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081405</wp:posOffset>
                </wp:positionH>
                <wp:positionV relativeFrom="paragraph">
                  <wp:posOffset>337185</wp:posOffset>
                </wp:positionV>
                <wp:extent cx="4257675" cy="1104900"/>
                <wp:effectExtent l="12700" t="12065" r="1143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1104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100000">
                              <a:srgbClr val="f2f0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Calibri" w:cs="Andalus"/>
                                <w:color w:val="C00000"/>
                                <w:lang w:val="en-US" w:bidi="ar-SA"/>
                              </w:rPr>
                              <w:t>شرح كتاب التوح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Calibri" w:cs="Andalus"/>
                                <w:color w:val="C00000"/>
                                <w:lang w:val="en-US" w:bidi="ar-SA"/>
                              </w:rPr>
                              <w:t>للشيخ: محمد بن عبد الوهاب –رحمه الله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2f0e9" stroked="t" o:allowincell="f" style="position:absolute;margin-left:85.15pt;margin-top:26.55pt;width:335.2pt;height:86.95pt;mso-wrap-style:square;v-text-anchor:top;mso-position-horizontal-relative:margin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Calibri" w:cs="Andalus"/>
                          <w:color w:val="C00000"/>
                          <w:lang w:val="en-US" w:bidi="ar-SA"/>
                        </w:rPr>
                        <w:t>شرح كتاب التوحيد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Calibri" w:cs="Andalus"/>
                          <w:color w:val="C00000"/>
                          <w:lang w:val="en-US" w:bidi="ar-SA"/>
                        </w:rPr>
                        <w:t>للشيخ: محمد بن عبد الوهاب –رحمه الله-</w:t>
                      </w:r>
                    </w:p>
                  </w:txbxContent>
                </v:textbox>
                <v:fill o:detectmouseclick="t" color2="#c4bc9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7.7pt;margin-top:289.1pt;width:263.9pt;height:74.5pt;mso-wrap-style:none;v-text-anchor:middle;mso-position-horizontal-relative:margin;mso-position-vertical-relative:margin" type="_x0000_t136">
            <v:path textpathok="t"/>
            <v:textpath on="t" fitshape="t" string="شرح فضيلة الشيخ:&#10;زيد المدخلي -حفظه الله-" style="font-family:&quot;Arabic Typesetting&quot;;font-size:12pt"/>
            <v:imagedata r:id="rId2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18465</wp:posOffset>
                </wp:positionH>
                <wp:positionV relativeFrom="paragraph">
                  <wp:posOffset>7991475</wp:posOffset>
                </wp:positionV>
                <wp:extent cx="3171825" cy="922655"/>
                <wp:effectExtent l="5715" t="5715" r="27305" b="330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922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firstLine="68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 xml:space="preserve">       الشريط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 xml:space="preserve">  فريق التفريغ بشبكة الحرائر السلف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efefe" stroked="t" o:allowincell="f" style="position:absolute;margin-left:32.95pt;margin-top:629.25pt;width:249.7pt;height:72.6pt;mso-wrap-style:square;v-text-anchor:top;mso-position-horizont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firstLine="68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 xml:space="preserve">       الشريط الخام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 xml:space="preserve">  فريق التفريغ بشبكة الحرائر السلفية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18465</wp:posOffset>
                </wp:positionH>
                <wp:positionV relativeFrom="paragraph">
                  <wp:posOffset>7991475</wp:posOffset>
                </wp:positionV>
                <wp:extent cx="3171825" cy="922655"/>
                <wp:effectExtent l="5715" t="5715" r="27305" b="330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922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firstLine="68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 xml:space="preserve">       الشريط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 xml:space="preserve">  فريق التفريغ بشبكة الحرائر السلف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32.95pt;margin-top:629.25pt;width:249.7pt;height:72.6pt;mso-wrap-style:square;v-text-anchor:top;mso-position-horizont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firstLine="68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 xml:space="preserve">       الشريط الخام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 xml:space="preserve">  فريق التفريغ بشبكة الحرائر السلفية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447165</wp:posOffset>
                </wp:positionH>
                <wp:positionV relativeFrom="paragraph">
                  <wp:posOffset>103505</wp:posOffset>
                </wp:positionV>
                <wp:extent cx="3171825" cy="922655"/>
                <wp:effectExtent l="5715" t="5715" r="27305" b="3302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922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firstLine="68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 xml:space="preserve">       الشريط الساد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 xml:space="preserve">  فريق التفريغ بشبكة الحرائر السلف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13.95pt;margin-top:8.15pt;width:249.7pt;height:72.6pt;mso-wrap-style:square;v-text-anchor:top;mso-position-horizont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firstLine="68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 xml:space="preserve">       الشريط الساد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 xml:space="preserve">  فريق التفريغ بشبكة الحرائر السلفية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901" w:leader="none"/>
        </w:tabs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18465</wp:posOffset>
                </wp:positionH>
                <wp:positionV relativeFrom="paragraph">
                  <wp:posOffset>7991475</wp:posOffset>
                </wp:positionV>
                <wp:extent cx="3171825" cy="922655"/>
                <wp:effectExtent l="5715" t="5715" r="27305" b="330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922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firstLine="68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 xml:space="preserve">       الشريط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 xml:space="preserve">  فريق التفريغ بشبكة الحرائر السلف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32.95pt;margin-top:629.25pt;width:249.7pt;height:72.6pt;mso-wrap-style:square;v-text-anchor:top;mso-position-horizont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firstLine="68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 xml:space="preserve">       الشريط الخام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 xml:space="preserve">  فريق التفريغ بشبكة الحرائر السلفية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شيخ محمد بن عبد الوها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وف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نَّذْ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َخَاف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وْم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رُّ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سْتَطِير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فَقْت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فَقَة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و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ذَرْت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ذْر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عْلَمُهُ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7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ئش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يُطِع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ص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ُرف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ز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زا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صو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ق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ين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ُرِفَ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ع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ك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ث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ت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ع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ل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ذَ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يطع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وف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ذرك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وف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نَّذْرِ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 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ض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يةٍ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رما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تس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لز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ذ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ه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طا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طا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بغ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تر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ر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رض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ذرٍ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ر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قدِّ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ذ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ه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اع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طاعت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وع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و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ُقيَّ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ُعلَّ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اع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ره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ُعلَّ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يَّ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ي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لّ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و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قة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ضِيَ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ت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ص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ق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َّ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د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ق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م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علَّ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قيَّ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ت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خيل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خ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ذ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ِّ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ضَّ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خيل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 يع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صدق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رب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ذر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ضِيَ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فِع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رو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ش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د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في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ُ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ل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لز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ين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ه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ل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ز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غَّ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وا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غ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غَّب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غ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ي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ه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ر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اط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 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د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ر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َّ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رر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ار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د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ية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ُ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ا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ُطهَّ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ات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 بنذر المعص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ل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ز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م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م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ج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ص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تفا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ر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د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ا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سو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ت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ب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يَّ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نث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يص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تابع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فر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..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أَن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ِجَال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ِنْس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عُوذ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رِجَال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جِن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زَادُو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هَق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ْز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و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ل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ا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ْز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نتف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ج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أب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ب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ست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طمئن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عي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عا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سبا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ش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آخ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عي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مأني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عيذ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رح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عُوذ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رَب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فَلَقِ</w:t>
      </w:r>
      <w:r>
        <w:rPr>
          <w:rFonts w:cs="Traditional Arabic" w:ascii="Traditional Arabic" w:hAnsi="Traditional Arabic"/>
          <w:sz w:val="36"/>
          <w:szCs w:val="36"/>
          <w:rtl w:val="true"/>
        </w:rPr>
        <w:t>}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عُوذ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رَب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َاسِ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عُوذ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َمَزَات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َّيَاطِينِ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97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هلي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ف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فا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زلاً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عا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و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د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أم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ال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عاذ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معو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عاذ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ل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أَن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ِجَال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ِنْس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عُوذ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رِجَال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جِن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زَادُو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هَق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ستعا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ج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د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ق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ف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ع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هاب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ج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تعيذ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-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زَادُو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هَق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د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عي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ف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ع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سلط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م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رف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ح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وائ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ل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وني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و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ل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ام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و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ل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ط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س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ون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ثاني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زلاً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و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ل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َّ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جا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فظ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ز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و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سا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عبَّ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لف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ش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ط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ط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لشرط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ُستعي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لتج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مئ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اث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يذ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د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غ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دْع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ون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نْفَعُ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ضُرُّ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إ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عَلْت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إِنّ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َّالِم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مْسَسْ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ضُرّ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شِف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ُ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ِدْ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خَيْر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اد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فَضْل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صِيب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شَاء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ِبَاد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غَفُو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َّحِيمُ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0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07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بْتَغ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ِنْ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ِّزْق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عْبُدُوهُ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7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ضَل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مّ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دْعُ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ون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سْتَجِيب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وْم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قِيَام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عَائِ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َافِل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ُشِ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َاس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عْدَ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كَان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عِبَادَتِ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فِر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ق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ّ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جِيب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ُضْطَر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َعَا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َكْشِف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ُّوء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َجْعَل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ُلَفَاء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َرْض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إِلَه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ع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لِيل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ذَكَّر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62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بر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سنا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فق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من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تغ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ف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غ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غ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لم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سو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صي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ع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سْتَغِيث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سْتَجَاب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كُمْ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9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و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و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عما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ت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ت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غيث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ستغ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سْتَغَاث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َّذ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ِيعَت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َّذ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دُوِّهِ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5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 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غِيث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غ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ت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غاث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ت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ت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قب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وكز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وَكَز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وس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قَض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غاث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حتَ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غاث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..)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ر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محر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غ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ا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ُلِب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ز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ج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عان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ّ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ُس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ز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ض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قض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</w:t>
      </w:r>
      <w:r>
        <w:rPr>
          <w:rFonts w:cs="Traditional Arabic" w:ascii="Traditional Arabic" w:hAnsi="Traditional Arabic"/>
          <w:sz w:val="36"/>
          <w:szCs w:val="36"/>
          <w:rtl w:val="true"/>
        </w:rPr>
        <w:t>-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تغ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ف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، وقالوا له 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تغ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غ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غيث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متثا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ت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رج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در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تغ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تغ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لي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أد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غ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ج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ب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د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ب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تغ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وت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ج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د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د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زخ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طلَ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ي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 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طَ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زخ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ا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طلُ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فاع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سي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أمو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طلَ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َيُشْرِك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خْلُق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يْئ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خْلَق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سْتَطِيع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صْر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فُس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نْصُر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92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9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دْع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ون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مْلِك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ِطْمِيرٍ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ُ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س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اعي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ج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هم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َزلت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يْ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َمْ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يْءٌ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ك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ك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خ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لان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يْ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َمْ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يْءٌ</w:t>
      </w:r>
      <w:r>
        <w:rPr>
          <w:rFonts w:cs="Traditional Arabic" w:ascii="Traditional Arabic" w:hAnsi="Traditional Arabic"/>
          <w:sz w:val="36"/>
          <w:szCs w:val="36"/>
          <w:rtl w:val="true"/>
        </w:rPr>
        <w:t>}"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و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ار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ش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َزلت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يْ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َمْ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يْءٌ</w:t>
      </w:r>
      <w:r>
        <w:rPr>
          <w:rFonts w:cs="Traditional Arabic" w:ascii="Traditional Arabic" w:hAnsi="Traditional Arabic"/>
          <w:sz w:val="36"/>
          <w:szCs w:val="36"/>
          <w:rtl w:val="true"/>
        </w:rPr>
        <w:t>}"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ر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أَنْذِر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شِيرَت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َقْرَب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ت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سك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ل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ط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ي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ئ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وع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م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ن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َيُشْرِك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خْلُق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يْئ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خْلَق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91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ع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جه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دع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انف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خل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إمات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رز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ق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فرا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باد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ه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م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زَّ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يا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ميت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عتر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قرار من الكف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جه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ثي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د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بوب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لوه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لوه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ضح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وب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ق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ز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ي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مي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توجه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؟</w:t>
      </w:r>
      <w:r>
        <w:rPr>
          <w:rFonts w:cs="Traditional Arabic" w:ascii="Traditional Arabic" w:hAnsi="Traditional Arabic"/>
          <w:sz w:val="36"/>
          <w:szCs w:val="36"/>
          <w:rtl w:val="true"/>
        </w:rPr>
        <w:t>!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ؤم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ف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ز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مات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نك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 w:ascii="Traditional Arabic" w:hAnsi="Traditional Arabic"/>
          <w:sz w:val="36"/>
          <w:szCs w:val="36"/>
          <w:rtl w:val="true"/>
        </w:rPr>
        <w:t>!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اقض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وبي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حد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وه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سماء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فات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فه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فه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كار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ك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علق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عبو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ملائ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واك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ص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وث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صح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ضر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بو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هو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م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از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م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فرد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وجه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ف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ُّهَ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غبي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دْع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ون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مْلِك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ِطْمِيرٍ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ج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بو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ج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ب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ب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جه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غ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ه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م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ي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طمي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وا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برز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آخ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عو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طمير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ظ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ك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ا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ط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ع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قم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بو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ُفَّ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ر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ك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حق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ي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فر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ك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دْع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ونِهِ</w:t>
      </w:r>
      <w:r>
        <w:rPr>
          <w:rFonts w:cs="Traditional Arabic" w:ascii="Traditional Arabic" w:hAnsi="Traditional Arabic"/>
          <w:sz w:val="36"/>
          <w:szCs w:val="36"/>
          <w:rtl w:val="true"/>
        </w:rPr>
        <w:t>} 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مْلِك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ِطْمِير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دْعُو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سْمَع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عَاء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و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َمِع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ْتَجَاب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َوْ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قِيَام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كْفُر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شِرْكِكُمْ</w:t>
      </w:r>
      <w:r>
        <w:rPr>
          <w:rFonts w:cs="Traditional Arabic" w:ascii="Traditional Arabic" w:hAnsi="Traditional Arabic"/>
          <w:sz w:val="36"/>
          <w:szCs w:val="36"/>
          <w:rtl w:val="true"/>
        </w:rPr>
        <w:t>} 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برؤو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ب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ب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ه</w:t>
      </w:r>
      <w:r>
        <w:rPr>
          <w:rFonts w:cs="Traditional Arabic" w:ascii="Traditional Arabic" w:hAnsi="Traditional Arabic"/>
          <w:sz w:val="36"/>
          <w:szCs w:val="36"/>
          <w:rtl w:val="true"/>
        </w:rPr>
        <w:t>-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نَبِّئُ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ثْل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َبِيرٍ</w:t>
      </w:r>
      <w:r>
        <w:rPr>
          <w:rFonts w:cs="Traditional Arabic" w:ascii="Traditional Arabic" w:hAnsi="Traditional Arabic"/>
          <w:sz w:val="36"/>
          <w:szCs w:val="36"/>
          <w:rtl w:val="true"/>
        </w:rPr>
        <w:t>}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ك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تبع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م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جُّهَ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قل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آ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ض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ز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ي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م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ُقدِّ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ا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ي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ج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بودا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بوري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ير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د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طو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ضر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ند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ذ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ت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بذ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جو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د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زي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ُهو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ُذِّ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حد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ه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يم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غض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ي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غض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زن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ا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ف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ض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ت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جا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طل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كو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ط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فع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ف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ات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ُقض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ص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ف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ص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ولئ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طه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ليس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ل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ب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خ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عْبُدُ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يُقَرِّبُو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ُلْفَى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بودا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ف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ُقض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ته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ع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و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اس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لق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بلغ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س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س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ث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صح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ئ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فس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ُبيِّ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بيِّنُ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نبي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د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بيِّن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ف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ب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وث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ج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ا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ض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ُج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ُسِرَ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اعي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ج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هم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َزلت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يْ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َمْ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يْءٌ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". 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ك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ك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خ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لان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يْ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َمْ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يْءٌ</w:t>
      </w:r>
      <w:r>
        <w:rPr>
          <w:rFonts w:cs="Traditional Arabic" w:ascii="Traditional Arabic" w:hAnsi="Traditional Arabic"/>
          <w:sz w:val="36"/>
          <w:szCs w:val="36"/>
          <w:rtl w:val="true"/>
        </w:rPr>
        <w:t>}"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صو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ت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جا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لي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تل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تلوا صبرو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طل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تل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ولئ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فر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س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اع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ج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ت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ج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ت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يَبْلُو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يّ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ْسَن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مَل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َ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جا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تل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ب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أمثل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ت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ب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ؤ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ب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 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تل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زل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ُعظِّ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ص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ك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ؤ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ب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اك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سخ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خ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اض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س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جن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اء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صو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ه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ض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ا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ب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يْ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َمْ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يْءٌ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نب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الح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اَّ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يو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اَّ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يو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ه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ض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وف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ت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ض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دَ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ص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وث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م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ج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ض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دْع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ون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مْلِك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ِطْمِيرٍ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يُّ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َاس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ُرِب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ثَل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سْتَمِع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دْع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ون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خْلُق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ُبَا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و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ْتَمَع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سْلُبْهُ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ُّبَاب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يْ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سْتَنْقِذُو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َعُف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َّالِب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ْمَطْلُوبُ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7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ق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ذ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ت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تا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نا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عاب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عبود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دْع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ون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َعُف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َّالِب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ْمَطْلُوبُ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ت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ا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طلو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أ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ريح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بو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طلو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بو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ر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أَنْذِر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شِيرَت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َقْرَب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ت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سك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ل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ك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ط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ي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ئت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ك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ض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ت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س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طلا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ِكرُ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ُزِّع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ُوبِ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حَق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عَلِي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كَبِيرُ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ر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ائ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جنح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ضعا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س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فذ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ُزِّع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ُوبِ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حَق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عَلِي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كَبِيرُ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سم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ت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ست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حر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د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اب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لق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ق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ق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ه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ر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قي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ق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رك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ب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ُ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ُصَدَّ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))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و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و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ع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د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ف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عقو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جد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ري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ل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ر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ائك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أ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ائكت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ريل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ي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ري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نت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ر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و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َّ</w:t>
      </w:r>
      <w:r>
        <w:rPr>
          <w:rFonts w:cs="Traditional Arabic" w:ascii="Traditional Arabic" w:hAnsi="Traditional Arabic"/>
          <w:sz w:val="36"/>
          <w:szCs w:val="36"/>
          <w:rtl w:val="true"/>
        </w:rPr>
        <w:t>-)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ل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ن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أب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سب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ض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ج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ع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لا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عبَ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َّ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ُزِّع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ُوبِهِمْ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ز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و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ز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ي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صي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ز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صعقو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ائ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خ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ج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ظي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ضو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ز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وبهم رفعوا رؤوس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ر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و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سأ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ائ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ُكَّ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ألو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ريل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ُ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ب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َّ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سلط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لا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ا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با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اقب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ها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بيَّ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ك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ح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ص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خ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ك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ائ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م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لائ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وم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ذ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رك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د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دد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ابع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لق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لق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ائ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ق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خ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لق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ؤ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ب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ض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روي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صدُق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ُم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راب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د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م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د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خد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يس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سو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تاج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ج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الح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عظمون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ط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ي ي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دس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طاع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ها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نج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67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ط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خد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مو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ستر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قائ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ت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ضي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ائد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ائ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اس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صدق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َّ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ّ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َمِع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ضع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ب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ثي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بلو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ج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ُمِع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تلاء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صو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نَبْلُو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شَّر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ْخَيْ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تْنَ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لَيْ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رْجَع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35</w:t>
      </w:r>
      <w:r>
        <w:rPr>
          <w:rFonts w:cs="Traditional Arabic" w:ascii="Traditional Arabic" w:hAnsi="Traditional Arabic"/>
          <w:sz w:val="36"/>
          <w:szCs w:val="36"/>
          <w:rtl w:val="true"/>
        </w:rPr>
        <w:t>]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جَعَلْ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عْض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بَعْض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تْنَ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تَصْبِر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ُ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صِير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ح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ه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ي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َّق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نزِ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َّق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لم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تص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ل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الِ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غَيْب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ظْهِ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َيْب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َ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ْتَض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سُولٍ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6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27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غَيْب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لَّهِ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اَّ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ي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َّ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سا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ج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يبا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نزِ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يُستفا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ظ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ت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سم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فات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لَّ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ل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ع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ائ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ط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عق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خ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ج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ضو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ام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ذ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يؤخذ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ه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ا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نج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فَّا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َّ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ُغيَّبا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كف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ه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رَّاف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صد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نزِ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ا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ت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اط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ج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لاع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رف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67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ط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ط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ص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َّ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ح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ط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و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َّيْط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دُوّ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تَّخِذُو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دُوّ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دْعُ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ِزْب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يَكُون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صْحَاب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َّعِيرِ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701" w:footer="708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2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ndalus" w:hAnsi="Andalus" w:cs="Andalus"/>
        <w:sz w:val="32"/>
        <w:szCs w:val="32"/>
      </w:rPr>
    </w:pPr>
    <w:r>
      <w:rPr>
        <w:rFonts w:ascii="Andalus" w:hAnsi="Andalus" w:cs="Andalus"/>
        <w:sz w:val="32"/>
        <w:sz w:val="32"/>
        <w:szCs w:val="32"/>
        <w:rtl w:val="true"/>
      </w:rPr>
      <w:t>شرح كتاب التوحيد – الشريط ال</w:t>
    </w:r>
    <w:r>
      <w:rPr>
        <w:rFonts w:ascii="Andalus" w:hAnsi="Andalus" w:cs="Andalus"/>
        <w:sz w:val="32"/>
        <w:sz w:val="32"/>
        <w:szCs w:val="32"/>
        <w:rtl w:val="true"/>
      </w:rPr>
      <w:t>سادس</w:t>
    </w:r>
  </w:p>
  <w:p>
    <w:pPr>
      <w:pStyle w:val="Header"/>
      <w:pBdr/>
      <w:spacing w:lineRule="auto" w:line="276"/>
      <w:jc w:val="center"/>
      <w:rPr>
        <w:rFonts w:ascii="Andalus" w:hAnsi="Andalus" w:cs="Andalus"/>
        <w:sz w:val="32"/>
        <w:szCs w:val="32"/>
      </w:rPr>
    </w:pPr>
    <w:r>
      <w:rPr>
        <w:rFonts w:ascii="Andalus" w:hAnsi="Andalus" w:cs="Andalus"/>
        <w:sz w:val="32"/>
        <w:sz w:val="32"/>
        <w:szCs w:val="32"/>
        <w:rtl w:val="true"/>
      </w:rPr>
      <w:t>فضيلة الشيخ</w:t>
    </w:r>
    <w:r>
      <w:rPr>
        <w:rFonts w:cs="Andalus" w:ascii="Andalus" w:hAnsi="Andalus"/>
        <w:sz w:val="32"/>
        <w:szCs w:val="32"/>
        <w:rtl w:val="true"/>
      </w:rPr>
      <w:t xml:space="preserve">: </w:t>
    </w:r>
    <w:r>
      <w:rPr>
        <w:rFonts w:ascii="Andalus" w:hAnsi="Andalus" w:cs="Andalus"/>
        <w:sz w:val="32"/>
        <w:sz w:val="32"/>
        <w:szCs w:val="32"/>
        <w:rtl w:val="true"/>
      </w:rPr>
      <w:t>زيــد المدخـل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1:41:00Z</dcterms:created>
  <dc:creator>Toshiba</dc:creator>
  <dc:description/>
  <cp:keywords/>
  <dc:language>en-US</dc:language>
  <cp:lastModifiedBy>Toshiba</cp:lastModifiedBy>
  <dcterms:modified xsi:type="dcterms:W3CDTF">2009-11-16T08:02:00Z</dcterms:modified>
  <cp:revision>4</cp:revision>
  <dc:subject/>
  <dc:title/>
</cp:coreProperties>
</file>