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618490</wp:posOffset>
                </wp:positionV>
                <wp:extent cx="4257675" cy="1104900"/>
                <wp:effectExtent l="12700" t="12065" r="1143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04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100000">
                              <a:srgbClr val="f2f0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شرح كتاب 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للشيخ: محمد بن عبد الوهاب –رحمه الله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0e9" stroked="t" o:allowincell="f" style="position:absolute;margin-left:59.1pt;margin-top:-48.7pt;width:335.2pt;height:86.95pt;mso-wrap-style:square;v-text-anchor:top;mso-position-horizontal:center;mso-position-horizontal-relative:margin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شرح كتاب التوح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للشيخ: محمد بن عبد الوهاب –رحمه الله-</w:t>
                      </w:r>
                    </w:p>
                  </w:txbxContent>
                </v:textbox>
                <v:fill o:detectmouseclick="t" color2="#c4bc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6.35pt;margin-top:295.55pt;width:263.9pt;height:74.5pt;mso-wrap-style:none;v-text-anchor:middle;mso-position-horizontal-relative:margin;mso-position-vertical-relative:margin" type="_x0000_t136">
            <v:path textpathok="t"/>
            <v:textpath on="t" fitshape="t" string="شرح فضيلة الشيخ:&#10;زيد المدخلي -حفظه الله-" style="font-family:&quot;Arabic Typesetting&quot;;font-size:12pt"/>
            <v:imagedata r:id="rId2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223645</wp:posOffset>
                </wp:positionH>
                <wp:positionV relativeFrom="paragraph">
                  <wp:posOffset>204470</wp:posOffset>
                </wp:positionV>
                <wp:extent cx="3171825" cy="922655"/>
                <wp:effectExtent l="5715" t="5715" r="27305" b="330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2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firstLine="68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     الشريط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 xml:space="preserve">  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96.35pt;margin-top:16.1pt;width:249.7pt;height:72.6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firstLine="68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     الشريط الخام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 xml:space="preserve">  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330" w:leader="none"/>
        </w:tabs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ما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فَرَأَيْت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ات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ْعُز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َا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َّالِثَ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ُخْر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لَك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َّكَ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ُنْث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ِلْ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ِسْمَة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ِيز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2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ِ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سْمَاء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مَّيْتُمُو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ت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آبَاؤ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زَ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لْطَان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تَّبِ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َّ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هْو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نْفُس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قَد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اء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هِ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هُد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يث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ج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ف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ك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و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ح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ط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ر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د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;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;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رائ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وس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ْعَ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ه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ِهَة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وْم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جْهَل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38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رك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م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ح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ا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وع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ا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ك ب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ح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واب ال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ص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مائ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ل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حديد 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تب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ح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ق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ق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برك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ح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ق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ا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ركت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ع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ج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ك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ك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 و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بود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ث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جار و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وث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 الله 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َفَرَأَيْتُمُ اللَّاتَ وَالْعُزَّ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َمَنَاةَ الثَّالِثَةَ الْأُخْرَ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َلَكُمُ الذَّكَرُ وَلَهُ الْأُنْثَ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ِلْكَ إِذًا قِسْمَةٌ ضِيزَ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ْ هِيَ إِلَّا أَسْمَاءٌ سَمَّيْتُمُوهَا أَنْتُمْ وَآبَاؤُكُمْ مَا أَنْزَلَ اللَّهُ بِهَا مِنْ سُلْطَانٍ إِنْ يَتَّبِعُونَ إِلَّا الظَّنَّ وَمَا تَهْوَى الْأَنْفُسُ وَلَقَدْ جَاءَهُمْ مِنْ رَبِّهِمُ الْهُدَ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>)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د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د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فر، ف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ل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نكار،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فَرَأَيْتُمُ اللَّات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ض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و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وزع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غ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بر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غ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بر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طلب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ب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س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ت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زع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َالْعُزَّ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ج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دم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ت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زي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ل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س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ش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مائ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َمَنَاةَ الثَّالِثَةَ الْأُخْرَ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ذ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خذ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ل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وب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رب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ئ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دَّ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جَعَ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يْن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َيْ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جِنّ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سَب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58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جتنا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فائ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جَعَ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َلَائِكَ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ِبَا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َّحْمَ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َاث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كر 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شَهِد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لْق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تُكْتَب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هَادَتُ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ُسْأَل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ّ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طئ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نف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ا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ُشِّ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دُ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ْأُنْث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َل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جْه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سْوَد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ظِيم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تَوَار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َوْم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وء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ُشِّ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ُمْسِك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ون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دُسّ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ُّرَاب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لو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ض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ت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َوْءُودَة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ئِلَت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أَي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َنْب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تِلَتْ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كو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ت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نث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َل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جْه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سْوَد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ظِيم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تَوَار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َوْم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وء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ُشِّ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ُمْسِك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ون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دُسُّ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ُّرَاب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حْكُم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5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59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فأ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لَك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َّكَ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ُنْثَى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1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ه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ه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ا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ث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وحد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َّخَذ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د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ع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ه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ذَهَ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ل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ه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َلَق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91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 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َّمَ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لِد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ولَد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كُ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فُو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>)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م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ف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لد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لِدْ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أنث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، 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م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ص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يع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ره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فات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لَك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َّكَ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ُنْثَ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1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 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ّ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س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دعاء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حب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ذك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غ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نا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ّ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ِلْ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ِسْمَة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ِيزَى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ئ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بب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ك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سب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يه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َالَت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يَهُو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ُزَيْر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ْ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صا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َالَت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صَار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َسِيح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ْ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 قر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ز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فتراء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ّ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أ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ن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وحدان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لَه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ه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حِ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َّحْم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َّحِيمُ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6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خلاص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ؤل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ف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ف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ْ يَلِدْ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 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د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ولَد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ول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ة؛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كُ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فُو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ف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صرف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 أبي واقد الليثي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جنا مع رسول الله صلى الله عليه وسلم إلى حنين ونحن حدثاء عهد بكفر، وللمشركين سدرة يعكفون عندها وينوطون بها أسلحتهم يقال لها ذات أنواط؛ فمررنا بسد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;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رسول الله، اجعل لنا ذات أنواط كما لهم ذات أنوا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;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 رسول الله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 أكبر، إنها السنن، قلتم والذي نفسي بيده كما قالت بنو إسرائيل لموس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ْعَلْ لَنَا إِلَهاً كَمَا لَهُمْ آلِهَةٌ قَالَ إِنَّكُمْ قَوْمٌ تَجْهَل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3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ركبن سنن من كان قبل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 الترمذي وصحح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ائ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ج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ف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واج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رج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ز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ن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بق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قه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رف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ف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كفر، 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طئ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و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ال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ال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عل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ز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عل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ذر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س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د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تب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ل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رائ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وق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ذ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 وق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د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رو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ك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 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ك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و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حت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م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نتص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و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عم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ق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د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 حد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ق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حت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حت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و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ه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ط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بث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وا، قب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ابع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ابه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ق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ر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ق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لح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ج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ا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 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غي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ك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عتب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ف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ؤ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خ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غي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طل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بادر 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ن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و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فر؛ 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ن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و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ش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رك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ك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ذ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خلتمو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 وال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 ك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، 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ضر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بور 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و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و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ذ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تغيث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صومون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ظي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صير 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ما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فع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ك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ق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و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ظ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ف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ظ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غاث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ضي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ت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ف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ي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به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ه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ب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وْم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جْهَل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َؤُلَاء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تَبَّر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َاطِ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عْمَل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3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39</w:t>
      </w:r>
      <w:r>
        <w:rPr>
          <w:rFonts w:cs="Traditional Arabic" w:ascii="Traditional Arabic" w:hAnsi="Traditional Arabic"/>
          <w:sz w:val="36"/>
          <w:szCs w:val="36"/>
          <w:rtl w:val="true"/>
        </w:rPr>
        <w:t>]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رائ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و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له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 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صغر؛ فالأصغر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دي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وا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د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شي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ر وج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ترا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؟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و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ج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ضل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ر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س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ي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ك؟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بر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عر 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ض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ب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تغ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غ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ريع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يث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سْتَغَاث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ِيعَت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دُوِّ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غ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ب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ر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منو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ل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تر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بر 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افقه؟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؛ 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بل، باط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 ك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بط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ب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؟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..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 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ط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ه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ب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خ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لا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نُسُك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حْيَا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مَا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الَم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رِي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ِ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مِرْت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وَّل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سْلِم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6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6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صَل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رَبّ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نْحَرْ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ث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ر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دث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آخ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ر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ق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ُبِح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ب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ب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ف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ه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ب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 وال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؛ 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و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ذ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غ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ع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غ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عد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تنوع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ُقِ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ُبِح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قر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ض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ئ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ر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ي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م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ح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ت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ط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ط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ت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ك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ع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كرا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ض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ح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ك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ك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أض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ك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ائل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ح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ئ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ج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ن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ي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لَا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نُسُك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حْيَا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مَا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الَم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6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ظ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لي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ظ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لها خصها بالذك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وح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ب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، 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 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ي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مي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ار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لَا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نُسُك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حْيَاي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مَا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الَم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رِي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ِ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مِرْت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أَ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وَّل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سْلِم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ش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سخ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زحز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مِر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يَعْبُد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خْلِص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ّ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ُنَفَاء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ئ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ُقِيم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َّلَا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يُؤْت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َّكَا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ذَل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ِي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َيِّمَة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ض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ك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فس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صَل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رَبّ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نْحَرْ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ث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باد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ت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ج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ائض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وافل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ح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و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ح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حظ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صنا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وثان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ج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ف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قر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لفى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لفى</w:t>
      </w:r>
    </w:p>
    <w:p>
      <w:pPr>
        <w:pStyle w:val="ListParagraph"/>
        <w:numPr>
          <w:ilvl w:val="0"/>
          <w:numId w:val="1"/>
        </w:numPr>
        <w:ind w:left="870" w:right="0" w:hanging="36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 حدث انقطاع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مْوَال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وْلَاد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َّت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قَرِّب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ِنْدَ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ُلْف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َ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عَمِ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الِ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أُولَئ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زَاء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ِّعْف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مِل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غُرُفَات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ِن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7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حسان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فَ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د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حدو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حرص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 بأخ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ئ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طع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في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ق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ز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ت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رص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ر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ا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ح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وج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ب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ب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ز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م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زنته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حم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حم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حم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ش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حم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ت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سب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ي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الذي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ش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قراء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ؤ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أ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ي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ة، 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في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ضا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ائ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ك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ا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ط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راء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اء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شر، فك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ث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اء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س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ص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از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ت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ح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س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ل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ش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ت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بع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فسر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ت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 لاس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ث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لا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د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علي بن أبي طالب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 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ثني رسول الله صلى الله عليه وسلم بأربع كلم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 الله من ذبح لغير الله، لعن الله من لعن والديه، لعن الله من آوى محدثًا، لعن الله من غير منار الأر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 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 بخير ليف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ثاب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 ومنك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تن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اي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ج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آجل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 و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ج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تح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ع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اط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عم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س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ن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ليجتنبوه،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ذ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وب</w:t>
      </w:r>
    </w:p>
    <w:p>
      <w:pPr>
        <w:pStyle w:val="ListParagraph"/>
        <w:numPr>
          <w:ilvl w:val="0"/>
          <w:numId w:val="1"/>
        </w:numPr>
        <w:ind w:left="870" w:right="0" w:hanging="36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،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ف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فع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ع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ر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 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870" w:right="0" w:hanging="36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و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ص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َض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ُ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عْبُد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يَّا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حْسَان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فّ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نْهَرْهُ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وْل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رِيم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 الوالد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غ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ا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جهةً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َّ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ه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ذ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الد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آخ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ت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ت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ي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هم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ه ثم 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ت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هات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ب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دث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دث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دث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نك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ا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حيم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ج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اط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تق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فار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ضل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ج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اف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صرو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اط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عد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ي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دث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و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ز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س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رهابي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لي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در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رهابي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تك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فك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م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عا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و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و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ب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بير 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تأم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و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س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ت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رز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ل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ق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سرو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ا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ب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ع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دثً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ي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ف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م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صر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و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دث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ن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ت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ظ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صر أخ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ل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ظلوم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ص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ظلو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لمًا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ج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ل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ج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صي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ع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قو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ع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ص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را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كن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ع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بع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ي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ب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ب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ن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..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شاح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قط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ها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م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اص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واو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ف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عتقاد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ي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ع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ي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غف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اسب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ج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خ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ف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خط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ب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ي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ه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كان؟ ا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ا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قادي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عض </w:t>
      </w:r>
      <w:r>
        <w:rPr>
          <w:rFonts w:cs="Traditional Arabic" w:ascii="Traditional Arabic" w:hAnsi="Traditional Arabic"/>
          <w:sz w:val="36"/>
          <w:szCs w:val="36"/>
          <w:rtl w:val="true"/>
        </w:rPr>
        <w:t>(..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ظ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ئ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طر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ط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يا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يرح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بتع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ر، ويبتع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فا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بتع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ه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ت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ائ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ر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صو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و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ز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زا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ع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ر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جوز المصا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وم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م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وق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ق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ق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ذ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ا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 طارق بن شه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رسول الله صلى الله عليه وسلم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 الجنة رجل في ذباب، ودخل النار رجل في ذباب؛ 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يف ذلك يا رسول الله؟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 رجلان على قوم لهم صنم لا يجوزه أحد حتى يقرب له شيئًا؛ قالوا لأحد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؛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 عندي شيء أقر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 ولو ذبابًا؛ فقرب ذبابًا؛ فخلوا سبيله؛ فدخل النار، وقالوا للآخ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؛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كنت لأقرب لأحد شيئًا دون الله؛ فضربوا عنقه؛ فدخل الج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 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قو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اجته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أ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فو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ر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ولئ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ظف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بس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رِّ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ضلا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، 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 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هم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رز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كو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 وه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رقا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؛ 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سان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عت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ب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رج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ع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كره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سد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ل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ب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ر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؛ 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او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ا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و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يد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هو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تذر 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ن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رك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؛ 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ُد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ل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ر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ح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بَ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َسْجِ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سِّ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َّقْو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وَّل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ق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و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ِجَا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حِبّ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تَطَهَّر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حِب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طَّهِّرِين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08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ح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وا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ث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عبد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يادهم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ذ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سن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ط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بَد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َسْجِ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سِّ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َّقْو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وَّل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ق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و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َّخَذ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سْجِ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ِرَ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كُفْ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تَفْرِي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يْ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مُؤْمِن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رْصَا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ارَ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رَسُولَهُ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07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ف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تجم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نطلق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س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لم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ل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طمأ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عم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مك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 الصلاة 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فر، يتجه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ز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و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ع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و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َّذِينَ اتَّخَذُوا مَسْجِدًا ضِرَا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با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ض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جم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س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كي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صحا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بَد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ه فذه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حرقو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ئِ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ط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ط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أ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ار؟ يعني يريد يسأل عن الأ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نْهَا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ا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 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ا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رو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انْهَا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ا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 صحيح،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ا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ي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حور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مَسْجِ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سِّ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َّقْو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وَّل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وْم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ق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َقُو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ِجَا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حِبّ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تَطَهَّرُ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ه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ب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ُبِح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رائع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رائ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ش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شرك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أذن لين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بوان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روف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أ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سئل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ي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ين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جو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ث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 لا يجوز يتنا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ذ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عُ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ك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كس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ا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ات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به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 ولل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ا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؟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 ثابت بن الضحاك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 الله 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 رجل أن ينحر إبلاً ببوانة، فسأل النبي صلى الله عليه وسلم 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 كان فيها وثن من أوثان الجاهلية يُعبد؟ 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؛ 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ل كان فيها عيد من أعيادهم؟ 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؛ فقال رسول الله صلى الله عليه 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ف بنذرك، فإنه لا وفاء لنذر في معصية الله، ولا فيما لا يملك ابن آد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 أبو 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سناده على شرط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51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ض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حذ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 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ز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ح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ذ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ذور؛ 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ه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ك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ه</w:t>
      </w:r>
      <w:r>
        <w:rPr>
          <w:rFonts w:cs="Traditional Arabic" w:ascii="Traditional Arabic" w:hAnsi="Traditional Arabic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م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ت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ف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م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ك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ارد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ف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تهم؛ 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ين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ذ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ئ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ج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حرن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خ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حر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ئ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ز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ل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ان؛ 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از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ح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ر 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701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5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ndalus" w:hAnsi="Andalus" w:cs="Andalus"/>
        <w:sz w:val="32"/>
        <w:szCs w:val="32"/>
      </w:rPr>
    </w:pPr>
    <w:r>
      <w:rPr>
        <w:rFonts w:ascii="Andalus" w:hAnsi="Andalus" w:cs="Andalus"/>
        <w:sz w:val="32"/>
        <w:sz w:val="32"/>
        <w:szCs w:val="32"/>
        <w:rtl w:val="true"/>
      </w:rPr>
      <w:t>شرح كتاب التوحيد – الشريط ال</w:t>
    </w:r>
    <w:r>
      <w:rPr>
        <w:rFonts w:ascii="Andalus" w:hAnsi="Andalus" w:cs="Andalus"/>
        <w:sz w:val="32"/>
        <w:sz w:val="32"/>
        <w:szCs w:val="32"/>
        <w:rtl w:val="true"/>
      </w:rPr>
      <w:t>خامس</w:t>
    </w:r>
  </w:p>
  <w:p>
    <w:pPr>
      <w:pStyle w:val="Header"/>
      <w:pBdr/>
      <w:spacing w:lineRule="auto" w:line="276"/>
      <w:jc w:val="center"/>
      <w:rPr>
        <w:rFonts w:ascii="Andalus" w:hAnsi="Andalus" w:cs="Andalus"/>
        <w:sz w:val="32"/>
        <w:szCs w:val="32"/>
      </w:rPr>
    </w:pPr>
    <w:r>
      <w:rPr>
        <w:rFonts w:ascii="Andalus" w:hAnsi="Andalus" w:cs="Andalus"/>
        <w:sz w:val="32"/>
        <w:sz w:val="32"/>
        <w:szCs w:val="32"/>
        <w:rtl w:val="true"/>
      </w:rPr>
      <w:t>فضيلة الشيخ</w:t>
    </w:r>
    <w:r>
      <w:rPr>
        <w:rFonts w:cs="Andalus" w:ascii="Andalus" w:hAnsi="Andalus"/>
        <w:sz w:val="32"/>
        <w:szCs w:val="32"/>
        <w:rtl w:val="true"/>
      </w:rPr>
      <w:t xml:space="preserve">: </w:t>
    </w:r>
    <w:r>
      <w:rPr>
        <w:rFonts w:ascii="Andalus" w:hAnsi="Andalus" w:cs="Andalus"/>
        <w:sz w:val="32"/>
        <w:sz w:val="32"/>
        <w:szCs w:val="32"/>
        <w:rtl w:val="true"/>
      </w:rPr>
      <w:t>زيــد المدخـل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87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58:00Z</dcterms:created>
  <dc:creator>Toshiba</dc:creator>
  <dc:description/>
  <cp:keywords/>
  <dc:language>en-US</dc:language>
  <cp:lastModifiedBy>Toshiba</cp:lastModifiedBy>
  <dcterms:modified xsi:type="dcterms:W3CDTF">2009-11-16T08:00:00Z</dcterms:modified>
  <cp:revision>4</cp:revision>
  <dc:subject/>
  <dc:title/>
</cp:coreProperties>
</file>