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otus Linotype;Times New Roman" w:hAnsi="Lotus Linotype;Times New Roman" w:cs="PT Bold Heading"/>
          <w:sz w:val="60"/>
          <w:szCs w:val="60"/>
        </w:rPr>
      </w:pPr>
      <w:r>
        <w:rPr>
          <w:rFonts w:cs="PT Bold Heading" w:ascii="Lotus Linotype;Times New Roman" w:hAnsi="Lotus Linotype;Times New Roman"/>
          <w:sz w:val="60"/>
          <w:szCs w:val="60"/>
          <w:rtl w:val="true"/>
        </w:rPr>
      </w:r>
    </w:p>
    <w:p>
      <w:pPr>
        <w:pStyle w:val="Normal"/>
        <w:jc w:val="center"/>
        <w:rPr>
          <w:rFonts w:cs="PT Bold Heading"/>
          <w:sz w:val="72"/>
          <w:szCs w:val="72"/>
        </w:rPr>
      </w:pPr>
      <w:r>
        <w:rPr>
          <w:rFonts w:ascii="Lotus Linotype;Times New Roman" w:hAnsi="Lotus Linotype;Times New Roman" w:cs="PT Bold Heading"/>
          <w:sz w:val="60"/>
          <w:sz w:val="60"/>
          <w:szCs w:val="60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60"/>
          <w:sz w:val="60"/>
          <w:szCs w:val="60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94"/>
          <w:sz w:val="94"/>
          <w:szCs w:val="94"/>
          <w:rtl w:val="true"/>
        </w:rPr>
        <w:t>وَ</w:t>
      </w:r>
      <w:r>
        <w:rPr>
          <w:rFonts w:ascii="Lotus Linotype;Times New Roman" w:hAnsi="Lotus Linotype;Times New Roman" w:eastAsia="Lotus Linotype;Times New Roman" w:cs="Lotus Linotype;Times New Roman"/>
          <w:sz w:val="94"/>
          <w:sz w:val="94"/>
          <w:szCs w:val="94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94"/>
          <w:sz w:val="94"/>
          <w:szCs w:val="94"/>
          <w:rtl w:val="true"/>
        </w:rPr>
        <w:t>إن</w:t>
      </w:r>
      <w:r>
        <w:rPr>
          <w:rFonts w:ascii="Lotus Linotype;Times New Roman" w:hAnsi="Lotus Linotype;Times New Roman" w:cs="DecoType Naskh Variants"/>
          <w:sz w:val="94"/>
          <w:sz w:val="94"/>
          <w:szCs w:val="94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94"/>
          <w:sz w:val="94"/>
          <w:szCs w:val="94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94"/>
          <w:sz w:val="94"/>
          <w:szCs w:val="94"/>
          <w:rtl w:val="true"/>
        </w:rPr>
        <w:t>تُطيعُوهُ</w:t>
      </w:r>
      <w:r>
        <w:rPr>
          <w:rFonts w:ascii="Lotus Linotype;Times New Roman" w:hAnsi="Lotus Linotype;Times New Roman" w:eastAsia="Lotus Linotype;Times New Roman" w:cs="Lotus Linotype;Times New Roman"/>
          <w:sz w:val="94"/>
          <w:sz w:val="94"/>
          <w:szCs w:val="94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94"/>
          <w:sz w:val="94"/>
          <w:szCs w:val="94"/>
          <w:rtl w:val="true"/>
        </w:rPr>
        <w:t>تَهْتَدُوا</w:t>
      </w:r>
      <w:r>
        <w:rPr>
          <w:rFonts w:ascii="Lotus Linotype;Times New Roman" w:hAnsi="Lotus Linotype;Times New Roman" w:eastAsia="Lotus Linotype;Times New Roman" w:cs="Lotus Linotype;Times New Roman"/>
          <w:sz w:val="94"/>
          <w:sz w:val="94"/>
          <w:szCs w:val="94"/>
          <w:rtl w:val="true"/>
        </w:rPr>
        <w:t xml:space="preserve"> </w:t>
      </w:r>
      <w:r>
        <w:rPr>
          <w:rFonts w:ascii="Lotus Linotype;Times New Roman" w:hAnsi="Lotus Linotype;Times New Roman" w:cs="PT Bold Heading"/>
          <w:sz w:val="60"/>
          <w:sz w:val="60"/>
          <w:szCs w:val="60"/>
          <w:rtl w:val="true"/>
        </w:rPr>
        <w:t>﴾</w:t>
      </w:r>
    </w:p>
    <w:p>
      <w:pPr>
        <w:pStyle w:val="Normal"/>
        <w:jc w:val="center"/>
        <w:rPr>
          <w:rFonts w:cs="DecoType Naskh Extensions"/>
          <w:sz w:val="56"/>
          <w:szCs w:val="56"/>
        </w:rPr>
      </w:pPr>
      <w:r>
        <w:rPr>
          <w:rFonts w:cs="DecoType Naskh Extensions"/>
          <w:sz w:val="56"/>
          <w:sz w:val="56"/>
          <w:szCs w:val="56"/>
          <w:rtl w:val="true"/>
        </w:rPr>
        <w:t>دفاعاً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رسولِ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Cs w:val="56"/>
          <w:rtl w:val="true"/>
        </w:rPr>
        <w:t xml:space="preserve">- </w:t>
      </w:r>
      <w:r>
        <w:rPr>
          <w:rFonts w:cs="DecoType Naskh Extensions"/>
          <w:sz w:val="56"/>
          <w:sz w:val="56"/>
          <w:szCs w:val="56"/>
          <w:rtl w:val="true"/>
        </w:rPr>
        <w:t>صلَّ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وآ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وسلَّم</w:t>
      </w:r>
      <w:r>
        <w:rPr>
          <w:rFonts w:cs="DecoType Naskh Extensions"/>
          <w:sz w:val="56"/>
          <w:szCs w:val="56"/>
          <w:rtl w:val="true"/>
        </w:rPr>
        <w:t xml:space="preserve">- </w:t>
      </w:r>
      <w:r>
        <w:rPr>
          <w:rFonts w:cs="DecoType Naskh Extensions"/>
          <w:sz w:val="56"/>
          <w:sz w:val="56"/>
          <w:szCs w:val="56"/>
          <w:rtl w:val="true"/>
        </w:rPr>
        <w:t>وأصحابِ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كرا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Cs w:val="56"/>
          <w:rtl w:val="true"/>
        </w:rPr>
        <w:t>-</w:t>
      </w:r>
      <w:r>
        <w:rPr>
          <w:rFonts w:cs="DecoType Naskh Extensions"/>
          <w:sz w:val="56"/>
          <w:sz w:val="56"/>
          <w:szCs w:val="56"/>
          <w:rtl w:val="true"/>
        </w:rPr>
        <w:t>رضو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DecoType Naskh Extensions"/>
          <w:sz w:val="56"/>
          <w:sz w:val="56"/>
          <w:szCs w:val="56"/>
          <w:rtl w:val="true"/>
        </w:rPr>
        <w:t>عليهم</w:t>
      </w:r>
      <w:r>
        <w:rPr>
          <w:rFonts w:cs="DecoType Naskh Extensions"/>
          <w:sz w:val="56"/>
          <w:szCs w:val="56"/>
          <w:rtl w:val="true"/>
        </w:rPr>
        <w:t>-</w:t>
      </w:r>
    </w:p>
    <w:p>
      <w:pPr>
        <w:pStyle w:val="Normal"/>
        <w:jc w:val="center"/>
        <w:rPr/>
      </w:pPr>
      <w:r>
        <w:rPr>
          <w:rFonts w:cs="PT Bold Heading"/>
          <w:sz w:val="40"/>
          <w:sz w:val="40"/>
          <w:szCs w:val="40"/>
          <w:rtl w:val="true"/>
        </w:rPr>
        <w:t>محــاضــ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ألقا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فضيل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شيخ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PT Bold Heading"/>
          <w:sz w:val="40"/>
          <w:sz w:val="40"/>
          <w:szCs w:val="40"/>
          <w:rtl w:val="true"/>
        </w:rPr>
        <w:t>العلاّمة</w:t>
      </w:r>
    </w:p>
    <w:p>
      <w:pPr>
        <w:pStyle w:val="Normal"/>
        <w:spacing w:before="100" w:after="100"/>
        <w:jc w:val="center"/>
        <w:rPr/>
      </w:pPr>
      <w:r>
        <w:rPr>
          <w:rFonts w:cs="DecoType Naskh Extensions"/>
          <w:sz w:val="48"/>
          <w:sz w:val="48"/>
          <w:szCs w:val="48"/>
          <w:rtl w:val="true"/>
        </w:rPr>
        <w:t>ربيع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ب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هاد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DecoType Naskh Extensions"/>
          <w:sz w:val="48"/>
          <w:sz w:val="48"/>
          <w:szCs w:val="48"/>
          <w:rtl w:val="true"/>
        </w:rPr>
        <w:t>عمير</w:t>
      </w:r>
      <w:r>
        <w:rPr>
          <w:sz w:val="48"/>
          <w:sz w:val="48"/>
          <w:szCs w:val="48"/>
          <w:rtl w:val="true"/>
        </w:rPr>
        <w:t xml:space="preserve">  </w:t>
      </w:r>
      <w:r>
        <w:rPr>
          <w:rFonts w:cs="DecoType Naskh Extensions"/>
          <w:sz w:val="48"/>
          <w:sz w:val="48"/>
          <w:szCs w:val="48"/>
          <w:rtl w:val="true"/>
        </w:rPr>
        <w:t>المدخلي</w:t>
      </w:r>
    </w:p>
    <w:p>
      <w:pPr>
        <w:pStyle w:val="Normal"/>
        <w:jc w:val="center"/>
        <w:rPr>
          <w:rFonts w:cs="DecoType Naskh Variants"/>
          <w:sz w:val="42"/>
          <w:szCs w:val="42"/>
        </w:rPr>
      </w:pPr>
      <w:r>
        <w:rPr>
          <w:rFonts w:cs="DecoType Naskh Variants"/>
          <w:b/>
          <w:bCs/>
          <w:sz w:val="42"/>
          <w:szCs w:val="42"/>
          <w:rtl w:val="true"/>
        </w:rPr>
        <w:t>-</w:t>
      </w:r>
      <w:r>
        <w:rPr>
          <w:rFonts w:cs="DecoType Naskh Variants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وفق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لك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خير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وأطال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عمر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على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 w:val="42"/>
          <w:szCs w:val="42"/>
          <w:rtl w:val="true"/>
        </w:rPr>
        <w:t>طاعت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DecoType Naskh Variants"/>
          <w:sz w:val="42"/>
          <w:szCs w:val="42"/>
          <w:rtl w:val="true"/>
        </w:rPr>
        <w:t>-</w:t>
      </w:r>
      <w:r>
        <w:br w:type="page"/>
      </w:r>
    </w:p>
    <w:p>
      <w:pPr>
        <w:pStyle w:val="Normal"/>
        <w:jc w:val="center"/>
        <w:rPr>
          <w:rFonts w:ascii="Lotus Linotype;Times New Roman" w:hAnsi="Lotus Linotype;Times New Roman" w:cs="Traditional Arabic"/>
          <w:sz w:val="180"/>
          <w:szCs w:val="180"/>
          <w:lang w:val="en-US"/>
        </w:rPr>
      </w:pPr>
      <w:r>
        <w:rPr>
          <w:rFonts w:eastAsia="AGA Arabesque" w:cs="AGA Arabesque" w:ascii="AGA Arabesque" w:hAnsi="AGA Arabesque"/>
          <w:sz w:val="180"/>
          <w:szCs w:val="180"/>
        </w:rPr>
        <w:t></w:t>
      </w:r>
    </w:p>
    <w:p>
      <w:pPr>
        <w:pStyle w:val="Normal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مد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مدُ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ستعينُ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ستغفرُه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عوذ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و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س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ئات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مالنا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ده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ُضِ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ُضْلِل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ش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ه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دَ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يك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شهد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ُ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ُ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spacing w:before="60" w:after="0"/>
        <w:ind w:left="0" w:right="0" w:firstLine="397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َق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قَات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مُوتُ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نت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ْلِمُو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 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0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</w:p>
    <w:p>
      <w:pPr>
        <w:pStyle w:val="Normal"/>
        <w:spacing w:before="6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َّاس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لَقَك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ْس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حِد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خَلَ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ْ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َوْج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بَث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ْهُ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ِجَا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ثِي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نِسَ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تَّق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سَ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أَرْحَا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قِي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ساء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]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spacing w:before="60" w:after="0"/>
        <w:ind w:left="0" w:right="0" w:firstLine="397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تَّق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قُول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َوْ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َدِي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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صْلِح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عْمَا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يَغْف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ُنُوب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طِ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از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وْ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ظِي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زاب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7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</w:rPr>
        <w:t>7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spacing w:before="40" w:after="0"/>
        <w:ind w:left="0" w:right="0" w:firstLine="397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</w:r>
    </w:p>
    <w:p>
      <w:pPr>
        <w:pStyle w:val="Normal"/>
        <w:spacing w:before="40" w:after="0"/>
        <w:ind w:left="0" w:right="0" w:firstLine="397"/>
        <w:jc w:val="left"/>
        <w:rPr>
          <w:rFonts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مّ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دق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ديث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ام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ير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ي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ر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ور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دثاتُها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دث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ل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ع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ل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لالة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بن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إخ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ك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لتق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ي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فع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نيا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أ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ف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ن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عتمو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طِيعُو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هْتَدُو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ضم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و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م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ه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رس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و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رْس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الْهُد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دِي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حَق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يُظْهِر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دِّي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ُلّ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رِ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شْرِكُو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3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ت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طيع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تبع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را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تق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كَ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وْحَي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ُوح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مْر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ُن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دْر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كِتَا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إِيم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ك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َعَلْنَا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ُو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َّهْد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َّشَ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ِبَاد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إِنّ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تَهْد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ِرَاط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سْتَقِيمٍ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ور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5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2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ز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د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متق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ق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محسنين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مؤمنين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َه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مَض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ُرْآ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دً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ِلنَّا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بَيِّنَا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هُد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فُرْقَان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</w:rPr>
        <w:t>18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ك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ن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ح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فصي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ي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ر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انه</w:t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3"/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و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عْلَم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َنِمْت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أ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ُمُس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ِلرَّسُو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ِذ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ُرْب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يَتَام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مَسَاكِي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بْ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َّبِي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ُن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ال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زَل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بْد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ُرْقَا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و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تَق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جَمْعَا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ُل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َيْء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َدِير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4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نزَلْ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ذِّكْ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تُبَي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لنَّا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ُزّ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عَلّ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تَفَكَّر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ح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4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صلو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ر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ز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ل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يع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م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سأ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ك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كع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ريض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اف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هدِنَــــ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ِرَاط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ُستَقِيم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اتح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سأ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د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ق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قائد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ادات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ئ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ؤ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ي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ع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هتد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لتز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فع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قرير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خب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ادق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ؤ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ط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جتن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ه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ؤ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الج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صدي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طاع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خت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ن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د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وَلَّ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لَيْك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طِيعُو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هْتَد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بَلَاغ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بِين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5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طِع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طَا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وَلّ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رْسَلْنَا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َفِيظا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8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ص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اديث</w:t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4"/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دخ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ز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ائ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ض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ض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صدي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ع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ا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اض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أ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قب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ع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ا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د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و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ي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ال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براه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سحا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و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ا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معي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رب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قائ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قائ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عو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خبا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قب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ؤ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وا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ط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ش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ك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أخ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ر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ا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مُؤْمِن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ُؤْمِنَة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َض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ُ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م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ك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خِيَرَة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مْر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عْص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قَد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ضَل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ضَلَال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بِينا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ز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3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س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تار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ط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عال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لق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بادت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كرم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رس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ز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ت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ت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ي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ذ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ام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ختي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ختي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مص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يث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ست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وام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واهي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نقي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توجيها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ري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خليص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وَلَّ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لَيْك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ْتُم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ذ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ذ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رض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لا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ُمِّل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تبليغ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   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لِّغ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نز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لَي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َّبّ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َ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فْع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لَّغْ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ِسَالَت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عْصِمُ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َّاس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هْد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َو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كَافِرِي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67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ح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تبليغ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بيل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ب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و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ا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ا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ها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ت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يق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لا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ت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ؤول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صَّرت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ت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ؤول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قاع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ف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ذه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لع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ب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رتك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ج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ف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autoSpaceDE w:val="false"/>
        <w:jc w:val="left"/>
        <w:rPr>
          <w:rFonts w:ascii="Traditional Arabic" w:hAnsi="Traditional Arabic" w:cs="Traditional Arabic"/>
          <w:b/>
          <w:b/>
          <w:bCs/>
          <w:color w:val="000000"/>
          <w:sz w:val="36"/>
          <w:szCs w:val="36"/>
          <w:lang w:val="en-US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«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ُلْفِيَ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بَعِير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ُغَاءٌ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ي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/>
        </w:rPr>
        <w:t>أَغِثْنِي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  <w:lang w:val="en-US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أ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شَيْئً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بْلَغْتُك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ُلْفِيَ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حَدَ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رَس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ه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حَمْحَمَةٌ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ي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/>
        </w:rPr>
        <w:t>أَغِثْنِ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أ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شَيْئًا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بْلَغْتُكَ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ُلْفِيَ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ِقَاع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تَخْفِقُ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ي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َّهِ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/>
        </w:rPr>
        <w:t>أَغِثْنِي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أ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شَيْئًا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بْلَغْتُكَ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ُلْفِيَنّ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حَدُكُم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جِيء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وْم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ْقِيَامَة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َلَ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قَبَتِ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صَامِت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يَقُول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يَ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رَسُول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َّ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  <w:lang w:val="en-US"/>
        </w:rPr>
        <w:t>أَغِثْنِي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فَأَقُولُ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ا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أَمْلِكُ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لَك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مِنَ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ِ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شَيْئًا،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قَدْ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بَلَّغْتُكَ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6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36"/>
          <w:szCs w:val="36"/>
          <w:rtl w:val="true"/>
          <w:lang w:val="en-US"/>
        </w:rPr>
        <w:t>.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لَيْك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ْتُم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مِّل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يل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د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ان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ان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بق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ح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ئ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ؤول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نه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يم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خبار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صدي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خب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تز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تشريع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ا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و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ؤ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يا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قي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عبائ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وس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عو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ه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ؤول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ج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ن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دّ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َّ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لا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اض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تاج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َّـ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جو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ـ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 xml:space="preserve">» 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7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في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ـ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نتف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ض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نيا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ذر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م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قر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ب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مؤمن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طيع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رم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كرم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خ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طاع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ب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متثل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ا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تنب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واه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ترم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يع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وه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حا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ي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ابع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و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حس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مِل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الِحَات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يَسْتَخْلِفَنَّ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أَرْض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سْتَخْلَف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َبْل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يُمَكِّنَ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ِينَ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ْتَض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يُبَدِّلَنَّ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عْد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وْف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مْ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عْبُدُونَن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شْرِك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َيْئ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َاسِقُونَ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قِيم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آت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5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</w:rPr>
        <w:t>5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أ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َّ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كث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لاث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ض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تن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ا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د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و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رنا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من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طاع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آم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مل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رم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ع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تمك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استخلا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خلفا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شد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ا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ط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8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طاع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هض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رسال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يم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م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طبي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خل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يع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بد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د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و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خلا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قتض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قاعس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كو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بيلغ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لف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شد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ض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قائ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حيح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م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حيح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حي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عرو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ستخلف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تض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فَ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عْ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أُوْلَ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َاسِقُو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تل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ثمان</w:t>
      </w:r>
      <w:r>
        <w:rPr>
          <w:rFonts w:cs="Traditional Arabic"/>
          <w:sz w:val="36"/>
          <w:szCs w:val="36"/>
          <w:rtl w:val="true"/>
        </w:rPr>
        <w:t>»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ت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ليفت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ب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ز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هد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نتشر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وح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شار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غارب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ج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ث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تلو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ف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ت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تكب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ق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ا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ت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ف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ف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ف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ع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فو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ف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ث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«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9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اد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ا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لاف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ا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با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غ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لامي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ب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شد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ض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ع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د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خ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ؤ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طبي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تو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فر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جماع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ه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دعو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ادق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إع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ئ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دق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طيع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اط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ظاه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ستقيم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اط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وج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ب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اع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يخلص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بل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ال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يحاول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جمع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طبي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طب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ً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حي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شو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هو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اط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قائ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بادا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أويلا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د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ضلالا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عا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كرا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ك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اد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كرا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آخر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كر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طي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والح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u w:val="single"/>
          <w:rtl w:val="true"/>
        </w:rPr>
        <w:t>,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لمح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تحقيق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أي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حا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u w:val="single"/>
          <w:rtl w:val="true"/>
        </w:rPr>
        <w:t>الك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ئع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جاهد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رسل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ا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قِيم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لَا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آت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قا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قا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0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ص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شا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ت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در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حا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ذافير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رك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رك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ضاف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شو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الم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رج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ر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ر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ا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خ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وف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 :</w:t>
      </w:r>
      <w:r>
        <w:rPr>
          <w:rFonts w:cs="Traditional Arabic" w:ascii="Arial Narrow" w:hAnsi="Arial Narrow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((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و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قل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ك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حس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لو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م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شك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!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))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ن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ناج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ا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م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و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رك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ر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ذك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اء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حض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ي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آت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زَّكَاة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حس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إيت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ض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ح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خلوق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مؤ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ق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حق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ع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فترض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ا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د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إحس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د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ل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قع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أت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ر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واج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ط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رْحَمُو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رح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ل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طلو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ر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ب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سو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اق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مث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يت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وار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صا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ِلْ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دُو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طِع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دْخِل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عْص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يَتَعَد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ُدُود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دْخِل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َا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الِ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هِين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4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شريع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طيع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هض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ك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ار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صا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ي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د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د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ج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جر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حت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ه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الد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و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ير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خ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ث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ث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خالف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عصيت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ص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لو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يُّ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خَم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مَيْسِ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أَنصَاب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أَزْلاَ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ِجْس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مَ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شَّيْطَا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اجْتَنِبُو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عَل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فْلِح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90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وقِ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يْن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عَدَاو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بَغْضَ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خَم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مَيْسِ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يَصُد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لا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ت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نتَه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91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حْذَر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وَلَّي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اعْلَم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سُول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بَلاَغ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بِي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92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9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</w:rPr>
        <w:t>92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وجيه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إصل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صل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حفاظ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را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ب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فاس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رِي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شَّيْطَا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وقِع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يْنَك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عَدَاو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بَغْضَ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خَم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مَيْسِ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يَصُدَّ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ِكْ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لاَة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ه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ت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نتَه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91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َّسُو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حْذَر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وَلَّيْت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اعْلَم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سُول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بَلاَغ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بِين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92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"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غالب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راهن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قم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"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ذه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ؤ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فاس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ؤ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فاس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,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ت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بائ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أنص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ث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اظ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طه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ض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ر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ماع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ط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ء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نو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جاس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جاس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ن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جاس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جاس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ن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أز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قس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ز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هل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ع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قس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ز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ش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و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و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اس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ي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ص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ص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ع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تد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ا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م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حوت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ش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قسم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اح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روج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كت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أ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ك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ر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ض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و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خرو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ك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را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ضلال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رافي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قسم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رف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قسم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صاح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تفتح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فتا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قس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ز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ذائ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بائ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را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ساخ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ت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اهل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اصح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ن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تآمر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معرو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تنا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ص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بائ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قبائ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ز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لخ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و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,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مر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Arial" w:hAnsi="Arial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افظ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ما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و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را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ط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اذور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س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رشا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تض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ط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ل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شرائ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تض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اق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تأ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و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ق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در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س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ه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ا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ر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اربت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طهر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سا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م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بتع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تق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تقو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  <w:lang w:bidi="ar-EG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خ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د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ن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نقسم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س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ه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وا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زيم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هب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مع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نائ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ا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مو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وائ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عد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ته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دأ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و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تمع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نيم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ني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عنا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لئ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واص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زيم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أخذو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لئك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ط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حمي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ن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سْأَلُون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ف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فَا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رَّسُول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سْأَلُون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فَا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فَا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ِ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رَّسُو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اتَّق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صْلِح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َات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يْنِك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طِيع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ُنت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ُؤْمِن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1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ُكِ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جِل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ُوبُ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إِذ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لِيَت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يَاتُ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َادَتْ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يمَان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تَوَكَّل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2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قِيم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َّلاَة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ِمّ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زَقْنَا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نفِق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3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َرَجَات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غْفِر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ِزْق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</w:rPr>
        <w:t>4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ف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3/1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ك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اط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د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ز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قو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إي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ك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ز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خر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َزَآؤُ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غْفِر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َّبّ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جَنَّات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حْتِ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نِعْ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ج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عَامِلِين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36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ست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أس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وْلَـ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ُ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ؤْمِن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َقّ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َرَجَات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ِن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غْفِر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ِزْق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َرِيم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ز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نة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لمجاه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ئ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رج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جت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ي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شر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زوا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ي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ح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د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قلو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ات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ه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توح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عو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ص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ه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ج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د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خ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ضائ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نا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لحق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َّلاَة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سَّلا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َّلاَة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سَّلاَ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َلَيْهِم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َّلاَة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َالسَّلاَ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ما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رض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غْفِر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ِإِخْوَان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َبَقُو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الْإِيمَان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ل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جْعَل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ُلُوبِ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ِلّ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ِ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آمَن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بَّن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ِنَّ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َؤُوف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َّحِيم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ش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2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،</w:t>
      </w:r>
      <w:r>
        <w:rPr>
          <w:spacing w:val="-2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ج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عد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" w:hAnsi="Arial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سَّابِق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وَّل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هَاجِر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أَنصَا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تَّبَعُوه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إِحْسَان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َّضِي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ْ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ضُوا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ْ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عَد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َنَّات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جْر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حْتَ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َنْهَا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َوْز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عَظِيم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0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سْتَو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َاعِد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ؤْمِن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َيْر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وْل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ضَّرَ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ْمُجَاهِد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َبِي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ضّ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جَاه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أَمْوَال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أَنفُسِه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َاع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َرَج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كُـلاّ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فَضّ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مُجَاه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ل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قَاع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جْر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ظِيم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95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سْتَوِ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كُ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فَق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َبْل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فَتْح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قَاتَل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ُوْلَئ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عْظَم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َرَجَة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ِّ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فَق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ِ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َعْد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قَاتَلُ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كُلّا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عَد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ْحُسْنَ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اللّ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ِم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َعْمَل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بِير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دي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10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فاض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فتح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ت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شترك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نفا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ي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ست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سن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ؤ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ستطيع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و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راض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س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ل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س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ص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را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ؤ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ذ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الك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دل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وج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نش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ت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ل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م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عد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ن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 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 w:ascii="Arial" w:hAnsi="Arial"/>
          <w:sz w:val="36"/>
          <w:szCs w:val="36"/>
          <w:rtl w:val="true"/>
        </w:rPr>
        <w:t>- 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وب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ع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ف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س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رب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م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رس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سب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ب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بليغ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هد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هاد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عو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َّ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ترمو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و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زلو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از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نز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ح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كان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غض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عن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فع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13"/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دَّ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ال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ر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روا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د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مو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ف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قو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رام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ن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ي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اق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ش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ج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ص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ح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جب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ص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14"/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و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هاون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خ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عو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ها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عو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خ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عو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ش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ص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إ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وائ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وار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ت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ستهان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,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ه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ها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ذ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ذ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رف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ذك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ب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ص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ت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س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ز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هان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سقط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ه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ستح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و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ـ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خالف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شن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فظ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(!!)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(!)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ه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بد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ف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 w:ascii="Arial" w:hAnsi="Arial"/>
          <w:sz w:val="36"/>
          <w:szCs w:val="36"/>
          <w:rtl w:val="true"/>
        </w:rPr>
        <w:t>-(!!) .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ج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ب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سق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د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ل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أخذ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ي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و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!!!)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تط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Arial" w:hAnsi="Arial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واز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از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سلام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ص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ؤ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تو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صع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(!!) 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,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اربون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ستو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اق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تر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بك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كبوت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..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بي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ر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ق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يِّ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ط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ج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عي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ع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ع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خ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عت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صيح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خو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ء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ث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ي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خو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"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ه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ح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هد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" !!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ليف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و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ا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إعل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إس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ف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شو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ثم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نتظ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توب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م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ؤمن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نصر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ذَّب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وضو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أق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عظ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وق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خجل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أ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مام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و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ح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أنف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ج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,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كل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قط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باط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زد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سلام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اهل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زد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ح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رف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ؤو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هذ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س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تق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رزق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إخلا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ه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جها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قو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يم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!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ض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عتبرون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ئ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عتب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بعض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نبياء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ويل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ريض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قائ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اس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د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تجد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ئ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ش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اط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ة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ر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ا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ء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نس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... 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م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!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يش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ث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ؤل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ستطيع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جهر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ؤو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ها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ك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ث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نبر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الي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فاعي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دع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با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حت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ت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قائ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ج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تِّبا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نَّ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صطف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و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ا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ت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و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((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ديق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))</w:t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b/>
          <w:bCs/>
          <w:sz w:val="36"/>
          <w:szCs w:val="36"/>
          <w:rtl w:val="true"/>
        </w:rPr>
        <w:footnoteReference w:id="15"/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نتق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ي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مر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ئِنَيْ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..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((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غ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))</w:t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b/>
          <w:bCs/>
          <w:sz w:val="36"/>
          <w:szCs w:val="36"/>
          <w:rtl w:val="true"/>
        </w:rPr>
        <w:footnoteReference w:id="16"/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بع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ئ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س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  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هاد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ابع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ق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د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فض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صح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د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ض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إ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ج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زيز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أ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ظي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تغف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تو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Arial" w:hAnsi="Arial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زل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خو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يء</w:t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Lotus Linotype;Times New Roman" w:hAnsi="Lotus Linotype;Times New Roman"/>
          <w:sz w:val="36"/>
          <w:szCs w:val="36"/>
          <w:rtl w:val="true"/>
        </w:rPr>
        <w:footnoteReference w:id="18"/>
      </w:r>
      <w:r>
        <w:rPr>
          <w:rFonts w:cs="Traditional Arabic" w:ascii="Lotus Linotype;Times New Roman" w:hAnsi="Lotus Linotype;Times New Roman"/>
          <w:sz w:val="36"/>
          <w:szCs w:val="36"/>
          <w:vertAlign w:val="superscript"/>
          <w:rtl w:val="true"/>
        </w:rPr>
        <w:t>)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ً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صف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لي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رام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ز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ن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عدد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ا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با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عل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يئ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هداية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عصي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ضي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قت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ؤ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حضرتها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تعل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هدا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شعر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غ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19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صلى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الل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عليه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color w:val="000000"/>
          <w:sz w:val="36"/>
          <w:sz w:val="36"/>
          <w:szCs w:val="36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غ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سَّ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تقب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عراض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لاث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قس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تع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أنبت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لأ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أن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غ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ث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ستف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حفوظ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تش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ا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ذ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رض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جاد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ستفيد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ش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نه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لو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اك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ذ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آخ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ذَلِك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ثَل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ق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نفع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عث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طائفت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ك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فاوتت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ف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ب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انتفا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غ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طائف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ك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ئف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لى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طائف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قب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أ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خ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م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ء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شم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نافقي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ا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فاسق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ك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سأ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جعلن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ف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ستفيد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ستف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فا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س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عص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: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20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pacing w:val="-2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ح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واف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س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ر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ع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بق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وس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  <w:rtl w:val="true"/>
        </w:rPr>
        <w:t xml:space="preserve">«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!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ذ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ْ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ح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cs="Traditional Arabic"/>
          <w:spacing w:val="-2"/>
          <w:sz w:val="36"/>
          <w:szCs w:val="36"/>
          <w:rtl w:val="true"/>
        </w:rPr>
        <w:t>»</w:t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pacing w:val="-2"/>
          <w:sz w:val="36"/>
          <w:szCs w:val="36"/>
          <w:rtl w:val="true"/>
        </w:rPr>
        <w:footnoteReference w:id="21"/>
      </w:r>
      <w:r>
        <w:rPr>
          <w:rFonts w:cs="Traditional Arabic"/>
          <w:spacing w:val="-2"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حادي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ف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آي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ثي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عظ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ط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ى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م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َعْص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َّه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َرَسُو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إِن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َهُ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َار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جَهَنَّم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َالِد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يهَ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بَداً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ن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2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]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ص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ف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بق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صي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بائ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خال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يض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ط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ثي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صو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رد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و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رآ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ز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ذ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ق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بائ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مخالفا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ل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سلم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في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وعي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شي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صي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كو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نه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اص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موت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ء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خات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سف</w:t>
      </w:r>
      <w:r>
        <w:rPr>
          <w:rFonts w:cs="Traditional Arabic" w:ascii="Arial" w:hAnsi="Arial"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يلتح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افر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رت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ؤ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ت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إصرا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عاص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ؤد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زي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لوب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ن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ق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كبر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عيا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.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فالحر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رص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طاع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كري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حتر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تعالي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توجيهات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حذ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حذ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صي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سو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مخالف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وامر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؛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﴿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َلْيَحْذَر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َّذِي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خَالِفُون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مْرِه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ُصِيب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ِتْنَة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و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ُصِيبَهُمْ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َذَاب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َلِيمٌ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﴾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[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نور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cs="Traditional Arabic" w:ascii="Lotus Linotype;Times New Roman" w:hAnsi="Lotus Linotype;Times New Roman"/>
          <w:sz w:val="36"/>
          <w:szCs w:val="36"/>
        </w:rPr>
        <w:t>63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حم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: 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((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تد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فتن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ع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صي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يء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ز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غ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cs="Traditional Arabic" w:ascii="Arial Narrow" w:hAnsi="Arial Narrow"/>
          <w:b/>
          <w:bCs/>
          <w:sz w:val="36"/>
          <w:szCs w:val="36"/>
          <w:rtl w:val="true"/>
        </w:rPr>
        <w:t>))</w:t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Arial Narrow" w:hAnsi="Arial Narrow"/>
          <w:b/>
          <w:bCs/>
          <w:sz w:val="36"/>
          <w:szCs w:val="36"/>
          <w:rtl w:val="true"/>
        </w:rPr>
        <w:footnoteReference w:id="22"/>
      </w:r>
      <w:r>
        <w:rPr>
          <w:rFonts w:cs="Traditional Arabic" w:ascii="Arial Narrow" w:hAnsi="Arial Narrow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نسأ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-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س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التز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كت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س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نب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الاعتص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نسأ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ئ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عا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ص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دق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خلص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يلتزم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ريع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ظاهر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باطن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ً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ي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رو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ث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ما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ع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ِ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ظ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مسؤول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تربي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ب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الأ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قيادت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وتجنيب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36"/>
          <w:sz w:val="36"/>
          <w:szCs w:val="36"/>
          <w:rtl w:val="true"/>
        </w:rPr>
        <w:t>ش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b/>
          <w:bC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 w:cs="DecoType Naskh Extensions"/>
          <w:sz w:val="36"/>
          <w:szCs w:val="36"/>
        </w:rPr>
      </w:pP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أسأ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يحق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ق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ذلك</w:t>
      </w:r>
      <w:r>
        <w:rPr>
          <w:rFonts w:ascii="Arial" w:hAnsi="Arial" w:eastAsia="Arial" w:cs="Arial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Arial" w:hAnsi="Arial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 w:cs="DecoType Naskh Extensions"/>
          <w:sz w:val="36"/>
          <w:szCs w:val="36"/>
        </w:rPr>
      </w:pP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إن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رب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لسم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الد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ُ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عاء</w:t>
      </w:r>
      <w:r>
        <w:rPr>
          <w:rFonts w:cs="DecoType Naskh Extensions" w:ascii="Lotus Linotype;Times New Roman" w:hAnsi="Lotus Linotype;Times New Roman"/>
          <w:sz w:val="36"/>
          <w:szCs w:val="36"/>
          <w:rtl w:val="true"/>
        </w:rPr>
        <w:t>.</w:t>
      </w:r>
      <w:r>
        <w:rPr>
          <w:rFonts w:cs="DecoType Naskh Extensions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صل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نبي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ِ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ن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محم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آ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صحب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سل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Extensions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الس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َّ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ل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عليك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رحمة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وبركات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ُ</w:t>
      </w:r>
      <w:r>
        <w:rPr>
          <w:rFonts w:ascii="Lotus Linotype;Times New Roman" w:hAnsi="Lotus Linotype;Times New Roman" w:cs="DecoType Naskh Extensions"/>
          <w:sz w:val="36"/>
          <w:sz w:val="36"/>
          <w:szCs w:val="36"/>
          <w:rtl w:val="true"/>
        </w:rPr>
        <w:t>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</w:r>
    </w:p>
    <w:p>
      <w:pPr>
        <w:pStyle w:val="Normal"/>
        <w:jc w:val="center"/>
        <w:rPr>
          <w:rFonts w:ascii="Lotus Linotype;Times New Roman" w:hAnsi="Lotus Linotype;Times New Roman" w:cs="AL-Mohanad Bold"/>
          <w:sz w:val="36"/>
          <w:szCs w:val="36"/>
        </w:rPr>
      </w:pPr>
      <w:r>
        <w:rPr>
          <w:rFonts w:ascii="Lotus Linotype;Times New Roman" w:hAnsi="Lotus Linotype;Times New Roman" w:cs="AL-Mohanad Bold"/>
          <w:sz w:val="36"/>
          <w:sz w:val="36"/>
          <w:szCs w:val="36"/>
          <w:rtl w:val="true"/>
        </w:rPr>
        <w:t>قا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AL-Mohanad Bold"/>
          <w:sz w:val="36"/>
          <w:sz w:val="36"/>
          <w:szCs w:val="36"/>
          <w:rtl w:val="true"/>
        </w:rPr>
        <w:t>بلسان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AL-Mohanad Bold"/>
          <w:sz w:val="36"/>
          <w:sz w:val="36"/>
          <w:szCs w:val="36"/>
          <w:rtl w:val="true"/>
        </w:rPr>
        <w:t>وراجع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AL-Mohanad Bold"/>
          <w:sz w:val="36"/>
          <w:sz w:val="36"/>
          <w:szCs w:val="36"/>
          <w:rtl w:val="true"/>
        </w:rPr>
        <w:t>ببَنَانِ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AL-Mohanad Bold" w:ascii="Lotus Linotype;Times New Roman" w:hAnsi="Lotus Linotype;Times New Roman"/>
          <w:sz w:val="36"/>
          <w:szCs w:val="36"/>
          <w:rtl w:val="true"/>
        </w:rPr>
        <w:t xml:space="preserve">: </w:t>
      </w:r>
    </w:p>
    <w:p>
      <w:pPr>
        <w:pStyle w:val="Normal"/>
        <w:ind w:left="360" w:right="0" w:hanging="0"/>
        <w:jc w:val="center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هاد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عمي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المدخلي</w:t>
      </w:r>
      <w:r>
        <w:rPr>
          <w:rFonts w:cs="DecoType Naskh Variants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DecoType Naskh Variants"/>
          <w:sz w:val="36"/>
          <w:sz w:val="36"/>
          <w:szCs w:val="36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Variants" w:ascii="Lotus Linotype;Times New Roman" w:hAnsi="Lotus Linotype;Times New Roman"/>
          <w:sz w:val="36"/>
          <w:szCs w:val="36"/>
          <w:rtl w:val="true"/>
        </w:rPr>
        <w:t>-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eastAsia="Lotus Linotype;Times New Roman" w:cs="Lotus Linotype;Times New Roman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مك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رس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ائ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لاد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ثلاث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يالٍ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َقِي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شه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رب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أوَّل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ع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</w:rPr>
        <w:t>1429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ج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صطف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آ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سلَّ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center"/>
        <w:rPr>
          <w:rFonts w:cs="Traditional Arabic"/>
        </w:rPr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ق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تفريغ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هذ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محاضر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قيِّمة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عاذ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جزائري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مجالس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هد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للنشر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التوزيع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center"/>
        <w:rPr>
          <w:rFonts w:ascii="Lotus Linotype;Times New Roman" w:hAnsi="Lotus Linotype;Times New Roman" w:cs="Traditional Arabic"/>
          <w:sz w:val="36"/>
          <w:szCs w:val="36"/>
        </w:rPr>
      </w:pP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جزا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خيراً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</w:t>
      </w:r>
    </w:p>
    <w:p>
      <w:pPr>
        <w:pStyle w:val="Normal"/>
        <w:jc w:val="center"/>
        <w:rPr/>
      </w:pP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قام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بتنسيق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وعرضها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شيخ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>-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حفظه</w:t>
      </w:r>
      <w:r>
        <w:rPr>
          <w:rFonts w:ascii="Lotus Linotype;Times New Roman" w:hAnsi="Lotus Linotype;Times New Roman" w:eastAsia="Lotus Linotype;Times New Roman" w:cs="Lotus Linotype;Times New Roman"/>
          <w:sz w:val="36"/>
          <w:sz w:val="36"/>
          <w:szCs w:val="36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 w:ascii="Lotus Linotype;Times New Roman" w:hAnsi="Lotus Linotype;Times New Roman"/>
          <w:sz w:val="36"/>
          <w:szCs w:val="36"/>
          <w:rtl w:val="true"/>
        </w:rPr>
        <w:t xml:space="preserve">- : </w:t>
      </w:r>
    </w:p>
    <w:p>
      <w:pPr>
        <w:pStyle w:val="Normal"/>
        <w:jc w:val="center"/>
        <w:rPr/>
      </w:pP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أخوك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AL-Mohanad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إسحا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الجزائ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AL-Mohanad" w:ascii="Lotus Linotype;Times New Roman" w:hAnsi="Lotus Linotype;Times New Roman"/>
          <w:sz w:val="28"/>
          <w:szCs w:val="28"/>
          <w:rtl w:val="true"/>
        </w:rPr>
        <w:t>-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غف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AL-Mohanad"/>
          <w:sz w:val="28"/>
          <w:sz w:val="28"/>
          <w:szCs w:val="28"/>
          <w:rtl w:val="true"/>
        </w:rPr>
        <w:t>له</w:t>
      </w:r>
      <w:r>
        <w:rPr>
          <w:rFonts w:cs="AL-Mohanad" w:ascii="Lotus Linotype;Times New Roman" w:hAnsi="Lotus Linotype;Times New Roman"/>
          <w:sz w:val="28"/>
          <w:szCs w:val="28"/>
          <w:rtl w:val="true"/>
        </w:rPr>
        <w:t>-</w:t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708" w:bottom="1440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 Linotype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5274310" cy="3943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394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t>24</w:t>
                          </w:r>
                          <w:r>
                            <w:rPr>
                              <w:rtl w:val="true"/>
                              <w:rStyle w:val="PageNumber"/>
                              <w:sz w:val="30"/>
                              <w:szCs w:val="3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30"/>
                              <w:szCs w:val="30"/>
                              <w:rtl w:val="true"/>
                            </w:rPr>
                            <w:t>-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30"/>
                              <w:szCs w:val="30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31.05pt;mso-wrap-distance-left:0pt;mso-wrap-distance-right:0pt;mso-wrap-distance-top:0pt;mso-wrap-distance-bottom:0pt;margin-top:0.05pt;mso-position-vertical-relative:text;margin-left: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t>24</w:t>
                    </w:r>
                    <w:r>
                      <w:rPr>
                        <w:rtl w:val="true"/>
                        <w:rStyle w:val="PageNumber"/>
                        <w:sz w:val="30"/>
                        <w:szCs w:val="30"/>
                      </w:rPr>
                      <w:fldChar w:fldCharType="end"/>
                    </w:r>
                    <w:r>
                      <w:rPr>
                        <w:rStyle w:val="PageNumber"/>
                        <w:sz w:val="30"/>
                        <w:szCs w:val="30"/>
                        <w:rtl w:val="true"/>
                      </w:rPr>
                      <w:t>-</w:t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30"/>
                        <w:szCs w:val="30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3/31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;Times New Roman" w:hAnsi="Lotus Linotype;Times New Roman"/>
          <w:sz w:val="28"/>
          <w:szCs w:val="28"/>
        </w:rPr>
        <w:t>31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;Times New Roman" w:hAnsi="Lotus Linotype;Times New Roman"/>
          <w:sz w:val="28"/>
          <w:szCs w:val="28"/>
        </w:rPr>
        <w:t>37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دارم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( </w:t>
      </w:r>
      <w:r>
        <w:rPr>
          <w:rFonts w:cs="Traditional Arabic" w:ascii="Lotus Linotype;Times New Roman" w:hAnsi="Lotus Linotype;Times New Roman"/>
          <w:sz w:val="28"/>
          <w:szCs w:val="28"/>
        </w:rPr>
        <w:t>21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86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جاب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هما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لفظ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"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..."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3">
    <w:p>
      <w:pPr>
        <w:pStyle w:val="Normal"/>
        <w:autoSpaceDE w:val="false"/>
        <w:jc w:val="left"/>
        <w:rPr>
          <w:rFonts w:ascii="Lotus Linotype;Times New Roman" w:hAnsi="Lotus Linotype;Times New Roman"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نص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مروز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"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ن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غنم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خمس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للرسو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لذ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قرب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ليتام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لمساكي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سبي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جع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بار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تعا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خم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غن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ما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ك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رب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ماس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أ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قس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تا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ب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سن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قسم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ذ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ضر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واق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و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جالت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وي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ّ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ضعيف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فض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فار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را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ي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ّ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ك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جه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س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ن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يأت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بي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واضع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ش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.</w:t>
      </w:r>
    </w:p>
    <w:p>
      <w:pPr>
        <w:pStyle w:val="Normal"/>
        <w:autoSpaceDE w:val="false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ز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علمو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غنمت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خمس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ل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بى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ع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ب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ال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خ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عض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ق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ب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اش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ب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مط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ائ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رابا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سنت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ن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ر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ع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عض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  <w:p>
      <w:pPr>
        <w:pStyle w:val="Footnote"/>
        <w:jc w:val="left"/>
        <w:rPr/>
      </w:pP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شافع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 (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علم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نم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غنمت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شيء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أ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خمسه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آ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ل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عط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قات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قب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ل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ّ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غنيم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مخموس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ت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غ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ذ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غنو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و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استد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حكم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الظاه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قطع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زم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س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رق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أعطي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قرب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َ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ن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ْ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ي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بي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ن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ر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ث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خل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طوائف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=     =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عر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أ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شائ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رح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خمسن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ل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؛ل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غن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ع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و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غنيم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للمروز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         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</w:rPr>
        <w:t>350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</w:rPr>
        <w:t>353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</w:rPr>
        <w:t>،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</w:rPr>
        <w:t>359</w:t>
      </w:r>
      <w:r>
        <w:rPr>
          <w:rFonts w:cs="Traditional Arabic" w:ascii="Lotus Linotype;Times New Roman" w:hAnsi="Lotus Linotype;Times New Roman"/>
          <w:b/>
          <w:bCs/>
          <w:sz w:val="28"/>
          <w:szCs w:val="28"/>
          <w:rtl w:val="true"/>
        </w:rPr>
        <w:t xml:space="preserve">)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ه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 "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طاع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صان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له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طاع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مي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طاعني،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ص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ميري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ق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صاني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"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/27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764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713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83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.</w:t>
      </w:r>
    </w:p>
  </w:footnote>
  <w:footnote w:id="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37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65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/45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72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4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/426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949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بخا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307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83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    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/16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50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/19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79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844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سن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/ </w:t>
      </w:r>
      <w:r>
        <w:rPr>
          <w:rFonts w:cs="Traditional Arabic" w:ascii="Lotus Linotype;Times New Roman" w:hAnsi="Lotus Linotype;Times New Roman"/>
          <w:sz w:val="28"/>
          <w:szCs w:val="28"/>
        </w:rPr>
        <w:t>278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84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88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ثوب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/7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تِّرمِذ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370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12</w:t>
      </w:r>
      <w:r>
        <w:rPr>
          <w:rFonts w:ascii="Lotus Linotype;Times New Roman" w:hAnsi="Lotus Linotype;Times New Roman" w:cs="Traditional Arabic"/>
          <w:sz w:val="28"/>
          <w:sz w:val="28"/>
          <w:szCs w:val="28"/>
        </w:rPr>
        <w:t>،</w:t>
      </w:r>
      <w:r>
        <w:rPr>
          <w:rFonts w:cs="Traditional Arabic" w:ascii="Lotus Linotype;Times New Roman" w:hAnsi="Lotus Linotype;Times New Roman"/>
          <w:sz w:val="28"/>
          <w:szCs w:val="28"/>
        </w:rPr>
        <w:t>11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غير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طر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ائش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لفظ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جة،وصحح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ألب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ظ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ج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17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17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2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حوير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/33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840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79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رير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3</w:t>
      </w:r>
      <w:r>
        <w:rPr>
          <w:rFonts w:cs="Traditional Arabic" w:ascii="Lotus Linotype;Times New Roman" w:hAnsi="Lotus Linotype;Times New Roman"/>
          <w:sz w:val="28"/>
          <w:szCs w:val="28"/>
        </w:rPr>
        <w:t>/11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54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5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Lotus Linotype;Times New Roman" w:hAnsi="Lotus Linotype;Times New Roman"/>
          <w:sz w:val="28"/>
          <w:szCs w:val="28"/>
        </w:rPr>
        <w:t>6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367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54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عي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13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سب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صحا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ف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ع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ملائ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الن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جمع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ي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م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ص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عدل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وا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/5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آج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شري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      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04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cs="Traditional Arabic" w:ascii="Lotus Linotype;Times New Roman" w:hAnsi="Lotus Linotype;Times New Roman"/>
          <w:sz w:val="28"/>
          <w:szCs w:val="28"/>
        </w:rPr>
        <w:t>2049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طبر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دعاء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10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خطي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غدا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تاريخ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4/24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د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كام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5/21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نس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ه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ه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صحيح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ألبا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34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.</w:t>
      </w:r>
    </w:p>
  </w:footnote>
  <w:footnote w:id="14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ت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rFonts w:cs="Traditional Arabic"/>
          <w:sz w:val="28"/>
          <w:sz w:val="28"/>
          <w:szCs w:val="28"/>
          <w:rtl w:val="true"/>
        </w:rPr>
        <w:t>ً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ديق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إ</w:t>
      </w:r>
      <w:r>
        <w:rPr>
          <w:rFonts w:cs="Traditional Arabic"/>
          <w:sz w:val="28"/>
          <w:sz w:val="28"/>
          <w:szCs w:val="28"/>
          <w:rtl w:val="true"/>
        </w:rPr>
        <w:t>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ر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و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بط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rFonts w:cs="Traditional Arabic"/>
          <w:sz w:val="28"/>
          <w:sz w:val="28"/>
          <w:szCs w:val="28"/>
          <w:rtl w:val="true"/>
        </w:rPr>
        <w:t>ة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cs="Traditional Arabic"/>
          <w:sz w:val="28"/>
          <w:sz w:val="28"/>
          <w:szCs w:val="28"/>
          <w:rtl w:val="true"/>
        </w:rPr>
        <w:t>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ادقة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 xml:space="preserve">- 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أخبرن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ب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أحمد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ب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حنب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ق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سأل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أ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رج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شت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رجل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من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أصحا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نبي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،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فقال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 xml:space="preserve">: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>«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ما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أرا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إسلام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>»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8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>.</w:t>
      </w:r>
    </w:p>
    <w:p>
      <w:pPr>
        <w:pStyle w:val="Footnote"/>
        <w:jc w:val="left"/>
        <w:rPr/>
      </w:pP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: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((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  <w:lang w:val="en-US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نتق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حد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غض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حد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ساوي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تبدع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ت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ترح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جميعاً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يكو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لب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ه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ليماً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>))</w:t>
      </w:r>
      <w:r>
        <w:rPr>
          <w:rFonts w:cs="Traditional Arabic" w:ascii="Arial Narrow" w:hAnsi="Arial Narrow"/>
          <w:b/>
          <w:bCs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75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شرح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ص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عتق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ه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جماع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/154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Normal"/>
        <w:autoSpaceDE w:val="false"/>
        <w:jc w:val="left"/>
        <w:rPr/>
      </w:pP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فض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زيا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معت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-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عن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-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س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ج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نتق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عاو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عمر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عاص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ي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افضي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؟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((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ن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جترئ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لي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خبيئ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وء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يبغض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د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سو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صلى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الل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عليه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szCs w:val="28"/>
          <w:rtl w:val="true"/>
          <w:lang w:val="en-US"/>
        </w:rPr>
        <w:t>و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ل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اخل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وء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.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خلا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/44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9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سا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59/21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بد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نه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/ </w:t>
      </w:r>
      <w:r>
        <w:rPr>
          <w:rFonts w:cs="Traditional Arabic" w:ascii="Lotus Linotype;Times New Roman" w:hAnsi="Lotus Linotype;Times New Roman"/>
          <w:sz w:val="28"/>
          <w:szCs w:val="28"/>
        </w:rPr>
        <w:t>14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16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ار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دمش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ساك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ج</w:t>
      </w:r>
      <w:r>
        <w:rPr>
          <w:rFonts w:cs="Traditional Arabic" w:ascii="Lotus Linotype;Times New Roman" w:hAnsi="Lotus Linotype;Times New Roman"/>
          <w:sz w:val="28"/>
          <w:szCs w:val="28"/>
        </w:rPr>
        <w:t>59/20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د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نهاي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كثي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/ </w:t>
      </w:r>
      <w:r>
        <w:rPr>
          <w:rFonts w:cs="Traditional Arabic" w:ascii="Lotus Linotype;Times New Roman" w:hAnsi="Lotus Linotype;Times New Roman"/>
          <w:sz w:val="28"/>
          <w:szCs w:val="28"/>
        </w:rPr>
        <w:t>148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و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ذلك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سليم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هرا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أعمش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؛انظر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لخل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/43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نهاج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س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شيخ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سل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تيمية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/33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.</w:t>
      </w:r>
    </w:p>
  </w:footnote>
  <w:footnote w:id="18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وى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اج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رقم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6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ي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[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فضائ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صحاب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/6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15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-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ص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باس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]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غير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ب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مر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ض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عنهما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: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«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تسب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وا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صحاب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صلى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فلمقا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حده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خير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مل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أحدكم</w:t>
      </w:r>
      <w:r>
        <w:rPr>
          <w:rFonts w:ascii="Lotus Linotype;Times New Roman" w:hAnsi="Lotus Linotype;Times New Roman" w:eastAsia="Lotus Linotype;Times New Roman" w:cs="Lotus Linotype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b/>
          <w:b/>
          <w:bCs/>
          <w:sz w:val="28"/>
          <w:sz w:val="28"/>
          <w:szCs w:val="28"/>
          <w:rtl w:val="true"/>
        </w:rPr>
        <w:t>عمر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»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.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قال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محقق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: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إسناد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حيح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  <w:footnote w:id="19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/3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8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Normal"/>
        <w:autoSpaceDE w:val="fals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2/361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871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7280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حديث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ب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خرجه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بخار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648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</w:rPr>
        <w:t>728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مسل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2283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بان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بطة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رق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(</w:t>
      </w:r>
      <w:r>
        <w:rPr>
          <w:rFonts w:cs="Traditional Arabic" w:ascii="Lotus Linotype;Times New Roman" w:hAnsi="Lotus Linotype;Times New Roman"/>
          <w:sz w:val="28"/>
          <w:szCs w:val="28"/>
        </w:rPr>
        <w:t>97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)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،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ومناقب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إمام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أحمد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لابن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الجوزي</w:t>
      </w:r>
      <w:r>
        <w:rPr>
          <w:rFonts w:ascii="Lotus Linotype;Times New Roman" w:hAnsi="Lotus Linotype;Times New Roman" w:eastAsia="Lotus Linotype;Times New Roman" w:cs="Lotus Linotype;Times New Roman"/>
          <w:sz w:val="28"/>
          <w:sz w:val="28"/>
          <w:szCs w:val="28"/>
          <w:rtl w:val="true"/>
        </w:rPr>
        <w:t xml:space="preserve"> </w:t>
      </w:r>
      <w:r>
        <w:rPr>
          <w:rFonts w:ascii="Lotus Linotype;Times New Roman" w:hAnsi="Lotus Linotype;Times New Roman" w:cs="Traditional Arabic"/>
          <w:sz w:val="28"/>
          <w:sz w:val="28"/>
          <w:szCs w:val="28"/>
          <w:rtl w:val="true"/>
        </w:rPr>
        <w:t>ص</w:t>
      </w:r>
      <w:r>
        <w:rPr>
          <w:rFonts w:cs="Traditional Arabic" w:ascii="Lotus Linotype;Times New Roman" w:hAnsi="Lotus Linotype;Times New Roman"/>
          <w:sz w:val="28"/>
          <w:szCs w:val="28"/>
        </w:rPr>
        <w:t>182</w:t>
      </w:r>
      <w:r>
        <w:rPr>
          <w:rFonts w:cs="Traditional Arabic" w:ascii="Lotus Linotype;Times New Roman" w:hAnsi="Lotus Linotype;Times New Roman"/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Lotus Linotype;Times New Roman" w:hAnsi="Lotus Linotype;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 Car Car"/>
    <w:basedOn w:val="Normal"/>
    <w:next w:val="Style15"/>
    <w:qFormat/>
    <w:pPr>
      <w:ind w:left="0" w:right="0" w:firstLine="567"/>
      <w:jc w:val="both"/>
    </w:pPr>
    <w:rPr>
      <w:rFonts w:cs="DecoType Naskh"/>
      <w:sz w:val="32"/>
      <w:szCs w:val="32"/>
      <w:lang w:val="en-US" w:bidi="ar-YE"/>
    </w:rPr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harCharCharChar">
    <w:name w:val=" Char Char Char Char"/>
    <w:basedOn w:val="Normal"/>
    <w:next w:val="Style15"/>
    <w:qFormat/>
    <w:pPr>
      <w:ind w:left="0" w:right="0" w:firstLine="567"/>
      <w:jc w:val="both"/>
    </w:pPr>
    <w:rPr>
      <w:rFonts w:cs="DecoType Naskh"/>
      <w:sz w:val="32"/>
      <w:szCs w:val="32"/>
      <w:lang w:val="en-US" w:bidi="ar-YE"/>
    </w:rPr>
  </w:style>
  <w:style w:type="paragraph" w:styleId="CharChar2">
    <w:name w:val=" Char Char2"/>
    <w:basedOn w:val="Normal"/>
    <w:next w:val="Style15"/>
    <w:qFormat/>
    <w:pPr>
      <w:ind w:left="0" w:right="0" w:firstLine="567"/>
      <w:jc w:val="both"/>
    </w:pPr>
    <w:rPr>
      <w:rFonts w:cs="DecoType Naskh"/>
      <w:sz w:val="32"/>
      <w:szCs w:val="32"/>
      <w:lang w:val="en-US" w:bidi="ar-Y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38:00Z</dcterms:created>
  <dc:creator>crystal</dc:creator>
  <dc:description/>
  <cp:keywords/>
  <dc:language>en-US</dc:language>
  <cp:lastModifiedBy>win xp</cp:lastModifiedBy>
  <cp:lastPrinted>2008-03-04T03:19:00Z</cp:lastPrinted>
  <dcterms:modified xsi:type="dcterms:W3CDTF">2008-04-20T17:47:00Z</dcterms:modified>
  <cp:revision>15</cp:revision>
  <dc:subject/>
  <dc:title>بسم الله الرحمن الرحيم </dc:title>
</cp:coreProperties>
</file>