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thnna"/>
          <w:b/>
          <w:b/>
          <w:bCs/>
          <w:color w:val="000000"/>
          <w:sz w:val="44"/>
          <w:szCs w:val="44"/>
          <w:lang w:bidi="ar-YE"/>
        </w:rPr>
      </w:pP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فض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مجالس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أه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العلم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الذكر</w:t>
      </w:r>
      <w:r>
        <w:rPr>
          <w:rFonts w:cs="Calibri"/>
          <w:b/>
          <w:b/>
          <w:bCs/>
          <w:color w:val="000000"/>
          <w:sz w:val="44"/>
          <w:sz w:val="44"/>
          <w:szCs w:val="44"/>
          <w:lang w:bidi="ar-YE"/>
        </w:rPr>
        <w:t xml:space="preserve">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44"/>
          <w:szCs w:val="44"/>
          <w:lang w:bidi="ar-YE"/>
        </w:rPr>
      </w:pP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التحذي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م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مجـالس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أهـ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المعاص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البدع</w:t>
      </w:r>
      <w:r>
        <w:rPr>
          <w:rFonts w:cs="Calibri"/>
          <w:b/>
          <w:b/>
          <w:bCs/>
          <w:color w:val="000000"/>
          <w:sz w:val="44"/>
          <w:sz w:val="44"/>
          <w:szCs w:val="44"/>
          <w:lang w:bidi="ar-YE"/>
        </w:rPr>
        <w:t xml:space="preserve">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44"/>
          <w:szCs w:val="44"/>
          <w:lang w:bidi="ar-YE"/>
        </w:rPr>
      </w:pP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44"/>
          <w:sz w:val="44"/>
          <w:szCs w:val="44"/>
          <w:rtl w:val="true"/>
          <w:lang w:bidi="ar-YE"/>
        </w:rPr>
        <w:t>الأهواء</w:t>
      </w:r>
      <w:r>
        <w:rPr>
          <w:rFonts w:cs="Calibri"/>
          <w:b/>
          <w:b/>
          <w:bCs/>
          <w:color w:val="000000"/>
          <w:sz w:val="44"/>
          <w:sz w:val="44"/>
          <w:szCs w:val="44"/>
          <w:lang w:bidi="ar-YE"/>
        </w:rPr>
        <w:t xml:space="preserve"> </w:t>
      </w:r>
      <w:r>
        <w:rPr>
          <w:rFonts w:cs="Calibri"/>
          <w:b/>
          <w:b/>
          <w:bCs/>
          <w:color w:val="000000"/>
          <w:sz w:val="44"/>
          <w:sz w:val="44"/>
          <w:szCs w:val="44"/>
          <w:lang w:bidi="ar-YE"/>
        </w:rPr>
        <w:t xml:space="preserve"> 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28"/>
          <w:szCs w:val="28"/>
          <w:lang w:bidi="ar-YE"/>
        </w:rPr>
      </w:pP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ذك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ينت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من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شــر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ب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28"/>
          <w:sz w:val="28"/>
          <w:szCs w:val="28"/>
          <w:rtl w:val="true"/>
          <w:lang w:bidi="ar-YE"/>
        </w:rPr>
        <w:t>ء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u w:val="single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u w:val="single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u w:val="single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u w:val="single"/>
          <w:rtl w:val="true"/>
          <w:lang w:bidi="ar-YE"/>
        </w:rPr>
        <w:t>بسم</w:t>
      </w:r>
      <w:r>
        <w:rPr>
          <w:rFonts w:cs="Calibri"/>
          <w:b/>
          <w:b/>
          <w:bCs/>
          <w:color w:val="000000"/>
          <w:sz w:val="36"/>
          <w:sz w:val="36"/>
          <w:szCs w:val="36"/>
          <w:u w:val="single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u w:val="single"/>
          <w:rtl w:val="true"/>
          <w:lang w:bidi="ar-YE"/>
        </w:rPr>
        <w:t>الله</w:t>
      </w:r>
      <w:r>
        <w:rPr>
          <w:rFonts w:cs="Calibri"/>
          <w:b/>
          <w:b/>
          <w:bCs/>
          <w:color w:val="000000"/>
          <w:sz w:val="36"/>
          <w:sz w:val="36"/>
          <w:szCs w:val="36"/>
          <w:u w:val="single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u w:val="single"/>
          <w:rtl w:val="true"/>
          <w:lang w:bidi="ar-YE"/>
        </w:rPr>
        <w:t>الرحمن</w:t>
      </w:r>
      <w:r>
        <w:rPr>
          <w:rFonts w:cs="Calibri"/>
          <w:b/>
          <w:b/>
          <w:bCs/>
          <w:color w:val="000000"/>
          <w:sz w:val="36"/>
          <w:sz w:val="36"/>
          <w:szCs w:val="36"/>
          <w:u w:val="single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u w:val="single"/>
          <w:rtl w:val="true"/>
          <w:lang w:bidi="ar-YE"/>
        </w:rPr>
        <w:t>الرحيم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u w:val="single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u w:val="single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مقدمة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مد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عين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غف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ل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Cs w:val="36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َنُوا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َّقُوا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ق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قَات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مُوتُ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نتُ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ُسْلِمُونَ</w:t>
      </w:r>
      <w:r>
        <w:rPr>
          <w:rFonts w:cs="Traditional Arabic"/>
          <w:color w:val="000000"/>
          <w:sz w:val="36"/>
          <w:szCs w:val="36"/>
        </w:rPr>
        <w:t>}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Cs w:val="36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س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َّقُوا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َك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َقَكُ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ِّ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َّفْس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حِدَة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خَلَق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َوْجَ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َث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جَال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ثِير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ِسَ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تَّقُوا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سَاء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أَرْحَا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قِيبًا</w:t>
      </w:r>
      <w:r>
        <w:rPr>
          <w:rFonts w:cs="Traditional Arabic"/>
          <w:color w:val="000000"/>
          <w:sz w:val="36"/>
          <w:szCs w:val="36"/>
        </w:rPr>
        <w:t>}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Cs w:val="36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َ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َّق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قُو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ل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دِيد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صْلِح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ْمَا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غْفِر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ُنُوب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طِع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سُو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ز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وْز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ظِيمًا</w:t>
      </w:r>
      <w:r>
        <w:rPr>
          <w:rFonts w:cs="Traditional Arabic"/>
          <w:color w:val="000000"/>
          <w:sz w:val="36"/>
          <w:szCs w:val="36"/>
        </w:rPr>
        <w:t>}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د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ثاتها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ث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ـّ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شغ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غب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طام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بح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ص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كث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ظائ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اد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جمي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كث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ط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كاس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Calibri"/>
          <w:color w:val="000000"/>
          <w:sz w:val="36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ع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ّ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ِّ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ف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ب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لقا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ُّ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ْهَاك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َّكَاثُ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ُرْت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قَابِ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وْ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ْلَم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وْ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ْلَم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ْلَم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لْ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يَقِي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تَرَوُ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حِي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تَرَوُنَّ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ي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يَقِي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تُسْأَلُ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ئِذ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عِيم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*</w:t>
      </w:r>
      <w:r>
        <w:rPr>
          <w:rFonts w:cs="Traditional Arabic"/>
          <w:color w:val="000000"/>
          <w:sz w:val="36"/>
          <w:szCs w:val="36"/>
        </w:rPr>
        <w:t xml:space="preserve"> }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ه</w:t>
      </w:r>
      <w:r>
        <w:rPr>
          <w:rFonts w:cs="Traditional Arabic"/>
          <w:color w:val="000000"/>
          <w:sz w:val="36"/>
          <w:szCs w:val="36"/>
          <w:rtl w:val="true"/>
        </w:rPr>
        <w:t xml:space="preserve">" 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غل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يم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هرت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غائها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اد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رت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ر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رت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ا؟</w:t>
      </w:r>
      <w:r>
        <w:rPr>
          <w:rFonts w:cs="Traditional Arabic"/>
          <w:color w:val="000000"/>
          <w:sz w:val="36"/>
          <w:szCs w:val="36"/>
        </w:rPr>
        <w:t>!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rFonts w:cs="Traditional Arabic"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ْهَاك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َّكَاثُ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لاد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اق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ـ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ـ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ْهَاك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َّكَاثُ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طْرِّ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ير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ي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–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ْهَاك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َّكَاثُ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فنيت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س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ليت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ق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ضيت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م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ائي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سر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ء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فنى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بلى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قت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اه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ارك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ُمَيدي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ٌ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ج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ق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ع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ج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يبق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م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ائي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ين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  <w:r>
        <w:rPr>
          <w:rFonts w:cs="Traditional Arabic"/>
          <w:color w:val="000000"/>
          <w:sz w:val="36"/>
          <w:szCs w:val="36"/>
        </w:rPr>
        <w:t xml:space="preserve"> 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ر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ق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تا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color w:val="000000"/>
          <w:sz w:val="36"/>
          <w:szCs w:val="36"/>
        </w:rPr>
        <w:t>"</w:t>
      </w:r>
      <w:r>
        <w:rPr>
          <w:rFonts w:cs="Traditional Arabic"/>
          <w:color w:val="000000"/>
          <w:sz w:val="36"/>
          <w:szCs w:val="36"/>
        </w:rPr>
        <w:t xml:space="preserve"> 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ساكر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ن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حا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همً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                                                                    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ق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غ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ش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ن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مثل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سكتَ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قتَ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ا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صر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1"/>
        <w:rPr/>
      </w:pPr>
      <w:r>
        <w:rPr>
          <w:rFonts w:cs="Calibri"/>
        </w:rPr>
        <w:t xml:space="preserve">  </w:t>
      </w:r>
      <w:r>
        <w:rPr>
          <w:rFonts w:cs="Calibri"/>
        </w:rPr>
        <w:t xml:space="preserve"> 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ي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اه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دار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Calibri"/>
        </w:rPr>
        <w:t xml:space="preserve"> </w:t>
      </w:r>
      <w:r>
        <w:rPr/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ذ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اك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ب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خو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ن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ب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ذكير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د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اد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يسّ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ش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اف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غ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هو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ص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ّ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يج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ت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صّ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ت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ب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ذك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عت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ب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ب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قوبتك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2472" w:leader="none"/>
        </w:tabs>
        <w:rPr>
          <w:rFonts w:cs="Al-Mothnna"/>
          <w:color w:val="000000"/>
          <w:lang w:bidi="ar-YE"/>
        </w:rPr>
      </w:pPr>
      <w:r>
        <w:rPr>
          <w:rFonts w:cs="Traditional Arabic"/>
          <w:color w:val="000000"/>
        </w:rPr>
        <w:tab/>
      </w:r>
      <w:r>
        <w:rPr>
          <w:rFonts w:cs="Traditional Arabic"/>
          <w:color w:val="000000"/>
        </w:rPr>
        <w:t xml:space="preserve">                                                                                                        </w:t>
      </w:r>
      <w:r>
        <w:rPr>
          <w:rFonts w:cs="Al-Mothnna"/>
          <w:color w:val="000000"/>
          <w:rtl w:val="true"/>
          <w:lang w:bidi="ar-YE"/>
        </w:rPr>
        <w:t>كتبه</w:t>
      </w:r>
      <w:r>
        <w:rPr>
          <w:rFonts w:cs="Calibri"/>
          <w:color w:val="000000"/>
        </w:rPr>
        <w:t xml:space="preserve"> </w:t>
      </w:r>
      <w:r>
        <w:rPr>
          <w:rFonts w:cs="Traditional Arabic"/>
          <w:color w:val="000000"/>
        </w:rPr>
        <w:t>:</w:t>
      </w:r>
      <w:r>
        <w:rPr>
          <w:rFonts w:cs="Traditional Arabic"/>
          <w:color w:val="000000"/>
        </w:rPr>
        <w:tab/>
      </w:r>
    </w:p>
    <w:p>
      <w:pPr>
        <w:pStyle w:val="Normal"/>
        <w:jc w:val="center"/>
        <w:rPr>
          <w:rFonts w:cs="Al-Mothnna"/>
          <w:color w:val="000000"/>
          <w:lang w:bidi="ar-YE"/>
        </w:rPr>
      </w:pPr>
      <w:r>
        <w:rPr>
          <w:rFonts w:cs="Calibri"/>
          <w:color w:val="000000"/>
          <w:lang w:bidi="ar-YE"/>
        </w:rPr>
        <w:t xml:space="preserve">                                                                                                                                  </w:t>
      </w:r>
      <w:r>
        <w:rPr>
          <w:rFonts w:cs="Al-Mothnna"/>
          <w:color w:val="000000"/>
          <w:rtl w:val="true"/>
          <w:lang w:bidi="ar-YE"/>
        </w:rPr>
        <w:t>أبـو</w:t>
      </w:r>
      <w:r>
        <w:rPr>
          <w:rFonts w:cs="Calibri"/>
          <w:color w:val="000000"/>
          <w:rtl w:val="true"/>
          <w:lang w:bidi="ar-YE"/>
        </w:rPr>
        <w:t xml:space="preserve"> </w:t>
      </w:r>
      <w:r>
        <w:rPr>
          <w:rFonts w:cs="Al-Mothnna"/>
          <w:color w:val="000000"/>
          <w:rtl w:val="true"/>
          <w:lang w:bidi="ar-YE"/>
        </w:rPr>
        <w:t>الـعباس</w:t>
      </w:r>
    </w:p>
    <w:p>
      <w:pPr>
        <w:pStyle w:val="Normal"/>
        <w:tabs>
          <w:tab w:val="clear" w:pos="720"/>
          <w:tab w:val="left" w:pos="3288" w:leader="none"/>
        </w:tabs>
        <w:rPr>
          <w:rFonts w:cs="Traditional Arabic"/>
          <w:color w:val="000000"/>
          <w:sz w:val="36"/>
          <w:szCs w:val="36"/>
        </w:rPr>
      </w:pPr>
      <w:r>
        <w:rPr>
          <w:rFonts w:cs="Al-Mothnna"/>
          <w:color w:val="000000"/>
          <w:rtl w:val="true"/>
          <w:lang w:bidi="ar-YE"/>
        </w:rPr>
        <w:t>ياسين</w:t>
      </w:r>
      <w:r>
        <w:rPr>
          <w:rFonts w:cs="Calibri"/>
          <w:color w:val="000000"/>
          <w:rtl w:val="true"/>
          <w:lang w:bidi="ar-YE"/>
        </w:rPr>
        <w:t xml:space="preserve"> </w:t>
      </w:r>
      <w:r>
        <w:rPr>
          <w:rFonts w:cs="Al-Mothnna"/>
          <w:color w:val="000000"/>
          <w:rtl w:val="true"/>
          <w:lang w:bidi="ar-YE"/>
        </w:rPr>
        <w:t>بن</w:t>
      </w:r>
      <w:r>
        <w:rPr>
          <w:rFonts w:cs="Calibri"/>
          <w:color w:val="000000"/>
          <w:rtl w:val="true"/>
          <w:lang w:bidi="ar-YE"/>
        </w:rPr>
        <w:t xml:space="preserve"> </w:t>
      </w:r>
      <w:r>
        <w:rPr>
          <w:rFonts w:cs="Al-Mothnna"/>
          <w:color w:val="000000"/>
          <w:rtl w:val="true"/>
          <w:lang w:bidi="ar-YE"/>
        </w:rPr>
        <w:t>علي</w:t>
      </w:r>
      <w:r>
        <w:rPr>
          <w:rFonts w:cs="Calibri"/>
          <w:color w:val="000000"/>
          <w:rtl w:val="true"/>
          <w:lang w:bidi="ar-YE"/>
        </w:rPr>
        <w:t xml:space="preserve"> </w:t>
      </w:r>
      <w:r>
        <w:rPr>
          <w:rFonts w:cs="Al-Mothnna"/>
          <w:color w:val="000000"/>
          <w:rtl w:val="true"/>
          <w:lang w:bidi="ar-YE"/>
        </w:rPr>
        <w:t>بن</w:t>
      </w:r>
      <w:r>
        <w:rPr>
          <w:rFonts w:cs="Calibri"/>
          <w:color w:val="000000"/>
          <w:rtl w:val="true"/>
          <w:lang w:bidi="ar-YE"/>
        </w:rPr>
        <w:t xml:space="preserve"> </w:t>
      </w:r>
      <w:r>
        <w:rPr>
          <w:rFonts w:cs="Al-Mothnna"/>
          <w:color w:val="000000"/>
          <w:rtl w:val="true"/>
          <w:lang w:bidi="ar-YE"/>
        </w:rPr>
        <w:t>سالم</w:t>
      </w:r>
      <w:r>
        <w:rPr>
          <w:rFonts w:cs="Calibri"/>
          <w:color w:val="000000"/>
          <w:rtl w:val="true"/>
          <w:lang w:bidi="ar-YE"/>
        </w:rPr>
        <w:t xml:space="preserve"> </w:t>
      </w:r>
      <w:r>
        <w:rPr>
          <w:rFonts w:cs="Al-Mothnna"/>
          <w:color w:val="000000"/>
          <w:rtl w:val="true"/>
          <w:lang w:bidi="ar-YE"/>
        </w:rPr>
        <w:t>الحــوشبي</w:t>
      </w:r>
      <w:r>
        <w:rPr>
          <w:rFonts w:cs="Calibri"/>
          <w:color w:val="000000"/>
          <w:rtl w:val="true"/>
          <w:lang w:bidi="ar-YE"/>
        </w:rPr>
        <w:t xml:space="preserve"> </w:t>
      </w:r>
      <w:r>
        <w:rPr>
          <w:rFonts w:cs="Al-Mothnna"/>
          <w:color w:val="000000"/>
          <w:rtl w:val="true"/>
          <w:lang w:bidi="ar-YE"/>
        </w:rPr>
        <w:t>الـعدني</w:t>
      </w:r>
      <w:r>
        <w:rPr>
          <w:rFonts w:cs="Calibri"/>
          <w:color w:val="000000"/>
          <w:lang w:bidi="ar-YE"/>
        </w:rPr>
        <w:t xml:space="preserve"> </w:t>
      </w:r>
    </w:p>
    <w:p>
      <w:pPr>
        <w:pStyle w:val="Normal"/>
        <w:tabs>
          <w:tab w:val="clear" w:pos="720"/>
          <w:tab w:val="left" w:pos="3233" w:leader="none"/>
          <w:tab w:val="right" w:pos="8640" w:leader="none"/>
        </w:tabs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ن</w:t>
      </w:r>
    </w:p>
    <w:p>
      <w:pPr>
        <w:pStyle w:val="Normal"/>
        <w:tabs>
          <w:tab w:val="clear" w:pos="720"/>
          <w:tab w:val="left" w:pos="3233" w:leader="none"/>
          <w:tab w:val="right" w:pos="8640" w:leader="none"/>
        </w:tabs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3233" w:leader="none"/>
          <w:tab w:val="right" w:pos="8640" w:leader="none"/>
        </w:tabs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3233" w:leader="none"/>
          <w:tab w:val="right" w:pos="8640" w:leader="none"/>
        </w:tabs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3233" w:leader="none"/>
          <w:tab w:val="right" w:pos="8640" w:leader="none"/>
        </w:tabs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3233" w:leader="none"/>
          <w:tab w:val="right" w:pos="8640" w:leader="none"/>
        </w:tabs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l-Mothnna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ab/>
      </w:r>
      <w:r>
        <w:rPr>
          <w:rFonts w:ascii="Arial" w:hAnsi="Arial" w:cs="Al-Mothnna"/>
          <w:b/>
          <w:b/>
          <w:bCs/>
          <w:color w:val="000000"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rFonts w:ascii="Arial" w:hAnsi="Arial" w:cs="Al-Mothnna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thnna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thnna"/>
          <w:b/>
          <w:b/>
          <w:bCs/>
          <w:color w:val="000000"/>
          <w:sz w:val="36"/>
          <w:sz w:val="36"/>
          <w:szCs w:val="36"/>
          <w:rtl w:val="true"/>
        </w:rPr>
        <w:t>العلم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ab/>
        <w:tab/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  <w:lang w:bidi="ar-Y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شرع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سبي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وحيد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ذ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يعرف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عبد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بَّ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رسول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دين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وهو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خي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تعم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حياة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تشغ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أوقات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و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تُنا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مناز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الدرجات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يعطى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خي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البركات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ينا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صاحب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ض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ب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أرض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السموات</w:t>
      </w:r>
      <w:r>
        <w:rPr>
          <w:rFonts w:cs="Traditional Arabic"/>
          <w:color w:val="000000"/>
          <w:sz w:val="36"/>
          <w:szCs w:val="36"/>
          <w:lang w:bidi="ar-YE"/>
        </w:rPr>
        <w:t xml:space="preserve">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لذ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أم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نبيـّ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ستكث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>: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قُل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ِدْن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لْمًا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ال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زي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كث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و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م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43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4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ِ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َ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دِيَا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ل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بْتَغ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الِث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مْلأ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وْ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َ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ُّرَاب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تُوب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اب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و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موم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center" w:pos="4320" w:leader="none"/>
          <w:tab w:val="left" w:pos="5067" w:leader="none"/>
          <w:tab w:val="right" w:pos="8640" w:leader="none"/>
        </w:tabs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</w:rPr>
        <w:tab/>
        <w:tab/>
      </w:r>
      <w:r>
        <w:rPr>
          <w:rFonts w:cs="Traditional Arabic"/>
          <w:color w:val="000000"/>
          <w:sz w:val="36"/>
          <w:szCs w:val="36"/>
        </w:rPr>
        <w:t xml:space="preserve">                                                                  </w:t>
      </w:r>
      <w:r>
        <w:rPr>
          <w:rFonts w:cs="Traditional Arabic"/>
          <w:color w:val="000000"/>
          <w:sz w:val="36"/>
          <w:szCs w:val="36"/>
        </w:rPr>
        <w:tab/>
      </w:r>
      <w:r>
        <w:rPr>
          <w:rFonts w:cs="Traditional Arabic"/>
          <w:color w:val="000000"/>
          <w:sz w:val="36"/>
          <w:szCs w:val="36"/>
        </w:rPr>
        <w:t xml:space="preserve">           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  <w:lang w:bidi="ar-Y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العل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ينج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صاحب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خسرا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: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عَص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إِنْس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ف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ُسْ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َمِ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لِحَا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َوَاص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حَق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َوَاص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صَّب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}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س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ص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رب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خ</w:t>
      </w:r>
      <w:r>
        <w:rPr>
          <w:rFonts w:cs="Calibri"/>
          <w:color w:val="000000"/>
          <w:sz w:val="36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د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ل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ؤلئ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و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منو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ذر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خَرَج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ِينَت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ِيد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يَا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يْ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ثْ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تِي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رُو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ذ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ظّ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ظِي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ت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ِلْ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ْ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وَاب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َمِ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الِح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لَقَّا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بِ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خَسَف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ِدَار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رْض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ئَة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نْصُرُون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ُو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نْتَصِر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صْبَح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مَنّ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كَان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أَمْ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ْكَأ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بْسُط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ِزْق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شَاء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قْدِ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ل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خَسَ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ْكَأَن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فْلِح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َافِ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  <w:lang w:bidi="ar-Y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لهذ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جعله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فعة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ْفَع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ت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ِلْ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رَجَات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ْمَ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بِير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1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ثِلَ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عُسْف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عم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ْتَعْمَلْ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ْ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وَادِى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ْزَى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ْز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وْلً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وَالِينَا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سْتَخْلَفْ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وْلًى</w:t>
      </w:r>
      <w:r>
        <w:rPr>
          <w:rFonts w:cs="Traditional Arabic"/>
          <w:color w:val="000000"/>
          <w:sz w:val="36"/>
          <w:szCs w:val="36"/>
        </w:rPr>
        <w:t>!!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رِئ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كِتَا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ز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الِم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فَرَائِضِ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بِيّ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ْفَع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َ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ْوَا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ضَع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َرِينَ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ل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تَو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لَم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لَم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ذَكّ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ل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ل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فقير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970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عِي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بَيْ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َّاس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دْخِلُ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شْيَاخ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دْ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كَأ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ض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ِه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دْخِ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ْنَاء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ثْل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يْث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ِمْت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دَع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ا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دْخَ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ُئِي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عَا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ئِذ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يُرِيَهُمْ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َا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اء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صْ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فَتْح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مِر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حْمَ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سْتَغْفِر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صِر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فُتِح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سَكَ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ل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ْئً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كَذَا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َّاس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َقُل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َ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ْلَم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اء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صْ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فَتْح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ذَلِ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اَم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َلِ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سَبِّح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حَم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سْتَغْفِرْ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وَّاب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</w:rPr>
        <w:t xml:space="preserve"> 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ْلَ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ُولُ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سا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0/375</w:t>
      </w:r>
      <w:r>
        <w:rPr>
          <w:rFonts w:cs="Traditional Arabic"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رأ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لس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و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س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ف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ح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0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عر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-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ر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و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هر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و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عط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ًًً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لا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د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83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ظ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ذّ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ئا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زا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اك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ِعَا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ضر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عا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عا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طن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د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فع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ات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عا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ّث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ناد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عا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ل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دد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زا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ئا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ح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سا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/46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ناج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ر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و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ف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32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ين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َلَ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وْبَا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مَشَّقَا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تَّان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تَمَخَّط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خ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خ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مَخَّط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َتَّا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قَ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يْتُ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ّ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خِر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بَ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جْر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ائِش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غْشِيّ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جِىء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ائ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ضَع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جْ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نُق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ُر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ْنُون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نُون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ُوعُ</w:t>
      </w:r>
      <w:r>
        <w:rPr>
          <w:rFonts w:cs="Calibri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.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ك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ـ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غ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باه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تفا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تم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ل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ا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ي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يف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ه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و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ط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نً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ء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ي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وان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د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و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طل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ت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فو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ق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واً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شعّ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نيّ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ر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ي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ر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Cs w:val="28"/>
        </w:rPr>
        <w:t>69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69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ل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رِيق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لْتَمِس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لْ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هَّ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رِيق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نّ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10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ر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ق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3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 :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ِ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فَقِّهْ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ٌ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ئ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واق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فع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ته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ه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الي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ُستطا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اح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rFonts w:cs="Traditional Arabic"/>
          <w:color w:val="000000"/>
          <w:sz w:val="36"/>
          <w:szCs w:val="36"/>
          <w:rtl w:val="true"/>
        </w:rPr>
        <w:t xml:space="preserve">"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/11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cs="Traditional Arabic"/>
          <w:color w:val="000000"/>
          <w:sz w:val="36"/>
          <w:szCs w:val="36"/>
        </w:rPr>
        <w:t>"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فق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2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2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ّ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فل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ش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د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لح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"</w:t>
      </w:r>
      <w:r>
        <w:rPr>
          <w:rFonts w:cs="Traditional Arabic"/>
          <w:color w:val="000000"/>
          <w:sz w:val="36"/>
          <w:szCs w:val="36"/>
        </w:rPr>
        <w:t xml:space="preserve"> .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ي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ز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لايد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ه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لاير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لايور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ب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شج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،لايصل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لايح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ستن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ر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اص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ه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فتراش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ص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ي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يدرك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ثّ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كبتين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ا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11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11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س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صي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و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د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ن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ح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رث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س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ئ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ج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ه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لا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ق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قد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067" w:leader="none"/>
          <w:tab w:val="right" w:pos="8640" w:leader="none"/>
        </w:tabs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center" w:pos="4320" w:leader="none"/>
          <w:tab w:val="left" w:pos="5067" w:leader="none"/>
          <w:tab w:val="right" w:pos="8640" w:leader="none"/>
        </w:tabs>
        <w:rPr>
          <w:rFonts w:cs="Al-Mothnna"/>
          <w:i/>
          <w:i/>
          <w:iCs/>
          <w:color w:val="000000"/>
          <w:sz w:val="36"/>
          <w:szCs w:val="36"/>
        </w:rPr>
      </w:pPr>
      <w:r>
        <w:rPr>
          <w:rFonts w:cs="Al-Mothnna"/>
          <w:i/>
          <w:iCs/>
          <w:color w:val="000000"/>
          <w:sz w:val="36"/>
          <w:szCs w:val="36"/>
        </w:rPr>
        <w:tab/>
      </w:r>
      <w:r>
        <w:rPr>
          <w:rFonts w:cs="Al-Mothnna"/>
          <w:i/>
          <w:iCs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l-Mothnna"/>
          <w:b/>
          <w:b/>
          <w:bCs/>
          <w:color w:val="000000"/>
          <w:sz w:val="36"/>
          <w:szCs w:val="36"/>
        </w:rPr>
      </w:pPr>
      <w:r>
        <w:rPr>
          <w:rFonts w:ascii="Arial" w:hAnsi="Arial" w:cs="Al-Mothnna"/>
          <w:b/>
          <w:b/>
          <w:bCs/>
          <w:color w:val="000000"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rFonts w:ascii="Arial" w:hAnsi="Arial" w:cs="Al-Mothnna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thnna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thnna"/>
          <w:b/>
          <w:b/>
          <w:bCs/>
          <w:color w:val="000000"/>
          <w:sz w:val="36"/>
          <w:sz w:val="36"/>
          <w:szCs w:val="36"/>
          <w:rtl w:val="true"/>
        </w:rPr>
        <w:t>الذكر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ض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/630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بي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ل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ي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س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عا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ل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ى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يائ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ح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تف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در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ع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فكِّ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مت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ت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  <w:lang w:bidi="ar-YE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YE"/>
        </w:rPr>
        <w:t>رو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YE"/>
        </w:rPr>
        <w:t>الإما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YE"/>
        </w:rPr>
        <w:t>الترمذ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Y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 w:ascii="Arial" w:hAnsi="Arial"/>
          <w:color w:val="000000"/>
          <w:sz w:val="28"/>
          <w:szCs w:val="28"/>
          <w:lang w:bidi="ar-YE"/>
        </w:rPr>
        <w:t>3377</w:t>
      </w:r>
      <w:r>
        <w:rPr>
          <w:rFonts w:cs="Traditional Arabic" w:ascii="Arial" w:hAnsi="Arial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YE"/>
        </w:rPr>
        <w:t>وغير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رد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«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نَبِّئُ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خَيْر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عْمَالِ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أَزْكَاه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لِيكِ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أَرْفَعِه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َرَجَاتِ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خَيْر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نْفَاق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َّهَب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ْوَرِق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خَيْر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لْقَوْ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دُوَّ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تَضْرِبُ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عْنَاقَه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يَضْرِبُ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عْنَاقَ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».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لَ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«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ِكْر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عَا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».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عَاذ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ْن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بَل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َىْء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ج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ذَاب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ِكْر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raditional Arabic" w:ascii="Arial" w:hAnsi="Arial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1038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ج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سط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2296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فع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مِ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دَمِيّ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مَل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ج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عَذَاب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ِكْر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عَا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 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ِي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جِهَاد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!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                      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جِهَاد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ضْرِب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سَيْفِك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نْقَطِعَ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"</w:t>
      </w:r>
      <w:r>
        <w:rPr>
          <w:rFonts w:cs="Traditional Arabic" w:ascii="Arial" w:hAnsi="Arial"/>
          <w:color w:val="000000"/>
          <w:sz w:val="36"/>
          <w:szCs w:val="36"/>
        </w:rPr>
        <w:t xml:space="preserve"> . 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غي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1497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ذِكْ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سائ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اعا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3375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بْد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ُسْر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جُل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َرَائِع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ِسْلاَم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ثُرَت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أَخْبِرْن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شَىْء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تَشَبَّث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                      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زَال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ِسَانُ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طْب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ِكْر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»</w:t>
      </w:r>
      <w:r>
        <w:rPr>
          <w:rFonts w:cs="Traditional Arabic" w:ascii="Arial" w:hAnsi="Arial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باركفور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عا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فاتيح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:                                          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سانك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طب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شتغل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ناي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داو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ب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ي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بع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خمس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ذك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امت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و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طوعا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قو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ام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ني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لي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حج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طو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ريح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ر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ت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ثو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درجا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عي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ي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ل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ل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صوم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و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وال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ج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عتمر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جاهدو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لمك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رك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قك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سبق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ك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ن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نعت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بح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حمد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كبر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وض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ت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ـج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خب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بقون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ـ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ثو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ل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زداد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دقات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بادت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له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ب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حاز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ضيلت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ك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بِىّ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ذْكُر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حْيَانِهِ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373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ق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1/528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ري</w:t>
      </w:r>
      <w:r>
        <w:rPr>
          <w:rFonts w:cs="Traditional Arabic" w:ascii="Arial" w:hAnsi="Arial"/>
          <w:color w:val="000000"/>
          <w:sz w:val="36"/>
          <w:szCs w:val="36"/>
        </w:rPr>
        <w:t>"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عِنّ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ِكْرِ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شُكْرِ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حُسْن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ِبَادَتِكَ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                                                     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زا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2075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867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زا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2661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1522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عَاذ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بَلٍ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ّ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خَذ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يَد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وْم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عَاذ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نّ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حِبُّ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عَاذ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أَب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أُمّ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حِبُّ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                               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وصِي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عَاذ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ُبُر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َلاة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قُو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ُم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عِنّ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ِكْرِ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شُكْرِ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حُسْن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ِبَادَتِكَ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{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إِذ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ضَيْتُم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َّلَاة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اذْكُرُ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ِيَام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قُعُود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ُنُوبِ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{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َلْق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َّمَاوَات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ْأَرْض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خْتِلَاف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يْل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نَّهَار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آَيَات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ِأُولِ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أَلْبَاب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ذْكُرُو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ِيَام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قُعُود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ُنُوبِهِ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</w:t>
      </w:r>
      <w:r>
        <w:rPr>
          <w:rFonts w:cs="Traditional Arabic" w:ascii="Arial" w:hAnsi="Arial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eastAsia="Arial" w:cs="Arial" w:ascii="Arial" w:hAnsi="Arial"/>
          <w:color w:val="000000"/>
          <w:sz w:val="36"/>
          <w:szCs w:val="36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وائ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ضائ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وحيا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  <w:lang w:bidi="ar-YE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{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تَطْمَئِنّ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ُلُوبُه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ذِكْر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ل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ذِكْر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طْمَئِنّ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قُلُوبُ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ط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شاط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1142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776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«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عْقِد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َّيْطَان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فِيَة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أْس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حَدِ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ام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َلاَث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ُقَد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ضْرِب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ُقْدَة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كَانَه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يْ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يْل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َوِيل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ارْقُد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إِن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ْتَيْقَظ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ذَكَر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ْحَلَّت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ُقْدَة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وَضَّأ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ْحَلَّت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ُقْدَة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إ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َلّ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ْحَلَّت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ُقَدُ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لُّه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أَصْبَح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شِيط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َيِّب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فْس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إِلا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صْبَح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َبِيث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فْس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سْلاَنَ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 xml:space="preserve">» . </w:t>
      </w:r>
    </w:p>
    <w:p>
      <w:pPr>
        <w:pStyle w:val="Normal"/>
        <w:jc w:val="right"/>
        <w:rPr>
          <w:rFonts w:cs="Traditional Arabic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3113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2727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ْ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يْ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دَّثَ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ِىّ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اطِمَة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ضِي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شْتَكَت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لْق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َّح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دِه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أَت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بِى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بْى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انْطَلَقَت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لَ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جِدْ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قِيَت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ائِشَة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أَخْبَرَتْه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َاء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بِىّ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خْبَرَتْ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ائِشَة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مَجِىء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اطِمَة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َيْه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جَاء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بِىّ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َيْ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خَذْ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ضَاجِعَ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ذَهَبْ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قُوم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                                               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بِىّ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كَانِكُ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»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عَد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يْنَ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جَدْت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رْد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دَمِهِ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</w:r>
    </w:p>
    <w:p>
      <w:pPr>
        <w:pStyle w:val="Normal"/>
        <w:jc w:val="righ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َدْر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                                                         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عَلِّمُكُ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َيْر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مّ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أَلْتُ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خَذْتُ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ضَاجِعَكُ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ُكَبِّر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رْبَع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ثَلاَثِي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تُسَبِّحَا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َلاَث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ثَلاَثِي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تَحْمَدَا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َلاَث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ثَلاَثِي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َكُم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َادِمٍ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»</w:t>
      </w:r>
      <w:r>
        <w:rPr>
          <w:rFonts w:cs="Traditional Arabic" w:ascii="Arial" w:hAnsi="Arial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د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Y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ادم</w:t>
      </w:r>
      <w:r>
        <w:rPr>
          <w:rFonts w:cs="Traditional Arabic" w:ascii="Arial" w:hAnsi="Arial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ب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ي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ـ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106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                                              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دي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ت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ط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ا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فع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و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هد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لام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قدام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تا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جيب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صني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ت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هـ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س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ت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َّ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ـب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ـت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ي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بح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ضاجعه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حمد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كبر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بع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ألت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اد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ك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اس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ح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ع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خد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لَّم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د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و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غن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د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ر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11/150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ظ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عياء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حال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 xml:space="preserve">.                                                                               </w:t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اد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ظ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ضر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جار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4205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2704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نّ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فَر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كُنّ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وْ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بَّرْ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بِىّ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رْبَعُ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نْفُسِ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إِنَّكُم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دْعُو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صَم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َائِب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َك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َدْعُو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َمِيع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َصِيرً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»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ت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أَن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قُول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َفْس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وْ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ُوَّة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  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بْد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ْن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يْس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وْ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ُوَّة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نْز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نُوز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جَنَّة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»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.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دُلُّك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لِمَةٍ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ِى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َنْز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ُنُوز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جَنَّة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َوْ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ُوَّة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ِاللَّهِ</w:t>
      </w:r>
      <w:r>
        <w:rPr>
          <w:rFonts w:ascii="Arial" w:hAnsi="Arial" w:eastAsia="Arial"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»</w:t>
      </w:r>
      <w:r>
        <w:rPr>
          <w:rFonts w:cs="Traditional Arabic" w:ascii="Arial" w:hAnsi="Arial"/>
          <w:color w:val="000000"/>
          <w:sz w:val="36"/>
          <w:szCs w:val="36"/>
        </w:rPr>
        <w:t xml:space="preserve"> .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ب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صـ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106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لج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شغ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عب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حمّ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اق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دخ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وك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كو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هو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كم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اع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ب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        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بي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ح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YE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هض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ن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هَض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ناً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رو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نهز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ه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بَّـرو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نهد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ص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</w:rPr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</w:rPr>
      </w:r>
    </w:p>
    <w:p>
      <w:pPr>
        <w:pStyle w:val="Normal"/>
        <w:jc w:val="right"/>
        <w:rPr>
          <w:rFonts w:ascii="Arial" w:hAnsi="Arial" w:cs="Traditional Arabic"/>
          <w:color w:val="000000"/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يزا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1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</w:rPr>
        <w:t>385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د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اع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م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غار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صب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                       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غي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رهيب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980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6"/>
          <w:szCs w:val="36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6407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779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ُوسَ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َّبِىّ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«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ثَل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َّذ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ذْكُر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َبَّه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َّذِى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َذْكُر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َثَلُ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ْحَىِّ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َالْمَيِّ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ثَ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بَيْ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ذْك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بَيْ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ذْك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ثَ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مَيِّت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ص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لا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مَ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قِيت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ئ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ثْبُت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ذْكُر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ثِي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ّ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فْلِح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يض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غف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نو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ذَّاكِر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ثِي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ذَّاكِرَا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َد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غْفِر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جْ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ظِيمًا</w:t>
      </w:r>
      <w:r>
        <w:rPr>
          <w:rFonts w:cs="Traditional Arabic"/>
          <w:color w:val="000000"/>
          <w:sz w:val="36"/>
          <w:szCs w:val="36"/>
          <w:rtl w:val="true"/>
        </w:rPr>
        <w:t>}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اكر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67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ِي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رِيق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كّ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ر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بَل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َا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مْدَا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ِير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مْدَا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َق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فَرِّد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فَرِّد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َاكِ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ثِي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ذَّاكِرَاتُ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  <w:r>
        <w:rPr>
          <w:rFonts w:cs="Traditional Arabic"/>
          <w:color w:val="000000"/>
          <w:sz w:val="36"/>
          <w:szCs w:val="36"/>
        </w:rPr>
        <w:t xml:space="preserve">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ِكْ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ح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ْدُ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ِّ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ع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شه،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60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3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ْعَة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ظِلُّ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ِلّ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ِ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ِلّ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جُل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الِي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فَاضَت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يْنَاهُ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 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بزا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</w:rPr>
        <w:t>8751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لاَثَة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َد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ُعاؤ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َاكِرُ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َعْو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َظْلُو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ِما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قْسِطُ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 .</w:t>
      </w:r>
      <w:r>
        <w:rPr>
          <w:rFonts w:cs="Traditional Arabic"/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ّا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37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</w:rPr>
        <w:t xml:space="preserve"> 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7405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cs="Traditional Arabic" w:ascii="Arial" w:hAnsi="Arial"/>
          <w:color w:val="000000"/>
          <w:sz w:val="28"/>
          <w:szCs w:val="28"/>
        </w:rPr>
        <w:t>2675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-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َا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َن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َ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َ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ْت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َ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أ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ْت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أ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م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 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79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ز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َ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َحَرَّكَت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فَتَاهُ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ح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ّا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ه</w:t>
      </w:r>
      <w:r>
        <w:rPr>
          <w:rFonts w:cs="Traditional Arabic"/>
          <w:color w:val="000000"/>
          <w:sz w:val="36"/>
          <w:szCs w:val="36"/>
        </w:rPr>
        <w:t>" 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                                                                             </w:t>
      </w:r>
      <w:r>
        <w:rPr>
          <w:rFonts w:cs="Calibri"/>
          <w:color w:val="000000"/>
          <w:sz w:val="36"/>
          <w:szCs w:val="36"/>
        </w:rPr>
        <w:t xml:space="preserve"> 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Al-Mothnna"/>
          <w:color w:val="000000"/>
          <w:sz w:val="36"/>
          <w:szCs w:val="36"/>
        </w:rPr>
      </w:pPr>
      <w:r>
        <w:rPr>
          <w:rFonts w:cs="Al-Mothnna"/>
          <w:color w:val="000000"/>
          <w:sz w:val="36"/>
          <w:szCs w:val="36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صل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Calibri"/>
          <w:b/>
          <w:bCs/>
          <w:color w:val="000000"/>
          <w:sz w:val="36"/>
          <w:szCs w:val="36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ذك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كتب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أذكا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معتمدة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u w:val="single"/>
          <w:lang w:bidi="ar-YE"/>
        </w:rPr>
      </w:pPr>
      <w:r>
        <w:rPr>
          <w:rFonts w:cs="Calibri"/>
          <w:b/>
          <w:bCs/>
          <w:color w:val="000000"/>
          <w:sz w:val="36"/>
          <w:szCs w:val="36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والتحذي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كتب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مبتدعة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YE"/>
        </w:rPr>
      </w:pPr>
      <w:r>
        <w:rPr>
          <w:rFonts w:cs="Traditional Arabic"/>
          <w:color w:val="000000"/>
          <w:sz w:val="36"/>
          <w:szCs w:val="36"/>
          <w:u w:val="single"/>
          <w:lang w:bidi="ar-YE"/>
        </w:rPr>
      </w:r>
    </w:p>
    <w:p>
      <w:pPr>
        <w:pStyle w:val="Normal"/>
        <w:jc w:val="right"/>
        <w:rPr>
          <w:rFonts w:cs="Traditional Arabic"/>
          <w:color w:val="000000"/>
          <w:sz w:val="28"/>
          <w:szCs w:val="28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ئمة</w:t>
      </w:r>
      <w:r>
        <w:rPr>
          <w:rFonts w:cs="Traditional Arabic"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0208</w:t>
      </w:r>
      <w:r>
        <w:rPr>
          <w:rFonts w:cs="Traditional Arabic"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ط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لأ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غ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اء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دع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طبق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يل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ي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نس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راد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ثو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ي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سوق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هان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سوق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ذل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ج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ر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طئ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ر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ت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د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ً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عتم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ثو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ي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غا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ك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ك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خلوق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ا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ر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خ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</w:rPr>
        <w:t xml:space="preserve">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0865</w:t>
      </w:r>
      <w:r>
        <w:rPr>
          <w:rFonts w:cs="Traditional Arabic"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ذ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و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ثو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م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رو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ز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ثو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ع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و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ر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تد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سل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صح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حر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يش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ئ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ث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اج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ذ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ذ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به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تا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رس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ئ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متهم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</w:rPr>
        <w:t>مجالس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</w:rPr>
        <w:t>الذكر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ا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با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ثّ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ور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صالح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ئ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rFonts w:cs="Traditional Arabic"/>
          <w:color w:val="000000"/>
          <w:sz w:val="36"/>
          <w:szCs w:val="36"/>
        </w:rPr>
        <w:t>" 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ت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غ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ه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لاو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عظ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ك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عظ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ش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ذ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بَشِّ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ذِي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دَاعِي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إِذْن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سِرَاج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نِيرًا</w:t>
      </w:r>
      <w:r>
        <w:rPr>
          <w:rFonts w:cs="Traditional Arabic"/>
          <w:color w:val="000000"/>
          <w:sz w:val="36"/>
          <w:szCs w:val="36"/>
          <w:rtl w:val="true"/>
        </w:rPr>
        <w:t>} .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غ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صْبِر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دْع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غَدَا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عَشِي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ِيد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ْه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ْ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يْنَا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رِي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ِين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يَا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طِع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غْفَل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لْب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ِكْرِ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تَّب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وَا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ْر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رُطًا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</w:rPr>
        <w:t xml:space="preserve"> 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د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>تفسير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>العظيم</w:t>
      </w:r>
      <w:r>
        <w:rPr>
          <w:rFonts w:cs="Traditional Arabic"/>
          <w:color w:val="000000"/>
          <w:sz w:val="36"/>
          <w:szCs w:val="36"/>
          <w:rtl w:val="true"/>
        </w:rPr>
        <w:t>" 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هللون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مدو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بحو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برون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ألو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شي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ني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ي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</w:rPr>
        <w:t xml:space="preserve">  </w:t>
      </w:r>
    </w:p>
    <w:p>
      <w:pPr>
        <w:pStyle w:val="Normal"/>
        <w:jc w:val="right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ؤل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جالس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ثَ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لِي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لِح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جَلِي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وْء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مَثَ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احِ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ِسْك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ِي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دَّا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دَمُ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احِ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ِسْك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شْتَر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جِ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يح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ِي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دَّا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ْرِق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دَ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وْب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جِ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يح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بِيث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وا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</w:rPr>
        <w:t>2101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مسل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  <w:lang w:bidi="ar-YE"/>
        </w:rPr>
        <w:t>2628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وسَى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-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ى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/23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: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أذ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الس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غت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ائ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د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َعلُّ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ع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40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اَئِك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طُوف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ُرُق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لْتَمِس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ْ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ِك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د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نَاد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لُمّ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اجَتِ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حُفُّون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أَجْنِحَتِ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سْأَل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ْو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ْلَ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َبِّحُو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ُكَبِّرُو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حْمَدُو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ُمَجِّدُونَكَ</w:t>
      </w:r>
      <w:r>
        <w:rPr>
          <w:rFonts w:cs="Traditional Arabic"/>
          <w:color w:val="000000"/>
          <w:sz w:val="36"/>
          <w:szCs w:val="36"/>
        </w:rPr>
        <w:t xml:space="preserve">. </w:t>
      </w:r>
      <w:r>
        <w:rPr>
          <w:rFonts w:cs="Traditional Arabic"/>
          <w:color w:val="000000"/>
          <w:sz w:val="36"/>
          <w:szCs w:val="36"/>
        </w:rPr>
        <w:t xml:space="preserve">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ل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كَ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يْ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شَد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شَد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مْجِيد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كْث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سْبِيحً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أَلُو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أَلُو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نَّةَ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ل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هَ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كَيْ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شَد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ِرْص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شَد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لَب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عْظَ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غْبَةً</w:t>
      </w:r>
      <w:r>
        <w:rPr>
          <w:rFonts w:cs="Traditional Arabic"/>
          <w:color w:val="000000"/>
          <w:sz w:val="36"/>
          <w:szCs w:val="36"/>
        </w:rPr>
        <w:t xml:space="preserve">.  </w:t>
      </w:r>
      <w:r>
        <w:rPr>
          <w:rFonts w:cs="Traditional Arabic"/>
          <w:color w:val="000000"/>
          <w:sz w:val="36"/>
          <w:szCs w:val="36"/>
        </w:rPr>
        <w:t xml:space="preserve">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ِم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عَوَّذ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ار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ل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هَ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كَيْ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هَا؟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شَد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رَا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شَد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خَافَةً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ُشْهِدُ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فَر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َك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لاَئِك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لاَن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يْ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اء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حَاجَةٍ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ُلَسَاء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شْق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لِيسُهُمْ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 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68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فظ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Cs w:val="36"/>
        </w:rPr>
        <w:t>«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بَار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تَعَا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اَئِك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يَّار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ضْل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بَّع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َالِ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ِك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د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ْلِس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ِكْر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عَد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حَف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ض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ض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أَجْنِحَتِ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مْلَئ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ن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َي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فَرَّق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رَج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صَعِد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سْأَلُ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ز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ُو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ْلَ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ِئْت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ِئ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بَا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رْض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َبِّحُو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ُكَبِّرُو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ُهَلِّلُو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حْمَدُو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سْأَلُونَكَ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أَلُو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أَلُو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تَكَ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ل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ت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ى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كَيْ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نَّت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سْتَجِيرُونَكَ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ِم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تَجِيرُونَ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رِ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ل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ر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كَيْ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ر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سْتَغْفِرُونَكَ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فَر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عْطَيْت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أَ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جَرْت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ْتَجَارُو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لاَن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طَّاء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ر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جَلَ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مْ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فَر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وْ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شْق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لِيسُهُمْ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فو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ع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ت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ك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ابيح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</w:t>
      </w:r>
      <w:r>
        <w:rPr>
          <w:rFonts w:cs="Traditional Arabic"/>
          <w:color w:val="000000"/>
          <w:sz w:val="28"/>
          <w:szCs w:val="28"/>
        </w:rPr>
        <w:t>39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                                           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فونهم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ت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ت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شد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م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وف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ور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نب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جنحتهم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ظه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عد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ر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نح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كر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ستعا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يفو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دق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جنح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ق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نح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ضْلًا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رَتَّ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ئ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17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قِ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يْث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ن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الِس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نَّاس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ْبَ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َر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لاَثَة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قْبَ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ْنَا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ـ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ذَهَب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حِدٌ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وَقَف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دُهُ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رَأ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ُرْج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لْق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جَلَ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جَلَ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ْف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َّالِث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دْب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اهِب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رَغ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خْبِرُ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فَ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َّلاَث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د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و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آوَا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سْتَحْ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سْتَحْ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عْرَض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عْرَض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فو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ذ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42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ب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و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صحا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ج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ذاكر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          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ـل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حب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و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ل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راه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صرا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حب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ِّـن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أد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د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ص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ج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ء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ـن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ن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ح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ذمو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Cs w:val="36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40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67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َا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َن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َ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َ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ْت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َ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أ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كَرْت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أ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َرَّب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شِبْرتَقَرَّب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ِرَاع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َرَّب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ِرَاع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َرَّب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اع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تَا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مْش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تَيْت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رْوَلَةً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 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Cs w:val="36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70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عِي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ُدْر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رَج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عَاوِي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لْقَة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لَس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لَس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ذْكُ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لَس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ا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لَس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اكَ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سْتَحْلِفْ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هْم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د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مَنْزِلَت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دِيث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ّ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رَج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لْقَة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صْحَا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لَس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لَس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ذْكُ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حْمَد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دَا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إِسْلاَ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نَا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لَس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ا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جْلَس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اكَ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سْتَحْلِفْ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هْم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كِن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تَا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ِبْرِي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خْبَرَ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ز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بَاه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ك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لاَئِكَةَ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فو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ع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تيح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41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:                                  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د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ق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ه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لاهت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ق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شع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ظي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حلف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ي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ث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م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ل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خ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ج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ظه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ه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لائك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ظر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ط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وس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وا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وي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ط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و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ع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حق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دح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تنف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ح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ائ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ف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  <w:lang w:bidi="ar-YE"/>
        </w:rPr>
        <w:t xml:space="preserve">    </w:t>
      </w:r>
      <w:r>
        <w:rPr>
          <w:rFonts w:cs="Traditional Arabic"/>
          <w:color w:val="000000"/>
          <w:sz w:val="36"/>
          <w:szCs w:val="36"/>
          <w:lang w:bidi="ar-Y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  <w:lang w:bidi="ar-YE"/>
        </w:rPr>
        <w:t>2699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َّ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ؤْمِن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رْب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رَ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َّ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رْب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رَ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ّ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عْسِ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ّ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آخِر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ت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سْلِ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تَر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آخِر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و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ب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بْ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و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ل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رِيق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لْتَمِس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لْ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هَّ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رِيق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نّ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ْتَم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ت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يُو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ْ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ِتَاب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تَدَارَسُون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ن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زَلَت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كِين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غَشِيَتْ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ْم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حَفَّتْ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لاَئِك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ذَكَرَ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طَّأ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مَل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سْرِع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سَبُهُ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</w:t>
      </w:r>
      <w:r>
        <w:rPr>
          <w:rFonts w:cs="Traditional Arabic"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وك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َريق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لتما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ُ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َر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ي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قد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خ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ُرُ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ويَّ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دِّ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ُصو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س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ذاكر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الع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اب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هُّ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ُر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و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توصَّ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</w:t>
      </w:r>
      <w:r>
        <w:rPr>
          <w:rFonts w:cs="Traditional Arabic"/>
          <w:color w:val="000000"/>
          <w:sz w:val="36"/>
          <w:szCs w:val="36"/>
          <w:lang w:bidi="ar-Y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  <w:lang w:bidi="ar-YE"/>
        </w:rPr>
        <w:t>2700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عِي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ُدْر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ُ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هِد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ْعُ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ز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فَّتْ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لاَئِك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غَشِيَتْ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ْم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زَلَت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كِين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ذَكَرَ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هُ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45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ْتَم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ت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يُو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َا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ْ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ِتَاب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تَدَارَسُون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ن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زَلَت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كِين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غَشِيَتْ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ْم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حَفَّتْ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لاَئِك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ذَكَرَهُ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هُ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  <w:r>
        <w:rPr>
          <w:rFonts w:cs="Traditional Arabic"/>
          <w:color w:val="000000"/>
          <w:sz w:val="36"/>
          <w:szCs w:val="36"/>
          <w:lang w:bidi="ar-YE"/>
        </w:rPr>
        <w:t xml:space="preserve"> </w:t>
      </w:r>
    </w:p>
    <w:p>
      <w:pPr>
        <w:pStyle w:val="Normal"/>
        <w:jc w:val="righ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حل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ان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سب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سلام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  <w:lang w:bidi="ar-YE"/>
        </w:rPr>
        <w:t>4/213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: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ذاك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ض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أ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ـلائ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طو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لتمس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ـ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ـ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م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ـذك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ا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ل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اجت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حفو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جنح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ائ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ضر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اس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ب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م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و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ؤج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ط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ض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ضا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س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ضا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ض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ئ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زد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ل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لغ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خ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ب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م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ج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ف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كل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ـ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وق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ـوا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غر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اع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سَع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ِك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ي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ا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Traditional Arabic"/>
          <w:color w:val="000000"/>
          <w:sz w:val="36"/>
          <w:szCs w:val="36"/>
          <w:rtl w:val="true"/>
        </w:rPr>
        <w:t xml:space="preserve">" :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تما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و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ي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ـ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ؤل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مع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ز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ي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كي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مأني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شوع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ابت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ـ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غشا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ـي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ف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را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أ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0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قْب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امـِ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رَج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ـ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حْ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ُفّ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ُ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ِب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غْدُو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طْح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قِيق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أْتِى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نَاقَتَي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وْمَاوَي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ي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ثْ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طْع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حِ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ُل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حِب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َ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غْد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دُ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عْلَ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ْرَأ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يَتَي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ِتَا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ز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قَتَي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ثَلاَث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لاَث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رْبَع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ْبَع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ْدَادِه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ِبِل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b/>
          <w:bCs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rFonts w:cs="Traditional Arabic"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وْ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شْر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ن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يَتَ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b/>
          <w:b/>
          <w:bCs/>
          <w:color w:val="000000"/>
          <w:sz w:val="36"/>
          <w:sz w:val="36"/>
          <w:szCs w:val="36"/>
        </w:rPr>
        <w:t xml:space="preserve">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66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َ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لِك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ْعُ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َا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لا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غَدَا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طْلُ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مْس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ب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عْتِق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ْبَع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سْمَاعِي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ْعُ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لا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ص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غْرُب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مْس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ب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عْتِق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ْبَع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Cs w:val="36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510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َ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لِك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رَرْت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رِيَاض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نّ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رْتَع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يَاض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نّ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ِلَق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ِك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س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56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تعوا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ع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ش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ع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توع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ع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موس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ن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د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</w:t>
      </w:r>
      <w:r>
        <w:rPr>
          <w:rFonts w:cs="Traditional Arabic"/>
          <w:color w:val="000000"/>
          <w:sz w:val="36"/>
          <w:szCs w:val="36"/>
          <w:lang w:bidi="ar-Y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طبران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معج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كبير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  <w:lang w:bidi="ar-YE"/>
        </w:rPr>
        <w:t>6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  <w:lang w:bidi="ar-YE"/>
        </w:rPr>
        <w:t>رق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6039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ظ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لَ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َلِس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ُو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زَّوَج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ْمُو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َاْ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وْمُ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ف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ُنُوْب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بُدِّلت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يِّئاتُ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َناْت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غيب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0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صل</w:t>
      </w:r>
      <w:r>
        <w:rPr>
          <w:rFonts w:cs="Calibri"/>
          <w:b/>
          <w:b/>
          <w:bCs/>
          <w:color w:val="000000"/>
          <w:sz w:val="36"/>
          <w:sz w:val="36"/>
          <w:szCs w:val="36"/>
          <w:lang w:bidi="ar-YE"/>
        </w:rPr>
        <w:t xml:space="preserve">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يه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ذك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يتعلّق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بآداب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ينبغ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راعاتها</w:t>
      </w:r>
      <w:r>
        <w:rPr>
          <w:rFonts w:cs="Calibri"/>
          <w:b/>
          <w:b/>
          <w:bCs/>
          <w:color w:val="000000"/>
          <w:sz w:val="36"/>
          <w:sz w:val="36"/>
          <w:szCs w:val="36"/>
          <w:lang w:bidi="ar-YE"/>
        </w:rPr>
        <w:t xml:space="preserve">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جالس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أه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عل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ذكر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  <w:lang w:bidi="ar-YE"/>
        </w:rPr>
      </w:pPr>
      <w:r>
        <w:rPr>
          <w:rFonts w:cs="Traditional Arabic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ّ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ّ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لك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حلّ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وس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Cs w:val="36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أم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ا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ج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تغ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لوس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2453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َ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لِك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«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ْتَمَع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رِيد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ذَلِ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ْه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دَا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نَا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وم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غْفُور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دِّلَت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يِّآتُ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َنَاتٍ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غ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هيب</w:t>
      </w:r>
      <w:r>
        <w:rPr>
          <w:rFonts w:cs="Traditional Arabic"/>
          <w:color w:val="000000"/>
          <w:sz w:val="36"/>
          <w:szCs w:val="36"/>
          <w:rtl w:val="true"/>
        </w:rPr>
        <w:t xml:space="preserve">"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ص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تكلِّ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{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ذ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رَف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َ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ِن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سْتَمِع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ُرْآَ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ضَرُو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صِت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ضِي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ّ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ِ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نْذِر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</w:rPr>
        <w:t xml:space="preserve"> 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ُّ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َ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ِي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فَسَّح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جَالِ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فْسَح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فْسَح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ِي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ْشُز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نْشُز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رْفَع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َ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ت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ِلْ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رَجَات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عْمَ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بِير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د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ا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ع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معاتهم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ا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فس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ح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ًا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ح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ز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ي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ِي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ْشُزُو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فع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ح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اج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نْشُز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ادر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ي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ص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لحة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م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26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17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الِ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ِيم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دُ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َا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جْلِس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ْلِس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جُل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ْلِس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جْلِس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cs="Traditional Arabic"/>
          <w:color w:val="000000"/>
          <w:sz w:val="36"/>
          <w:szCs w:val="36"/>
        </w:rPr>
        <w:t>.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17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دُ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ْلِس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ج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هُو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ق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اذ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س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ع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ضر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ضا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820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عِي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ُدْر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مِع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جَالِ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سَعُ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منه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حترا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كبي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مجلس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تقديم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كلا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ف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"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  <w:lang w:bidi="ar-YE"/>
        </w:rPr>
        <w:t>61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مسلم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  <w:lang w:bidi="ar-YE"/>
        </w:rPr>
        <w:t>2811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اللفظ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ْ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ْبِرُو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شَجَرَة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ِب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لرَّجُ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سْلِ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حَات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قُ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وَق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خْل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أَي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كْ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ُم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كَلَّمَا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كَرِه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تَكَلَّ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ق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ْئً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ك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تَ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َب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ذَا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ّ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ر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دأ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ؤال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18</w:t>
      </w:r>
      <w:r>
        <w:rPr>
          <w:rFonts w:cs="Traditional Arabic"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ر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دي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ي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ِّ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ِّر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أ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أ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ك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يج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ز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صًالح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ؤ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ج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36"/>
          <w:szCs w:val="36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[ (</w:t>
      </w:r>
      <w:r>
        <w:rPr>
          <w:rFonts w:cs="Traditional Arabic"/>
          <w:color w:val="000000"/>
          <w:sz w:val="28"/>
          <w:szCs w:val="28"/>
        </w:rPr>
        <w:t>964</w:t>
      </w:r>
      <w:r>
        <w:rPr>
          <w:rFonts w:cs="Traditional Arabic"/>
          <w:color w:val="000000"/>
          <w:sz w:val="28"/>
          <w:szCs w:val="28"/>
          <w:rtl w:val="true"/>
        </w:rPr>
        <w:t xml:space="preserve">) - </w:t>
      </w:r>
      <w:r>
        <w:rPr>
          <w:rFonts w:cs="Traditional Arabic"/>
          <w:color w:val="000000"/>
          <w:sz w:val="28"/>
          <w:szCs w:val="28"/>
        </w:rPr>
        <w:t>88</w:t>
      </w:r>
      <w:r>
        <w:rPr>
          <w:rFonts w:cs="Traditional Arabic"/>
          <w:color w:val="000000"/>
          <w:sz w:val="28"/>
          <w:szCs w:val="28"/>
          <w:rtl w:val="true"/>
        </w:rPr>
        <w:t xml:space="preserve"> 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رَيْد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مُر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نْدُب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قَ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ه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ُلاَ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كُن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ْفَظ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مْنَعُن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وْ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جَال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سَن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ِّى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صل</w:t>
      </w:r>
      <w:r>
        <w:rPr>
          <w:rFonts w:cs="Calibri"/>
          <w:b/>
          <w:b/>
          <w:bCs/>
          <w:color w:val="000000"/>
          <w:sz w:val="36"/>
          <w:sz w:val="36"/>
          <w:szCs w:val="36"/>
          <w:lang w:bidi="ar-YE"/>
        </w:rPr>
        <w:t xml:space="preserve">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تحذي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جالس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أ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ه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معاص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بدع</w:t>
      </w:r>
      <w:r>
        <w:rPr>
          <w:rFonts w:cs="Calibri"/>
          <w:b/>
          <w:b/>
          <w:bCs/>
          <w:color w:val="000000"/>
          <w:sz w:val="36"/>
          <w:sz w:val="36"/>
          <w:szCs w:val="36"/>
          <w:lang w:bidi="ar-YE"/>
        </w:rPr>
        <w:t xml:space="preserve">   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أ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هواء</w:t>
      </w:r>
      <w:r>
        <w:rPr>
          <w:rFonts w:cs="Calibri"/>
          <w:b/>
          <w:b/>
          <w:bCs/>
          <w:color w:val="000000"/>
          <w:sz w:val="36"/>
          <w:sz w:val="36"/>
          <w:szCs w:val="36"/>
          <w:lang w:bidi="ar-YE"/>
        </w:rPr>
        <w:t xml:space="preserve"> 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ص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ّ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ّ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  <w:r>
        <w:rPr>
          <w:rFonts w:cs="Traditional Arabic"/>
          <w:color w:val="000000"/>
          <w:sz w:val="36"/>
          <w:szCs w:val="36"/>
          <w:lang w:bidi="ar-YE"/>
        </w:rPr>
        <w:t xml:space="preserve">    </w:t>
      </w:r>
      <w:r>
        <w:rPr>
          <w:rFonts w:cs="Traditional Arabic"/>
          <w:color w:val="000000"/>
          <w:sz w:val="36"/>
          <w:szCs w:val="36"/>
        </w:rPr>
        <w:t xml:space="preserve">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Cs w:val="36"/>
        </w:rPr>
        <w:t>{</w:t>
      </w:r>
      <w:r>
        <w:rPr>
          <w:rFonts w:cs="Traditional Arabic" w:ascii="Traditional Arabic" w:hAnsi="Traditional Arabic"/>
          <w:color w:val="000000"/>
          <w:sz w:val="44"/>
          <w:szCs w:val="44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يْ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خُوض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يَاتِ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عْرِض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خُوض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دِيث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يْر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ْسِيَنّ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يْطَا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ْعُ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ِكْر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َوْ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َّق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ِسَابِ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ْء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ك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ِكْر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ّ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َّقُونَ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}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color w:val="000000"/>
          <w:sz w:val="36"/>
          <w:szCs w:val="36"/>
          <w:rtl w:val="true"/>
          <w:lang w:bidi="ar-Y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إما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شوكان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حم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-</w:t>
      </w:r>
      <w:r>
        <w:rPr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تفسير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معروف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بـ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</w:t>
      </w:r>
      <w:r>
        <w:rPr>
          <w:rFonts w:cs="Traditional Arabic"/>
          <w:color w:val="000000"/>
          <w:sz w:val="36"/>
          <w:szCs w:val="36"/>
          <w:rtl w:val="true"/>
        </w:rPr>
        <w:t>" 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عظ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سم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جال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تد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رّ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تلاعب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كت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ردّ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وائ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ض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د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فاس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قلّ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س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جع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و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نزّه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لبس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به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و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ائ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اهد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لعو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م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ص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د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د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لغ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طاقت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طه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رف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ض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فس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ضع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ضع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رّ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اس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ذبا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يا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طل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وض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نقد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ع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ا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ف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دّ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ل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تقد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 الإمام 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سعد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رحمه الل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في تفسير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يس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 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                             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خو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حس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ال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طلة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دع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مد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ه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إعر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قد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صل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م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بعً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أ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خو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إعرا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ئض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باطل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ستمر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خو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صل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أمور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ف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و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باطل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حث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نظ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ناظ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حق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{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إِمّ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نْسِيَنَّك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َّيْطَان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أ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م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س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غفل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                  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عُد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عْد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ِّكْر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قَوْم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ئض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باطل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حر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ا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حرم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ح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لو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حض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ض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نكر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زالت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تحري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هم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شارك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حر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هم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نكا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ست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أم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خي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نها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ص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تر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ز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خفيف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ث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{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تَّقُو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ِسَابِهِ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َيْء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َكِ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ِكْر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َعَلَّه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تَّقُو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أ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يذكر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يعظ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ع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تق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ستع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ذكِّر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لا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ص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ص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ذك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وع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وعو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ق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قصو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قصودً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ال 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خت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شنقيطي في تفسير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ض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يض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إِذ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َأَيْت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خُوضُو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َاتِن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أَعْرِض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نْه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خُوضُ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َدِيث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َيْرِهِ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,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ر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ائض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ات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بيّ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يف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و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ت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ن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ّ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و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استهز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قَد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َزَّ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َمِعْت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يَات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كْفَر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يُسْتَهْزَأ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عُدُ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عَهُ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ّ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ل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و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ث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إ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نَّ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ذ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ثْلُهُ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ل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اسياً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ذكّ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إِمّ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نْسِيَنَّك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َّيْطَان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عُد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َعْد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ذِّكْر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قَوْم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َّالِمِي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  <w:lang w:bidi="ar-YE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وله تعالى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Y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ل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رْكَنُ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َلَمُ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تَمَسَّكُم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َّار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ُون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وْلِيَاء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ُنْصَرُونَ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YE"/>
        </w:rPr>
        <w:t>}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  <w:lang w:bidi="ar-Y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YE"/>
        </w:rPr>
        <w:t xml:space="preserve">قال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قرطب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ي ذكره لمسائل الآ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في تفسير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حك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 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-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ظَلَمُو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شرك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عصاة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إِذ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َأَيْت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خُوضُو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آيَاتِنَ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                                                                                      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 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د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جر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عا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غيرهم 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صحب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فـ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عصية 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ـودة ؛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حكي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ر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سأ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ـ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المقارِ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تدي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ص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ضر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و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"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صح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ظا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ت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ستثن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ح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اضطرا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أعل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ول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قَد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َزَّ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سَمِعْت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آَيَات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كْفَر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يُسْتَهْزَأ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َلَ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َقْعُدُ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َعَه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َخُوضُ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َدِيثٍ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غَيْرِهِ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نَّ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ذً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ثْلُه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َامِعُ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ْمُنَافِق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الْكَافِرِين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َهَنَّم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َمِيعً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}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 أبوجعفر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ر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طبري في تفسير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تأو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" 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دل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واض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وع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تد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فسقة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خو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باطلهم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هـ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وقال القرطبي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: 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َقَد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نَزَّل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ْكِتَابِ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..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آية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ألْحَق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ال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مو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عاش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مخالط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، 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لأوزا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، قالوا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ُنه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ته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ُلْحِق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هم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عن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الحك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شر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لخمر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ت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نَّكُمْ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ِذاً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ِثْلُهُمْ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.                                                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له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أجالس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أباي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وأردّ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علي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ه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مجالستهم 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ينته أُلْحِقَ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 xml:space="preserve">بهم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قول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جِ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ؤْمِن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يَوْ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آخِ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وَادّ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اد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سُولَهُ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قرطب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:         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د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ِهِ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جِ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ؤْمِن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يَوْ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آخِ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وَادّ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اد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سُولَهُ</w:t>
      </w:r>
      <w:r>
        <w:rPr>
          <w:rFonts w:cs="Traditional Arabic"/>
          <w:color w:val="000000"/>
          <w:sz w:val="36"/>
          <w:szCs w:val="36"/>
          <w:rtl w:val="true"/>
        </w:rPr>
        <w:t>}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دو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أم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سنة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 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ثَ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لِي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لِح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جَلِي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وْء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مَثَ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احِ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ِسْك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ِي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دَّا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دَمُ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احِ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ِسْك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شْتَر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جِ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يح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ِي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دَّا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ْرِق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دَن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َوْبَ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جِ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ِيح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بِيث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بخار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</w:rPr>
        <w:t>2101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مسل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  <w:lang w:bidi="ar-YE"/>
        </w:rPr>
        <w:t>2628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Calibri"/>
          <w:b/>
          <w:bCs/>
          <w:color w:val="000000"/>
          <w:sz w:val="36"/>
          <w:szCs w:val="36"/>
          <w:lang w:bidi="ar-YE"/>
        </w:rPr>
        <w:t xml:space="preserve">   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صل</w:t>
      </w:r>
      <w:r>
        <w:rPr>
          <w:rFonts w:cs="Calibri"/>
          <w:b/>
          <w:b/>
          <w:bCs/>
          <w:color w:val="000000"/>
          <w:sz w:val="36"/>
          <w:sz w:val="36"/>
          <w:szCs w:val="36"/>
          <w:lang w:bidi="ar-YE"/>
        </w:rPr>
        <w:t xml:space="preserve">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ذك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عاقب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مخالط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لمجالس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أ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ه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معاصي</w:t>
      </w:r>
      <w:r>
        <w:rPr>
          <w:rFonts w:cs="Calibri"/>
          <w:b/>
          <w:b/>
          <w:bCs/>
          <w:color w:val="000000"/>
          <w:sz w:val="36"/>
          <w:sz w:val="36"/>
          <w:szCs w:val="36"/>
          <w:lang w:bidi="ar-YE"/>
        </w:rPr>
        <w:t xml:space="preserve">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بدع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أ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هواء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ينتج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بسببه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ش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بلاء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:{</w:t>
      </w:r>
      <w:r>
        <w:rPr>
          <w:rFonts w:cs="Traditional Arabic" w:ascii="Traditional Arabic" w:hAnsi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ُع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فَر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ن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سْرَائِي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سَا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اوُو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ِيس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رْيَ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صَ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ا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ْتَد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نَاهَو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نْكَ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عَلُو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بِئْ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فْعَلُونَ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}</w:t>
      </w:r>
      <w:r>
        <w:rPr>
          <w:rFonts w:cs="Traditional Arabic"/>
          <w:color w:val="000000"/>
          <w:sz w:val="36"/>
          <w:szCs w:val="36"/>
          <w:lang w:bidi="ar-YE"/>
        </w:rPr>
        <w:t xml:space="preserve"> 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صّا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108</w:t>
      </w:r>
      <w:r>
        <w:rPr>
          <w:rFonts w:cs="Traditional Arabic"/>
          <w:color w:val="000000"/>
          <w:sz w:val="28"/>
          <w:szCs w:val="28"/>
          <w:rtl w:val="true"/>
        </w:rPr>
        <w:t xml:space="preserve">) :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وي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ظهر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ف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جر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  <w:lang w:bidi="ar-Y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قرطب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تفسير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:                                                   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جما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ا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هج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ط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ا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ه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ًا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ط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ؤو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ه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دل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؛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>: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نَاهَو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نْكَ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عَلُوهُ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اك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م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اه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ر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ك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جرا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ظ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ع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ث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ُرِّ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Cs w:val="36"/>
        </w:rPr>
        <w:t>{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قَ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زَّ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ِتَا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مِعْت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َيَا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كْف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ُسْتَهْزَأ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قْعُد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خُوض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دِيث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يْر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ثْلُ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امِع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نَافِق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كَافِر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هَنَّ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مِيعًا</w:t>
      </w:r>
      <w:r>
        <w:rPr>
          <w:rFonts w:cs="Calibri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}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دارم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مقدمة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  <w:lang w:bidi="ar-YE"/>
        </w:rPr>
        <w:t>210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ْبَر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كَ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بَارَك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بَأ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مْر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حْي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مِع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َدِّث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جْلِس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ا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سْعُو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بْ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لا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غَدَا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رَج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شَي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جَاء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وس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شْعَرِى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خَرَج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دُ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جَلَ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رَج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رَج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م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مِيعاً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وس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ي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نِف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ْر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كَرْت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حَمْد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اً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شْ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سَتَرَا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ي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سْجِ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ِلَق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لُوس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نْتَظِ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لا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ل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لْقَة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جُل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يْدِي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صً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بِّر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ائ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ُكَبِّ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ائ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لِّ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ائ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ُهَلِّل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ائ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َق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ِّح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ائ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يُسَبِّح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ائَةً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ا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ت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ْئ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ْتِظَا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ْيِ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ْتِظَا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ْرِكَ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فَ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َرْت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عُدّ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يِّئَاتِ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ضَمِنْت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ضِي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َنَاتِهِمْ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ض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ضَي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تّ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ت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لْق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ِلْ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ِلَق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وَقَف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َا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صْنَعُونَ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صً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عُد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َّكْبِير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تَّهْلِي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تَّسْبِيحَ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عُدّ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يِّئَاتِ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َامِن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ضِي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َنَاتِ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ىْء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ْح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مّ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سْر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لَكَت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ؤُلاَء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حَابَة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بِيِّ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تَوَافِ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ذ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ِيَاب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بْ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آنِيَت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كْسَر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فْس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د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لَّة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ِى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ْد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لّ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فْتَتِح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ا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َلاَلَةٍ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ْم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رَد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َيْرَ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رِي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ْخَي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صِيب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دَّث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ْرَء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ُرْآ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جَاوِز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رَاقِيَهُمْ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</w:rPr>
        <w:t>،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يْم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دْر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ع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كْثَر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كُمْ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وَلّ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هُمْ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مْر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لِم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أَي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امّ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ولَئِ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ِلَق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طَاعِنُو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هْرَوَا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َوَارِجِ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س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00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نا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خري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ص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ق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صح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مو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نك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ص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ئ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مع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ق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ق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ُرَكَاء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رَع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أْذ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cs="Traditional Arabic"/>
          <w:color w:val="000000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ِد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بت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ب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نامل</w:t>
      </w:r>
      <w:r>
        <w:rPr>
          <w:rFonts w:cs="Traditional Arabic"/>
          <w:color w:val="000000"/>
          <w:sz w:val="36"/>
          <w:szCs w:val="36"/>
        </w:rPr>
        <w:t>..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ظر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ت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بد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م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ار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24</w:t>
      </w:r>
      <w:r>
        <w:rPr>
          <w:rFonts w:cs="Traditional Arabic"/>
          <w:color w:val="000000"/>
          <w:sz w:val="28"/>
          <w:szCs w:val="28"/>
          <w:rtl w:val="true"/>
        </w:rPr>
        <w:t xml:space="preserve">) :                                       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در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غير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لخ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س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فاس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ائ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ي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ل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ل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م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يث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بدع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الأ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هواء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المعاص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أن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أنتق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لك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بعض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عبارات</w:t>
      </w:r>
      <w:r>
        <w:rPr>
          <w:rFonts w:cs="Calibri"/>
          <w:color w:val="000000"/>
          <w:sz w:val="36"/>
          <w:sz w:val="36"/>
          <w:szCs w:val="36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lang w:bidi="ar-YE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م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به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ي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ج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550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                         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اشر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ـ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ـل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و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ـ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ئ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ي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م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ان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كب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</w:rPr>
        <w:t xml:space="preserve">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اب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لسو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الطو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مسو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ت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بس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4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لكائي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                                      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ذ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بع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ه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الف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ر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color w:val="000000"/>
          <w:sz w:val="28"/>
          <w:szCs w:val="28"/>
        </w:rPr>
        <w:t>5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اح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ز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خ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ث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ا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color w:val="000000"/>
          <w:sz w:val="28"/>
          <w:szCs w:val="28"/>
        </w:rPr>
        <w:t>5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اح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ع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لس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ون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ئ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لت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ن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تابع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ذي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ر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ـ</w:t>
      </w:r>
      <w:r>
        <w:rPr>
          <w:rFonts w:cs="Traditional Arabic"/>
          <w:color w:val="000000"/>
          <w:sz w:val="28"/>
          <w:szCs w:val="28"/>
        </w:rPr>
        <w:t>23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يهقي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بّع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ج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ف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ا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فَّق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صل</w:t>
      </w:r>
    </w:p>
    <w:p>
      <w:pPr>
        <w:pStyle w:val="Normal"/>
        <w:tabs>
          <w:tab w:val="clear" w:pos="720"/>
          <w:tab w:val="left" w:pos="5708" w:leader="none"/>
        </w:tabs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تحذي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مجالس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ت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ليس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يه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ذك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لّـه</w:t>
      </w:r>
    </w:p>
    <w:p>
      <w:pPr>
        <w:pStyle w:val="Normal"/>
        <w:tabs>
          <w:tab w:val="clear" w:pos="720"/>
          <w:tab w:val="left" w:pos="5708" w:leader="none"/>
        </w:tabs>
        <w:jc w:val="center"/>
        <w:rPr>
          <w:rFonts w:cs="Traditional Arabic"/>
        </w:rPr>
      </w:pPr>
      <w:r>
        <w:rPr>
          <w:rFonts w:cs="Calibri"/>
          <w:b/>
          <w:bCs/>
          <w:color w:val="000000"/>
          <w:sz w:val="36"/>
          <w:szCs w:val="36"/>
          <w:u w:val="single"/>
          <w:lang w:bidi="ar-YE"/>
        </w:rPr>
        <w:t xml:space="preserve"> </w:t>
      </w:r>
      <w:r>
        <w:rPr>
          <w:rFonts w:cs="Calibri"/>
          <w:b/>
          <w:bCs/>
          <w:color w:val="000000"/>
          <w:sz w:val="36"/>
          <w:szCs w:val="36"/>
          <w:lang w:bidi="ar-YE"/>
        </w:rPr>
        <w:t xml:space="preserve">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قلت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غالب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هذ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مجالس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ت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يُذك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ه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مجالس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أه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دني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أصحاب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سَّمَ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ضياع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أوقات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أصحاب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طرقات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ذين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حديثه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حو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مكاسب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أو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غيبة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النميمة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النظ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حرّ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غير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ذلك</w:t>
      </w:r>
      <w:r>
        <w:rPr>
          <w:rFonts w:cs="Calibri"/>
          <w:color w:val="000000"/>
          <w:sz w:val="36"/>
          <w:sz w:val="36"/>
          <w:szCs w:val="36"/>
          <w:lang w:bidi="ar-YE"/>
        </w:rPr>
        <w:t xml:space="preserve"> </w:t>
      </w:r>
      <w:r>
        <w:rPr>
          <w:rFonts w:cs="Traditional Arabic"/>
          <w:color w:val="000000"/>
          <w:sz w:val="36"/>
          <w:szCs w:val="36"/>
          <w:lang w:bidi="ar-YE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وى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نسائي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عمل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اليوم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(</w:t>
      </w:r>
      <w:r>
        <w:rPr>
          <w:rFonts w:cs="Traditional Arabic"/>
          <w:color w:val="000000"/>
          <w:sz w:val="28"/>
          <w:szCs w:val="28"/>
        </w:rPr>
        <w:t>409</w:t>
      </w:r>
      <w:r>
        <w:rPr>
          <w:rFonts w:cs="Traditional Arabic"/>
          <w:color w:val="000000"/>
          <w:sz w:val="28"/>
          <w:szCs w:val="28"/>
          <w:rtl w:val="true"/>
          <w:lang w:bidi="ar-Y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 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جْلِسُو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ْلِسَ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ا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ُوْ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فِ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َّا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ْنَت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ْرَة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ِيَـاْم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خَلُوْ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نَّة</w:t>
      </w:r>
      <w:r>
        <w:rPr>
          <w:rFonts w:cs="Traditional Arabic"/>
          <w:color w:val="000000"/>
          <w:sz w:val="36"/>
          <w:szCs w:val="36"/>
          <w:rtl w:val="true"/>
        </w:rPr>
        <w:t xml:space="preserve">".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9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35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عَد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قْعَد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يُصَلّ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ْر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ِيَام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إ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خَ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جَنّ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لثَّوَاب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.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350</w:t>
      </w:r>
      <w:r>
        <w:rPr>
          <w:rFonts w:cs="Traditional Arabic"/>
          <w:color w:val="000000"/>
          <w:sz w:val="28"/>
          <w:szCs w:val="28"/>
          <w:rtl w:val="true"/>
        </w:rPr>
        <w:t>-</w:t>
      </w:r>
      <w:r>
        <w:rPr>
          <w:rFonts w:cs="Traditional Arabic"/>
          <w:color w:val="000000"/>
          <w:sz w:val="28"/>
          <w:szCs w:val="28"/>
        </w:rPr>
        <w:t>35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مـ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ْلِس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ـرُو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م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ثْـ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ِيف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ِمَار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سْر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32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0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ف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ا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ب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بي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ض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: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أك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ا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ـ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م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ـد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غف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و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 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فا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م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ا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                                           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غفر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و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طاب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ب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ا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" 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432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)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لَ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وْم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ْلِس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ِر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جُل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ش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رِيق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ز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َل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ِر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جُل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رَاشِ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لَ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ذْكُ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ِرَة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</w:rPr>
        <w:t>ذكره العلامة الألباني 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س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ة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21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:                        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ن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سو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ثي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ـ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صل</w:t>
      </w:r>
    </w:p>
    <w:p>
      <w:pPr>
        <w:pStyle w:val="Normal"/>
        <w:jc w:val="center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بيا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حك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مجالس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  <w:lang w:bidi="ar-YE"/>
        </w:rPr>
        <w:t xml:space="preserve">   </w:t>
      </w:r>
      <w:r>
        <w:rPr>
          <w:rFonts w:cs="Al-Mothnna"/>
          <w:b/>
          <w:b/>
          <w:bCs/>
          <w:color w:val="000000"/>
          <w:sz w:val="36"/>
          <w:sz w:val="36"/>
          <w:szCs w:val="36"/>
          <w:rtl w:val="true"/>
          <w:lang w:bidi="ar-YE"/>
        </w:rPr>
        <w:t>الطرقات</w:t>
      </w:r>
      <w:r>
        <w:rPr>
          <w:rFonts w:cs="Calibri"/>
          <w:b/>
          <w:b/>
          <w:bCs/>
          <w:color w:val="000000"/>
          <w:sz w:val="36"/>
          <w:sz w:val="36"/>
          <w:szCs w:val="36"/>
          <w:lang w:bidi="ar-YE"/>
        </w:rPr>
        <w:t xml:space="preserve"> </w:t>
      </w:r>
    </w:p>
    <w:p>
      <w:pPr>
        <w:pStyle w:val="Normal"/>
        <w:jc w:val="right"/>
        <w:rPr>
          <w:rFonts w:cs="Al-Mothnna"/>
          <w:b/>
          <w:b/>
          <w:bCs/>
          <w:color w:val="000000"/>
          <w:sz w:val="36"/>
          <w:szCs w:val="36"/>
          <w:lang w:bidi="ar-YE"/>
        </w:rPr>
      </w:pPr>
      <w:r>
        <w:rPr>
          <w:rFonts w:cs="Al-Mothnna"/>
          <w:b/>
          <w:bCs/>
          <w:color w:val="000000"/>
          <w:sz w:val="36"/>
          <w:szCs w:val="36"/>
          <w:lang w:bidi="ar-YE"/>
        </w:rPr>
      </w:r>
    </w:p>
    <w:p>
      <w:pPr>
        <w:pStyle w:val="Normal"/>
        <w:jc w:val="right"/>
        <w:rPr/>
      </w:pPr>
      <w:r>
        <w:rPr>
          <w:rFonts w:cs="Calibri"/>
          <w:b/>
          <w:bCs/>
          <w:color w:val="000000"/>
          <w:sz w:val="36"/>
          <w:szCs w:val="36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(</w:t>
      </w:r>
      <w:r>
        <w:rPr>
          <w:rFonts w:cs="Traditional Arabic"/>
          <w:color w:val="000000"/>
          <w:sz w:val="28"/>
          <w:szCs w:val="28"/>
        </w:rPr>
        <w:t>2161</w:t>
      </w:r>
      <w:r>
        <w:rPr>
          <w:rFonts w:cs="Traditional Arabic"/>
          <w:color w:val="000000"/>
          <w:sz w:val="28"/>
          <w:szCs w:val="28"/>
          <w:rtl w:val="true"/>
        </w:rPr>
        <w:t>) -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 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لْحَة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ُقا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ُلُوساً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أَفْنِيَة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مَر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ِمَجَالِس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ُعُدَا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ْتَنِب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َالِ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ُعُدَات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لَس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ِغَيْ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أْس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تَذَاكَ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نَتَحَدَّثُ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عْط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جَالِ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قَّهَا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ُلْ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قُّه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ض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بَصَ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د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لاَ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حُسْن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كَلاَم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فن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ء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س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ء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ع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و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ُعُدا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عي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قات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  <w:lang w:bidi="ar-Y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YE"/>
        </w:rPr>
        <w:t>و</w:t>
      </w:r>
      <w:r>
        <w:rPr>
          <w:rFonts w:cs="Calibri"/>
          <w:color w:val="000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 (</w:t>
      </w:r>
      <w:r>
        <w:rPr>
          <w:rFonts w:cs="Traditional Arabic"/>
          <w:color w:val="000000"/>
          <w:sz w:val="28"/>
          <w:szCs w:val="28"/>
        </w:rPr>
        <w:t>2161</w:t>
      </w:r>
      <w:r>
        <w:rPr>
          <w:rFonts w:cs="Traditional Arabic"/>
          <w:color w:val="000000"/>
          <w:sz w:val="28"/>
          <w:szCs w:val="28"/>
          <w:rtl w:val="true"/>
        </w:rPr>
        <w:t>) -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 ]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عِيدٍ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ُدْر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ىّ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يَّاك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جُلُو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طُّرُقَات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دّ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جَالِسِن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تَحَدَّث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هَا</w:t>
      </w:r>
      <w:r>
        <w:rPr>
          <w:rFonts w:cs="Traditional Arabic"/>
          <w:color w:val="000000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َيْت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لاّ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جْلِس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عْط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َرِيق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ق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م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قُّ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«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ض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بَصَر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ف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ذَ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رَدّ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لاَم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أَمْر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مَعْرُوف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نَّهْى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نْكَرِ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»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ون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تغ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صم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إ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ل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ـ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د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color w:val="000000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يت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حيح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تيب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دس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ا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431</w:t>
      </w:r>
      <w:r>
        <w:rPr>
          <w:rFonts w:cs="Traditional Arabic"/>
          <w:color w:val="000000"/>
          <w:sz w:val="36"/>
          <w:szCs w:val="36"/>
        </w:rPr>
        <w:t xml:space="preserve"> .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Calibri"/>
          <w:color w:val="000000"/>
          <w:sz w:val="36"/>
          <w:szCs w:val="36"/>
          <w:lang w:bidi="ar-YE"/>
        </w:rPr>
        <w:t xml:space="preserve">                 </w:t>
      </w:r>
    </w:p>
    <w:p>
      <w:pPr>
        <w:pStyle w:val="Normal"/>
        <w:jc w:val="both"/>
        <w:rPr>
          <w:rFonts w:cs="Traditional Arabic"/>
          <w:color w:val="000000"/>
          <w:sz w:val="36"/>
          <w:szCs w:val="36"/>
          <w:lang w:bidi="ar-YE"/>
        </w:rPr>
      </w:pPr>
      <w:r>
        <w:rPr>
          <w:rFonts w:cs="Traditional Arabic"/>
          <w:color w:val="000000"/>
          <w:sz w:val="36"/>
          <w:szCs w:val="36"/>
          <w:lang w:bidi="ar-YE"/>
        </w:rPr>
      </w:r>
    </w:p>
    <w:p>
      <w:pPr>
        <w:pStyle w:val="Normal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           </w:t>
      </w:r>
    </w:p>
    <w:p>
      <w:pPr>
        <w:pStyle w:val="Normal"/>
        <w:tabs>
          <w:tab w:val="clear" w:pos="720"/>
          <w:tab w:val="left" w:pos="4809" w:leader="none"/>
          <w:tab w:val="left" w:pos="7580" w:leader="none"/>
        </w:tabs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ab/>
        <w:tab/>
      </w:r>
    </w:p>
    <w:p>
      <w:pPr>
        <w:pStyle w:val="Normal"/>
        <w:spacing w:before="0" w:after="200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lang w:val="ar-SA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  <w:r>
      <w:rPr>
        <w:rFonts w:cs="Cambria" w:ascii="Cambria" w:hAnsi="Cambria"/>
        <w:sz w:val="28"/>
        <w:szCs w:val="28"/>
        <w:lang w:val="ar-SA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حاشية سفلية Char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نمط1"/>
    <w:basedOn w:val="Normal"/>
    <w:qFormat/>
    <w:pPr>
      <w:jc w:val="right"/>
    </w:pPr>
    <w:rPr>
      <w:rFonts w:cs="Traditional Arabic"/>
      <w:color w:val="000000"/>
      <w:sz w:val="36"/>
      <w:szCs w:val="36"/>
      <w:lang w:bidi="ar-Y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53:00Z</dcterms:created>
  <dc:creator>Waleed Khaled</dc:creator>
  <dc:description/>
  <cp:keywords/>
  <dc:language>en-US</dc:language>
  <cp:lastModifiedBy>Waleed Khaled</cp:lastModifiedBy>
  <dcterms:modified xsi:type="dcterms:W3CDTF">2010-06-07T03:18:00Z</dcterms:modified>
  <cp:revision>3</cp:revision>
  <dc:subject/>
  <dc:title/>
</cp:coreProperties>
</file>