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142"/>
          <w:sz w:val="142"/>
          <w:szCs w:val="1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لادن</w:t>
      </w:r>
      <w:r>
        <w:rPr>
          <w:rFonts w:cs="Times New Roman"/>
          <w:b w:val="false"/>
          <w:b w:val="false"/>
          <w:bCs w:val="false"/>
          <w:sz w:val="142"/>
          <w:sz w:val="142"/>
          <w:szCs w:val="1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أســــــامــــــة</w:t>
      </w:r>
      <w:r>
        <w:rPr>
          <w:rFonts w:cs="Times New Roman"/>
          <w:b w:val="false"/>
          <w:b w:val="false"/>
          <w:bCs w:val="false"/>
          <w:sz w:val="142"/>
          <w:sz w:val="142"/>
          <w:szCs w:val="1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Monotype Koufi"/>
          <w:b w:val="false"/>
          <w:b w:val="false"/>
          <w:bCs w:val="false"/>
          <w:sz w:val="142"/>
          <w:szCs w:val="140"/>
        </w:rPr>
      </w:pP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في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142"/>
          <w:szCs w:val="140"/>
        </w:rPr>
      </w:pP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142"/>
          <w:sz w:val="142"/>
          <w:szCs w:val="1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142"/>
          <w:sz w:val="142"/>
          <w:szCs w:val="1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142"/>
          <w:sz w:val="142"/>
          <w:szCs w:val="1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142"/>
          <w:sz w:val="142"/>
          <w:szCs w:val="140"/>
          <w:rtl w:val="true"/>
        </w:rPr>
        <w:t>والجماعة</w:t>
      </w:r>
    </w:p>
    <w:p>
      <w:pPr>
        <w:pStyle w:val="Heading8"/>
        <w:ind w:left="0" w:right="0" w:hanging="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عداد</w:t>
      </w:r>
    </w:p>
    <w:p>
      <w:pPr>
        <w:pStyle w:val="Heading5"/>
        <w:ind w:left="0" w:right="0" w:hanging="0"/>
        <w:jc w:val="center"/>
        <w:rPr>
          <w:b/>
          <w:b/>
          <w:sz w:val="42"/>
        </w:rPr>
      </w:pPr>
      <w:r>
        <w:rPr>
          <w:rFonts w:cs="Andalus"/>
          <w:b/>
          <w:b/>
          <w:sz w:val="42"/>
          <w:sz w:val="42"/>
          <w:rtl w:val="true"/>
        </w:rPr>
        <w:t>مدير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المكتب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التعاون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للدعوة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والإرشاد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بحي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العزيزية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بمدينة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الرياض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حرسها</w:t>
      </w:r>
      <w:r>
        <w:rPr>
          <w:rFonts w:cs="Times New Roman"/>
          <w:b/>
          <w:b/>
          <w:sz w:val="42"/>
          <w:sz w:val="42"/>
          <w:rtl w:val="true"/>
        </w:rPr>
        <w:t xml:space="preserve"> </w:t>
      </w:r>
      <w:r>
        <w:rPr>
          <w:rFonts w:cs="Andalus"/>
          <w:b/>
          <w:b/>
          <w:sz w:val="42"/>
          <w:sz w:val="42"/>
          <w:rtl w:val="true"/>
        </w:rPr>
        <w:t>الله</w:t>
      </w:r>
    </w:p>
    <w:p>
      <w:pPr>
        <w:pStyle w:val="Heading8"/>
        <w:ind w:left="0" w:right="0" w:hanging="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العز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تيق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76"/>
          <w:szCs w:val="74"/>
        </w:rPr>
      </w:pPr>
      <w:r>
        <w:rPr>
          <w:rFonts w:cs="Andalus"/>
          <w:b/>
          <w:bCs/>
          <w:sz w:val="42"/>
          <w:szCs w:val="40"/>
        </w:rPr>
        <w:t>19/4/1424</w:t>
      </w:r>
      <w:r>
        <w:rPr>
          <w:rFonts w:cs="Andalus"/>
          <w:b/>
          <w:b/>
          <w:bCs/>
          <w:sz w:val="42"/>
          <w:sz w:val="42"/>
          <w:szCs w:val="40"/>
          <w:rtl w:val="true"/>
        </w:rPr>
        <w:t>هـ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28"/>
          <w:szCs w:val="28"/>
          <w:rtl w:val="true"/>
        </w:rPr>
        <w:t>(</w:t>
      </w:r>
      <w:r>
        <w:rPr>
          <w:rFonts w:cs="Monotype Koufi"/>
          <w:sz w:val="28"/>
          <w:sz w:val="28"/>
          <w:szCs w:val="28"/>
          <w:rtl w:val="true"/>
        </w:rPr>
        <w:t>ا</w:t>
      </w:r>
      <w:r>
        <w:rPr>
          <w:rFonts w:cs="Monotype Koufi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جماعة</w:t>
      </w:r>
      <w:r>
        <w:rPr>
          <w:rFonts w:cs="Monotype Koufi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Simplified Arabic"/>
          <w:sz w:val="28"/>
          <w:szCs w:val="28"/>
        </w:rPr>
        <w:t>5/3/142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ه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/3/1424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ذ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ث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خيم؟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م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ذَا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دّ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ِ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نْبِط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حْم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تَّبَع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يْط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لِيلاً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ف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فك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ان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عي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ن</w:t>
      </w:r>
      <w:r>
        <w:rPr>
          <w:rFonts w:cs="Simplified Arabic"/>
          <w:sz w:val="28"/>
          <w:szCs w:val="28"/>
          <w:rtl w:val="true"/>
        </w:rPr>
        <w:t>-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!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ت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ائ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با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َل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ِي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ح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َّب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ه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ضِل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ِل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دِ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سَابِ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صّ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جِي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عْ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َّبِ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وَاء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ضَ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َّ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د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الِمِينَ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ظ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ْت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ذ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ض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َالِمِينَ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</w:rPr>
        <w:t>144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ص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ف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ذ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ُؤْمِ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ْتَس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ْتَم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هْتَ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ث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ِيناً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تع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الظال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غانس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!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ابان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غ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فَرِ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لْو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سِنَت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تَحْسَب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ذ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مُونَ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ج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6/14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؟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2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ج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نين</w:t>
      </w:r>
      <w:r>
        <w:rPr>
          <w:rFonts w:cs="Simplified Arabic"/>
          <w:b/>
          <w:bCs/>
          <w:sz w:val="28"/>
          <w:szCs w:val="28"/>
        </w:rPr>
        <w:t>20/6/141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ح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و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ج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ني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د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ر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ف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و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قرار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ي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دو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ا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م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ث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لو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و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ج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خ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ق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خ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غراض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وا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ثو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س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ر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س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ء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ار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ج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زي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Simplified Arabic"/>
          <w:b/>
          <w:bCs/>
          <w:sz w:val="28"/>
          <w:szCs w:val="28"/>
        </w:rPr>
        <w:t>33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م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فسد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ق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ن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ئ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د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Simplified Arabic"/>
          <w:b/>
          <w:bCs/>
          <w:sz w:val="28"/>
          <w:szCs w:val="28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من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أ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رو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ئو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ب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Style10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ل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أمن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ظه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ح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/239</w:t>
      </w:r>
      <w:r>
        <w:rPr>
          <w:rFonts w:cs="Simplified Arabic"/>
          <w:b/>
          <w:bCs/>
          <w:sz w:val="28"/>
          <w:szCs w:val="28"/>
          <w:rtl w:val="true"/>
        </w:rPr>
        <w:t>]</w:t>
      </w:r>
    </w:p>
    <w:p>
      <w:pPr>
        <w:pStyle w:val="Style10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يو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با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ت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؟</w:t>
      </w:r>
    </w:p>
    <w:p>
      <w:pPr>
        <w:pStyle w:val="Style10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9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Simplified Arabic"/>
          <w:b/>
          <w:bCs/>
          <w:sz w:val="28"/>
          <w:szCs w:val="28"/>
          <w:rtl w:val="true"/>
        </w:rPr>
        <w:t>-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ض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ذ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0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ئ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ئ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ذ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لي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ي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َل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رَبِّك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ل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يُؤْمِنُون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حَتَّى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يُحَكِّمُوك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ِيمَ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شَجَر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بَيْنَه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ثُمّ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ل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يَجِدُو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ِ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أَنْفُسِهِ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حَرَجً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مِمَّ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قَضَيْت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يُسَلِّمُو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تَسْلِيمً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أَفَحُكْم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ْجَاهِلِيَّة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يَبْغُون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مَن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أَحْسَنُ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مِن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لَّه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حُكْمً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لِقَوْمٍ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يُوقِنُون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يَ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أَيُّهَ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َّذِين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آمَنُو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أَطِيعُو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لَّه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أَطِيعُو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رَّسُول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أُولِ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ْأَمْر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مِنْك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َإِن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تَنَازَعْت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ِي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شَيْءٍ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َرُدُّوهُ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إِلَى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لَّه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الرَّسُول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إِن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كُنْت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تُؤْمِنُون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بِاللَّه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الْيَوْم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ْآخِر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ذَلِك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خَيْرٌ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أَحْسَنُ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تَأْوِيلً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مَ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خْتَلَفْت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ِيه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مِن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شَيْءٍ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َحُكْمُهُ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إِلَى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لَّه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ا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اختطاف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فو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ن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ب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ض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ب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ح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ض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س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خطوف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أَن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حْك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بَيْنَه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بِمَ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أَنْزَل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اللَّهُ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لا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تَتَّبِع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أَهْوَاءَه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04775" cy="2095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وَإِن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حَكَمْتَ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فَاحْك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بَيْنَهُمْ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8"/>
            <w:sz w:val="28"/>
            <w:szCs w:val="28"/>
            <w:rtl w:val="true"/>
          </w:rPr>
          <w:t>بِالْقِسْطِ</w:t>
        </w:r>
        <w:r>
          <w:rPr>
            <w:rStyle w:val="InternetLink"/>
            <w:b/>
            <w:b/>
            <w:bCs/>
            <w:sz w:val="28"/>
            <w:sz w:val="28"/>
            <w:szCs w:val="28"/>
            <w:rtl w:val="true"/>
          </w:rPr>
          <w:t xml:space="preserve"> </w:t>
        </w:r>
        <w:r>
          <w:rPr>
            <w:rFonts w:cs="Simplified Arabic"/>
            <w:b/>
            <w:b/>
            <w:bCs/>
            <w:sz w:val="28"/>
            <w:sz w:val="28"/>
            <w:szCs w:val="28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فو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ن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0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ك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ضيئ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ز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م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في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طو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صاف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Style10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ور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ذ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ذك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ئ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0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وم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قص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م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أكت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ص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ط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 …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ي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ج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بيه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ؤوليت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ظي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كي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ف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ط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ل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لح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ك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قفك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ج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ل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ب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غ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صدر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ي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أ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ت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ب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ت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ليب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خل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ضفائ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ك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ق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لب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3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ط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ف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ق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ئ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7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9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99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خ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 ) :…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صل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ن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واج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بهن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وا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ح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را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cs="Simplified Arabic"/>
          <w:b/>
          <w:bCs/>
          <w:sz w:val="28"/>
          <w:szCs w:val="28"/>
          <w:rtl w:val="true"/>
        </w:rPr>
        <w:t xml:space="preserve">.…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ط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دع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طل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،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ر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ن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رو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وائ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رس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ع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ح</w:t>
      </w:r>
      <w:r>
        <w:rPr>
          <w:rFonts w:cs="Simplified Arabic"/>
          <w:b/>
          <w:bCs/>
          <w:sz w:val="28"/>
          <w:szCs w:val="28"/>
          <w:rtl w:val="true"/>
        </w:rPr>
        <w:t xml:space="preserve">.…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ظ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م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زا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ل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طي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حم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د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اص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ن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ث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هج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ط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رز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يب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زم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ع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ئ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8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41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9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199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Simplified Arabic"/>
          <w:b/>
          <w:bCs/>
          <w:sz w:val="28"/>
          <w:szCs w:val="28"/>
          <w:rtl w:val="true"/>
        </w:rPr>
        <w:t>. 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س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ص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ي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ويد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د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cs="Simplified Arabic"/>
          <w:b/>
          <w:bCs/>
          <w:sz w:val="28"/>
          <w:szCs w:val="28"/>
        </w:rPr>
        <w:t>212</w:t>
      </w:r>
      <w:r>
        <w:rPr>
          <w:rFonts w:cs="Simplified Arabic"/>
          <w:b/>
          <w:b/>
          <w:bCs/>
          <w:sz w:val="28"/>
          <w:sz w:val="28"/>
          <w:szCs w:val="28"/>
        </w:rPr>
        <w:t>،</w:t>
      </w:r>
      <w:r>
        <w:rPr>
          <w:rFonts w:cs="Simplified Arabic"/>
          <w:b/>
          <w:bCs/>
          <w:sz w:val="28"/>
          <w:szCs w:val="28"/>
        </w:rPr>
        <w:t>219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29</w:t>
      </w:r>
      <w:r>
        <w:rPr>
          <w:rFonts w:cs="Simplified Arabic"/>
          <w:b/>
          <w:bCs/>
          <w:sz w:val="28"/>
          <w:szCs w:val="28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متهم؟</w:t>
      </w:r>
      <w:r>
        <w:rPr>
          <w:rFonts w:cs="Simplified Arabic"/>
          <w:b/>
          <w:bCs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أخيراً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نا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ص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وان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اصحو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ظه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ال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ثي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ك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ا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ن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و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ح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و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سوس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ب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ابن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218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باه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ش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رات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تلاف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ت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شر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و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ي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عر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تلاف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ح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ش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ش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ذ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ش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ك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يدعو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عر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فقي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ذ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ا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صح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9/5/141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]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س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د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ي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/12/199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1503</w:t>
      </w:r>
      <w:r>
        <w:rPr>
          <w:rFonts w:cs="Simplified Arabic"/>
          <w:b/>
          <w:bCs/>
          <w:sz w:val="28"/>
          <w:szCs w:val="28"/>
          <w:rtl w:val="true"/>
        </w:rPr>
        <w:t xml:space="preserve"> 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ؤ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…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رض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ضا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؟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ضي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أ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ر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ذ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لس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؟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ن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ع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س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لب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اش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ض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ل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8/2/141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ج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مي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ز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زا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ز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ب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و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ئ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فت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ضلو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بطو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ْن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وْف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ذَاعُ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دُّو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سُول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ل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ْ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ِم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ْتَنْبِطُون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ْ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حْمَتُ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اتَّبَعْتُ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يْطَان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لِيلاً</w:t>
      </w:r>
      <w:r>
        <w:rPr>
          <w:rFonts w:cs="Simplified Arabic"/>
          <w:b/>
          <w:bCs/>
          <w:sz w:val="28"/>
          <w:szCs w:val="28"/>
          <w:rtl w:val="true"/>
        </w:rPr>
        <w:t>)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83</w:t>
      </w:r>
      <w:r>
        <w:rPr>
          <w:rFonts w:cs="Simplified Arabic"/>
          <w:b/>
          <w:bCs/>
          <w:sz w:val="28"/>
          <w:szCs w:val="28"/>
          <w:rtl w:val="true"/>
        </w:rPr>
        <w:t xml:space="preserve">)…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ي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ع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يات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ف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اش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/11/20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ه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ر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و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فسا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غان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ي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ق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ف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ني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</w:t>
      </w:r>
    </w:p>
    <w:p>
      <w:pPr>
        <w:pStyle w:val="Heading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تيق</w:t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</w:t>
      </w:r>
    </w:p>
    <w:p>
      <w:pPr>
        <w:pStyle w:val="Heading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rFonts w:cs="Simplified Arabic"/>
          <w:b/>
          <w:bCs/>
          <w:sz w:val="28"/>
          <w:szCs w:val="28"/>
        </w:rPr>
        <w:t>15/3/1424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2"/>
        <w:ind w:left="0" w:right="0" w:hanging="0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851" w:right="991" w:gutter="0" w:header="720" w:top="1418" w:footer="72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>-</w:t>
      </w:r>
      <w:r>
        <w:rPr/>
        <w:t>131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96545</wp:posOffset>
          </wp:positionH>
          <wp:positionV relativeFrom="paragraph">
            <wp:posOffset>-256540</wp:posOffset>
          </wp:positionV>
          <wp:extent cx="1619250" cy="80962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Naskh Special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Special"/>
      <w:sz w:val="1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 w:val="76"/>
      <w:szCs w:val="7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ndalus"/>
      <w:b/>
      <w:bCs/>
      <w:sz w:val="96"/>
      <w:szCs w:val="6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Question1">
    <w:name w:val="question1"/>
    <w:basedOn w:val="Style8"/>
    <w:qFormat/>
    <w:rPr>
      <w:color w:val="990033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/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b/>
      <w:bCs/>
      <w:szCs w:val="36"/>
    </w:rPr>
  </w:style>
  <w:style w:type="paragraph" w:styleId="Footnote">
    <w:name w:val="Footnote Text"/>
    <w:basedOn w:val="Normal"/>
    <w:pPr/>
    <w:rPr/>
  </w:style>
  <w:style w:type="paragraph" w:styleId="Style9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tyle10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</w:rPr>
  </w:style>
  <w:style w:type="paragraph" w:styleId="3">
    <w:name w:val="نص أساسي 3"/>
    <w:basedOn w:val="Normal"/>
    <w:qFormat/>
    <w:pPr>
      <w:jc w:val="left"/>
    </w:pPr>
    <w:rPr>
      <w:rFonts w:cs="DecoType Naskh Special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uran.al-islam.com/Display/Display.asp?nType=1&amp;nSeg=0&amp;l=arb&amp;nSora=4&amp;nAya=65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quran.al-islam.com/Display/Display.asp?nType=1&amp;nSeg=0&amp;l=arb&amp;nSora=5&amp;nAya=5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quran.al-islam.com/Display/Display.asp?nType=1&amp;nSeg=0&amp;l=arb&amp;nSora=4&amp;nAya=59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quran.al-islam.com/Display/Display.asp?nType=1&amp;nSeg=0&amp;l=arb&amp;nSora=42&amp;nAya=10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yperlink" Target="http://quran.al-islam.com/Display/Display.asp?nType=1&amp;nSeg=0&amp;l=arb&amp;nSora=5&amp;nAya=49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hyperlink" Target="http://quran.al-islam.com/Display/Display.asp?nType=1&amp;nSeg=0&amp;l=arb&amp;nSora=5&amp;nAya=42" TargetMode="External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06:00Z</dcterms:created>
  <dc:creator>arabi</dc:creator>
  <dc:description/>
  <cp:keywords/>
  <dc:language>en-US</dc:language>
  <cp:lastModifiedBy>Tj mughal</cp:lastModifiedBy>
  <cp:lastPrinted>2003-12-04T04:49:00Z</cp:lastPrinted>
  <dcterms:modified xsi:type="dcterms:W3CDTF">2006-07-26T08:06:00Z</dcterms:modified>
  <cp:revision>2</cp:revision>
  <dc:subject/>
  <dc:title>بسم الله الرحمن الرحيم</dc:title>
</cp:coreProperties>
</file>