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ني والست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شهادات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7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شهادات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حمل الشهادة وأدا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ود في الز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إقرار بالز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ود فيما سوى الأموال مما يطلع عليه الرج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ثبت به الإعسار وال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ثبت الإعسار والوصية بشاهد ويمين المد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بل في شهادة الأموال أقل من رجل وامرأ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ثبت المال لمدعيه بشاهد و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لف على ما لا تسوغ الشهاد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في قبول الشهادة بين كون المدعي مسلما أو كاف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 أن يقضى باليمين مع الشاهد ال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هادة امرأتين ويمين المد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على رجل أنه سرق نصابًا من حرز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جارية في يد رجل أنها أم 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أنه خالع امرأ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بل شهادة امرأة عدل فيما لا يطلع عليه الرج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وضع تقبل فيه شهادة النساء المنفردات فإنه تقبل فيه شهادة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بل شهادة الرجل فيما تقبل فيه شهادة النساء المنفرد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أداء ال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أخذ الجعل على ال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درك العلم الذي تقع به ال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ادة على المشهود عليه في غيبته إذا علم اسمه ونس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أة كالرجل في جواز الشهادة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رف الشاهد خطه ولم يذكر أنه 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ادة بالاستفا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ادة لصاحب الدار أو العقار اللذى يملك حق التص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مع رجلا يقول لصبي هذا ابني فشهد له ب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شهد عدلان أن فلانا مات وخلف فلانا وفلا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شروط المعتبرة في الشا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بدوي على من هو من أهل الق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دالة في ال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لع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شطرن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شهادة اللاعب بالح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ساب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لا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غن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حد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شع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راءة القرآن بالألح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شهادة الطفي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من سأل من غير أن تحل له المسأ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من فعل شيئا من الفروع مختلفا فيه معتقدا إباح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كفار من أهل الكتاب في الوصية في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أهل الكتاب بعضهم على 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خصم أو جار إلى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د على رجل بحق فقذفه المشهود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د الشريك لشريكه في غير ما هو شريك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من يعرف بكثرة الغلط والغف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أع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مل الشهادة على فعل ثم ع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أخر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والدين وإن علوا للولد وإن سف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أحدهما على صاحبه الوالد و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د اثنان بطلاق ضرة أمهما وقذف زوجها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رجل لابنه من الرضاعة وأبيه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سيد لعبده والعك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زوج لامرأته والمرأة ل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أخ لأخ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عم وابنه والخال واب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أحد الصديقين لصا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وز شهادة العبد في كل شيء إلا في الحد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شهادة العبد في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شهادة ال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شهادة المكاتب والمدبر وأم الولد والمعتق بع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شهادة ولد الز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بول شهادة القاذف إذا 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شهادة القاذف في الشت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يفية توبة القاذف الممنوع من ال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كل ذنب تلزم فاعله التوبة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عتبر في أحكام التوبة من قبول ال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د بشهادة قد كان شهد بها وهو غير عدل وردت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د السيد لمكاتبه فردت شهادته ثم عتق المك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مل الشهادة وهو غير عدل ولم يشهد بها عند الحاكم حتى صار عد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د وهو عدل فلم يحكم بها حتى حدث منه ما لا تجوز شهاد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ديا الشهادة وهما من أهلها ثم ماتا قبل الحكم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ة العدل على شهادة العد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ا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في جواز الشهادة على ال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ادة على الشهادة لا تقبل إلا في الأمو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الشهادة على ال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يفية أداء الشهادة على ال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كورية في شهود الفر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هد على كل واحد من شاهدي الأصل شاهد فر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د بالحق شاهدا أصل وشاهدا فرع يشهد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هد على من سمعه يقر ب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ضر شاهدان حسابا بين اثنين شرطا علي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ادة في أنواع الحقو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داء الشهادة قبل طل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لفظ ال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3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هادة المستخ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شهادات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الشهادات الكتاب والسنة والإجماع والعبرة أم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شهدوا شهيدين من رجالكم فإن لم يكونا رجلين فرجل وامرأتان م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ضون من الشه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ذوي 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إذا تباي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ما روى وائل 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حضر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جل من كندة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ذا غلبني على أرض لي فقال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رض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له فيها حق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بي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يمي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رجل فاجر لا يبالي على م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يس يتورع من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ه إلا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رجل ليحل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حلف على ماله ليأكله ظ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قين الله وهو عنه م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روى محم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زرمي عن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ه عن جد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في إسناده مقال والعزرمي يضعف في الحديث من قبل حفظه ضعفه ابن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هل العلم أجمعوا على هذا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هذا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لأن الحاجة داعية إلى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ول التجاحد بين الناس فوجب الرجوع إليها 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جمر فنحه عنك بع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شاهدين وإنما الخصم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د شفاء فأفرغ الشفاء على ال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ل الشهادة وأداؤها فرض على الكفاي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أب الشهداء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دع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تموا الشهادة 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تمها فإنه آثم قل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ص القلب بالإثم لأنه موضع الع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هادة 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أداؤها كسائر الأمانات إذا ثبت هذا فإن دعي إلى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في نكاح أو دين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الإجابة وإن كانت عنده شهادة فدع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ئها لزمه ذلك فإن قام بالفرض في التحمل أو الأداء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 الجمي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الكل أثموا وإنما يأثم الممتنع إذا لم يكن عليه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شهادته تنف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ضرر في التحمل أو الأداء أو كان ممن لا تقبل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ذل في التزكية ونحوها لم يلزم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ضار كاتب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لزمه أن يضر بنفسه لنفع غيره وإذا كان ممن لا تقبل شهادته لم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قصود الشهادة لا يحصل منه وهل يأثم بالامتناع إذا وجد غيره ممن يقوم مقام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ثم لأنه قد تعين بدعائه ولأنه منهي عن الامتناع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أب الشهد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ما دع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أثم لأن غيره يقو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كما لو لم يدع إليها فأم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ضار كاتب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رئ بالفتح والرفع فمن رفع فهو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نهي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ين أحدهما أن يكون الكاتب فاعلا أي لا يضر الكاتب والشهيد من ي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 أو يكتب ما لم يستكتب أو يشهد ما لم يستشهد ب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لم يسم فاعله فيكون معناه ومعنى الفتح واحدا أي لا يضر الكاتب وال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طعهما عن شغلهما بالكتابة والشهادة ويمنعا حاجتهما واشتقاق الشه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ة لأن الشاهد يخبر عما يشاهد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اهد بخبره جعل الحاكم كالم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ه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بينة لأنها تبين ما التبس وتكشف الحق فيما ا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في الزنى إلا أربعة رجال عدول أحرار 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مسلمون على أنه لا يقبل في الزنا أقل من أربعة 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الله تعالى عليه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جاءوا عليه بأر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داء فإذ لم يأتوا بالشهداء فأولئك عند الله هم الكاذ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، وإ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ه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بار سو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على أنه يشترط كونهم مسلمين، عدو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 وباطنا، وسواء كان المشهود عليه مسلما أو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لماء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أن يكونوا رجالا أحرارا، فلا تقبل شهادة النساء ولا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قول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ذ أبو ثو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فيه شهادة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، وحماد،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شهادة ثلاثة رجال وامرأتين؛ لأنه نقص واحد من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، فقام مقامه امرأتان، ك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ظاهر الآية، وأن العبد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في المال، فكان ذلك شبهة في الحد؛ لأنه بالشبهات يندرئ، ولا يصح قيا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موال؛ لخفة حكمها، وشدة الحاجة إلى إثباتها، لكثرة وقوعها، والاحتيا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ا، ولهذا زيد في عدد شهود الزنى على شهود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قرار بالزنى روايتان، ذكرهم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فيه قول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، يثبت بشاهدين؛ قياسا على سائر الأقا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، لا يثبت إلا بأربع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وجب لحد الزنى، أشبه فع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فيما سوى الأموال مما يطلع عليه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نوعان أحدهما العقوبات وهي الحدود والقصاص فلا يقب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هادة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روي عن عطاء وحماد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فيه رجل وامرأ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الشهادة في الأموا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ما يحتاط لدرئه وإسقاطه ولهذا يند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ولا تدعو الحاجة إلى 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ادة النساء شبهة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0">
        <w:bookmarkStart w:id="13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ض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حداهما فتذكر إحداهما ال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تقبل شهادتهن وإن كثرن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ه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لا تقبل شهادتهن فيه ولا يصح قياس هذا على المال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ق وبهذا الذي ذكرنا قال سعيد بن المسيب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حماد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بو ثور وأصحاب الرأي واتفق هؤلاء وغي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ثبت بشهادة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ا الزنى إلا الحسن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ى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على الزنى لأنه يتعلق به إتلاف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زنى ولنا أنه أحد نو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أشبه القصاص في 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من الوصف لا أثر له فإن الزنى 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 لا يثبت إلا بأربعة ولأن حد الزنى حق لله تعالى يقبل الرجوع عن الإقرا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في شهداء هذا النوع من الحرية والذكورية والإسلام و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ت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داء الزنى على 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بعقوبة ك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عة و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 والإيلاء و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ب والتوكيل والوصي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ء والكتابة وأشباه هذ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ل عليه 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إلا بشاهدين ذكرين ولا تقبل فيه شهادة النساء بحال وقد نص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على أنه لا تجوز شهادة النساء في النكاح والطلاق وقد نق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ت بمطالبة 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تقبل فيه شهادة رجل وامرأ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وجه ذلك أن الوكالة في اقتضاء الدين يقصد منها المال فيقبل فيما شهاد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ين كالحوال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كاح وحقوقه من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ا لا تقبل فيها شهادة النساء رو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 يخرج على روايت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ي النكاح والعتاق أيضا روايتان إحداهما لا تقبل فيه إلا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وهو قول النخع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هل المدينة والشافعي وهو قو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ربيعة في الطلاق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فيه شهادة رجلين وامرأتين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جابر بن زيد وإياس بن معاوية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وأصحاب الرأي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نكاح عن عطاء واحتجوا بأنه لا يسقط ب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برجل وامرأتين ك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ليس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قصود منه المال ويطلع عليه الرجال فلم يكن للنس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مدخل كالحدود والقصاص وما ذكروه لا يصح فإن الشبهة لا مدخل لها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ور بأن تكون المرأة مرتابة بالحمل لم يصح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أحمد رضي الله عنه في الإعسار ما يدل على أنه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ثلاثة لحديث قبيصة بن المخ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شهد ثلاثة من ذوي الحجا من قوم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 فلانا 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جاء الحديث فظاهر هذا أنه أخذ به و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بل قوله إنه وصى حتى يشهد له رجلان أو رجل عدل فظاهر هذا أنه يق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شهادة رجل واحد وقال في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ى ولا يحضره إلا النس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نساء فظاهر هذا أنه أثبت الوصية بشهادة النساء على ال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ه الرجال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أن هذا كله لا يثبت إلا بشاهدين وحديث قبي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المسألة لا في ا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شيء من هذين النوعين بشاهد ويمين المدعي لأنه إذا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رجل وا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ئلا يثبت بشهادة واحد ويمين أولى قال أحمد و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و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ذلك في الأموال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في حد ولا نكا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تاقة ولا سرقة ولا قتل وقد 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العبد أ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بشاهد حلف مع شاهده وصار حرا ونص عليه أحمد وقال في شريكين في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كل واحد منهما أن شريكه أعتق حقه منه وكانا معسرين 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عبد أن يحلف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ويصير حرا أو يحلف مع أحدهما ويصير نصفه حرا فيخرج مثل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ء والوصية 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الة فيكون في الجميع روايتان 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ات الب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وحقوقه فإنها لا تثبت إلا بشاهد و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ول عليه في جميع ما ذكرناه أنه لا يثبت إلا بشاهدين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روى الدارقطني بإسناده عن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رت جبريل في القضاء باليمين مع الشاهد فأشار ع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عمرو بن دينار عن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ضى بالشاهد واليم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 الأموال وتفسير الراوي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فسير غيره 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بإسن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في الأموال أقل من رجل وامرأتين ورجل عد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ل كالقرض والغصب والديون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ص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كالبيع والوقف و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ة والصلح والمس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ة و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اية الموجبة للمال كجناية الخطأ وعمد الخطأ والعمد الموجب ل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ائفة وما دون الموضحة من الشجاج يثبت بشهادة رجل وامرأت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بت الجناية في البدن بشهادة رجل وامرأتين لأنها 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قصاص والأول أصح لأن موجبها المال فأشبهت البيع وفارق ما يوجب القصاص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لا تقبل فيه شهاد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وجبه والمال يثبت بشهاد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وجبه ولا خلاف في أن المال يثبت بشهادة النساء مع الرجال وقد نص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ذلك في كتابه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7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داينتم ب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18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شهدوا شهيد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جالكم فإن لم يكونا رجلين فرجل وامرأتان ممن ترضون من الشه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أهل العلم على القول به وقد ذكرنا خبر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 يرون ثبوت المال لمدعيه بشاهد ويمين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رضي الله عنهم وهو قول الفقهاء السبعة 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إياس وعبد الله بن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لمة بن عبد الرحمن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مر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بن أبي ليلى وأبي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ى بشاهد ويمين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ضى بالشاهد واليمين نقضت حكمه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0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شهدوا شهيد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جالكم فإن لم يكونا رجلين فرجل وامرأت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اد في ذلك فقد 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زيادة في النص نسخ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ي واليمين على من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ر اليمين في جانب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في جانب المدعي ولنا ما روي سهيل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 مع الشاهد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من أهل السنن والمسا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لي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مسروق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مين مع الشاهد إسناد جيد ولأن اليمين تشرع في حق من ظهر صدقه وقوي جا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شرعت في حق صاحب اليد لقوة جنبه بها وفي حق المنكر لقوة جنبه فإن الأصل 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عي ها هنا قد ظهر صدقه فوجب أن تشرع اليمين في حقه ولا حجة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لأنها دلت على مشروعية الشاهدين والشاهد وال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يادة في النص نسخ غير صحيح لأن النسخ الرفع والإزالة وال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تقرير له لا 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الشاهد واليمين لا يمنع الحكم بالشاهد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 ولأن الزيادة لو كانت متصلة بالمزيد عليه لم ترفعه ولم تكن نس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لت عنه ولأن الآية واردة في التحمل دون الأداء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1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ضل إحداهما فت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حداهما ال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 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ضعيف وليس هو لل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يمين تشرع في حق المودع إذا ادعى رد الوديعة وتلفها وفي حق الأم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هور جنا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ق الملاعن وفي القسامة وتشرع في حق البائع والمشتر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الثمن والسلعة قائمة وقول محمد في نقض قضاء من قضى بالشاهد و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ضمن القول بنقض قضا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اء الذين قضوا ب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">
        <w:bookmarkStart w:id="22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وربك لا يؤمنون حتى يحكموك فيما شجر بينهم ثم لا يجدو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هم حرجا مما قضيت ويسلموا تسل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 بما قضى ب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قضاء محمد بن الحسن المخال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حلف على ما لا تسوغ الشهادة عليه مثل أن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 دينا له على إنسان وهو يعرف أنه لا يكتب إلا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ه أو ي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مانج أبيه بخطه دينا له على إنسان ويعرف من أبيه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كتب إلا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حلف عليه ولا يجوز أن يشه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بره بحق أبيه ثقة فسكن إليه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له أن يشهد به وبهذا قال الشافعي والفرق بين اليمين و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ين أحدهما أن الشهادة لغيره فيحتمل أن من له الشهادة قد زور على 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هذا فيما يحلف عليه لأن الحق إنما هو للحالف فلا يزور أحد عليه الثاني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ه الإنسان من حقوقه يكثر فينسى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قبل فيه الشاهد واليمين فلا فرق بين كون المدعي مسل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 عدلا أو فاس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أو امرأة نص عليه أحمد لأن من شرعت في حقه اليم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حكمه باختلاف هذه الأوصاف كالمنكر إذا لم تكن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يقضى باليمين مع الشاهد الواحد فإن أب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ف المطلوب وهذا قول مالك والشافعي يرو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ى المطلو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ثبت الح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شهادة امرأتين ويمين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ذلك في الأموال؛ لأنهما في الأموال أقيمتا مقام الرجل، فحلف مع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لف مع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أن البينة على المال إذا خلت من رجل لم تقبل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ربع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بطل بهذه الصورة، فإنهما لو أقيمتا مقام رجل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، لكفى أربع نسوة مقام رجلين، ولقبل في غير الأموال شهادة رجل وامرأتين،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مرأتين ضعيفة، تقوت بالرجل، واليمين ضعيفة، فيضم ضعيف إلى ضعيف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رجل على رجل أنه سرق نصابا من حر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ذلك شا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معه أو شهد له بذلك رجل وامرأتان وجب له المال المشهود به إن كان با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إن كان تالفا ولا يجب القطع لأن هذه حجة في المال دون القطع وإن ادعى 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 وليه عمدا فأقام شاهدا وا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ف مع شاهده لم يثبت قصاص ول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المسألتين أن السرقة توجب القطع والغرم معا فإذا لم يثبت أحده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العمد موجبه القصاص عينا في إحدى الروايتين والدية بد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بدل ما لم يوجد المبدل وفي الرواية الأخرى الواجب أحدهما لا بعينه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عين أحدهما إلا ب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عذر ولم يوجد واحد منهما 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مال في السرقة أيضا إلا بشاهدين لأنها شهادة على فعل يوجب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فإذا بطلت في إحداهما بطلت في الأخرى والأول أولى لما ذكرناه وإن ادع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أنه ضرب أخاه بسهم عمدا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إلى أخيه الآخر فقتله خطأ وأقا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 وامرأتين أو شاهدا وحلف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قتل الثاني لأنه خطأ موجبه المال و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أول لأنه عمد موجبه القصاص فهما كالجنايتين المفترقتين وعلى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شيء منهما لأن الجناية عنده لا تثبت إلا بشاهدين سواء كان موجبها الم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لو ادعى رجل على آخر أنه سرق منه وغصبه مالا فحلف بالطلاق والعتاق ما سر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لمدعي شاهدا وامرأتين شهدا بالسرقة والغصب أو أقام شاهدا و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ستحق المسروق والمغصوب لأنه أتى ببينة يثبت ذلك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طلا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ق لأن هذه البينة حجة في المال دون الطلاق والعتاق وظاهر مذهب الشافع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كمذهبنا إلا فيما ذكرناه من الخلاف ع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ى جارية في يد رجل أنها أم ولده وأن ابنها ابن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ه وأقام بذلك شاهدا وامرأتين أو حلف مع شاهده حكم له بالجارية لأن أم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ملك وطأها وإجارتها وتزويجها ويثبت لها حكم الاستيلاد ب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قراره ينفذ في ملكه والملك يثبت بالشاهد وال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هد واليم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له بالولد لأنه يدعي نسبه والنسب لا يثبت بذلك ويدعي حريت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الولد في يد المنكر مملوكا له وهذا أحد 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ا ويكون ابنه لأن من ثبتت له العين ثبت له نم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 نماؤها و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يها عن أحمد روايتين كقولي الشافعي ولنا أنه لم يدع الولد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حريته ونسبه وهذان لا يثبتان بهذه البينة فيبقيان على ما كا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رجل أنه خالع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ت ثبت ذلك بشاهد وامرأ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مدعي لأنه يدعي المال الذي خالع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ت ذلك المرأة لم يثب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رجلين لأنها لا تقصد منه إلا الفسخ وخلاصها من الزوج ولا يثبت ذلك إل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فيما لا يطلع عليه الرجال مثل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ض و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ا شهادة امرأة ع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أهل العلم خلافا في قبول شهادة النساء المنفرد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تقبل فيه شهادتهن منفردات خمسة أشياء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ع والعيوب تحت الثياب كالرتق والقرن والبكارة والثيابة والب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اء العدة و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تهن منفردات على الرضاع لأنه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ه محارم المرأة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بالنساء منفردات كالنكاح ولنا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أم يحيى بنت أبي إهاب فأتت أمة سود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أرضعتكما فأت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ي ثم 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 كاذ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على عورة للنساء فيها مدخل فقبل فيها شهادة النساء كالولادة وتخالف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بعورة وحكى عن أبي حنيفة أيضا أن شهادة النساء المنفردات لا تق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هلال لأنه يكون بعد الولادة وخالفه صاحباه وأكثر أهل العلم لأنه يكو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تعذر حضور الرجال فأشبه الولادة نفسها وقد روي 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جاز شهادة القابلة وحدها في الاستهلال رواه الإمام أحمد وسعيد بن منصو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حديث جابر الجعفي وأجازه شريح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العكلي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فيه شهادة النساء المنفردات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فيه شهادة المرأة الواحدة وقال طاو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شهادة المرأة في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سوداء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فيه إلا امرأتان وهو قول الحكم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 وإليه ذهب مالك والثوري لأن كل جنس يثبت به الحق كفى فيه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جال أكمل منهن عقلا ولا يقبل منهم إلا اثنان وقال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ى ثلاث لأن كل موضع قبل فيه النساء كان العدد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م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ة المرأة الواحدة في ولادة الزوجات دون 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وقال عطاء والشعب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فيه إلا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شهادة من شرطها الحرية فلم يقبل فيها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شهادات و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مرأتين بشهادة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أم يحيى بنت أبي إهاب فجاءت أمة سود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ئت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له ذلك فأعرض عني ثم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شهادة ال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فقهاء في كتبهم وروى أبو الخط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في الرضاع شهادة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عنى يثبت بقول النساء المنفردات فلا يشترط فيه العدد ك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 الديانات وما ذكره الشافعي من اشتراط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مسلم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مرأتين بشهادة رجل في الموضع الذي تشهد ف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الرجل بذلك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ته وحده لأنه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رأة فإذا اكتفى بها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كتفى به أولى ولأن ما قبل فيه قو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قبل فيه 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زمته الشهادة فعليه أن يقوم بها على القريب وال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عه التخلف عن إقامتها وهو قادر 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أداء الشهادة من فروض الكف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عينت عليه ب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ملها من يكفي فيها سواه لزمه القيام بها وإن قام بها اثنا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ؤها إذا قبلها الحاكم فإن كان تحملها جماعة فأداؤها واجب على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وا أثموا كلهم كسائر فروض الكفايات ودليل وجوبه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bookmarkStart w:id="34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تموا الشهادة 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تمها فإنه آثم قل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35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ونوا قوامين بالقسط شهداء لله ولو على أنفسكم أو الوالدين والأقربين إن يكن غن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فقيرا فالله أولى ب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">
        <w:bookmarkStart w:id="36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ونوا قوامين لله شهد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قسط ولا يجرمنكم شنئان قوم على أن لا تعدلوا اعدلوا هو أق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تق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هادة أمانة فلزمه أداؤها عند طلبه ك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37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أمركم أن تؤدوا الأمانات إلى أه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عن إقامتها أو تضرر بها لم تجب علي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bookmarkStart w:id="38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ضار كاتب ولا شه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تفعلوا فإنه فسوق 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ه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خذ الجعل على الشهادة لأنه أداء فرض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كفاية إذا قام به البعض وقع منهم فرضا وإن لم تكن له كفاية ولا تعينت عليه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خذه والنفقة على عياله فرض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تغل عنه بفرض الكفاية فإذا أخذ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 الأمرين وإن تعينت عليه الشهادة احتمل ذلك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لا يجوز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عوض عن أداء فرض عين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خذ الأجرة لمن تع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ل يجوز لغيره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دركه من الفعل نظرا أو سمعه تي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عليه شهد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شهادة لا تجوز إلا بما علمه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41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ن شهد ب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م ي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bookmarkStart w:id="42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ف ما ليس لك به 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سمع والبصر والفؤاد كل أولئك كان عنه مسئو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ه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بالسؤال لأن العلم بالفؤاد وهو يستند إلى السمع والبصر ولأن مدرك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و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البصر والسمع ورو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ه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ى الشم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ها فاشهد أو 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درك العلم الذي تقع به الشهادة اثنان الرؤية و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ما من مد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كالشم والذوق واللمس لا حاجة إليها في الشهادة في الأغلب فأما ما يقع ب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فعال ك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تلاف والزنى و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فعال وكذلك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ئية كالعيوب في المبيع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تتحمل الشهادة فيه إلا بالرؤي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شهادة عليه قطعا فلا يرجع إلى غير ذلك وأما السماع فنوعان أحدهما من 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عقود كالبيع والإجارة وغيرهما من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إلى أن يسمع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قدين ولا تعتبر رؤية المتعاقدين إذا عرفهما وتيقن أنه كلامهما وبهذ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ربيعة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عطاء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ذه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إلى أن الشهادة لا تجوز حتى يشاهد القائل المشهود عليه لأن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شهد عليها من غير رؤية كالخط ولنا أنه عرف المشه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شهادته عليه كما لو رآه وجواز اشتباه الأصوات كجواز اشتباه 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جوز الشهادة لمن عرف المشهود عليه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صل العلم بالسماع ي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بره الشرع بتجويزه الرواية من غير رؤية ولهذا قبلت رواية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روى عن أزوا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حارمهن وأما النوع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ألة التي ت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المشهود عليه باسمه وعينه ونسبه جاز أن يشه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 غائبا وإن لم يعرف ذلك لم يجز أن يشهد عليه مع غ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أن يشه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ا بمعرفة عينه نص عليه أحمد 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رجل شهد لرجل بحق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هو لا يعرف اسم هذا ولا اس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شهد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ذا على هذا وهما شاهدان جميعا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ائبا فلا يشهد حتى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كالرجل في أنه إذا عرفها وعرف اسمها ون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ع غيبتها وإن لم يعرفها لم يشهد عليها مع غيبتها قال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هد إلا لمن ت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ن تعرف ولا يشهد إلا على امرأة قد 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من قد عرف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يت وذهبت وج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شهد وإلا فلا يشهد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شهد مع غيبتها ويجوز أن يشهد على عينها إذا عرف 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إلى وجهها قال أحمد ولا يشهد على امرأة حتى ينظر إلى وجهها وهذا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ى من لم يتيقن معرفتها فأما من تيقن معر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ف بصوتها يقينا 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هد عليها إذا تيقن صوتها على ما قدمناه في المسألة قبلها فإن لم يعرف 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ه عنده من يعرفه فقد رو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 على شهاد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عرفته ل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لرجل أن يقو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هد أن هذه 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على شهادته وهذا صريح في المنع من الشهادة على من لا يعرفه بتعريف غير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حمل هذا على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ويزه الشهادة بالاستفاضة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المنع منه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 على امرأة إلا بأذن زوجها وهذا يحتمل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يها بيتها ليشهد عليها إلا بإذن زوجها لما روى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أذن على النساء إلا بإذن أزواج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هادة عليها في غير بيتها فجائزة لأن إقرارها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ها إذا كانت رشيدة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شهد علي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الشاهد خطه ولم يذكر أنه شهد به فهل يجوز له أ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؟‏ 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شهد بها قال أحمد في رواية حرب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خطه وخاتمه ولا يذكر الشه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 إلا بما يعلم و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إذا عرف 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كون الشهادة إلا هكذا‏؟‏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خطه ولم يحفظ فلا ي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نسوخا عنده موضوعا تحت ختمه وحر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فظ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رديء الحفظ فيشهد ويكتبها عنده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لثة وهو أن يشهد إذا كانت مكتوبة عنده بخطه في حر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هد إذا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منزلة القاضي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حكمه بخطه تحت ختمه أمضا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يه إذا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ظاهرت به الأخبار واستقرت معرفته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على النسب والول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وع الثاني من السماع وهو ما يعلمه بالاستفاضة وأ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صحة الشهادة بها في النسب والولادة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سب ف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من أهل العلم 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نع ذلك لاستحالت معرفة الشهادة به إذ 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رفته قطعا بغيره ولا تمكن المشاه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عتبرت المشاهدة لما عرف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 ولا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دا من أقار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">
        <w:bookmarkStart w:id="47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رفونه كما يعرف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ناء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هل العلم فيما تجوز الشهادة عليه بالاستفاض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والولادة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سعة أشياء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المطلق و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 والعتق و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ية والعزل وبهذا قال أبو سعيد الإصطخ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صحا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في الوقف والولاء والعتق والزوج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ممكنة فيه ب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شهادة بعقد فأشبه سائر العقو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إلا في النكاح و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في الملك المطلق لأنها شهادة بمال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قال 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في الولاء مثل عكرمة مولى ابن عباس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تتعذر الشهادة عليها في الغالب بمشاهدتها أو مشاهدة أسبابها فجازت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الاستفاضة كالنسب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نا من يشهد على أحباس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سماع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في الأحباس والولاء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أن دار بختان لبختان وإن لم يشهدك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أن فلانة امرأة فلان ولم تشهد النكاح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ستف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فاطمة اب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ديجة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ه وكل أحد يشهد بذلك من غير مشاهد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علم في هذه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اهدة السبب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سبب لا يفيد العلم بكونه سببا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ما ليس بملك البائع ويصطاد صيدا صاده غيره ثم انفل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ور 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ر وقو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 الشهادة في الوقف باللفظ لا يصح لأن الشهاد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ود ها هنا وإنما يشهد بالوقف الحاصل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الملك وكذلك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وجية دون العقد وكذلك الحرية و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جميعها لا يمكن القطع بها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قطع بالملك لأنها مترتبة على الملك فوجب أن تجوز الشهادة فيها بالاستف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ملك سواء قال مالك ليس عندنا من شهد على أحباس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السماع إذا ثبت هذا فكلام أحمد والخرقي يقتضي أن لا يشهد بالاست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كثر به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ه من عدد كثير يحصل به العلم ل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اهرت به الأخبار واستقرت معرفته في القلب يعني حصل العلم به وذكر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في أن يسمع من اثنين 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ن قلبه إلى خبرهما لأن ال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بقول اثنين وهذا قول المتأخرين من أصحاب الشافعي والقول الأول هو الذي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استفاضة فإنها مأخوذة من فيض الماء لكثرته ولأنه لو اكتفى فيه بقول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فيه ما يشترط في الشهادة على الشهادة وإنما اكتفى بمجرد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يد رجل دار أو عقار يتصرف فيها تصرف الملاك ب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والعمارة واله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ء من غير منازع فقال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شهد له بملكها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طخري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شهد إلا بما شاهده من الملك واليد والتصر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ليست منحصرة في الملك قد تكون بإجارة وإعارة وغصب وهذا قول بعض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د دليل الملك واستمرارها من غير منازع يقويها فجرت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شهد بها كما لو شاهد سبب اليد من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رث أو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ال كونها عن غصب أو إجارة يعارضه استمرار اليد من غير 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مان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اهد سبب اليد فإن احتمال كون البائع غير مالك والوارث وال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كذا ها هن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قي الاحتمال لم يحصل العلم ولا تجوز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ا يعل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يسمى عل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bookmarkStart w:id="49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علمتمو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إلى العلم اليقيني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ب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ع رجلا يقول 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ي جاز أن يشهد به لأنه مقر ب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مع الص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ي والرجل يسمعه فسكت جاز أن يشهد أيضا لأن سكوت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له والإقرار يثبت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الشهادة به وإنما أقيم السكوت ها هنا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لأن الإقرار على الانتساب الباطل جائز بخلاف سائر الدع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 فيه الإثبات ألا ترى أنه يلحق بالإمكان في النكاح وذكر أبو الخطاب أنه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شهد مع السكوت حتى يتكرر لأن السكوت ليس بإقرار حقيقي وإنما أقي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ت تقويته بالتكرار كما اعتبرت تقوية اليد في العقار بالاستم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عدلان أن فلانا مات وخلف من الورثة فلانا وف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له وارثا غيرهما قبلت شهادتهما وب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حتى يبينا أنه لا وارث له سواهما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لا يمكن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في فيه الظاهر مع شهادة الأصل بعدم وارث آخر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ا من أهل الخبرة الباطنة أو لم يكونا ويحتمل أن لا تقبل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خبرة الباطنة لأن عدم علمهم بوارث آخر ليس بدليل على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ة الباطنة فإن الظاهر أنه لو كان له وارث آخر لم يخف عليهم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له وارثا بهذه الب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أرض كذا وكذا لم تقبل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الشافعي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به كما لو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له وارثا وذكر ذلك مذهبا لأحمد أيضا ولنا أن هذا ليس بدليل على عدم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قد يعلمان أنه لا وارث له في تلك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ان له وارثا في غير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تهما كما لو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له وارثا في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من الرجال والنساء ع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بال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ز شهاد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يعتبر في الشاهد سبعة شروط أحدها أن يكون عاقلا و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من ليس ب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قاله ابن المنذر وسواء ذهب عقله بجنون أو سك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ولية وذلك لأنه ليس بمحصل ولا تحصل الثقة بقوله ولأنه لا يأثم ب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 الثاني أن يكون مسلما ونذكر هذا فيما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لغا فلا تقبل شهادة صبي لم يبلغ بحال يروى هذا عن ابن عباس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وعطاء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ثور وأبو حنيفة وأصحابه و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أن شهادتهم تقبل في الجراح إذا شهدوا قبل الافتراق عن الحالة التي تجار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لأن الظاهر صدقهم وضبطهم فإن تفرقوا لم تقبل شهادت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لقنوا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ذوا عند مصاب ذلك فبالأحرى أن يعقلوا ويحفظ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هادتهم جائرة ويستحلف أولياء المشجوج وذكره عن مروان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هادته تقبل إذا كان ابن عشر 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تقبل شهادتهم في غير الحدود والقصاص كالعبيد وروي عن علي رضي الله ع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بعضهم تقبل على بعض وروي ذلك ع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نخعي 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زون شهادة بعضهم على بعض فيما كان بينهم قال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نا لا يجي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 على رجل ولا على عبد وروى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جاءه خمسة غلم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ستة غلمة نتغ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ق منا غلام ف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على الاثنين أنهما غرقاه وشهد الاثنان على الثلاثة أنهم غرقوه فج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ثلاثة أخماس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لى الثلاثة خمسيها وقضى بنحو هذا مسروق و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هادتهم لا تقبل في شيء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bookmarkStart w:id="53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شهدوا شهيد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ج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bookmarkStart w:id="54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ذوي عدل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bookmarkStart w:id="55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ن ترض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ه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 ممن لا يرض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bookmarkStart w:id="56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تموا الشهادة 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تمها فإنه آثم قل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شاهد الكاتم لشهادته آثم والصب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ثم فيدل على أنه ليس بشاهد ولأن الصبي لا يخاف من مأثم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عه عنه و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ا تحصل الثق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لا يقبل قوله على نفسه في الإقرار 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على غيره ك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 هذا أن الإقرار أوسع لأنه يقبل من الكافر و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ولا تصح الشهادة منهم ولأن من لا تقبل شهادته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كالفاسق ومن لا تقبل شهادته على من ليس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على مثله ك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رابع العدالة لقول الله تعالى ‏</w:t>
      </w:r>
      <w:hyperlink r:id="rId89">
        <w:bookmarkStart w:id="57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ذوي 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شهادة الفاسق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58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جاءكم فاسق بنبإ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بي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توقف عن نبأ الفاسق والشهادة نبأ فيجب التوقف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خائ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حدود في الإسلام ولا ذي غمر على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بيد وكان 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اه خص الخائن والخائنة أمانات الناس بل جميع ما افترض الله تعالى على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ه أو اجتن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غير ذلك وكبير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">
        <w:bookmarkStart w:id="59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عرضنا الأمانة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وات والأرض والجب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سر رجل بغير العدول ولأن دين الفاسق لم يزعه عن ارتكاب محظورات الدين فلا يؤ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عه عن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حصل الثقة بخبره إذا تقرر هذا فالفسوق نوعان أحد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أفعال فلا نعلم خلافا في رد شهادت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اعتقاد وهو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فيوجب رد الشهادة أيضا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وإسحاق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لا تجوز شهادتهم رافضي يزعم أن له إماما مفترضة طاعته وخا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أن الدنيا دار حرب وقدري يزعم أن المشيئة إليه ومرجئ ورد شهادة يعقو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د شهادة من يزعم أن الصلاة ليست من الإيمان‏؟‏ وقال أبو حامد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ون على ثلاثة أضرب ضرب اختلفوا في 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ا يفس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لا ترد شهادتهم وقد اختلف الصحابة في الفروع ومن بعدهم من التابعي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قه ولا نكفره وهو من سب القرابة ك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 الصحابة كالروافض ف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شهادة لذلك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كفره وهو من قال بخلق القرآن ونفي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 إلى نفسه فلا تقبل له شهادة وذكر القاضي أبو يعلي مثل هذا س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جبني شهادة الجهمية و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المعلنة وظاهر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أصحابه قبول شهادة أهل الأهواء وأجاز س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ناس من بني العنبر ممن يرى الاعتزال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وا مم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بالكذب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طابية وهم أصحاب أبي الخطاب يشهد بعضهم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صديقه ووجه قول من أجاز شهادتهم أنه اختلاف لم يخرجهم ع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الفروع ولأن فسقهم لا يدل على كذبهم لكونهم ذهبوا إلى ذلك ت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ادا أنه الحق ولم يرتكبوه عالمين ب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فسق الأفعال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ج على قبول شهادة أهل الذمة بعضهم على بعض أن الفسق الذي يتدي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اعتقاد لا ترد الشهادة به وقد روي عن أحمد جواز الرواية عن القدري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د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شهادة ولنا أنه أحد نوعي الفسق فترد به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لأن المبتدع فاسق فترد شهادته للآية والمعنى الشرط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تيقظ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ا لا يشهد به فإن كان مغفلا أو معروفا بكثرة ال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شهادته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أن يكون ذا مروءة الشرط السابع انتفاء الموانع وسنشرح هذه الشرو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أن شهادة البدوي على من هو من أهل القرية و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ية على الب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إذا اجتمعت هذه الشروط وهو قول ابن سيرين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ختاره أبو الخطاب و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ة البدوي على صاحب القرية فيحتمل هذا أن لا تقبل شهادته وهو قول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مذهب أبي عبيد وقال مالك كقول أصحابنا فيما عدا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الب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راح احتياطا للدماء واحتج أصحابنا بما روى 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بدوي ع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تهم حيث عدل عن أن يشهد قرويا ويشهد بدويا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 ردت إلا لما فيهم من الجفاء بحقوق الله تعالى والجفاء في الد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ت شهادته على أهل البدو قبلت شهادته على أهل القرية كأهل الق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من لم تعرف عدالته من أهل البدو ونخصه بهذا لأن الغالب أنه لا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أله الحاكم فيعرف عد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من لم تظهر منه ريبة وهذا قول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عدل هو الذي تعتدل أحواله في دينه وأفعا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في الدين والمروءة والأحكام أما الدين فلا يرتكب كبي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وم على صغيرة فإن الله تعالى أمر أن لا تقبل شهادة القا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س علي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كب كبيرة ولا يجرحه عن العدالة فعل صغير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جتنبون كبائر الإ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فواحش إلا اللم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م صغار الذنوب ولأن التحرز م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كن ج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غفر اللهم تغفر جما 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لك لا أل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لم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اضى بمنز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م أن يلم ب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عود فيه والكبائر كل معصية فيه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راك بالله وقتل النفس التي حر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الزور وعقوق الوالدين و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كبر الكبائر‏؟‏ الإش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نفس التي حرم الله وعقوق الوالدين وكان متكئا ف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زور وقول الزور فما زال يكررها حتى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ه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آكل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ق وقاطع الرحم ولا تقبل شهادة من لا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رج في طريق المسلمين الأسطوانة والكنيف لا يكون عدلا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عدلا إذا ورث أباه حتى يرد ما أخذه من طريق المسلمين ولا يكون عدلا إذا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ذب الشدي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شهادة رجل في كذ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روة عن عائش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ئنة ولا مجلود في حد ولا ذي غمر على أخيه في 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بيت ولا مجرب عليه شهادة زور ولا ضنين في ولاء ولا 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خائن ولا خائنة ولا زان ولا زانية ولا ذي غ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غ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صرا عليها ردت شهادته وإن كان الغالب من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لما ذكرنا من عدم إمكان التحرز منه فأما المروءة فاجتناب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ئة المزرية به وذلك نوعان أحدهما من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كل في السوق يعني ب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ب مائدة في السوق ثم يأكل والناس ينظرون ولا يعني به أكل الشيء اليسير ك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وإن كان يكشف ما جرت العادة بتغطيته من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د رجليه في مج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مسخر بما يضحك الناس به أو يخاطب امرأته أو جاريته أو غيرهما بحضر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اب الف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دث الناس بمباضعته أهله ونحو هذا من الأفعال الدنيئة ف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تقبل شهادته لأن هذا سخف ودن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ضيه لنفسه واستحسنه فليست له مر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حصل الثقة بقول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شتم 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ا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حتى يتوب وقد روى أبو مسعود الب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ما أدرك الناس من كلام النبوة الأولى إذا لم تستح فاصنع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لم يستح صنع ما شاء ولأن المروءة تمنع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جر عنه ولهذا يمت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مروءة وإن لم يكن ذا دين وقد روي عن أبي سفيان أنه حين سأله قيصر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لا إني كرهت أن يؤثر عني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ذبته ولم يكن يومئذ ذا دين ولأن الكذب دناءة والمروءة تمنع من الدناءة و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ءة مانعة من الكذب اعتبرت في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 ومن فعل شيئا من هذا مختفي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من قبول شهادته لأن مروءته لا تسقط به وكذلك إن فعل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يئا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د شهادته لأن صغير المعاصي لا يمنع الشهادة إذا قل فهذ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ر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ل بقليل هذا ما لم يكن عادته النوع الثاني في الصناعات الدنيئة كالكس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تهما لما روى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ت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جل ك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كنس الزب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سبت المال ومنه تزو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حجج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خبيث وما تزوجت خبيث حتى تخرج منه كما دخلت فيه وعن ابن عباس 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ح ولأن هذا دناءة يجتنبه أهل المرو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ذي قبله فأما الزبال والق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م ونحوهم ففيه وجهان أحدهما لا تقبل شهادتهم لأنه دناءة يجتنب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ذي قبله والثاني تقبل لأن بالناس إليه حاجة فعلى هذا الوج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ته إذا كان يتنظف للصلاة في وقتها ويص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ى بالنجاسة 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وجها واحدا وأما الحائك والحارس والد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على من هذه الصنائع فلا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شهادة وذكرها أبو الخطاب في جملة ما فيه وجهان وأما سائر الصناعات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ءة فيها فلا ترد الشهاد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كان منهم يحلف كاذبا أو يعد ويخلف و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ادته ترد وكذلك من كان منهم يؤخر الصلاة عن أوقاتها أو لا يت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جاسات فلا شها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صناعته محرمة كصانع المزامير والطنابي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له ومن كانت صناعته يكثر فيها الربا كالصائغ والصي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وق ذلك 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عب فيه قمار ف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عب كان وهو من الم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مر الله تعالى باجتنابه ومن تكرر منه ذلك ردت شهادته وما خلا من الق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لعب الذي لا عوض فيه من الجانبين ولا من أحدهما فمنه ما 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باح فأما المحرم فاللعب بالنرد وهذا قول أبي حنيفة وأكثر أصحاب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روه غير محر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نردشير فقد عص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النردشير فكأنما غمس يده في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زير و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كان سعيد بن جبير إذا مر على أصحاب النردش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يهم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كرر منه اللعب به لم تقبل شهادته سواء لعب به قم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قمار وهذا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ظاهر مذهب الشافعي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رد والشطرنج فلا أرى شهادته طائلة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بعد الح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طرنج فهو كالنرد في التحريم إلا أن النرد آكد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لورود النص في تحريمه لكن هذا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فيه حكمه قياسا عليه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حسين ممن ذهب إلى تحريمه علي بن أبي طالب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والقاسم وسالما 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لي بن الحسين ومطرا الوراق ومالك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وذهب الشافعي إلى إباحته وحكى ذلك أصحاب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سعيد بن جبير واحتجوا بأن الأصل الإباحة ولم يرد بتحريمها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منصوص عليه فتبقى على الإباحة ويفارق الشطرنج النرد من وجهين أحدهما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 تدبي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لعب بالحراب والرمي بالنشاب والمسابقة ب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ول في النرد ما يخرجه الكعبتان فأشبه الأزلام والمعول في الشط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ذقه وتد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سابقة بالسهام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خمر والميسر والأنص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زلام رجس من عمل الشيطان فاجتنب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 من الميسر ومر علي رضي الله عنه على قوم يلعبون بالشطرن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هذه التماثيل التي 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ا عاكف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ما في الشط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واثلة بن الأسقع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نظر في كل يوم ثلاثمائة وستين نظرة ليس لصاحب الشا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بكر بإسناده ولأنه لعب يصد عن ذكر الله تعالى وعن الصلاة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ب بالنرد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ص فيها قد ذكرنا فيها ن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يضا في معنى الن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لى تحريم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تدبير الحرب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د هذا منها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عبين بها إنما يقصدون منها اللعب أو القمار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ول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ه فهو أبلغ في اشتغاله بها وصدها عن ذكر الله والصلاة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رد أشد من الشطرنج وإنما قال ذلك لورود النص في النرد والإ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 بخلاف الشطرنج وإذا ثبت 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نرد في رد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ذا قول مالك وأبي حنيفة لأنه محرم مثل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ه من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فهو كالنرد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ه من يعتقد إباحته لم ترد شهادته إلا أن يش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لاة في أو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رجه إلى الحلف الكاذب ونحوه من المحرمات أو يلع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عل في لعبه ما يستخف به من أجله ونحو هذا مما يخرجه عن المر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ذلك لأنه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سائر ال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عب بالحمام يطيرها لا شهادة له وهذا قول أصحاب الرأي وكان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يز شهادة صاحب حمام ولا حمام وذلك لأنه سفه ودناءة وقلة مروءة ويتضمن 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ران بط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رافه على دورهم ورميه إياها بالحجارة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يتبع حما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يتبع شيط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خذ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ب فرا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حمل الكتب أو للأنس بها من غير أذى يتعدى إلى الناس لم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وقد روى عبادة بن ال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جاء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ا إليه الو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زوجا من 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سابقة المشروعة، بالخيل وغيرها من الحيوانات،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ام، فمباحة لا دناءة فيها، ولا ترد به الشهادة، وقد ذكرنا مشروعية ذلك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في معناه من الثقاف، واللعب بالح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عب الح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حراب بين يد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ت عائشة خلفه تنظر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تر به، حتى م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هذا تعلما للحرب، فإنه من آلاته، فأشبه الم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ل والمناضلة، وسائر اللعب، إذا لم يتضمن ضررا، ولا شغلا عن فرض، ف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، فما كان منه فيه دناءة يترفع عنه ذوو المروءات، منع الشهادة إذ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، وتكرر منه، وما كان منه لا دناءة فيه، لم ترد بها الشهادة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ل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لى ثلاثة أضرب محرم وهو ضرب الأوتار وال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مير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د والطنبور والمعز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ب ونحوها فمن أ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دت شهادته لأنه يروي عن علي رضي الله عن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ت في أمتي خمس عشرة خصلة حل بهم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معازف والملاهي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فرج بن فضالة عن علي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عثني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ي بمحق المعازف والمزامير لا يحل بيعهن ولا شراؤهن ولا تعليم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جارة فيهن وثمنه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ضاربات وروى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ما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إصبعيه في أذنيه ونأى ع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فع هل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إصبعيه من أذ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ين ورواه 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كر وقد احتج قو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على إباحة المزما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كان حراما لمن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من سماعه ومنع ابن عمر نافعا من است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كر على الزامر ب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لا يصح لأن المحرم استماعها دون سماعها والاستماع غير السماع ولهذ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في سجود التلاوة بين السامع والمس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بوا على من سمع شيئا م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 أذنيه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سمعوا اللغو أعرضوا ع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وا آذ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مع هو الذي يقصد السماع ولم يوجد هذا م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جد منه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ب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معرفة انقطاع الصوت عنه لأنه عد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سد أذنيه فلم يكن ليرجع إلى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فع إصبعيه عن أذنيه حتى ي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عنه فأبيح للحاجة وأما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 كان في أول الهجرة حي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واجبا أو قبل إمكان الإنكار لكثرة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ة أهل الإسلام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خبر ضعيف فإن أبا داود رو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منك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من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أبا داود ضعفه لأنه لم يقع له إلا من إحدى الطريقين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باح وهو الدف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وا النكاح وا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ذكر أصحابنا 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كروه في غير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روى عن عمر أنه كان إذا سمع صوت الدف بعث ف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وليمة سك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غيرها عمد بالدر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ذرت إن رجعت من سفرك سالما أن أضرب على رأسك بالدف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و كان مكروها لم يأمر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ذورا وروت الربيع بنت م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 عل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حة بني بي فجعلت جويريات يضربن بدف لهن ويندبن من قتل من آبائ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ت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نا نبي يعلم ما في غ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هذا وقول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أما الضرب به للرجال فمكروه على كل حال لأنه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ه النساء والمخنثون المتشبهون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ضرب الرجال به تشبه بالنساء وقد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بهين من الرجال بالنساء فأما الضرب بالقضيب ف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ضم إليه محرم أو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صفيق والغناء والرقص وإن خلا عن ذلك ك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أنه ليس بآلة ولا بطرب ولا يسمع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لاهي ومذهب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ك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نا في الغناء فذهب أبو بكر الخلال وصاحبه أبو بك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إلى إباحته قال 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اء والنوح 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عه منكر ولا فيه طعن وكان الخلال يحمل الكراهة من أحمد على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ة لا على القول بعينه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عند ابنه صالح قوالا ف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 له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كنت تكره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ون المنكر وممن ذهب إلى إباحته من غير كراهة سعد بن إبراهيم و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 لما روي 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ندي جار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نيان فدخل 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زمور الشيطان في ب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ما فإنها أيام 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زاد الراكب واختار القاضي أنه 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رم وهو قول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لهو المكروه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ي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وذهب آخرون من أصحابنا إلى تحريم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خلف ولدا يتيما وجارية مغنية فاحتاج الصبي إلى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ساذج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ساوي مغنية ثلاثين ألفا وتساوي ساذجة عشرين دينا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ع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اذجة واحتجوا على تحريمه بما روي عن ابن الحنفي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جتنبوا ق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وقال ابن عباس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ناس من يشتري ل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دي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ناء وعن 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شراء المغنيات وبيعهن والتجارة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أثمانه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 إلا من حديث علي بن يزيد وقد تكلم فيه أهل العلم 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ينبت النفاق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 أنه من قول ابن مسعود وعلى كل حال من اتخذ الغناء صناعة يؤت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تخذ غلاما أو جارية مغنين يجمع عليهم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هادة له لأن هذا عند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ه سفه ودناءة وسقوط مروءة ومن حرمه فهو مع سفهه عاص مصر متظاهر بفسوقه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أصحاب الرأي وإن كان لا ينسب نفسه إلى 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رنم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ني للناس أو كان غلامه وجاريته إنما يغني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هذا على الخل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باحه أو كرهه لم ترد شهادته ومن 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اوم عليه ردت شهادت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داوم عليه لم ترد شهادته وإن فعله من يعتقد حله فقياس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رد شهادته بما لا يشتهر 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ختلف فيه من الفروع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شى بيوت الغناء أو يغشاه المغنون للسماع متظاهرا بذلك و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شهاد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جميعا لأنه سفه ودناءة وإن كان معتبرا به فهو كالمغن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داء وهو الإنشاد الذي تساق به الإبل ف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استماعه لما روي 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 وكان عبد الله بن رواحة جيد الحداء وكان مع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جشة مع النساء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 بالقوم فان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جز فتبعه أنج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عنقت الإبل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ج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 رفقا بالقوا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ساء وكذلك نشيد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صب 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نواع الإن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لم يخرج إلى حد الغناء وقد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إنشاد الشعر فلا ينكره والغناء من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دود مكسور والغنى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ر والح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م ممدود كالدعاء والرعاء ويجوز 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داء واله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عر كالكلام حسنه كحسنه وقبيحه كقبيحه 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شعر ل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ضع لحسان منبر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فيهجو من هج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ه كعب بن زهير 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سعاد فقلبي اليوم مت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وقال له عمه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دح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ا يفضض الله فاك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قبلها طبت في الظ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تودع حيث يخصف 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ش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دف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ك من شعر أمي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نشدته بيت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فأنشدته ب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حتى أنشدته مائة ق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النبي لا كذ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هذ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عر وإنما هو كلام موزو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بيت واحد قصير فهو كالنثر ويروى أن أبا الدرداء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 في الأنصار إلا وقد قال الشع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ق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يد المرء أن يعطى م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الله إلا ما أر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المرء فائدتي وم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ى الله أفضل ما استف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إباحة الشع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ه الصحابة والعلماء و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إليه لمعرفة اللغة والعربية والاستشهاد به في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ف معان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تعالى وكلام رس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ل به أيضا على النسب و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م العر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ديوان العرب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شعراء يتبع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او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متلئ جوف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حا حتى يريه خير له من أن يمتلئ شع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بو عب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ج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ه يريه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اهن ربى مثل ما قد وري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ي على أكبادهن المكا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آية فالمراد بها من أسرف وكذب بدليل وصف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 أنهم في كل واد يهيمون وأنهم يقولون ما لا يفع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ذين آمنوا وعملوا الصالحات وذكروا الله كث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غالب على الشعراء قلة الدين والكذب وقذف المحص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اء الأبرياء سي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بتداء الإسلام ممن يهجو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هجو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ب الإسلام ويمدح الكفار فوقع الذم على الأ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 منهم من 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ل المذمومة فالآية دليل على إباحته ومدح أهله المتصفين بالصفات الجميل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ف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يغلب عليه الشعر حتى يشغله عن القرآن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ما كان هجاء وفح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الشعر يتضمن هجو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ح في أعراضهم أو التشبب بامرأ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راط في وصفها فذكر أصحاب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وهذا إن أريد به أنه محرم على قائله ف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راويه فلا يص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غازي تروى فيها قصائد الكفار الذين هجوا بها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ر ذلك أحد وقد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 الشع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ولت به الشعراء في يوم بدر وأحد وغيرهما إلا قصيدة أمية بن أبي الصلت الحا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روى شعر قيس بن الخطيم في التشبيب بعمرة بنت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عبد الله بن رو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 النعمان بن بشير وقد س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كعب بن زهير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ب بسعاد ولم يزل الناس يروون أمث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ر وروينا أن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دخل مجلسا فيه رجل يغنيهم بقصيدة قيس بن الخطيم فلما دخل النعمان سكتوه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ا ذكر أمه فقال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قل بأسا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مرة من سروات النس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ح بالمسك أرد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ان بن طلحة في مجلس فغناهم رجل بشعر فيه ذكر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إن قائل هذا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وجها فأما الشاعر فمتى كان يه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و يمدح بالكذب أو يقذف مسلما أو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ادته ترد وسواء 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بنفسه أو بغيره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ناس ذنبا رجل يهاجي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لة بأسرها وقد روينا أن أبا دلامة شهد عند قاض أظنه ابن أبي ليلى فخاف أ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غطوني تغطيت عنهم وإن بحثوا عني ففيهم مباحث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بحثك يا أبا دلامة وغرم المال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ظهر أنه رد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راءة القرآن بالأل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راءته من غير تلحين ف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سن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أفضل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أصو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وتى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مارا من مزامير آ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مررت بك الب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قرأ ولقد أوتيت مزمارا من مزامير آل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أنك تسمع لحبرته لك تح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ا أبطأت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يا عائش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نت أستمع قراءة رجل في المسجد لم أسمع أحدا يقرأ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اءته فق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ع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الم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ذيفة الحمد لله الذي جعل في أمت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ا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سنه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تغن ب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صوته به وهكذا قال الشافعي و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تخش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اكى به وقال ابن عيينة وعمرو بن الحارث و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ن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راءة بالت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فيه فإن لم يفرط في التمطيط والمد وإشباع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بأس به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رأ و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صوته قال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يجتمع الناس على لحكيت لكم قراءته 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ن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 الله لشيء كإذنه لنبي حسن الصوت ي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ع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ماع يأذن الشيخ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روه على كل حال ونحوه قول أبي عبيد وقا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 يتغن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نى به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ت امرأ زمنا بالعر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ف المناخ كثير الت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ن الغناء بالصوت لكان من لم يغن بالقرآن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نحو هذا التفسير عن ابن عيينة وقال القاضي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ب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من أدركنا من أهل العلم وقال الوليد ب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صوته به والصحيح أن هذا القدر من التلحين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لأنه لو كان مكروها لم يفع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ني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 الله لشيء كإذنه لنبي يتغنى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ت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عنى 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ستمع القراء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ه والجهر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لا صفة الاستغناء فأما إن أفرط في المد والتمطيط وإشباع الح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ضمة واوا والفتحة ألفا والكسرة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ذلك ومن أصحابنا من يحرم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 القرآن ويخرج الكلمات عن وضعها ويجعل الحركات حروفا وقد روينا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سأله عن ذل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حام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أن يتعلم الرجل الألح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حرمه مثل حرم أبي موسى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لمو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ل ذا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أنه تستحب قراءة القرآن بالتحزين والترتيل والتحسين وروى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ءوا القرآن ب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رأت وجع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بما تغرغرت عينه وقال زهير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يحيى القطان فجاء محمد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قال له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شي على يحيى حتى حمل فأدخل و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ع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ند يحيى بن سعيد القطان فغشي عليه حتى فاته خمس 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شهادة الطفيلي وهو الذي يأتي طعام الناس من غير دعوة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شافعي ولا نعلم فيه مخالفا وذلك لأنه ي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إلى طعام لم يدع إليه دخل سا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ع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 ويفعل ما فيه سفه ودناءة وذهاب مروءة فإن لم يتكرر هذ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د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الصغ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أل من غير أن تحل له المسألة فأكثر ردت شهادته ل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سحتا وأتى دناءة وقد روى قبيص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ألة لا تحل إلا لأحد ثلاثة رجل أصابته 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احت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ت له المسألة حتى يصيب قواما من عيش أو سدادا من 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أصابته فاق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ثلاثة من ذوي الحجا م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ابت فلانا فاقة فحلت له المسألة حتى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ما من 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دادا من عيش ورجل تحمل حمالة فحلت له المسألة حتى يص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 فما سوى ذلك من المسألة فهو سحت يأكله صاحبه سحت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ائل ممن تباح ل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د شهادته بذلك إلا أن يكون أكثر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ا أو يكثر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رد شهادته لأن ذلك دناءة وسقوط مروءة و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دقة ممن يجوز له الأخذ من غير مسألة لم ترد شهادته لأنه فعل جائز لا دن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إن أخذ منها ما لا يجوز له وتكرر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شهادته لأنه م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 شيئا من الفروع مختلفا فيه معتقدا إباحته لم ترد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زوج بغير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ير شهود وآكل متروك التسمية وشارب يسير النبيذ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ارب النبيذ يحد ولا ترد شهادته 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لأنه فعل ما يعتقد الحاكم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تفق على تحريم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كانوا يختلفون في 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بعضهم يعيب من خالف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قه ولأنه نوع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رد شهادة فاعله كالذي يوافقه عليه الحاك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معتقدا تحريمه ردت شهادته به إذا تكرر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د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أنه فعل لا ترد به شهادة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د به شهادة البعض الآخر ك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له ولنا أنه فعل يحرم على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ثم به فأشبه المجمع على تحريمه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معتقد حله وقد 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يجب عليه الحج فلا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شهادت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ى من اعتقد وجوبه على الفور فأما من يعتقد أنه على التراخى ويتركه بنية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د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سائر ما ذكرنا ويحتمل أن ترد شهادته مطلق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ر على الحج فلم يحج فليمت إن شاء يهوديا أو نصر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أنظر في الناس فمن وجدته يقدر على الحج ولا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م بمسلمين ما هم ب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شهادة الكفار م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صية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شهد بوصية المسافر الذي مات في سفره شاهد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ما إذا لم يوجد غيرهما ويستحلفان بعد العصر ما خا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شتريا به ثمنا قليلا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كان ذا قربى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كتم شهادة الله إنا إذا لمن الآث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الماضين يعني الآية التي في سورة المائدة وممن قاله شريح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يحيى بن حمزة وقضى بذلك ابن مسعود وأبو موسى رضي الله عنهم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لأن من لا تقبل شهادته على غير الوصية 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صية كالفاسق ولأن الفاسق لا تقبل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افر أولى واختلفوا في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منهم من حملها على التحمل دون الأداء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ه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غير عشيرتكم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في الآية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شهادة بينكم إذا حضر أحدكم الموت حين الوصي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نان ذوا عدل منكم أو آخران من غيركم إن أنتم ضربتم في الأرض فأصابتكم مصيب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ضى ب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ف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جل من بني سهم مع تميم ال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سهمي بأرض ليس بها مسلم فلما قدما بتركته فقدوا جام فضة مخوصا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حلفهم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وا الجام بمك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يم وعدي فقام رجلان من أولياء الس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هادتنا أ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وإن الجام لصاحبهم فنزلت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ادة بي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المسلمين حضرته ال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قوقاء ولم يجد أحدا من المسلمين يشهده على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 رجلين م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ا الكوفة فأتيا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اه وقدما بتركته ووصيته فقال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لم يكن بعد الذي كان في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فهما بعد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ذبا ولا بدلا ولا ك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ا وأنها لوصية الرجل وت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ضى 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لال حديث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حمل الآية على أنه أراد من غير عشيرتكم لا يصح لأن الآية نزلت في 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بلا خلاف بين المفسرين وقد فسرها بما قلنا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لشعبي وسليمان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د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رويناها ولأنه لو صح ما ذكروه لم تجب الأيمان لأن الشاه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ا قسامة عليهم وحملها على التحمل لا يصح لأنه أمر بإح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حمل وحملها على اليمين لا يصح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قسمان بالله إن ارتب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نشتري به ثمنا ولو كان ذا قربى ولا نكتم شهادة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ط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وي العدل من المؤمنين وهما شاهدان وروى أبو عب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والمنسو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مسعود قضى بذلك في زمن عثما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ليس عندهم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ين يعرفونه‏؟‏ فقد ثبت هذا الحكم بكتاب الله وقضا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الصحابة به وعملهم بما ثبت في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المص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 سواء وافق القياس أو 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وز شهادتهم في 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عبد الله أن شهادة أهل الكتاب لا تقبل في شيء على م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غير ما ذكرنا رواه عنه نحو من عشرين نفسا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أوزا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نقل حنب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هادة بعضهم على بعض لم تقبل وخطأه الخلال في نقله هذا وكذلك صاحب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 لا شك فيه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سألة على روايتين وقال أبو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ة السبي بعضهم لبعض في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أحدهم أن الآخر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الأول والظاهر غلط من روى خلاف ذلك وذهب طائفة من أهل العلم إلى أن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لى بعض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وا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كله ملة واحدة فتقبل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على النصراني والنصراني على اليهودي وهذا قول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ر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أصحابه وعن قتادة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لة بعضها على بعض ولا تقبل شهادة يهودي على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صراني على 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زهري والشعبي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م واحتجوا بما روي 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شهادة أهل الذمة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يلي على بعض فتقبل شهادة بعضهم على بعض كالمسلم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ذوي 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شهدوا شهيد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جالكم فإن لم يكونا رجلين فرجل وامرأتان ممن ترضون من الشه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ليس بذي عدل ولا هو منا ولا من رج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من نرضاه ولأنه 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على غير أهل دينه فلا تقبل على أهل دينه ك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يرويه مجال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إن ثبت فيحتمل أنه أراد اليمين فإنها تسمى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شهادة أحدهم أربع شهادات بالله إنه لمن الصاد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لاية فمتعلقها القرابة والشفقة وقرابتهم ثابتة وشفقتهم كشفق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ت لموضع الحاجة فإن غير أهل دينهم لا يلي عليهم والحاكم يتعذر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تهم بخلاف الشهادة فإنها ممكنة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مع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قبل شهادة أهل دين إلا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عد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و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شهادة خصم ولا جار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افع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صم فهو نوعان أحدهما كل من خاصم في حق لا تقبل شهادت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يل لا تقبل شهادته فيما هو وك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وصي فيما هو وصي فيه ولا 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هو شريك فيه ولا المضارب بمال أو حق للمضاربة ولو غصب الوديعة من ال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 بها لم تقبل شهادته فيها وكذلك ما أشبه هذا لأنه خص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قبل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المالك والثاني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ادته غير مقبولة على عدوه في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ربيع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مالك والشافعي ويريد بالعداوة ها هنا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شهد المقذوف على القاذف والمقطوع عليه الطريق على ال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ول وليه على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روح على الجارح والزوج يشهد على امرأته ب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بل شهادته لأنه يقر على نفسه بعداوت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فسادها فراشه فأما العداو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المسلم يشهد على الكافر أو المحق من أهل السنة يشهد على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لأن العدالة بالدين والدين يمنعه من ارتكاب محظور دين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العداوة الشهادة لأنها لا تخل بالعدالة فلا تمنع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داقة 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خائن ولا خائنة ولا زان ولا ز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ي غمر على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الغ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د ولأن العداوة تورث التهمة فتمنع الشهادة كالقرابة الق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الف الصداقة فإن في شهادة الصديق لصديقه بالزور نفع غيره بمضر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ته بدنيا غيره وشهادة العدو على عدوه يقصد بها نفع نفسه بالتشفي من 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بلتم شهادة المسلمين على الكفار مع العداوة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ها هنا دينية والدين لا يقتضي شهادة الزور ولا أن يترك دينه بموجب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على رجل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ذفه المشهود عليه لم ترد شهادت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لو أبطلنا شهادته بهذا لتمكن كل مشهود عليه من إبطال شهادة الشاهد بأن يق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ما لو طرأ الفسق بعد أداء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حكم فإن رد الشهادة فيه لا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بل إلى عك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طريان الفسق يورث تهمة في حال أداء الشهادة لأن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ره فظهوره بعد أداء الشهادة يدل على أنه كان يسره حالة 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بأمر لا تهمة على الشاهد فيه وأما المحاكمة في الأموال فليست بعداوة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في غير ما حاكم فيه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ار إلى نفسه فإن الجار إلى نفس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تفع بشهادته ويجر إليه بها نفعا كشهادة الغرماء للمفلس بدين أو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تهم للميت بدين أو مال فإنه لو ثبت للمفلس أو الميت دين أو مال تعلقت حقو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ما لو شهد الغرماء لحي لا حجر عليه بمال فإن شهادتهم تقبل لأن حق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ماله وإنما يتعلق بذمت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عسرا سقطت عنه 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 له بمال ملكا مطالبته فجروا إلى أنفسهم نفع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ثبت بيساره وإقراره لدعواه الحق الذي شهدوا به ولا تقبل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للموروث بالجرح قبل الاندمال لأنه قد يسري الجرح إلى نفسه فتجب الدي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م ولا شهادة الشفيع ببيع شقص له فيه الشفعة ولا شهادة السيد لعبده المأ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تجارة ولا لمكاتب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شهادة الأجير لمن است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بلتم شهادة الوارث لمور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 فقد جر إلى نفسه بشهادته نفع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له في ماله حين الشهاد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تجدد ل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منع قبول الشهادة كما لو شهد لامرأة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ها أو لغريم له بمال يحتمل أن يوفي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لس فيتعلق حقه ب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ما يحصل للشاهد به نفع حال الشهاد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منعتم قبول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روثه بالجرح قبل الاندمال لجواز أن يتجدد ل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حق في الح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عقد سبب حق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الشاهد لموروثه المريض بحق فإن شهادته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نعقاد سبب استحقاقه بدليل أن عطيته له لا تن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يته لغيره تقف على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ث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نعنا الشهادة لموروثه بالجرح لأنه ربما أفضى إلى الموت ف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للوارث الشاهد به ابتداء فيكون شاهدا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ا له بها حقا ابتداء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للمريض أو المجروح بمال فإنه إنما يجب للمشهو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وز أن ينتقل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نتقل فلم يمنع الشها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لغريم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جزتم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م لغريمه بالجرح قبل الاندمال كما أجزتم شهادته له بمال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ناها لأن الدية لا تجب للشاهد ابتداء إنما تجب للق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ورثته ثم ي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م منها فأشبهت الشهادة له بالمال وأما الدافع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أن يشهد 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جرح الشهود أو تشهد عاقلة القاتل خطأ بجرح الشهود الذين شهدوا به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دية عن أنفسهم فإن كان الشاهدان بالجرح فق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قبول شهادتهما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ملان شيئا من الدية واحتمل أن لا تقبل لأنه يخاف أن يوسرا قبل الحول فيح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خلاف في البعيد الذي لا يحمل لبعده فإنه لا يأمن أن يموت من هو أق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ولا تقبل شهادة الضامن للمضمون عنه بقضاء الحق أو الإبرا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هادة أحد الشفيعين على الآخر بإسقاط شفعته لأنه يوفر الحق على نفسه ولا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غرماء المفلس على بعضهم بإسقاط دينه أو استيفائه ولا بعض من أوصى له بم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بطل وصيته إذا كانت وصيته تحصل بها مزاحمته إما لضيق الثلث عن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وصيتين بمعين فهذا وأشباهه لا تقبل الشهادة فيه لأن الشاهد به متهم ل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 من نف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ضرر عنها فيكون شاهدا لنفسه وقد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الإسلام أن لا تجوز شهادة 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ظنين والظ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م وروى 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شهادة ل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ظ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د شهادة الشريك لشريكه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الشريك لشريكه في غير ما هو شريك فيه أو الوكيل لمو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ا هو وكيل فيه أو العدو لعدوه أو الوارث لموروثه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جرح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دمال أو شهد أحد الشفيعين بعد أن أسقط شفعته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 شفعته أ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ين بعد سقوط وصيته على الآخر بما يسقط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إحدى الوصيت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حم الأخرى ونحو ذلك مما لا تهمة فيه قبلت لأن المقتضى لقبول الشهادة م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نع منتف فوجب قبولها عملا بالمق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شهادة من يعرف بكثرة الغلط والغف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عتبر في الشاهد أن يكون موثوقا بقوله لتحصل غلبة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ه ولذلك اعتبرنا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كثر غلطه وتغفله لا يوثق بقوله لاحت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غلطاته فربما شهد على غير من استشه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غير من شهد له أو ب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به وإذا كان مغ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استزله الخصم بغير شهادته فلا تحصل الثقة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من الشهادة وجود غلط نادر أو غفلة نادرة لأن أحدا لا يسل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ذلك الشهادة لانسد بابها فاعتبرنا الكثرة في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عتبرنا كثرة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خلال ب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شهادة الأعمى إذا تيقن الص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هذا عن علي وابن عباس وبه 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بن أبي ليلى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ته وروي ذلك عن النخعي وأب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عن الحسن وإياس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أجاز الشافعي شهادته بالاستفاضة والتر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ر عند أذنه ويد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 ثم ضبطه حتى حضر عند الحاكم فشه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ها في غير ذلك لأن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شهادته على الأفعال لا تجوز على الأقوال ك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وات تشت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يقين فلم يجز أن يشه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ط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شهدوا شهيد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ج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آيات في الشهادة ولأنه رجل عدل مقبول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ت شهادته كالبصير وفارق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برجل ولا عدل ولا مقبول الرواي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أحد الحواس التي يحصل بها اليقين وقد يكون المشهود عليه من ألفه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صحبته له وعرف صوته يقينا فيجب أن تقبل شهادته فيما تيق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ص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ى إنكار حصول اليقين في بعض الأحوال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مع قيافة كقيافة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ته فيما يثبت بالاستفاضة ولا يثبت عند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ا من 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أن يعرفهما حتى يعرف عدالتهما فإذا صح أن يعرف ال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ن يعرف المقر ولا خلاف في قبول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ز استماعه من زوجته إذا عرف ص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ة قبوله النكاح وجواز اشتباه ال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واز اشتباه الصور وفارق الأفع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ها الرؤية وهي غير ممكنة من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مدركها السمع وهو يشارك ال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ربما زا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 الخط فإنه لو تيقن من كتب الخط أو رآه وهو ي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أن يشهد بما كتب فيه إذا ثبت هذا فإنه لا يجوز أن يشهد إلا إذا تيقن الصوت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عليه يقينا فإن جوز أن يكون صوت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شهد به كما لو اش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صير المشهود عليه فلم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حمل الشهادة على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ى جاز أن يشهد به إذا عرف 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سمه ونسب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ته أصل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حاكم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ولأن العمى فقد حاسة لا تخل بالتكليف ف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شهادة كالصمم ويفارق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تبر له من شروط الكمال ما ل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هادة ولذلك يعتبر له السمع والاجتهاد وغيرهما فإن لم يعرف المشهود عليه ب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يقن صوته لكثرة إلفه له صح أن يشهد به أيضا لما ذكرنا في أول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عند الحاكم ثم عمى قبل الحكم ب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لحكم بها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حكم بها لأنه معنى يمنع قبول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صحة 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الحكم بها كالفسق ولنا أنه معنى طرأ بعد أداء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تهمة في حال الشهادة فلم يمنع قبولها كالموت وفارق الفسق فإنه يورث تهمة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وز شهادة الأخرس بحال نص عليه أحمد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شهادة الأخرس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ت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هذا قو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إذا فهمت إشارته لأنها تقوم مقام نط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كامه من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ه وظهاره وإيل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شهادته واستدل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وهو جالس في الصلاة إلى الناس وهم قي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وا فجلسوا ولنا أنها شهادة ب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ز كإشارة الناطق يحققه أن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ها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 يكتفى بإيماء الناطق ولا يحصل اليقين بالإشار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ى بإشارته في أحكامه المختصة به ل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ورة ها هنا ولهذا 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اكما ولأن الحاكم لا يمضي حكمه إذا وجد حكمه بخطه تحت خ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هد لا يشهد برؤية خطه فلأن لا حكم بخط غيره أولى وما استدل به ابن المنذ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ح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درا على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إشا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و شهد الناطق بالإيماء والإشارة لم يصح إجماعا فعلم أن الشهادة 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ا من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وز شهادة الوالدين وإن 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د وإن سف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ولد وإن سفل لهما وإن ع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مذهب أن شهادة الوالد لولده لا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ولد ولد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ل وسواء في ذلك ولد البنين وولد البنات ولا تقبل شهادة الولد ل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لدته ولا جده ولا جدته من قبل أبيه وأمه وإن 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 ذلك الآ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هات وآباؤهما وأمهاتهما وبه قال شريح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 الرأي وروي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ة الابن لأبيه ولا تقبل شهادة الأب له لأن مال الابن في حكم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له أن يتملكه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ادته له شهادة لنفسه أو يجر بها لنفسه نفع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يب ما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كسبه وإن أولادكم من أطيب كس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ابن لأبيه وعنه رواية ثالثة تقبل شهادة كل واحد منهما لصاحبه في ما لا 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كاح والطلاق و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إذا كان مستغنى عنه لأن كل واحد من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ما يثبت للآخر من ذلك فلا تهمة في حقه وروي عن عمر بن الخطا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هادة كل واحد منهما للآخر مقبولة وروي ذلك عن شريح وبه قال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وداو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لعموم الآيات ولأنه عدل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في غير هذا الموضع فتقبل شهادت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 ولنا ما روى الز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ائش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خ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ئنة ولا ذي غمر على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ظنين في قرابة ولا 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 يتهم لولده لأن ماله كما له بما ذكرناه ولأن بينهما بع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لهذ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ضعة مني يريبني ما ر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هادة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همة العدو في الشهادة على عدوه والخبر أخص من الآيات فت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شهادة أحدهما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بل نص عليه أحمد وهذا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لم أجد عن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ونوا قوام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قسط شهداء لله ولو على أنفسكم أو الوالدين والأقر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دة عليهم ولو لم تقبل لما أم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إنما ردت للتهمة في إيصال ال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همة في شهادته عليه فوجب أن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هادة الأجنبي بل أولى فإن شهادت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دت للتهمة في إيصال النفع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قراره عليه مقبولا وحكى الق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رواية أخرى أن شهادة أحدهما لا تقبل على صاحبه لأن شهادته له غير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بل عليه كالفاسق 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ة الابن على أبيه في 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قذف لأنه لا يقتل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د بقذفه فلا يلزمه ذلك والمذهب الأو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لأنه يتهم له ولا يت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ادته عليه أبلغ في الصدق كإقرا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اثنان بطلاق ضرة أمهما وقذف زوجه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أمهما لا يزداد به وسواء كان المشهود عليه أباهما أو أجنبيا وتوفير الميرا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قبول الشهادة بدليل قبول شهادة الوارث لمور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شهادة الرجل لابنه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ه منها وسائر أق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أنه لا نسب بينهما يوجب الإنفاق و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أحدهما على صاحبه وتبسط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بخلاف قرابة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سيد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عبد لس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شهادة السيد لعبده فغير مقبولة لأن مال العبد لسيده فشهاد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عبدا ول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ترطه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هذا خلافا ولا تقبل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يضا بنكاح ولا لأمته بطلاق لأن في طلاق أمته تخليصها له وإباحة بضع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عبد نفعا له ونفع مال الإنسان نفع له ولا تقبل شهادة العبد لسيده لأنه يت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 سيده و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رف فيه وتجب نفقته منه ولا يقطع بس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له كالابن مع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زوج لامرأته ولا المرأة لزوجها وبهذا قال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إسحاق وأبو حنيفة وأجاز شهادة كل واحد منهما لصاحبه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شافعي وأبو ثور لأنه عقد على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قبول الشهادة ك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وقال الثوري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 لأنه لا تهمة في حقه ولا تقبل شهادتها له لأن يساره وزيادة حق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بشهادتها له بالمال فهي متهمة لذلك ولنا أن كل واحد منهما ير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ح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سط في ماله عادة فلم تقبل شهادته له كالابن مع أبيه ولأ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زيد نفقة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ر المرأة تزيد به قيمة بضعها المملوك لزوجها ف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ينتفع بشهادته لصاحبه فلم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هادته لنفسه ويحقق هذا أن ما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يضاف إلى الآخر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ر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وتك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دخلوا بيوت الن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ف البيوت إليهن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خرجوه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و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للذي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لامي سرق مرآة 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بدكم سرق مالكم ويفارق عقد الإجارة من هذه الوجو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الأخ لأخيه جائ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شهادة الأخ لأخيه 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هذا عن ابن الزبير وبه 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حك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عن الثوري أنه لا تقبل شهادة كل ذي رحم محرم و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قبل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 إذا كان منقطعا إليه في صلته وبره لأنه متهم في حقه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الأخ لأخيه في النسب وتجوز في الحقوق ولنا عموم الآيات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غير 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بل شهادته له كالأجنبي ولا يصح القياس على الوالد والول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عضية وقرابة قوية بخلاف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العم وابنه والخال 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قارب أولى بالجواز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أخ إذا أجيزت مع قربه كان تنبيها على شهادة من هو أبع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ل شهادة أحد الصديقين لصاحبه في قول عامة العلماء إلا ما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ة الصديق الملاطف لأنه يجر إلى نفسه نفعا بها فهو متهم ف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هادة العدو على عدوه ولنا عموم أدلة الشهادة وما قاله يبطل ب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م للمدين قبل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ربما قضاه دينه منه فجر إلى نفسه نفعا أعظ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ى ها هنا بين الصديقين فأما العداوة فسببها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هادة عليه شفاء غي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خالفت الصد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شهادة العبد في كل شيء إلا في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أمة فيما تجوز فيه شهادة 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و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ول شهادة العبد فيما عدا الحدود والقصاص فالمذهب أنها مقب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علي وأنس رضي الله عنهما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أن أحدا رد شهادة العبد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إياس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تي أبو ثور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مجاهد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ته لأنه غير ذي مر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بنية على الكمال لا تتبعض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ا العبد كالميراث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في الشيء ا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موم آيات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اخل فيها فإنه من رجالنا وهو عدل تقبل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ياه وأخباره الدينية وروى عقب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أم يحيى بن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اب فجاءت أمة سود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أرضعتكما فذكرت ذلك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ت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 لكاذ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وقد قالت 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غير متهم فتقبل شهادته كالحر ولا نسلم أنه غير ذي مر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لحر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له مروءة ومن لا مروءة له وقد يكون منهم الأمراء والعلماء والصال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تقياء سئل إياس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هادة العب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د شهادة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هيب وكان منهم زياد بن أبي زياد مولى ابن عباس من العلماء الز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يرفع قدره ويكرمه ومنهم عكرمة مولى ابن عباس أحد العلماء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علماء الموالى كانوا عب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بناء عبيد لم يحدث فيهم بالإعتا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والحرية لا تغير ط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دث علما ولا مروءة ولا يقبل منهم إلا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مروءة ولا يصح قياس الشهادة على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يراث خلافة للموروث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وقه والعبد لا يمكنه الخلافة لأن ما يصير إليه يملكه سيده فلا يمكن أن ي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يراث يقتضي التمليك والعبد لا يملك ومبنى الشهادة على العدا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ظنة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 الثقة من القول والعبد أهل لذلك فوجب أن تقبل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هادته لا تقبل في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صاص احتمالان أحدهم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فيه لأنه حق آدمي لا يصح الرجوع عن الإق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أموال والث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لأنه عقوبة بدنية تدرأ بالشبهات فأشب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شريف وأبو الخط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ات كلها من الحدود والقصاص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لما ذكرنا ولأنه رجل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بل شهادت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والثانية لا تقبل وهو ظاهر المذهب لأن الاختلاف في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في الأموال نقص وشبهة فلم تقبل شهادته فيما يدرأ بالشبهات ولأنه نا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قبل شهادته في الحد والقصاص ك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أمة جائزة فيما تجوز فيه شهادة النساء لأن النساء 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ن في الحدود والقصاص وإنما تقبل في المال أو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كالحر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ما فساوتهن في الشهادة وقد دل عليه حديث عقبة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مكاتب والمدبر وأم الولد والمعتق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ق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لأن الرق فيهم وقد روي 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طاء والشعبي والنخع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في العبد وإذا ثبت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 ففي هؤلاء أولى لأنهم أكم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أسباب الحري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ولد الزنى جائزة في الزنى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منهم 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قال 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في الزنى وحده لأنه متهم فإن العادة في من فعل قب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ب أن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ء وحكي عن عثم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ت الزانية أن النساء كلهن زنين ولنا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عدل مقبول الشهادة في غير الزنى فقبل في الزنى كغيره ومن 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في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في الزنى كولد الرشدة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حتجوا به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 أحدها أن ولد الزنى لم يفعل فعلا قب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أن يكون له نظر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ني لا أعلم ما ذكر عن عثمان ثابتا عنه وأشبه ذلك أن لا يكون ثابت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جائز أن يطلق عثمان كلاما بالظن عن ضمير امرأة لم يسمعها تذكره الثال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لو تاب لقبلت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فعل الفعل القبيح فإذا قبلت شهادته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فغيره أولى فإنه لا يجوز أن يلزم ولده من وزره أكثر مما 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إلى غيره من غير أن يثبت فيه مع أن ولده لا يلزمه شيء من وزره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زر وازرة وزر 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زنى لم يفعل شيئا يستوجب به ح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اب القاذف قبلت شهاد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قاذف إن كان زو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ق قذفه ببينة أو لعان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ا فحققه بالبينة أو بإقرار المق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علق بقذفه فسق ولا حد ولا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قق قذفه بشيء من ذلك تعلق به وجوب الحد عليه والحكم بفس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المحصنات ثم لم يأتوا بأربعة شهداء فاجلدوهم ثما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لدة ولا تقبلوا لهم شهادة أبدا وأولئك هم الفاس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لم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حد وزال ا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وتقبل شهادته عندنا وروي ذلك عن عمر و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مجاهد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عبد الله بن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بن أبي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زناد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تي وإسحاق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ذكره ابن عبد البر عن يحيى بن سعيد وربيعة و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ته إذا جلد وإ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د شهادته قبل الجلد وإن لم يتب فالخلاف معه في فصل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ندنا تسقط شهادته بالقذف إذا لم يحق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حنيفة ومالك لا تس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د والثاني أنه إذا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 وإن جلد وعند أبي حنيفة لا تقبل و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بلوا لهم شهادة أب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شهادة خ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حدود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في الفصل الآخر بأن ال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حصول الجلد يجوز أن تقوم به البينة فلا يجب به التفسيق ولنا في الف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فإنه يروي عن عمر رضي الله عنه أنه كان يقو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شهد على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 أقبل شهادتك ولم ينكر ذلك منك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لى المغيرة ثلاثة رجال أبو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شبل بن معبد ونكل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د عمر الثلاثة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وا تقبل شهاد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ب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عمر شهادتهما وأبى أبو بكرة فلم يقبل شهادته وكان قد عا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ل من العبادة ولأنه تاب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ت شهادته كالتائب من الزنى يحقق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ى أعظم من القذ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تل النفس التي حرم الله وسائر الذنوب إذا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 فهذا أولى وأما الآية فهي حجة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ستثنى التائ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ذين تاب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ثناء من النفي إثبات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ذين تاب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وا شه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سقين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ود الاستثناء إلى الجملة التي تليه بدليل أنه لا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ل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ود إليه أيضا لأن هذه الجمل معطوف بعضها على بعض بالواو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ع تجعل الجمل كلها كالجملة الواحدة فيعود الاستثناء إلى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 مانع ولهذا لم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الرجل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لا يجلس على تكرمته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استثناء إلى الجملت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يغاير ما قبله فعاد إلى الجمل المعطوف بعضها على بعض بالواو ك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طالق وعبده حر إن لم يقم عاد الشرط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ود الاستثناء إلى رد الشهادة أولى لأن رد الشهادة هو المأمور به ف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ق خرج مخرج الخبر والتعليل لرد الشهادة فعود الاستثناء إلى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أولى من رده إلى الت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ضعيف يرويه الحجاج بن أرطا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فعه من روايته حجة وقد روى من غير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فدل ذلك على أنها من غلطه ويدل على خطئه قبول شهادة كل محدود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 بعد توبته ثم لو قدر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ه من لم يتب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حدود 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هذا وأما الفصل الثاني فدليلنا فيه الآية فإنه رتب على رمى المحصنات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إيجاب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شهادة والفسق فيجب أن يثبت رد الشهادة بوجود الرم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ه تح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لد ولأن الرمى هو المعصية والذنب الذي يستحق به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ت به المعصية الموجبة لرد الشهادة والحد كفارة وتط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تعليق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به وإنما الجلد ورد الشهادة حكمان ل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ان جميعا به وتخلف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منع ثبوت الآخر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حقق بالجلد لا يصح لأن الجلد حكم ال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عذر تح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وفى قبل تحقق القذف وكيف يجوز أن يستوفى حد قبل 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 ويصير متحققا بعده‏؟‏ 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ذف في الشتم ترد شهادته وروايته حتى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هد ب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مل البينة تقبل روايته دون شهادته وحكي عن الشافعي أن شهادته لا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لم يقبل شهادة أبي بكر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 أقبل شهادتك و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خلافا في قبول رواية أبي بكرة مع رد عمر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بته أن يكذب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والخرقي أن توبة القاذف إكذا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لت وهذا منصوص الشافعي واختيار الإصطخري من أصحابه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 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شعب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بو ثو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عيد بن المسيب عن عم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ذين تابوا من بعد ذلك وأصلحوا فإن الله غف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ه إكذا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رض المقذوف تلوث بق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كذابه نفسه يزيل ذلك التلو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توبة به وذكر القاضي أن القذف إن كان س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وبة منه إكذا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شهادة فالتوبة من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 حرام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أعود إلى ما قلت وهذا قول بعض أصحاب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ذهب لأنه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مر بالكذب والخبر محمول على الإقرار بالبطلان لأنه نوع إ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ه متى علم من نفسه الصدق فيما قذف به فتوبته 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لان ما قاله وتحريمه وأنه لا يعود إلى مثله وإن لم يعلم صدق نفسه فتوبته إ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قذف بشهادة أو سب لأنه قد يكون كاذبا في الشهادة صادقا في ال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 أن الله تعالى سمى القاذف كاذبا إذا لم يأت بأربعة شهداء 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جاءوا عليه بأربعة شهداء فإذ لم يأتوا بالشهداء فأولئك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هم الكاذ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ذيب الصادق نفسه يرجع إلى أنه كاذب في ح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نفس الأمر 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نب تلزم فاعله التوبة منه، ومتى تاب منه، قبل الله توب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إذا فعلوا فاحشة أو ظلموا أنفسهم ذكروا الله فاستغف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ذنوبهم ومن يغفر الذنوب إلا الله ولم يصروا على ما فعلوا وهم يعلمون أولئك جزاؤ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غفرة من رب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مل سوءا أو يظ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سه ثم يستغفر الله يجد الله غفورا رح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 من الذنب كمن لا ذن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عمر المؤمن لا قيمة له، يدرك فيه ما فات، ويحيي فيه ما أمات، ويبد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ه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بة على ضربين؛ باطنة، وحكمية، فأما الباطنة، فهي م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تعالى، فإن كانت المعصية لا توجب حقا عليه في الحكم، كقبلة أجنبية، أو الخ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شرب مسكر، أو كذب، فالتوبة منه الندم، والعزم على أن لا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النص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أربعة أشياء؛ الندم بالقلب، والاستغفار باللسان، وإضمار أن لا يعود، ومجان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اء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توجب عليه حقا لله تعالى، أو لآدمي؛ كمنع الزكاة والغص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وبة منه بما ذكرنا، وترك المظلمة حسب إمكانه، بأن يؤدي الزكاة، ويرد المغص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ثله إن كان مثليا، وإلا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 عن ذلك، نوى رده متى 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فيها حق في البدن، فإن كان حقا لآدمي، كالقصاص، وحد القذف، اشت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التمكن من نفسه، وبذلها للمستحق، وإن كان حقا لله تعالى، كحد الزنى،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 فتوبته أيضا بالندم، والعزم على ترك العود، ولا يشترط الإقرار به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يشتهر عنه، فالأولى له ستر نفسه، والتوبة فيما بينه وبين الله تعالى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شيئا من هذه القاذورات، فليستتر ب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فإنه من أبدى لنا صفحته أقمنا 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غامدية حين أ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زنى، لم ينكر علي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عصية مشه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اضي أن الأولى الإقرار به، ليقام عليه الحد؛ لأنه إذا كان مشهور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في ترك إقامة ال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حيح أن ترك الإقرار أولى؛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لمقر عنده بالرجوع عن الإقرار؛ فعرض لماعز، وللمقر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قة بالرجوع، مع اشتهاره عنه بإقراره، وكره الإقرار، حتى إنه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أسف وجهه رم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الأمر بالإقرار، ولا الحث علي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نة، ولا يصح له قياس، إنما ورد الشرع بالستر، والاستتار، والتعريض ل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وع عن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زال، وكان هو الذي أمر ماعزا بالإقر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ال، لو سترته بثوبك، كان خير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هذا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ام عليه الحد وليس بصحيح؛ لما ذكرنا، ولأن التوبة توجد حقيقتها بدون الإقر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جب ما قبلها، كما ورد في الأخبار، مع ما دلت عليه الآيات في مغفرة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غفار، وترك الإص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دعة، فالتوبة منها بالاعتراف بها، و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واعتقاد ضد ما كان يعتق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والخرقي أنه لا يعتبر في ثبوت أحكام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شهادة وصحة ولايته في النكاح إصلاح العمل وهو أحد القولين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آخر يعتبر إصلاح العمل إلا أن يكون ذنبه الشهادة ب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مل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فإنه يكفي مجرد التوبة من غير اعتبار إصلاح وما عداه فلا تكفي التوب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ي علي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 فيها توبته ويتبين فيها صلاحه وذكر أبو الخطاب هذ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bookmarkStart w:id="72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ذين تابوا من بعد ذلك وأصلح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قبول شه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ثنى التائب المصلح ولأن عمر رضي الله عنه لما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غا أمر بهجرانه حتى بلغته توبته فأمر أن لا يكلم إلا بعد سن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تجب 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 من الذنب كمن لا ذن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غفرة تحصل بمجرد التوبة فكذلك الأحكام ولأن التوبة من الشرك بالإس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اج إلى اعتبار 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ظم الذنوب كلها فما دونه أولى فأما الآية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إصلاح هو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فه عليها لاختلاف اللفظين ودليل ذلك قول عمر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شهادتك ولم يعتبر أمرا آخر ولأن من كان غاصبا فرد ما في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نعا للزكاة فأداها وتاب إلى الله تعالى قد حصل منه الإ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نزو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ته بأداء ما عليه ولو لم يرد التوبة ما أدى ما في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قيده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 لم يرد الشرع به والتقدير إنما يثبت بالتوقيف وما ورد عن عمر في حق صبيغ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نه تائب من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وبته بسبب الضرب والهجران فيحتمل أنه أظهر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ا بخلاف مسألتنا وقد 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ائب من البدعة يعتبر له مضي سنة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غ رواه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امة 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تنب من كان يو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دع ويوالي من كان يعاديه من أهل السنة والصحيح أن التوبة من 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ا إلا أن تكون التوبة بفعل يشبه ال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وبة صبيغ فيعتبر له مدة تظ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ه عن إخلاص لا عن إكراه وللحاكم أن يقول للمتظاهر ب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ك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يف لا يعرفه وقد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 وقاله عمر ل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هد بشهادة قد كان شهد بها وهو غير عدل وردت عل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منه في حال عدا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حاكم إذا شهد عنده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شهادته لفسقه ثم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ح وأعاد تلك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قبلها وبهذا قال الشافع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 و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يدل على هذ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عدل فتقبل كما لو شهد وهو كافر فردت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د بها بعد إسلام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هم في أدائها لأنه يعير بردها ولحقته غضاضة لكونها ردت بسبب نقص يتعي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 حاله بعد ذلك من فعله يزول به العار فتلحقه التهمة في أنه قصد إظهار الع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دة الشهادة ل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ول ما حصل بردها ولأن الفسق يخفى فيحتاج في معرف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ث واجتهاد فعند ذلك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مردودة ب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بل بالاجتها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ؤدي إلى نقض الاجتهاد بالاجتهاد وفارق ما إذا ردت شهادة كافر لكفره أو 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غره أو عبد ل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 الكافر وبلغ الصبي وعت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وا تلك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رد لأنها لم ترد أولا بالاجتهاد وإنما ردت ب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ية ليسا من فعل الشاهد فيتهم في أنه فعلهما لتقبل شهادته والكافر لا يرى 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رك دينه من أجل شهادة ردت عليه وقد روي عن النخعي و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زناد ومالك أنها ترد أيضا في حق من أسلم و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 أخرى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شهادة مردودة فلم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هادة من كان فاسقا وقد ذكرنا ما يقتضي ف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فرقان وروي عن أحمد في العبد إذا ردت شهادته لرقه ثم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روايتان وقد ذكرنا أن الأولى أن شهادته تقبل لأن العتق من غير فعله وه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السيد لمكاتبه فردت شهادته أو شهد وارث لموروثه بالجرح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دمال فردت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تق المكاتب وبرأ الجرح وأعادوا تلك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ا وجهان أحدهما تقبل لأن زوال المانع ليس من فعلهم فأشبه زوال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ردها بسبب لا عار فيه فلا يتهم في قصد نفي العار بإعادته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ق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لأنه ردها باجتهاده فلا ينقضها باجتهاده والأول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حة فإن الأصل قبول شهادة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منع منه مانع ولا يصح القي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المردودة للفسق لما ذكرنا بينهما من الفرق ويخرج على هذا كل شهادة مر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لتهمة أو لعدم الأ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ادها بعد زوال التهمة ووجود الأهلية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شهد بها عن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عدلا 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تحمل لا تعتبر فيه العدالة ولا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تهمة في ذلك وإنما يعتبر ذلك في الأداء فإذا رأى الفاسق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ع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وشه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 بغير خلاف نعلمه وهكذا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إذا شهد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 والبلوغ قبلت وكذلك الرواية ولذلك كان الصبيان في زم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ون عنه بعد أن كبروا كا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لنعمان بن بشي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جعفر والشهادة في معنى الرواية ولذلك اعتبرت لها العدالة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المعتبرة ل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د وهو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كم بشهادته حتى حدث من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شهادته معه لم يحكم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شاهدين إذا شهدا عند الحاكم وهما ممن تقبل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كم بها حتى فسقا أو كفرا لم يحكم بشهادتهما وبهذا 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 و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ها لأن بقاء أهلية الشهادة ليس شرطا في الحكم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ماتا ولأن فسقهما تجدد بعد أداء الشهادة فأشبه ما لو تجدد بعد الحكم بها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طريق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دالة الشاهد شرط للحكم فيعتبر دوامها إلى حي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وط لا بد من وجودها في المشروط وإذا فسق انتفى الشرط فلم يجز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ظهور فسقه وكفره يدل على تقدمه لأن العادة أن الإنسان يسر الف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ديق يسر كفره ويظهر إسلامه فلا نأمن كونه كافرا أو فاسق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حكم بها مع الشك فيها فأما إن حدث هذا منه بعد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 لم ينقض لأن الحكم وقع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مرار شرطه إلى انتهائه ولأنه قد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ا بشرطه ظاهرا فلا ينقض بالشك كما لو رجع عن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صلى ب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 الماء لكن إن كان ذلك قبل 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دا لله تعالى لم يجز استي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لأنه يدرأ وهذا شبه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رجع عن الإقرار به قبل استي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الا استوفى لأن الحكم قد تم وثبت الاستحقاق بأمر ظاهر الصحة فلا يبطل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بطل رجوعه عن إقراره وإن كان حد قذف أو قصاصا احتمل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ستوفى وهذا قول أبي حنيفة لأنه حق آدمي مطال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مال والث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ى وهذا قول محمد لأنه عقوبة على البدن تدرأ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حد ول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كهذين وأما ما حدث بعد الاستيفاء فلا يؤثر في حد ولا حق لأن الحق استوفى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غ الشرع استيفاءه فلم يؤثر فيه ما طرأ بعده كما لو ل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ديا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ن أهلها ثم ماتا قبل الحكم ب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ثبتت عدالتهما في حياتهما أو بعد موتهما 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به حدا أو غيره وكذلك إن ج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غمي عليهم وبهذا قال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لا يؤثر في شهادته ولا يدل على الكذب فيها ولا يحتمل أن يكون موجودا حال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الجنون والإغماء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فسق و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8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العدل على شهادة العدل جائزة في كل شيء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إذا كان الشاهد الأول ميتا أو غائ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و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ا والثالث في شر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هادة على الشهادة جائزة بإجماع العلماء وبه ي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ت العلماء من أهل الحجاز والعر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ضاء الشهادة على الشهادة في الأموال ولأن الحاجة داعي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و 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طلت الشهادة على الوقف وما يتأخر إثباته عند الحاكم ثم يموت شهوده وفي ذلك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قة شديدة فوجب أن تقبل كشهادة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0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قبل في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صد به المال بإجماع كما 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في حد وهذا قول النخعي والشعب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قول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في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حق لأن ذلك يثبت بشهادة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بالشهادة على الشهادة كالما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ود مبنية على الستر والد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والإسقاط بالرجوع عن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على الشهادة فيها شبه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رق إليها احتمال الغلط والسهو والكذب في شهود الفرع مع احتمال ذلك في شهود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حتمال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 في شهادة الأصل وهو معتبر بدليل أنها لا تقب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ى شهود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لا تقبل فيما يندرئ بالشبهات ولأنها إنم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ولا حاجة إليها في الحد لأن ستر صاحبه أولى من الشه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ا يصح قياسها على الأموال لما بينهما من الفرق في الحاجة والتساهل في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ياسها على شهادة الأصل لما ذكرنا من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إثباتها وظاهر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قبل في القصاص أيضا ولا حد القذف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جوز في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والحد فلا وهذا قول أبي حنيفة وقال مال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و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يء إلا في الحدود لأنه حق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بالرجو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ه ولا يستحب ستره فأشبه الأموال وذكر أصحابنا هذا رواية عن أحمد ل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نقل أ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رجل مكان رجل في الطلاق جائز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فجعله أصحابنا رواية في القصاص وليس هذا برواية فإن الطلاق لا يشبه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أنها لا تقبل فيه لأنه عقوبة ب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أ بالشبهات وتبنى على ال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عدا الحدود والقصاص والأموال كالنكاح والطلاق وسائر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إلا ب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أحمد على قبولها في الطلاق والحقوق فيدل على قبو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هذه الحقوق وهو قول الخرقي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في النكاح ونحوه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على قولهما لا تقبل إلا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صد به المال وهو قول أبي عبي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ا يثبت إلا بشاهدين فأشبه حد القذف ووجه الأول أنه حق لا يدرأ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بالشهادة على الشهادة كالمال وبهذا فارق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1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و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أربعة شروط أحدها أن تتعذر شهادة الأصل لمو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ض أو حبس أو خوف من سلطان أو غيره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حكي عن أبي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ا مع القدرة على شهادة الأصل قياس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أخبار الديانات وروي عن الشعبي أنها لا تقبل إلا أن يموت شاهد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إذا كانا ح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ي حضورهما فكانا كالحاضرين وعن أحمد مثل هذ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تأوله على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معناه من الغيبة البعيدة ونحوها ويمكن تأوي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على هذا فيزول هذا الخلاف ولنا على اشتراط تعذر شهادة شاهد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الحاكم أن يسمع شهادة شاهدي الأصل استغني عن البحث عن عدالة شاهدي الفرع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ط ل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ماعه منهما معلوم وصدق شاهدي الفرع مظنون والعمل باليق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ه أولى من اتباع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شهادة الأصل تثبت نفس الحق وهذه إنم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يه ولأن في شهادة الفرع ضعفا لأنه يتطرق إليها احتمالان احتمال غلط شا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ال غلط شاهدي الفرع فيكون ذلك وهنا فيها ولذلك لم تنتهض 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و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لا تثبت إلا عند عدم شاهدي الأصل كسائر الأبد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ياسها على أخبار الديانات لأنه خف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عتبر فيها العد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ية ولا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لفظ والحاجة داعية إليها في حق عموم الناس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ولها عند تعذرها بغير الموت أنه تعذرت شهادة الأصل ف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ات شاهدا الأصل ويخالف الحاضرين فإن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ممك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غير ذلك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اضي أن الغيبة المشترطة لسماع شهادة الفر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شاهد الأصل بموضع لا يمكنه أن يشهد ثم يرجع من يومه وهذا قاله أبو يوسف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من أصحاب الشافعي لأن الشاهد تشق عليه المطالبة بمثل هذا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bookmarkStart w:id="82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ضار كاتب ولا شه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لف الحضور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شهادته فاحتيج إلى سماع شهادة الفرع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مسافة القص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طيب الطبري مع اختلافهم في مسافة القصر كل على أصله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ذلك في حكم الحاضر في الترخص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افة القصر ويعتبر دوام هذا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كم فلو شهد شاهدا الفرع فلم يحكم بشهادتهما حتى حضر شاهد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لى سماع شهادتهما لأنه قدر على الأصل قبل العمل بالبدل فلم يجز ال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يمم يقدر على الماء قب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ضورهما لو وجد قبل أداء شهادة ال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فإذا طرأ قب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ه كالفسق الشرط الثاني أن تتحقق شروط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دالة وغيرها في كل واحد من شهود الأصل والفرع على الوجه الذي ذكرنا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ينبني على الشهادت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ت الشروط في كل واحد منهما ولا 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علمه فإن عدل شهود الفرع شهود الأصل فشهدا بعدالتهما وعلى شهادتهم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نعلمه وإن لم يشهدا بعدالتهما جاز ويتولى الحاك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عدال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وإن لم يعرفها بحث عنها وبهذا قال الشافعي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شاهدا الفرع شاهدي الأصل لم يسمع الحاكم شهادتهما لأن ترك تعديله يرتا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ليس بصحيح لأنه يجوز أن لا يعرفا ذلك فيرجع فيه إلى بحث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ا عدالتهما ويتركاها اكتفاء بما يثبت عند الحاكم من عدالتهما ولا بد من استم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العدالة في الجميع إلى انقضاء الحكم لما ذكرنا في شاهد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ا وإن مات شهود الأصل والفرع لم يمنع الحكم وكذلك لو مات شهود الأصل قبل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ع شه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من أدائها والحكم بها لأن موتهم من شرط سماع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ع والحكم فلا يجوز جعله ما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جنوا لأن جنونهم بمنزلة موتهم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يعينا شاهدي الأصل ويسمياهما و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ين جاز وإن لم يسميا لأن الغرض معرفة الصفات دون العين وليس بصحيح لجو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عدلين عن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وحين عند غيرهما ولأن المشهود عليه ربما أمكنه جرح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عرف أعيانهما تعذر عليه ذلك الشرط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رعيه شاهد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على شهادتي إني أشهد أن لفلان على فلان كذا أو أقر عندي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ع شاهدا يسترعى آخر شهادة يشه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لهذا السامع أن يشهد بها ل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رعاء ويحتمل أن لا يجوز له أن يشهد إلا أن يسترعيه بعينه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شهادة إلا أن يشهدك فأما إذا سمعته يت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ذلك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ذكرناه قال الشافعي وأصحاب الرأي وأبو عبيد فأما إن سمع شاهدا يشهد عند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عه يشهد بحق يعزيه إلى سبب 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فلان على فلان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ن مبيع فهل يشهد به‏؟‏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وذكر القاضي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به وهو مذهب الشافعي لأنه بالشهادة عن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ته للحق إلى 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الاحتمال ويرتفع ال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وز له الشهادة على شهادته كما لو استر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 لا يجوز أن يشهد على شهادته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ى الشهادة فيها معنى النيابة فلا ينوب عنه إلا بإذنه ومن نص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قل شهادته ولا ينوب عنه لأنه لا يشهد مثل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ش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إني أشهد على فلان بكذا فالأشبه أن يجوز أن يش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وهذا قول أبي يوسف لأن معن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على شهادت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على شهادتي إني أشهد ل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فقد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دة ولم يسترعه وما عدا هذه المواضع لا يجوز أن يشهد فيها على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فلان على فلان ألف درهم لم يجز أن يشهد على شهادته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عه الشهادة فيحتمل أن يكون وعده بها وقد يوصف الوعد بالوجوب مجازا 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ريد بالشهادة العل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سامعه الشهادة ب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سمع رج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على ألف درهم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من وجهين أحدهما أن الشهادة ت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لا تحتمل الإقرا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قرار أوسع في لزومه من الشهادة بدليل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جهول وأنه لا يراعى فيه العدد بخلاف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قرار قول الإنس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هو غير متهم فيكون أقوى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تسمع الشهادة في حق المقر ولا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لو قال شاهد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هد أن لفلان على فلان ألفا فاشهد به أنت عل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أن يشهد على شهادته لأنهما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هد عليها ولا هو شاهدا بالحق ل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اعتراف به ممن هو عليه ولا شاهد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3" w:name="s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يفية الأداء إذا كان قد استرعاه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لان بن فلان وقد عرفته بعينه واسمه ونسبه وعدالته أشهدني أنه يشهد أن لف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لان بن فلان كذا وكذا أو أن فلانا أقر عندي بكذا وإن لم يعرف عد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ها وإن سمعه يشه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فلان بن فلان أشهد على شهاد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بن فلان على فلان ب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وإن كان سمعه يشهد عند الحا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فلان بن فلان شهد على فلان بن فلان عند الحاكم بكذا وإن كان نسب الح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فلان بن 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فلان بن فلان على ف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كذا وكذا من جهة كذا وكذا وإذا أراد الحاكم أن يكت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على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شرط خامس وهو الذكورية في شهود الفرع ف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شرط فلا يقبل في شهود الفرع نساء بحال سواء كان الحق مما تقب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وهذا قول مالك والثوري والشافعي لأنهم يثبتون بشهادتهم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أصل دون الحق وليس ذلك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قصود منه المال ويطلع عليه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قصاص والحد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 مدخل فيما لو كان الشهود به يثبت بشهاد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قال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ادة امرأتين على شهادة امرأتين تجوز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عني إذا كان معهما رجل وذكر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نمير بن أوس يجيز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لى شهادة المرأة و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صود بشهادة الفروع إثبات الحق الذي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هود الأصل فقبلت فيه شها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يفارق الحد والقصاص فإنه ليس القص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به إثبات مال بحال فأما شهود الأصل فيدخل النساء فيه فيجوز أن يشهد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هادة رجل وا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حق يثبت بشهادتهن مع الرجال في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خطاب في المنع منه رواية أخرى لأن في الشهادة على الشهادة ضعف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قبل فلا مدخل للنساء فيها لأنها تزداد بشهادتهن ضعف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إن كانوا يثبتون شهادة الأصل فهي تثبت بشهادتهم وإن كانوا يثبتون نفس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تثبت بشهادتهم ولأن النساء شهدن بالمال أو ما يقصد به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بشهاد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دينها عند الحاكم وما ذكر للرواية الأخرى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5" w:name="s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شهد على كل واحد من شاهدي الأصل شاهد 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هد شا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 على شاهدي أصل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كلام أحمد في هذا وهو قول شريح 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 وابن أبي ليلى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بتي 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أهل العلم على هذا حتى جاء هؤلاء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يجوز لم يزل الناس على ذا شريح ف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با حنيفة أنكره وذه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طة إلى أنه لا يقبل على كل شاهد أصل إلا شاهدا فرع وهذا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 شاهدي الفرع يثبتان شهادة شاهدي الأصل فلا تثبت شهاد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بأقل من شاهدين كما لا يثبت إقرار مقرين بشهادة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واحد ولنا أن هذا يثبت بشاهدين وقد شهد اثنان بما يث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 بنفس الحق ولأن شاهدي الفرع بدل من شهود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في في عددها ما يكف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أصل ولأن هذا إجماع على ما ذكره 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شاهدي الفرع لا ين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اهدي الأصل حقا عليهما فوجب أن يقبل فيه قول واحد كأخبار الدي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قلون الشهادة وليست حقا عليهم ولهذا لو أنكراها لم يعد الحاكم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ا منهما وهذا الجواب عما ذكروه فإذا ثبت هذا فمن اعتبر لكل شاهد أصل شاهدي 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أن يشهد شاهدان على كل واحد من شاهدي الأصل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كثيرا من الحكام والمفتين يجيزه وخرجه على قولين أحدهما جو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لا يجوز حتى يكون شهود الفرع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شاهد أصل شاهدا فرع و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لأن من يثبت به أحد طرفي الشهادة لا يثبت به الطرف الآخر كما لو شهد أص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د مع آخر على شهادة شاهد الأصل الآخر ولنا أنهما شهدا على قولين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هدا بإقرارين بحقين أو بإقرار اثنين وإنما لم يجز أن يشهد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رعا لأنه يؤدي إلى أن يكون بدل أصلا في شهادة بحق وذلك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بشهادتهم شهادة الأصل وليست شهادة أحدهم ظرفا لشهادة الآخر فعلى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بت الحق بشهادة رجل وا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كون شهود الفرع ستة وإن كان حق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نسوة فوجب أن يكون شهود الفرع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شهود به زنا خرج في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أحدها لا مدخل لشهادة الفرع في إثبات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يجب أن يكون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ستة عشر فيشهد على شهادة كل واحد من شهود الأصل أربعة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يكونون أربعة يشهدون على كل واحد 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شاهدان يشهدان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شهود الأصل وهذا إثبات لحد الزنى بشاهدين وهو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6" w:name="s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بالحق شاهدا أصل وشاهدا 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ان على شهادة أص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شهد شاهد أصل وشاهد 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ه من الخلاف ما ذكرنا من قبل وإن شهد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ثم شهد هو وآخر فرعا على شاهد أص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د شهادته الفرعية شيئا وكا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كم ما لو شهد على شهادته شاه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7" w:name="s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على من سمعه يقر بحق وإن لم يقل ل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المذهب ما ذكره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عن أحمد رواية ثانية لا يشهد حتى يقول له الم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على كما أنه لا يجوز أن يشهد على شهادة رجل حتى يسترعي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على شهادتي وعنه رواية ثالثة إذا سمعه يقر ب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 وإذا سمعه يقر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لأن المقر بالدين معترف أن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ر بالقرض لا يعترف بذلك لجو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قترض منه ثم و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رواية رابعة إذا سمع شيئا فدعي إلى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 إن شاء شهد وإن شاء لم يش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جب عليه إذا أشهد إذا دعى ‏</w:t>
      </w:r>
      <w:hyperlink r:id="rId237">
        <w:bookmarkStart w:id="88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أب الشهد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ما دع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شهدوا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لرجل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على بذلك وسمع الشاهد فله أن يشهد عل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إني حضرت إقرار فلان بكذا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إقراره وإن 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ضت من فلان أو قبضت من فلان لم يجز أن يشهد به والصحيح الأول لأن الشاهد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له العلم بسماعه فجاز أن يشهد به كما يجوز أن يشهد بما رآ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وذكر القاضي أن في الأفعال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 به حتى يقول 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وهذا إن أراد به العموم في جميع الأفعال فلا يصح لأن ذلك يؤدي إلى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يها بالكلية فإن الغاصب لا يقول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على إني أغصب ولا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زاني ولا القاتل وأشباه هؤلاء وقد شهد أبو بكرة وأصحابه على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شهدكم أو لا ولم يقل هذا أحد من الصحابة ولا م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 الذين شهدوا على قدامة بشرب الخمر ولا قاله عمر للذين شهدوا على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وإن أراد به الأفعال التي تكون بالتراضي ك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 فيه وفي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والافت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ضر شاهدان حسابا بين اثنين شرطا عليهما أن لا يحفظا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شاهدين أن يشهدا بما سمعاه منهما ولم يسقط ذلك شرطهما لأن للشا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بما سمعه أو علمه وذلك قد ح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شهده أو سمعه وكذلك يشهد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بحضورها وعلى الجنايات بمشاه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ان إلى إشهاد وبهذ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0" w:name="s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وق على ضر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ق لآدمي معين كالحقوق 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وغيره من العقود والعقوبات ك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القذف والوقف على آدمي مع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الشهادة فيه إلا بعد الدعوى لأن الشهادة فيه حق 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توفى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 وإذنه ولأنها حجة على الدعوى ودليل لها فلا يجوز تقدمها عليها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حقا لآدمي غير معين كالوقف على الفقراء والمساكين أو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مسجد أو سقاية أو مقبرة مسبلة أو الوصية ل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 ما كان حقا لله تعالى كالحدود الخالصة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زكاة أو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تقر الشهاد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قدم الدعوى لأن ذلك ليس له مستحق معين من الآد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ه ويطالب به ولذلك شهد أبو بكرة وأصحابه على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جارو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لى قدامة بن مظعون بشرب الخمر وشهد الذين شهدوا على الوليد بن عقبة ب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أيضا من غير تقدم 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يزت شهادتهم ولذلك لم يعتبر في ابتداء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م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ضي منه وكذلك ما لا يتعلق به حق أحد الغريمين كتحريم ال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أو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عتاق الرقيق تجوز الحسبة به ولا تعتبر فيه دعوى ولو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ن بعتق عبد أو أمة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ذلك سواء صدقهما المشهود بعتقه أو لم يصد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به قال أبو حنيفة في الأمة وقال في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العبد به ويدعيه لأن العتق حقه فأشبه سائر حقوق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شهادة بعتق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قر إلى تقدم الدعوى كعتق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سائر الحقوق لأنه حق لله تعالى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قر إلى قبول العتق ودليل ذلك الأمة وما ذكروه يبطل بعتق الأم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يتعلق بإعتاقها تحريم الوط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أثر له فإن المنع يوجب تحر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مع الشهادة به إلا بعد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1" w:name="s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عنده شهادة لآدمي لم يخل إما أن يكون عالما بها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ان عالما بها لم يجز للشاهد أداؤها حتى يسأله ذ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قرني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ن يلونهم ثم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نذرون ولا يوفون ويشهدون ولا يستشه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ونون ولا يؤت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داءها حق للمشهود له فلا يستوفى إلا برضاه كسائر حقوقه وإن كان المشهو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عالم بها جاز للشاهد أداؤها قبل طلب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خير الشهداء‏؟‏ الذي يأتي بشهادته قبل أن يسأ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مالك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تي بشهادته ولا يعلم بها الذي ه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وإن كان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عين حمله على هذه الصور جمعا بين الحدي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لم يكن عالما بها فتركه طلبها لا يدل على أنه لا يريد إقا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بها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لفظ الشهادة في أدائ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أقر بكذا ونحو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و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تيقن أو أعرف لم يعتد به لأن الشهادة مصدر شهد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فلا بد من الإتيان بفعلها المشتق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ا معنى لا يحصل في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ات بدليل أنها تستعمل في اليمين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ولهذا تستعمل في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ذلك من غيرها وهذا مذهب الشافعي ولا أ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3" w:name="s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شهادة المست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د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خفي</w:t>
      </w:r>
      <w:bookmarkStart w:id="94" w:name="q36"/>
      <w:bookmarkStart w:id="95" w:name="q35"/>
      <w:bookmarkEnd w:id="94"/>
      <w:bookmarkEnd w:id="9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شهود عليه ليسمع إقراره ولا يعلم به مثل من يجحد الحق 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 به 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بئ شاهدان في موضع لا يعلم بهما ليسمعا إقرا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شهدا به فشهاد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 على الرواية الصحيحة وبهذا قال عمرو بن حر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فعل بالخ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جر وروي مثل ذلك عن شريح وهو قول الشافعي وروي 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وهو اختيار أبي بكر وابن أبي موسى وروي ذلك ع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bookmarkStart w:id="96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جسس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 بحديث ثم التفت فهي 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أنه لا يجوز لسامعه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التفاته وحذر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شهود عليه ضعيفا ينخدع لم يقب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كذلك قبلت ولنا أنهما شهدا بما سمعاه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ت شهادتهم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1,282,282)" TargetMode="External"/><Relationship Id="rId4" Type="http://schemas.openxmlformats.org/officeDocument/2006/relationships/hyperlink" Target="javascript:openquran(64,2,2)" TargetMode="External"/><Relationship Id="rId5" Type="http://schemas.openxmlformats.org/officeDocument/2006/relationships/hyperlink" Target="javascript:openquran(1,282,282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372#TOP#TOP" TargetMode="External"/><Relationship Id="rId8" Type="http://schemas.openxmlformats.org/officeDocument/2006/relationships/hyperlink" Target="javascript:openquran(1,282,282)" TargetMode="External"/><Relationship Id="rId9" Type="http://schemas.openxmlformats.org/officeDocument/2006/relationships/hyperlink" Target="javascript:openquran(1,283,283)" TargetMode="External"/><Relationship Id="rId10" Type="http://schemas.openxmlformats.org/officeDocument/2006/relationships/hyperlink" Target="javascript:openquran(1,282,282)" TargetMode="External"/><Relationship Id="rId11" Type="http://schemas.openxmlformats.org/officeDocument/2006/relationships/hyperlink" Target="javascript:openquran(1,282,282)" TargetMode="External"/><Relationship Id="rId12" Type="http://schemas.openxmlformats.org/officeDocument/2006/relationships/hyperlink" Target="javascript:openquran(1,282,282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372#TOP#TOP" TargetMode="External"/><Relationship Id="rId15" Type="http://schemas.openxmlformats.org/officeDocument/2006/relationships/hyperlink" Target="javascript:openquran(23,13,13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372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372#TOP#TOP" TargetMode="External"/><Relationship Id="rId20" Type="http://schemas.openxmlformats.org/officeDocument/2006/relationships/hyperlink" Target="javascript:openquran(1,282,282)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372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372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372#TOP#TOP" TargetMode="External"/><Relationship Id="rId27" Type="http://schemas.openxmlformats.org/officeDocument/2006/relationships/hyperlink" Target="javascript:openquran(1,282,282)" TargetMode="External"/><Relationship Id="rId28" Type="http://schemas.openxmlformats.org/officeDocument/2006/relationships/hyperlink" Target="javascript:openquran(1,282,282)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372#TOP#TOP" TargetMode="External"/><Relationship Id="rId31" Type="http://schemas.openxmlformats.org/officeDocument/2006/relationships/hyperlink" Target="javascript:openquran(1,282,282)" TargetMode="External"/><Relationship Id="rId32" Type="http://schemas.openxmlformats.org/officeDocument/2006/relationships/hyperlink" Target="javascript:openquran(1,282,282)" TargetMode="External"/><Relationship Id="rId33" Type="http://schemas.openxmlformats.org/officeDocument/2006/relationships/hyperlink" Target="javascript:openquran(3,66,66)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372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372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372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372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372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372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372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72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372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372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372#TOP#TOP" TargetMode="External"/><Relationship Id="rId56" Type="http://schemas.openxmlformats.org/officeDocument/2006/relationships/hyperlink" Target="javascript:openquran(1,283,283)" TargetMode="External"/><Relationship Id="rId57" Type="http://schemas.openxmlformats.org/officeDocument/2006/relationships/hyperlink" Target="javascript:openquran(3,135,135)" TargetMode="External"/><Relationship Id="rId58" Type="http://schemas.openxmlformats.org/officeDocument/2006/relationships/hyperlink" Target="javascript:openquran(4,8,8)" TargetMode="External"/><Relationship Id="rId59" Type="http://schemas.openxmlformats.org/officeDocument/2006/relationships/hyperlink" Target="javascript:openquran(3,58,58)" TargetMode="External"/><Relationship Id="rId60" Type="http://schemas.openxmlformats.org/officeDocument/2006/relationships/hyperlink" Target="javascript:openquran(1,282,282)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372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372#TOP#TOP" TargetMode="External"/><Relationship Id="rId65" Type="http://schemas.openxmlformats.org/officeDocument/2006/relationships/hyperlink" Target="javascript:openquran(42,86,86)" TargetMode="External"/><Relationship Id="rId66" Type="http://schemas.openxmlformats.org/officeDocument/2006/relationships/hyperlink" Target="javascript:openquran(16,36,36)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372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372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372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372#TOP#TOP" TargetMode="External"/><Relationship Id="rId75" Type="http://schemas.openxmlformats.org/officeDocument/2006/relationships/hyperlink" Target="javascript:openquran(1,146,146)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372#TOP#TOP" TargetMode="External"/><Relationship Id="rId78" Type="http://schemas.openxmlformats.org/officeDocument/2006/relationships/hyperlink" Target="javascript:openquran(59,10,10)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372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372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372#TOP#TOP" TargetMode="External"/><Relationship Id="rId85" Type="http://schemas.openxmlformats.org/officeDocument/2006/relationships/hyperlink" Target="javascript:openquran(1,282,282)" TargetMode="External"/><Relationship Id="rId86" Type="http://schemas.openxmlformats.org/officeDocument/2006/relationships/hyperlink" Target="javascript:openquran(64,2,2)" TargetMode="External"/><Relationship Id="rId87" Type="http://schemas.openxmlformats.org/officeDocument/2006/relationships/hyperlink" Target="javascript:openquran(1,282,282)" TargetMode="External"/><Relationship Id="rId88" Type="http://schemas.openxmlformats.org/officeDocument/2006/relationships/hyperlink" Target="javascript:openquran(1,283,283)" TargetMode="External"/><Relationship Id="rId89" Type="http://schemas.openxmlformats.org/officeDocument/2006/relationships/hyperlink" Target="javascript:openquran(64,2,2)" TargetMode="External"/><Relationship Id="rId90" Type="http://schemas.openxmlformats.org/officeDocument/2006/relationships/hyperlink" Target="javascript:openquran(48,6,6)" TargetMode="External"/><Relationship Id="rId91" Type="http://schemas.openxmlformats.org/officeDocument/2006/relationships/hyperlink" Target="javascript:openquran(32,72,72)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372#TOP#TOP" TargetMode="External"/><Relationship Id="rId94" Type="http://schemas.openxmlformats.org/officeDocument/2006/relationships/hyperlink" Target="javascript:openquran(52,32,32)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373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373#TOP#TOP" TargetMode="External"/><Relationship Id="rId99" Type="http://schemas.openxmlformats.org/officeDocument/2006/relationships/hyperlink" Target="javascript:openquran(4,90,90)" TargetMode="External"/><Relationship Id="rId100" Type="http://schemas.openxmlformats.org/officeDocument/2006/relationships/hyperlink" Target="javascript:openquran(20,52,52)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373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373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373#TOP#TOP" TargetMode="External"/><Relationship Id="rId107" Type="http://schemas.openxmlformats.org/officeDocument/2006/relationships/hyperlink" Target="javascript:openquran(27,55,55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373#TOP#TOP" TargetMode="External"/><Relationship Id="rId110" Type="http://schemas.openxmlformats.org/officeDocument/2006/relationships/hyperlink" Target="javascript:openquran(21,30,30)" TargetMode="External"/><Relationship Id="rId111" Type="http://schemas.openxmlformats.org/officeDocument/2006/relationships/hyperlink" Target="javascript:openquran(30,6,6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373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373#TOP#TOP" TargetMode="External"/><Relationship Id="rId116" Type="http://schemas.openxmlformats.org/officeDocument/2006/relationships/hyperlink" Target="javascript:openquran(25,224,224)" TargetMode="External"/><Relationship Id="rId117" Type="http://schemas.openxmlformats.org/officeDocument/2006/relationships/hyperlink" Target="javascript:openquran(25,225,225)" TargetMode="External"/><Relationship Id="rId118" Type="http://schemas.openxmlformats.org/officeDocument/2006/relationships/hyperlink" Target="javascript:openquran(25,227,227)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feqh/viewchp.asp?BID=308&amp;CID=373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373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373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373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373#TOP#TOP" TargetMode="External"/><Relationship Id="rId129" Type="http://schemas.openxmlformats.org/officeDocument/2006/relationships/hyperlink" Target="javascript:openquran(4,106,106)" TargetMode="External"/><Relationship Id="rId130" Type="http://schemas.openxmlformats.org/officeDocument/2006/relationships/hyperlink" Target="javascript:openquran(4,106,106)" TargetMode="External"/><Relationship Id="rId131" Type="http://schemas.openxmlformats.org/officeDocument/2006/relationships/hyperlink" Target="javascript:openquran(4,106,106)" TargetMode="External"/><Relationship Id="rId132" Type="http://schemas.openxmlformats.org/officeDocument/2006/relationships/hyperlink" Target="javascript:openquran(4,106,106)" TargetMode="External"/><Relationship Id="rId133" Type="http://schemas.openxmlformats.org/officeDocument/2006/relationships/hyperlink" Target="javascript:openquran(4,106,106)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373#TOP#TOP" TargetMode="External"/><Relationship Id="rId136" Type="http://schemas.openxmlformats.org/officeDocument/2006/relationships/hyperlink" Target="javascript:openquran(64,2,2)" TargetMode="External"/><Relationship Id="rId137" Type="http://schemas.openxmlformats.org/officeDocument/2006/relationships/hyperlink" Target="javascript:openquran(1,282,282)" TargetMode="External"/><Relationship Id="rId138" Type="http://schemas.openxmlformats.org/officeDocument/2006/relationships/hyperlink" Target="javascript:openquran(23,6,6)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373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373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373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373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373#TOP#TOP" TargetMode="External"/><Relationship Id="rId149" Type="http://schemas.openxmlformats.org/officeDocument/2006/relationships/hyperlink" Target="javascript:openquran(1,282,282)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373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373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373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373#TOP#TOP" TargetMode="External"/><Relationship Id="rId158" Type="http://schemas.openxmlformats.org/officeDocument/2006/relationships/hyperlink" Target="javascript:openquran(3,135,135)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373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373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373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373#TOP#TOP" TargetMode="External"/><Relationship Id="rId167" Type="http://schemas.openxmlformats.org/officeDocument/2006/relationships/hyperlink" Target="javascript:openquran(32,33,33)" TargetMode="External"/><Relationship Id="rId168" Type="http://schemas.openxmlformats.org/officeDocument/2006/relationships/hyperlink" Target="javascript:openquran(32,53,53)" TargetMode="External"/><Relationship Id="rId169" Type="http://schemas.openxmlformats.org/officeDocument/2006/relationships/hyperlink" Target="javascript:openquran(64,1,1)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373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308&amp;CID=373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373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308&amp;CID=373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308&amp;CID=373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308&amp;CID=373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373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373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373#TOP#TOP" TargetMode="External"/><Relationship Id="rId188" Type="http://schemas.openxmlformats.org/officeDocument/2006/relationships/hyperlink" Target="javascript:openquran(5,164,164)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feqh/viewchp.asp?BID=308&amp;CID=373#TOP#TOP" TargetMode="External"/><Relationship Id="rId191" Type="http://schemas.openxmlformats.org/officeDocument/2006/relationships/hyperlink" Target="javascript:openquran(23,4,4)" TargetMode="External"/><Relationship Id="rId192" Type="http://schemas.openxmlformats.org/officeDocument/2006/relationships/hyperlink" Target="javascript:openquran(23,4,4)" TargetMode="External"/><Relationship Id="rId193" Type="http://schemas.openxmlformats.org/officeDocument/2006/relationships/hyperlink" Target="javascript:openquran(1,160,160)" TargetMode="External"/><Relationship Id="rId194" Type="http://schemas.openxmlformats.org/officeDocument/2006/relationships/hyperlink" Target="javascript:openquran(1,160,160)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308&amp;CID=373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308&amp;CID=373#TOP#TOP" TargetMode="External"/><Relationship Id="rId199" Type="http://schemas.openxmlformats.org/officeDocument/2006/relationships/hyperlink" Target="javascript:openquran(2,89,89)" TargetMode="External"/><Relationship Id="rId200" Type="http://schemas.openxmlformats.org/officeDocument/2006/relationships/hyperlink" Target="javascript:openquran(23,13,13)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feqh/viewchp.asp?BID=308&amp;CID=373#TOP#TOP" TargetMode="External"/><Relationship Id="rId203" Type="http://schemas.openxmlformats.org/officeDocument/2006/relationships/hyperlink" Target="javascript:openquran(2,135,135)" TargetMode="External"/><Relationship Id="rId204" Type="http://schemas.openxmlformats.org/officeDocument/2006/relationships/hyperlink" Target="javascript:openquran(3,110,110)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308&amp;CID=373#TOP#TOP" TargetMode="External"/><Relationship Id="rId207" Type="http://schemas.openxmlformats.org/officeDocument/2006/relationships/hyperlink" Target="javascript:openquran(2,89,89)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al-eman.com/feqh/viewchp.asp?BID=308&amp;CID=373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308&amp;CID=373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feqh/viewchp.asp?BID=308&amp;CID=373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feqh/viewchp.asp?BID=308&amp;CID=373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feqh/viewchp.asp?BID=308&amp;CID=373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feqh/viewchp.asp?BID=308&amp;CID=373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l-eman.com/feqh/viewchp.asp?BID=308&amp;CID=373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308&amp;CID=373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feqh/viewchp.asp?BID=308&amp;CID=373#TOP#TOP" TargetMode="External"/><Relationship Id="rId226" Type="http://schemas.openxmlformats.org/officeDocument/2006/relationships/hyperlink" Target="javascript:openquran(1,282,282)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373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308&amp;CID=373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308&amp;CID=373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373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373#TOP#TOP" TargetMode="External"/><Relationship Id="rId237" Type="http://schemas.openxmlformats.org/officeDocument/2006/relationships/hyperlink" Target="javascript:openquran(1,282,282)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feqh/viewchp.asp?BID=308&amp;CID=373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al-eman.com/feqh/viewchp.asp?BID=308&amp;CID=373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www.al-eman.com/feqh/viewchp.asp?BID=308&amp;CID=373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www.al-eman.com/feqh/viewchp.asp?BID=308&amp;CID=373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www.al-eman.com/feqh/viewchp.asp?BID=308&amp;CID=373#TOP#TOP" TargetMode="External"/><Relationship Id="rId248" Type="http://schemas.openxmlformats.org/officeDocument/2006/relationships/hyperlink" Target="javascript:openquran(48,12,12)" TargetMode="External"/><Relationship Id="rId249" Type="http://schemas.openxmlformats.org/officeDocument/2006/relationships/numbering" Target="numbering.xml"/><Relationship Id="rId250" Type="http://schemas.openxmlformats.org/officeDocument/2006/relationships/fontTable" Target="fontTable.xml"/><Relationship Id="rId2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16:00Z</dcterms:created>
  <dc:creator>Wael Salah</dc:creator>
  <dc:description/>
  <dc:language>en-US</dc:language>
  <cp:lastModifiedBy>Wael Salah</cp:lastModifiedBy>
  <dcterms:modified xsi:type="dcterms:W3CDTF">2003-06-21T22:17:00Z</dcterms:modified>
  <cp:revision>8</cp:revision>
  <dc:subject/>
  <dc:title>المغني</dc:title>
</cp:coreProperties>
</file>