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حادي والست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قسم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370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قسم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تاه شري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ربع أو 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سمة المكيل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وزون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سمة الأج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ختل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القس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ول شهادة القا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قسمة إذا كان متبر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سأل شري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ة فامتن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سمة الدار 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ار أو خان كبير فطلب أحدهما قسمة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ض واحد يمكن قسم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في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رع فطلب أحدهما قسمتها دون الز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ثنين فأرادا قسمة البئر والش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قس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شريكين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تسما بأنفسهما وأن يأتيا الحاكم لينصب بينهما قاس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إمام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رزق القاسم من بيت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جرة القس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تقاسمين غلطا في القس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قت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يكان شيئا فبان بعضه مستحق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ظهر في نص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 ع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قتسما دا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أرضين وبنى كل منهما في 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قتسم الور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ة الميت ثم بان عليه 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ب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يكين من الآخر المهايأة من غير قس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قتسم ق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ارا وحصل لبعضهم زيادة أذ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أب والوصي قس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ل الصغير مع شري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ول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ضاء إلا بتولية الإمام أو من فوض الإمام إليه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ة الوك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تقوى الله والرفق بالخ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70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للقاضي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فتي في الأحك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قسمة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بئهم أن الماء قسمة بي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شرب محتض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ضر القسمة أولوا الق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ية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ما لم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صرفت الطرق 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س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على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سم الغنائم وأجمعت الأمة على جواز القسمة ولأن بالناس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ليتمكن كل واحد من الشركاء من التصرف على إيثاره ويتخلص من سوء ال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تاه شريكان في ربع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اه أن يق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قسمه وأثبت في القضي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سمه إياه بينهما كان عن إقرارهما 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شهدت لهما بملك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 الشريكين في أي شيء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ا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قار من الدور ونحوها إذا طلبا من الحاكم أن يقسمه بينهما أجا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إن لم يثبت عنده ملكهما وبهذا قال أبو يوسف 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را نسبوه إلى 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سمه حتى يثبت الموت والورثة لأن الميراث باق عل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يت فلا يقسمه احتياطا للميت وأما ما عدا العقار ي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ير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بور ويهلك وقسمته تحفظه وكذلك العقار الذي لا ينسب إلى الميراث وظاه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سم عقارا كان أو غيره ما لم يثبت ملكهما لأن قسمه بقوله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بعد ذلك إلى حاكم آخر يستسهله أن يجعله حكم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يكون لغيرهم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تدل على الملك ولا مناز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لهم من طريق الظاهر ولهذا يجوز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ويجوز شراؤ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هابه واستئجاره وما ذكره الشافعي يندفع إذ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إني قسمته بينهم بإقرارهم لا عن بينة شهدت لهم ب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ي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 وما ذكره أبو حنيفة لا يصح لأن الظاهر ملكهم ولا حق للميت فيه إلا أن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ظهر والأصل عدمه ولهذا اكتفينا به في غير 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ه إلى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قسمة المكيلات والموزونات من المطعومات وغيرها لأن جواز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ع اختلافها يدل على جواز قسمة ما لا يختلف بطريق التنبيه وسواء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ار والنورة والأش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والرصاص ونحوها من الجام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ر والخل و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ل والسمن والد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 والرب ونحوها من المائ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سمة بيع أو إفراز حق لأن بيع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رازه جائز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واع كحنطة وشعير وتمر و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أحدهما قسمها كل نوع على حدته أ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وإن طلب قسمها أعيانا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الممتنع لأن هذا بيع نوع بنو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قسمة فلم ي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شريك فإن تراضيا عليه جاز وكان بيعا ي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بض قبل التفرق فيما يعتبر التقاب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شروط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ينهما ثياب أو حيوان أو أ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شب أو عمد أو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تفقا على قسمتها جاز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غنائم يوم بدر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شتمل على أجناس من المال وسواء اتفقا على قسمة كل جنس بينهما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ها أعيانا بالقيمة وإن طلب أحدهما قسمة كل نوع 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آخر قس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ا بالقيمة قدم قول من طلب قسمة كل نوع على حدته إذا أمكن وإن طلب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الآخر وكان مما لا يمكن قسمته إلا بأخذ عوض عنه من غير جنسه أو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في قطعه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سر إناء أو رد عوض لم يجبر الممتنع وإن أمكن قسمة كل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ضرر ولا رد عوض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ممتنع وهو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في هذا عن إمامنا رواية و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ممتنع وهو قول ابن خيران من أصحاب الشافعي لأن هذا إنما يقسم أع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ر الممتنع عليه كما لا يجبر على قسمة الدور بأن يأخذ هذا 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ارا وهذا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جنسين المختلفين ووجه الأول أن الجنس الواحد ك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وليس اختلاف الجنس الواحد في القيمة بأكثر من اختلاف قيمة الدار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ة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ض القرية تختلف سيما إذا كانت ذات أشجار مختلفة وأ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 ذات بيوت واسعة وضيقة وحديثة وقديمة ثم هذا الاختلاف 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بار على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جنس الواحد وفارق الدور فإنه أمكن قسمة كل د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تها وها هنا لا يمكن قسمة كل ثوب منها أو إناء 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ا كالحرير والقطن وال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أجناس وكذلك سائر الأموال والحيوان ك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ال ويقسم النوع الواحد منه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سم الرقيق قسمة إجبار لأنه تختلف منافعه ويقصد منه العقل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نة وذلك لا يقع فيه التعدي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أ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عتقهم الأنصاري في مرضه ثلاثة أجزاء ولأنه نوع حيوان يدخله التقويم ف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ه كسائر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غير صحيح لأن القيمة تجمع ذلك وتعد ل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ة إفراز حق وتمييز أحد النصيبين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بيع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يع وحكي عن أبي عبد الله بن بطة لأنه ي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 أحد السهمين بنصيب صاحبه من السهم الآخر وهذا حقيقة البيع ولنا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قر إلى لفظ 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فيها الشفعة ويدخلها الإجبار وتلزم ب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در أحد النصيبين بقدر الآخر والبيع لا يجوز فيه شيء من ذلك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رد عن البيع باسمها وأحك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ن بيعا كسائر العقود وفائدة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ذا لم تكن بيعا جازت قسمة الثمار خرصا والمكيل و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 كيلا و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بض فيما يعتبر فيه القبض في البيع ولا يحنث إذا حلف لا يبي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أو نصفه وقفا جازت القسم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يع انعكست هذه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من الرد فإن كان فيها رد عوض فهي بيع لأن صاحب الرد يبذل المال عوضا عما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بيع فإن فعلا ذلك في وقف لم يجز لأن بيعه غير جائ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ه و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طلقا والرد من صاحب الطلق لم يجز لأنه يشتري بعض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أهل الوقف جاز لأنهم يشترون بعض الطلق وذلك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 شهادة القاسم بالقسمة إذا كان متب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ة وبهذا قال الإصطخر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وإن كان بأجرة لأنه لا يلحقه 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ضع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لأنه شهد على فعل نفسه الذي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له فلم تقبل كشهادة القاضي المعزول على حكم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بما لا نفع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كالأجنبي وإذا كان ب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لأنه متهم لكونه يوجب الأجرة لنفس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شهادته لنفسه و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وجب تعديله ممنوع ولا نسلم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أل أحدهما شريكه مقاسمته ، فامتنع ، أجبر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، إذا أثبت عنده ملكها ، وكان مثله ينقسم وينتفعان به مقسو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طلب أحدهما القسمة ، فامتنع الآخر ، لم يخل من حالين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، يجبر الممتنع على القسمة ، وذلك إذا اجتمع ثلاثة 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عند الحاكم ملكهما ببينة ؛ لأن في الإجب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حكما على الممتنع منهما ، فلا يثبت إلا بما يثبت به الملك لخصمه 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رضا ؛ فإنه لا يحكم على أحدهما ، إنما يقسم بقولهما ورض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فيها ضرر ، فإن كان فيها ضرر ، لم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؛ ل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،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، ورواه مالك ،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 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ضى أن 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كن تعديل السهام من غير شيء يجعل معها 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ذلك ، لم يجبر الممتنع ؛ لأنها تصير بيعا ، والبيع لا يجبر عل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يعين ، ومثال ذلك ، أرض قيمتها مائة ، فيها شجرة أو بئر تساوي مائتين 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أرض سهما ، كانت الثلث ، فيحتاج أن يجعل معها خمسين يردها عليه من 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بئر أو الشجرة ، ليكونا نصفين متساويين ، فهذه فيها بيع ، ألا ترى أن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قد باع نصيبه من الشجرة أو البئر بالثمن الذي أخذه ، والبيع لا يجبر عليه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7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أن تكون تجارة عن تراض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ت الشروط الثلاثة ، أجبر الممتنع منهما على القسمة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تضمن إزالة ضرر الشركة عنهما ، وحصول النفع لهما ؛ لأن نصيب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مز ، كان له أن يتصرف فيه بحسب اختياره ، ويتمكن من إحداث الغراس و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والسقاية والإجارة والعارية ، ولا يمكنه ذلك مع الاشتراك ، فوجب أن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ليه ؛ ل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الضرر المانع من القسمة ، ففي قول الخرقي ، وهو ما لا يمكن معه انت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نصيبه مفردا ، فيما كان ينتفع به مع الشركة ، مثل أن تكون بينهما دار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ا قسمت أصاب كل واحد منهما موضعا ضيقا لا ينتفع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كن أن ينتفع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غير الدار ، ولا يمكن أن ينتفع به دارا ، لم يجبر على القسمة أيضا ؛ لأنه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جرى الإت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، رواية أخرى ، أن المانع هو أن تنقص قيمة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قسمة عن حال الشركة ، سواء انتفعوا به مقسوما أو لم ينتفع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كلام أحمد ؛ لأنه قال ، في رواية الميم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وبعضهم لا يقسم ، فإن كان فيه نقصان من ثمنه ، بيع ، وأعطوا الث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الث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كلام الشافعي ؛ لأن نقص قيمته ضرر ، والضرر منفي ش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ممتنع وإن استضر ، قياسا على ما لا ضرر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قسمته ضررا ، فلم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، كقسمة الجوهرة بكسرها ، ولأن في قسمته إضاعة للمال ، وقد نه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إضا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قياس على ما لا ضرر فيه ؛ لما بينهما من الفرق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حد الشريكين يستضر بالقسمة دون الآخر ؛ كرجلين بينهما دار ، لأحدهما ث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لآخر ثلثاها ، فإذا قسماها استضر صاحب الثلث ؛ لكونه لا يحصل له ما يكون دار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ضر الآخر ؛ لأنه يبقى له ما يصير دارا مفردة ، فطلب صاحب الثلثين القسم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الآخر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 أحمد ، في رواية حنبل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سمة فيها ضرر ، لا أرى قسم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أبي ليلى ، 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آخر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، وأهل العراق 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إفراد نصيبه الذي لا يستضر بتمييزه ، فوجبت إجابته إليه ، كما لو كا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ضران بالقس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قسمة يستضر بها صاحبه ، فلم يجبر عليها ، كما لو استضرا مع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 إضاعة المال ، وقد نهى النبي صلى الله عليه وسلم عن إضاعته ، وإذ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ضاعته ماله فإضاعته مال غيره 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مرو بن جميع 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صبة على أهل الميراث إلا ما حصل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خلف شيئا ، إذا قسم كان فيه ضرر على بعضهم ، أو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اتفقنا على أن الضرر مانع من القسمة ، وأن الضرر في حق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، ولا يجوز أن يكون المانع هو ضرر الطالب ؛ لأنه مرضي به من جهته 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انعا ، كما لو تراضيا عليها مع ضررهما أو ضرر أحدهما ، فتعين الضرر الما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مطلوب ، ولأنه ضرر غير مرضي به من جهة صاحبه ، فمنع القسمة ، كما لو است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 القسمة المستضر بها ، كصاحب الثلث في المسألة المفروضة ، أ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أبي حنيفة ، ومالك ؛ لأنه طلب دفع ضرر الشركة عنه ،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على صاحبه فيه ، فأجبر عليه ، كما لا ضرر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ضرر الطالب م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جهته ، فسقط حكمه ، والآخر لا ضرر عليه ، فصار كما لا ضرر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أن المذهب أنه لا يجبر الممتنع على القسم ؛ لنه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ضاعة المال ، ولأن طلب القسمة من المستضر سفه ، فلا يجب إجابته إلى الس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ر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ان أحدهما يستضر ، لم تجب القس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ا ينتفع بها ، وج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تفع بها الطالب ، وجبت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ضر بها الطالب ، فعلى وجه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ى كل 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بين ثلاثة ، لأحدهم نصفها ، وللآخرين نصفها ، لكل واحد منهما ربعها ، فإذا 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ضر كل واحد منهما ، ولا يستضر صاحب النصف ، فطلب صاحب النصف القسمة ،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ته ؛ لأنه يمكن قسمتها نصفين ، فيصير حقهما لهما دارا ، وله النصف ، فلا يس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تجب عليهما الإجابة ؛ لأن كل واحد منهما يستضر بإف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ا المقاسمة ، فامتنع صاحب النصف أجبر ؛ لأنه لا ضرر على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ا إفراز نصيب كل واحد منهما ، أو طلب أحدهما إفراز نصيبه ، 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على قياس المذهب لأنه إضرار بالطالب وس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وجه الذي ذكرناه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؛ لأن المطلوب منه لا ضرر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ثاني ، الذي لا يجبر 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، وهي ما إذا عدم أحد الشروط الثلاثة ، فلا تجوز القسمة إلا برضاهما ، و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تراضي ، وهي جائزة مع اختلال الشروط كلها ؛ لأنها بمنزلة البيع والمناقل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ذلك جائ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دار بين اثنين سفلها وع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با قسمها نظر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أحدهما قسمة السفل والعلو بينهما ولا ضر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الآخر عليه لأن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يجري مجرى الغرس فيتبعها في البيع والشفعة ثم لو طلب قسمة أرض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شريكه عليه كذلك البناء وإن طلب أحدهما جعل السفل لأحدهما و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 وي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عليه الآخر لثلاثة معان أحدها أن العلو يتبع لل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ب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الشفعة فيهما وإذا أفرد العلو بالبيع لم تثبت فيه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ه لم يجعل المتبوع سهما والتبع سهما فيصير التبع أصل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 والعلو يجريان مجرى الدارين المتلاصقتين لأن كل واحد منهما يسكن منفرد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ما داران لم يكن لأحدهما المطالبة بجعل كل دار نصيبا كذا ها هن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 القرار يملك قرارها وهواءها فإذا جعل السفل نصيبا انفرد صاحبه ب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قسمة عادلة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 من السفل بذراعين من العلو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 بذراع و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واحتجوا بأنها دار واحدة فإذا قسمها على ما يراه جاز كالتي لا علو له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من المعاني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رد ما ذكروه وما يذكرونه من كيفية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وبعضه يرد بعضا وإن طلب أحدهما قسمة العلو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فل وحده لم يج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سمة تراد للتمييز ومع بقاء الإشاعة في أحدهما لا يحصل التمييز وإن طلب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لو منفردا لم يجب إليه لأنه قد يحصل لكل واحد منهما علو 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ستضر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يز الح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بينهما دار أو خان كبير فطلب أحدهما قسمة ذلك ولا ض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الممتنع على القسمة وتفرد بعض المساكن عن بعض وإن كثرت المساك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ما داران أو خ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فطلب أحدهما أن يجمع نصيبه في إحدى الد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 الخ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الباقي نصيبا لم يجبر الممتنع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الحاك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فعله سواء تقاربتا أو تفرقتا لأنه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ل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ا متجاورتين أجبر الممتنع من ذلك عليه لأن المتجاو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ارب منفع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تباعدت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إحداهما حج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أجبر الممتنع وإلا فلا لأنهما يجريان مجرى الدار الواحد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من عين إلى عين أخرى فلم يجبر عليه كالمتفرقين على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لم تك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ع أبي حنيفة وكما لو كانتا دارا ودكانا مع أبي يوسف ومحمد والحكم في الدك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كانت لها عضائد صغار لا يمكن قسمة كل واحد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ة لم يجبر الممتنع من قسم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بينهما أرض واحد يمكن قس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حقق فيها الشروط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 أجبر الممتنع على قسمها سواء كانت فارغة أو ذات شجر وبناء فإن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 وشجر مختلف و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أحدهما قسمة كل عين على حدتها وطلب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جميع بالتعديل بالقيمة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كل عين على ح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قسوم إذا أمكنت التسوية بين الشريكين في جيده ورديئه كان أولى ونحو 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ت التسوية بين الشريكين في جيده ورد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 الجيد في مقدمها والرديء في مؤخرها فإذا قسمناها صار لكل واحد من ال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يء مثل ما للآخر وجبت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بر الممتنع عليها وإن لم تمكن القسمة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كون العمارة أو الشجر والجيد لا تمكن قسمت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التعديل ب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 بالقيمة وأجبر الممتنع من القسمة عليها وقال الشافعي في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ممتنع من القسمة علي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أرض ثلاثين جر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بة منها كقيمة عشرين لم يجبر الممتنع من القسمة عليها لتعذر التساوي في ال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حقلان متجاوران لم يجبر الممتنع من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مكن إل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لكل واحد منهما سهما كذا ها هنا ولنا أنه مك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ت قسمته وتعدي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رد عوض ولا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قسمته كالدور ولأن ما ذكروه يفضي إلى منع وجوب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ساتين كلها والدور فإنه لا يمكن تساوي الشجر وبناء الدور ومساك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ولأنه مكان لو بيع بعضه وجبت فيه الشفعة لشريك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قسم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كنت التسوية بالزرع وأما إذا كان بستانان لكل واحد منهما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قل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ن أو دكانان متجاوران أو متبا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أحد الشريكين قسمته بجع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م يجبر الآخر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ا متساويين أو مختلفين وهذا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ما شيئان متميزان لو بيع أحدهما لم تجب الشفعة فيه لمالك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بستان الواحد والأرض الواحدة وإن عظمت فإنه إذا بيع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ك البعض الباقي والشفعة كالقسمة لأن كل واحد منهما يراد لإزالة ضرر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ان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ا تجب قسمته لا تجب الشفعة فيه فكذلك ما لا ش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قسمته وعكس هذا ما تجب قسمته تجب فيه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جب الشفعة فيه تجب قس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بدا الصلاح في بعض البستان كان صلاحا لباقيه وإن كان كبيرا ولم يكن صل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وزه وإن كان صغ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أرض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أحدهما قسمتها دون الزرع أ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لأن الزرع في الأرض كالقماش في الدار فلم يمنع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ماش وسواء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أو كان بذرا 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سماها بقي الزرع بينهما مشتركا كما لو ب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غيرهما وإن طلب أحدهما قسمة الزرع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الآخر عليه لأن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فيها من تعديل المقسوم وتعديل الزرع بالسهام لا يمكن لأنه يشترط بقاؤ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شتركة وإن طلب قسمتها مع الزرع وكان قد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أجبر الممتن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قص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د الحب فيه لأن الزرع كالشجر في الأرض والقسمة إفراز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بيع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يع لم يجبر إذا اشتد الحب لأنه يتضمن بيع السنبل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ويحتمل الجواز لأن السنابل ها هنا دخلت تبعا 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المقصود فأشبه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المثمرة بمثل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 الممتنع من قسمتها مع الزر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مودع في الأرض للنقل عنها فلم تجب قسمته معها كالقماش في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لنماء والنفع فأشبه الغراس وفارق القم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غير متصل بالدار ولا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نقله وإن كان الزرع بذرا في الأرض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قس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لا يمكن إفرازه وهذا مذهب الشافعي ويحتمل الجواز لأنه يدخل ت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رض فلا تضر جهالته كأساسات الح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شترى أرضا فيها زرع فاشتر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بالشرط وإن كان بذرا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بينهما أرض قيمتها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جانبيها بئر قيمت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شجرة قيمتها مائة عدلت بالقيمة وجعلت البئر مع نصف الأرض نص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ة مع النصف الآخر نصيبا فإن كانت بين ثلاثة أو أكثر نظرت في الأرض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مائة أو أقل لم تجب القسمة لأنها إذا كانت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التعديل إلا ب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والشجرة وذلك مما لا تجب قسمته وإن كانت قيمتها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ناها سهما و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 والشجرة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مع البئر والشجرة شيء من الأرض فيصير هذا كقسمة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قسمة ذلك وحده ليست قسمة إجبار وإن كانت الأرض كبيرة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أخذ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ء سهامهم منها ويبقى منها شيء مع البئر والشجرة وجبت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قيمة الأرض مائتين وخمسين فيجعلها مائة وخمسين سهما ويضم إلى البئر ما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شجرة مثل ذلك فتصير ثلاثة سهام متساوية وفي كل سهم جزء من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القسمة حينئذ وكذلك لو كانوا أربعة وقيمة الأرض أربعمائة وجبت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نجعل ثلاثمائة منها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مع البئر والشجرة سهمين فتعدلت السها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رض لاثنين فأرادا قسمة البئر والشجرة دو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قسمة إجبار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ذات الشجر إذا اقتسم الشجر دو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قسمة إجبار ولو اقت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جرها كانت قسمة إجبار لأن الشجر يدخل تبعا للأرض فيصير الجميع كالشيء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ب فيه الشفعة إذا بيع شيء من الأرض بشجره وإذا قسم ذلك دون الأرض صار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سمة ليس بتابع ل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أعيان مفردة من الدور والدكاكين المت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تجب فيه الشفعة إذا بيع مفردا وكل قسمة غير واجبة إذا تراضي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حكمها حكم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سم طرحت 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لكل واحد ما وقع س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أن يتراضيا فيكون لكل واحد ما رضي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قسمة على ضربين قسمة إ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ة تراض وقد ذك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إجبار ما أمكن التعديل فيها من غير رد ولا تخلو من أربعة أقسام أحد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سهام متساوية وقيمة أجزاء المقسوم متساوي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سهام مت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الأجزاء مختلفة الثالث أن تكون السهام مختلفة وقيمة الأجزاء مت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سهام مختلفة والقيمة مختلفة فأما الأول فمثل أرض بين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هم سدسها وقيمة أجزاء الأرض متساوية فهذه تعدلها بالمساحة ستة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ة لأنه يلزم من تعديلها بالمساحة تعديلها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اوي أجزائ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ثم يقرع بينهم وكيفما أقرع بينهم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كلام أحمد فإ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داود إن شاء رقاعا وإن شاء خواتيم يطرح ذلك في حجر من لم ي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خاتم معين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خاتما على هذا السهم فمن خرج خاتمه فهو ل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رع بالحصى أو غيره جاز واختار أصحابنا في القرعة أن يكتب رقاعا مت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 السهام وهو ها هنا مخير بين أن يخرج الأسماء على السهام وبين إخراج السه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ج الأسماء على السهام كتب في كل رقعة اسم واحد من الشركاء وت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ادق طين أو شمع متساوية القدر و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في حجر من لم يحضر القسمة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بندقة على هذا السهم فإذا أخرجها كان ذلك السهم لمن خرج اسمه في البن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أخرى على سه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حتى يبقى الأخير فيتعين لمن بقي وإن اختار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ام على الأسماء كتب في الرقاع أسماء 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 في رقعة الأول مما يلي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في أخرى الثاني حتى يكتب 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الرقعة على واحد بعينه ف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الذي في الرقعة ويفعل ذلك حتى يبقى الأخير فيتعين لمن بقي وذكر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دق تجعل طينا وتطرح في ماء ويعي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بنادق انحل الطين عنها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عتها على الماء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ثاني والثالث وما بعده فإن خرج اثنان أ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ع والأول أولى وأسهل القسم الثاني أن تكون السهام متفقة والقيمة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رض تعدل بالقيمة وتجعل ستة أسهم متساوية القيمة ويفعل في إخراج السها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ه سواء لا فرق بينهما إلا أن التعديل تم ب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بالقيمة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تكون القيمة متساوية والسهام مختلفة مثل أرض بين ثلاثة لأحدهم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ثلثها وللآخر سدسها وأجزاؤها متساوية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جعل سهاما بقدر أ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دس فتجعل ست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ل بالأجزاء ويكتب ثلاث رقاع بأسمائهم ويخرج 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ه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ت لصاحب السدس أخذه ثم يخرج أخرى 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ثلث أخذ الثاني والثالث وكانت الثلاثة الباقية لصاحب النصف بغير 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ت القرعة الثانية لصاحب النصف أخذ الثاني والثالث والرابع وكان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 لصاحب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ت القرعة الأولى لصاحب النصف أخذ الثلاث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ج الثانية على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ت لصاحب الثلث أخذه والذي يليه وكان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ت الثانية لصاحب السدس أخذه وأخذ الآخر الخامس 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ت الأولى لصاحب الثلث أخذ الأول والثاني ثم يخرج الثانية عل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لصاحب النصف أخذ الثالث والرابع والخامس وأخذ الآخر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صاحب السدس أخذه وأخذ صاحب النصف ما بق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ب ستة ر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نصف ثلاث وباسم صاحب الثلث اثنان وباسم صاحب السدس واحدة وهذا لا فائد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خروج اسم صاحب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تب ثلاث رقاع حصل المقصود فأغنى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ب رقاعا بأسماء السهام ويخرجها على أسماء الملاك لأنه إذا أخرج واحد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الثاني لصاحب السدس ثم أخرج أخرى لصاحب النصف أو الثلث فيهما السه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أن يأخذ نصيبه متفرقا فيتضرر بذلك القسم الرابع إذا اختلفت السهام و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سم يعدل السهام بالقيمة ويجعلها ستة أسهم متساوية القيم ثم يخرج الر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أسماء على 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ي القسم الثالث سواء لا فضل بينهم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ل ها هنا ب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ي قبلها بالمساحة وأما الضرب الثاني وهي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ضي التي فيها رد ولا يمكن تعديل السهام إلا أن يجعل مع بعضها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بار فيها لأنها معاوضة ولا يجبر على المعاوضة وكذلك سائر ما لا تجب 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رين تجعل كل واحدة منهما سهما وما يدخل الضرر عليهما بقسمته وأشبا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ه صورا فيما تقدم إذا ثبت هذا فإن قسمة الإجبار تلزم بإخراج القرع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ة قاسم الحاكم بمنزلة حكمه فيلزم بإخراجها كلزوم حكم الحاكم وأما قسمة الت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أيضا كقسمة الإجبار لأن القاسم كالحاكم وقرعته ك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 لأنها بيع والبيع يلزم بالتراضي لا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قرعة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تعريف البائع من المشتري فأما إن تراضيا على أن يأخذ كل واحد منهما واح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ين بغير قرعة فإنه يجوز لأن الحق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عنهما وكذلك لو خير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اختار ويلزم ها هنا بالتراضي وتفر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زم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شريكين أن يقتسما بأنفسهما وأن يأتيا الحاكم لينصب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ا يقسم لهما وأن ينصبا قاسما يقسم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صب الحاكم قاسما لهما فمن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 ومعرفة الحساب والقيمة و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صل إلى كل ذي حق حقه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شترط كونه حرا وإن نصبا قاسما بينهما فكان على صفة قاسم الحاكم في الع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قاسم الحاكم في لزوم قسمته بالقرعة وإن كان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سق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ارف بالقسمة لم تلزم قسمته إلا بتراضيهم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وجوده كعدمه فيم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زوم القسمة ويجزئ قاسم واحد فيما لا يحتاج إلى تقويم فإن احتاج ال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قاسمين لأنه يحتاج إلى أن يكون المقوم اثنين ولا يك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يم واحد فمتى نصبا قاسما أو نصبه الحاكم وكانت الشروط فيه متحق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بقرعته وإن اختل فيه بعض الشروط لم تلزم القسمة إلا بتراضيهما لأن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 واحد وإن قسما بأنفسهما وأق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 القسمة إلا بتراضيهما بعد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حاكم بينهما ولا من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إمام أن يرزق القاسم من بيت المال لأن هذا من المصالح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عليا رضي الله عنه اتخذ قا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ه رزقا من بيت المال فإن لم ي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ال الحاكم للمتقا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ا إلى القاسم أجرة ليقسم بينكما فإن است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بأجر معلوم ليقسم نصيب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أجروه جميعا إجارة واحدة ل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الدار بأجر واحد معلوم لزم كل واحد منهم من الأجر بقدر نصيبه من المق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يهم على عدد رءوسهم لأن عمله في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كعمله في نصيب الآخر سواء تساوت سهامهم أو اخ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جر بينهم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أجر القسمة يتعلق بالملك فكان بينهم على قدر الأملاك كنفق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لا يصح لأن العمل في أكبر النصيبين أكثر ألا ترى أن المقسوم لو كان مكي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ونا كان كيل الكثير أكثر عملا من كيل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زن والزرع و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الحافظ فإن حفظ القليل والكثي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ف أجره باختلا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ة القسمة بينهما وإن كان أحدهما الطالب لها وبهذا قال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الطالب للقسمة لأنها حق 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تجب بإفراز الأنصباء وهم فيها سواء فكانت الأجرة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ا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أحد المتقاسمين غلطا في القسمة وأنه أعطي دون حقه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قسمته تلزم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ف على تراضيهما فالقول قول المدعى ع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لا تقبل دعوى المدعي إلا ببينة 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 شاهدين عدلين نقضت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ت وإن لم تكن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يمين شريكه أنه لا فضل معه أحلف له وإنما قدم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 لأن الظاهر صحة القسمة وأداء الأمانة فيها وإن كانت مما لا تلز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قسماه بأنفسهما ونحوه لم تسمع دعوى من ادعى الغلط ه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هو مذهب الشافعي لأنه قد رضي بذلك ورضاه بالزيادة في نصيب شريكه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دي أن هذه ك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تى أقام البينة بالغلط نقضت القس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دعاه محتمل ثبت ببينة عادلة فأشبه ما لو شهد على نفسه بقبض الثمن أو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دعى غلطا في كيله أو وزن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ه من الزيادة سقط برضا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يسقط مع علمه أما إذا ظن أنه أعطي حقه فرضي بناء على هذا ثم ب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ه حقه كالثمن والمسلم فيه فإنه لو قبض المسلم فيه بناء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كاييل راضيا بذلك ثم ثبت أنه ثمانية أو ادعى المسلم إليه أنه غلط فأعطاه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ثبت ذلك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حق واحد منهما بالرضا ولا يمنع سماع دعواه وب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دعى عليه في مسألتنا لو أقر ب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ضت القسمة ولو سقط حق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ضى لما نقضت القسمة 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هبه الزائد وقد ذكر أصحابنا وغي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دارا على أنها عشرة أذرع فبانت تسعة أو أحد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ع باطل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في الآخر تكون الزيادة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 عليه والبيع إنما يلزم بالت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تراضي يسقط حقه من الزيادة لسقط حق البائع من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مشت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والله أعلم ولأن من رضي بشيء بناء على ظن تبين خلافه لم يسقط به حق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ضيا به ثم بان نصيب أحدهما مستحق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ت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حقه في هاتين المسألتين ولا تنقص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بين الغلط في الثم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لط ها هنا في نفس القسمة بتفويت شرط من شرو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ل السهام فتبطل لفوات شرطها وفي المسلم والثمن الغلط في القبض دون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قد تم بشروطه فلا يؤثر الغلط في قبض عوضه في صحته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قتسم الشريكا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بعضه مستحقا نظرت فإن كان مع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أحدهما بطلت القسمة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هر المستحق في نصيبه بين الفسخ والرجوع بما بقي من حقه كما لو وجد عيب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لنا أنها قسمة لم تعدل فيها 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باطلة كما لو فعلا ذلك مع عل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ل وأما إذا بان نصيب أحدهما معيبا فيحتمل أن تمنع المسألة فنقول ببطلان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تعديل بالقيمة ويحتمل أن يفرق بينهما فإن العيب لا يمكن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 البطلان كالبيع وإن كان المستحق في نصيبهما على السواء لم تبطل القس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قى لكل واحد منهما بعد المستحق قد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سمة إفراز حق أحد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قد أفرز كل واحد منهما حقه إلا أن يكون ضرر المستحق في نصيب أحدهم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سد طريقه أو مجرى مائه أو وض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هذا فتبطل القسمة لأن هذ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ل وإن كان المستحق في نصيب أحدهما أكثر من الآخر بطلت لما ذكرنا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مشاعا في نصي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قسمة لأن الثالث شريكهما وقد اقتسم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 ولا إذنه فأشبه ما لو كان لهما شريك يعلمانه فاقتسما دونه وإن كانا يع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حا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هما فالحكم فيها كما لو لم يعلماه على 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في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هر في نصيب أحدهما عيب لم يعلمه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فسخ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جوع بأرش العيب لأنه نقص في نصيبه فملك ذلك كالمشتري ويحتمل أن تبطل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عديل فيها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بخلاف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قتسما دارين فأخذ كل واحد منهما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فيها أو اقت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ن فبنى أحدهما في نصيبه أو 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حق نصيبه ونقض بناؤه وقلع غ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 شريكه بنصف البناء والغرس ذكره الشريف أبو جعفر وحكاه أبو الخط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قال أبو يوسف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رجوع عليه بشيء لأنه بنى و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بنقص ذلك على غيره كما لو بنى في ملك نفسه ولنا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بمنزلة البيع فإن الدارين لا يقسمان قسمة إجبار على أن تكون كل واحد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سمان كذلك بالتراضي فتكون جارية مجرى البيع ولو باع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ت مستحقة رجع عليه بالبناء كله فإذا باعه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 ب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خرج في كل قسمة جارية مجرى البيع وهي قسمة الت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رد عوض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 على قسمته لضرر فيه ونحو ذلك فأما قسمة الإ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نصيب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 بعد البناء والغرس فيه فنقض البناء وقلع 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ا كذلك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يعا لم يرجع لأن شريكه لم يغره ولم ينق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ته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فرز حقه من حقه فلم يضمن له ما غرم فيه هذا الذي يقتض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قتسم الورثة تركة الميت ثم بان عليه دين لا وفاء له إل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 القسمة لأن تعلق الدين بالتركة لا يمنع صحة التصرف في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ها بغير رضاهم فأشبه تعلق دين الجناية برقبة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رهن لأ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برضا مالكه واختياره فعلى هذا يقال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وفيتم الدين و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 وإن أبيتم نقضت القسمة وبيعت التركة في الدين فإن أجاب أحدهم و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نصيب الممتنع وحده وبقي نصيب المجيب بحاله وإن كان ثم وصية ب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وم فالحكم فيه كما لو ظهر مست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ر من التفصيل فيه لأنه يستحق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وصية بمال غير معين مثل أن يوصي بمائة دينار فحكمها حك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ب أحد الشريكين من الآخر المهايأة من غير قسمة 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بأن يجعل لأحدهما بعض الدار يسكنها أو بعض الحقل يز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رع في الباقي أو يسك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رع سنة ويسكن الآخر ويزرع سن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ممتنع منهما وبهذا قال الشافعي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منه ضررا فينتفي 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ي العبيد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جبر على المهايأة ولنا أن المهايأة معاوض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يها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ق كل واحد في المنفعة عاجل فلا يجوز تأخيره بغير 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العبيد عند أبي حنيفة ويخالف قسمة الأصل فإنه إفراز النص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يز أحد الحقين إذا ثبت هذا فإنهما إذا اتفقا على المهايأة جاز لأن الحق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فيه ما تراضي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سمة التراضي ولا يلزم بل متى رجع أحدهم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ت المهايأة ولو طلب أحدهما القسمة كان له ذلك وانتقضت المهايأة ووافق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في انتقاضها بطلب القسم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 المهايأة لأنه يجب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 كقسمة الأصل ولنا أنه بذل منافع ليأخذ منافع من غير 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كما لو أعاره شيئا ليعيره شيئا آخر إذا احتاج إليه وفارق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ز حق 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قوم اقتسموا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بعضهم فيها زيادة أ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عضهم نقصان ثم باعوا الدار جم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دار بينهم على قدر الأذرع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ثمن يقسم بينهم على قدر ملك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 على أن زيادة أحد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رع كزيادة ملكه فيها مثل أن يكون لأحدهما الخمسان فيحصل له أربعون ذراعا و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خ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ه ستون فإن الثمن يقسم بينهما أخماسا على قدر ملك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إن كانت زيادة الأذرع لرداءة ما أخذه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دار بينهما نصفين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نصيبه من جيدها أربعين ذراعا وأخذ الآخر من رديئها ستين ذر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سم الثمن على قدر الأذرع بل يقسم بينهما نصفين لأن الستين ها هنا مع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بعين فكذلك يعدل بها في الثم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م اقتسموا 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ربعة سطوح يجري عليها الماء فلما اقتسموا أراد أحدهم منع جريان ماء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قد صار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ينهما شرط أنه يرد الماء ف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شترط فليس له منعه ووجهه أنهم اقتسموا الدار وأطل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ذلك أ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حصته بحقوقها وكما لو اشتراها بحقوقها ومن حقها جريان مائها في م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إليه معتا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سطح المانع فلهذا استحقه حالة الإطلاق فإن تشا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ط أملك والمؤمنون على شروطهم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قتسما 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الطريق في نصيب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نصيب الآخر منفذ يتطرق منه وإلا بطلت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قسمة تقتضي التعديل والنصيب الذي لا طريق له لا قيمة له إلا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التعديل ولأن من شرط الإجبار على القسمة أن يكون ما يأخذ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يمكن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تفع به آخذه فإن كان قد أخذه راضي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أنه لا طري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قسمة التراضي بيع وشراؤه على هذا الوجه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مسألة التي قب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ريق تبقى بحالها في نصيب الآخر ما لم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ا عنه كمجرى الم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ب والوصي قسمة مال الصغير مع شريكه لأن القسمة إما إف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يع وكلاهما جائز لهما ولأن في القسمة مصلحة ل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كالشر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وز لهما قسمة التراضي من غير زيادة في العوض لأن فيه دفعا لضرر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باعه لضرر الحاجة إلى قضاء الدين أو الحاجة إلى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ولاية القضاء إلا بتولية الإمام أو من فوض الإم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ن ولاه ليس بعدل فهل تصح ولايته‏؟‏ على وجهين ويلزم ا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 للقضاء بين المسلمين أفضل من يقدر عليه لهم والألفاظ التي تنعقد بها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سم إلى صريح وكناية فالصريحة سبعة ألفاظ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يتك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بتك واستخلف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دت إليك الحكم وفوضت إليك وجعلت إليك فإذا وجد أح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من الم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ها من المولى بالقبول انعقدت الولاية وأما الكناي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عتمدت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لت عليك ووكلت إليك وأسندت إليك فلا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بها حتى تقترن بها 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كم فيما وكلت إليك وانظ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ت إليك وتول ما عولت فيه عليك وإذا صحت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امة استفاد بها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شر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الخصومات بين المتنازعين واستيفاء الحق ممن ثب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تحقه والنظر في أموال اليتامى والمجانين والحجر على من يرى الحجر عليه لس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الوقوف في عمله في حفظ أصولها وإجراء فروعها على ما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يج الأيامى اللاتي لا أولياء لهن وإقامة الحدود والنظر في 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عمله بكف الأذى عن طرقات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نيتهم وتصفح حال شهوده وأم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بدال بمن ثبت جرح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ة في صلاة الجمعة والعيد وفي جباية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صدقة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يوصي الوكلاء والأعيان على بابه بتقوى الله تعالى وال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الطمع ويجتهد أن لا يكونوا شيوخا أو كهولا من أهل الدين وال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لقاضي أن يفتي في الأحكام كان شري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ضي ولا أفتي وأما الفتيا في الطهارة وسائر ما لا يحكم في مثله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ي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53,28,28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370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370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370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370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370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370#TOP#TOP" TargetMode="External"/><Relationship Id="rId16" Type="http://schemas.openxmlformats.org/officeDocument/2006/relationships/hyperlink" Target="javascript:openquran(3,27,27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370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370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370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370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370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370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370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370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370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370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370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70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70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70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370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370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370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70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370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370#TOP#TOP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14:00Z</dcterms:created>
  <dc:creator>Wael Salah</dc:creator>
  <dc:description/>
  <dc:language>en-US</dc:language>
  <cp:lastModifiedBy>Wael Salah</cp:lastModifiedBy>
  <dcterms:modified xsi:type="dcterms:W3CDTF">2003-06-21T22:15:00Z</dcterms:modified>
  <cp:revision>5</cp:revision>
  <dc:subject/>
  <dc:title>المغني</dc:title>
</cp:coreProperties>
</file>