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B"/>
          <w:sz w:val="48"/>
          <w:szCs w:val="48"/>
        </w:rPr>
      </w:pPr>
      <w:r>
        <w:rPr>
          <w:color w:val="00008B"/>
          <w:sz w:val="48"/>
          <w:sz w:val="48"/>
          <w:szCs w:val="48"/>
          <w:rtl w:val="true"/>
        </w:rPr>
        <w:t>المغني</w:t>
      </w:r>
    </w:p>
    <w:p>
      <w:pPr>
        <w:pStyle w:val="Normal"/>
        <w:jc w:val="center"/>
        <w:rPr/>
      </w:pPr>
      <w:hyperlink r:id="rId2">
        <w:r>
          <w:rPr>
            <w:rStyle w:val="InternetLink"/>
            <w:rFonts w:ascii="Tahoma" w:hAnsi="Tahoma" w:cs="Tahoma"/>
            <w:sz w:val="20"/>
            <w:sz w:val="20"/>
            <w:szCs w:val="20"/>
            <w:u w:val="none"/>
            <w:rtl w:val="true"/>
          </w:rPr>
          <w:t>موفق الدين أبو محمد عبد الله بن قدامة المقدسي الحنبلي</w:t>
        </w:r>
      </w:hyperlink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(</w:t>
      </w:r>
      <w:r>
        <w:rPr>
          <w:rtl w:val="true"/>
        </w:rPr>
        <w:t xml:space="preserve">الجزء الخمسون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 </w:t>
      </w:r>
      <w:r>
        <w:rPr>
          <w:rtl w:val="true"/>
        </w:rPr>
        <w:t>قطاع الطريق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/>
      </w:pPr>
      <w:r>
        <w:fldChar w:fldCharType="begin"/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instrText xml:space="preserve"> HYPERLINK "http://www.al-eman.com/feqh/viewchp.asp?BID=308&amp;CID=328" \l "s1%23s1"</w:instrTex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separate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>كتاب قطاع الطريق</w:t>
      </w:r>
      <w:r>
        <w:rPr>
          <w:rtl w:val="true"/>
          <w:rStyle w:val="InternetLink"/>
          <w:sz w:val="20"/>
          <w:b/>
          <w:sz w:val="20"/>
          <w:b/>
          <w:bCs/>
          <w:rFonts w:ascii="Tahoma" w:hAnsi="Tahoma" w:cs="Tahoma"/>
          <w:color w:val="0000FF"/>
        </w:rPr>
        <w:fldChar w:fldCharType="end"/>
      </w:r>
      <w:r>
        <w:rPr>
          <w:rStyle w:val="InternetLink"/>
          <w:rFonts w:ascii="Tahoma" w:hAnsi="Tahoma" w:cs="Tahoma"/>
          <w:b/>
          <w:b/>
          <w:bCs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28" \l "s2%23s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عريف المحارب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شروط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28" \l "s3%23s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قطاع الطري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ما يفعل ب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28" \l "s4%23s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مات قبل قت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م يصل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28" \l "s5%23s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جرح المحارب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جرحا في مثله القصاص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28" \l "s6%23s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يقطع منهم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لا من أخذ ما يقطع السارق في مثل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28" \l "s7%23s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نفي المحاربي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28" \l "s8%23s8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مسألة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توبة المحارب 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قبل أن يقدر عليه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28" \l "s9%23s9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فعل المحارب ما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يوجب حدا لا يختص المحار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28" \l "s10%23s10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يمن تاب 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حاربين وأصلح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28" \l "s11%23s11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الردء م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قطاع حكم المباشر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28" \l "s12%23s12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لا حد على الصب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والمجنو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28" \l "s13%23s13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حكم ما لو كان ف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حاربين امرأ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28" \l "s14%23s14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أخذ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حاربون المال وأقيمت عليهم الحدود فإن كانت الأموال موجودة‏ ردت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28" \l "s15%23s15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جتماع الحدود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28" \l "s16%23s16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ن سرق وقتل في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المحاربة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280"/>
        <w:ind w:left="2160" w:right="0" w:hanging="360"/>
        <w:jc w:val="left"/>
        <w:rPr/>
      </w:pPr>
      <w:r>
        <w:rPr>
          <w:rtl w:val="true"/>
        </w:rPr>
        <w:t xml:space="preserve">  </w:t>
      </w:r>
      <w:r>
        <w:fldChar w:fldCharType="begin"/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instrText xml:space="preserve"> HYPERLINK "http://www.al-eman.com/feqh/viewchp.asp?BID=308&amp;CID=328" \l "s17%23s17"</w:instrTex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separate"/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فصل</w:t>
      </w:r>
      <w:r>
        <w:rPr>
          <w:rtl w:val="true"/>
          <w:rStyle w:val="InternetLink"/>
          <w:sz w:val="20"/>
          <w:rFonts w:cs="Tahoma" w:ascii="Tahoma" w:hAnsi="Tahoma"/>
          <w:color w:val="0000FF"/>
        </w:rPr>
        <w:fldChar w:fldCharType="end"/>
      </w:r>
      <w:r>
        <w:rPr>
          <w:rStyle w:val="InternetLink"/>
          <w:rFonts w:cs="Tahoma" w:ascii="Tahoma" w:hAnsi="Tahoma"/>
          <w:color w:val="0000FF"/>
          <w:sz w:val="20"/>
          <w:rtl w:val="true"/>
        </w:rPr>
        <w:t xml:space="preserve">: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إذا شهد عدلان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>على رجل أنه قطع عليهما الطريق</w:t>
      </w:r>
      <w:r>
        <w:rPr>
          <w:rStyle w:val="InternetLink"/>
          <w:rFonts w:ascii="Tahoma" w:hAnsi="Tahoma" w:cs="Tahoma"/>
          <w:color w:val="0000FF"/>
          <w:sz w:val="20"/>
          <w:sz w:val="20"/>
          <w:rtl w:val="true"/>
        </w:rPr>
        <w:t xml:space="preserve"> </w:t>
      </w:r>
      <w:r>
        <w:br w:type="page"/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كتاب قطاع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ل في حكمهم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">
        <w:bookmarkStart w:id="0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جزاء الذين يحاربو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ه ورسوله ويسعون في الأرض فسادا أن يقتلوا أو يصلبوا أو تقطع أيديهم وأرجلهم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لاف أو ينفوا من 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آية في قول ابن عباس و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في قطاع الطريق من المسلمين وبه يقول مالك والشافعي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حكى عن ابن عمر أ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زلت هذه الآية في المرتدين وحكى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 وعطاء وعبد الكريم لأن سبب نزولها قصة العرني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وا ارتدوا عن الإ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تلوا الرعاة فاستاقوا إبل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بعث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اء ب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طع أيديهم وأرجلهم وسمل أعي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قاهم في الحرة حتى ماتوا قال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4">
        <w:bookmarkStart w:id="1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ما جزاء الذين يحاربون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ة أخرجه 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لأن محاربة الله ورسوله إنما تكون من الكفار لا من المسلمين ولن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">
        <w:bookmarkStart w:id="2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ذين تابوا من قبل أن تقدروا علي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ار تقبل توبتهم بعد 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تقبل 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قط عنهم القتل والقطع في كل حال والمحاربة قد تكو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 بدليل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6">
        <w:bookmarkStart w:id="3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يها الذين آمنوا اتقوا الله وذروا ما بقي من الربا إن كنت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ؤمنين فإن لم تفعلوا فأذنوا بحرب من الله ورسو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حاربون الذين يعرضون للقوم بالسلاح في الصحر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غصبونهم المال مجاه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محاربين الذين تثبت لهم أحكام المحاربة التي نذك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تبر لهم شروط ثلاثة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ذلك في الصحراء فإن كان ذلك من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رى والأمصار فقد توقف أحمد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ه الله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م وظاهر كلام الخرقي أنهم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بين وبه 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وري وإسحاق لأن الواجب يسمى حد قطاع الطريق و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إنما هو في الصحراء ولأن من في المصر يلحق به الغوث غال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ذهب شو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دين ويكونون مختلسين والمختلس ليس بقا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حد عليه وقال كث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قاطع حيث كان وبه قال الأوزاعي والليث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وسف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ر لتناول الآية بعمومها كل محارب ولأن ذلك إذا وجد في المصر كان أعظم خوفا وأكث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بذلك أولى وذكر القاضي أن هذا إن كان في المصر مثل أن كبسوا دارا ف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دار بحيث لو صاحوا أدركهم الغو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هؤلاء بقطاع طريق لأنهم في مو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حقهم الغوث عادة وإن حصروا قرية أو بلدا ففتحوه وغلبوا على أهله أو مح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ر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يث لا يدركهم الغوث عادة فهم محاربون لأنهم لا يلحقهم الغوث فأشبه قطا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في الصحراء الشرط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معهم س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يكن معهم سلاح ف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محاربين لأنهم لا يمنعون من يقصدهم ولا نعلم في هذا خلافا فإن عرضوا بالعص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ارة فهم محاربون وبه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ثور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وا محار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لا سلاح معهم ولنا أن ذلك من جملة السلاح الذي يأتى على النفس والطرف فأش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د الشرط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أتوا مجاهرة ويأخذوا المال قهرا فأما إن أخذ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م سراق وإن اختطفوه وهربوا فهم منتهبون لا قطع عليهم وكذلك إن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حد والاثنان على آخر قاف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لبوا منها شيئا فليسوا بمحاربين لأن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جعون إلى منعة وقوة وإن خرجوا على عدد يسير فقهروهم فهم قطاع طري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قتل منهم وأخذ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وإن عفا صاحب المال وص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شتهر ودفع إلى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تل منهم ولم يأخذ المال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صلب وإن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لم يقتل قطعت يده اليمنى ورجله اليس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قام واحد ثم حسمتا وخ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ينا نحو هذا عن ابن عباس وبه قال قتادة وأبو مجل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والل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حاق وعن أحمد أنه إذا قتل وأخذ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وقطع لأن كل واح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يتين توجب حدا منفردا فإذا اجتمعا وجب حدهما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زنى وسرق وذهب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ائفة إلى أن الإمام مخير فيهم بين القتل والصلب والقطع والنفى لأ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ضى التخي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1">
        <w:bookmarkStart w:id="6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كفارته إطعام عشرة مساكين من أوسط ما تطعمون أهليكم أو كسوتهم أو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حرير رقب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قول سعيد بن المسيب وعطاء ومجاه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سن والضح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خ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ى الزناد وأبى ثور وداود وروى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في القرآ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احبه بالخيار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تل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خذ المال قطع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وأخذ المال فالإمام مخير بين قتله وصل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 قتله وقطعه وبين أن يجمع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كله لأنه قد وجد منه ما يوجب القتل والقطع فكان للإمام فع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طع في غير قطع طريق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طع الطريق فرآه الإمام جلدا ذا رأى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جلدا لا رأى له قطعه ولم يعتبر فعله ولنا على أنه لا يقتل إذا لم ي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دم امرئ مسلم إلا بإحدى ثلاث كفر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مان أو زنا بعد إحصان أو قتل نفس بغير 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د قال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قو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ما أن يكون توقيفا أو لغة وأيهما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حجة يدل عليه أنه 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غلظ فالأغلظ وعرف القرآن فيما أريد به التخيير البداية بالأخ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كفارة 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أريد به الترتيب بدئ فيه بالأغلظ فالأغلظ ككفارة الظهار و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دل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أن العقوبات تختلف باختلاف الأجرام ولذلك اختلف حكم الزانى والقاذف والس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ووا بينهم مع اختلاف جناياتهم وهذا يرد على مالك فإنه إنما اعتبر الجلد والر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جناي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خالف للأصول التي ذكرناها وأما قول أبى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صح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لو وجب لحق الله تعالى لم يخير الإمام فيه كقطع الس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ما لو انفرد ب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لأن الحدود لله تعالى إذا كان فيها قتل سقط ما دونه كما لو سرق وزنى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صن وقد روى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دع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زة الأسلمي فجاء ناس يريدون الإسلام فقطع عليهم أصح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زل جبريل عليه الس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حد فيهم أن من قتل وأخذ المال قتل وصلب ومن قتل ولم يأخذ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 ومن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ولم يقتل قطعت يده ورجله من خل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رواه أبو داود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سن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نص فإذا ثبت هذا فإن قاطع الطريق لا يخلو من أحوال خمس ال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تل وأخذ المال فإنه يقتل ويص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ظاهر المذهب وقتله متحتم لا يدخله عف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على هذا كل أهل العلم قال ابن المنذ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ع على هذا كل من نحفظ عنه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روى ذلك عن عمر وبه قال سليمان بن موسى والزه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شافعي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أي ولأنه حد من حدود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قط بالعفو كسائر الحدود وهل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افؤ بين القاتل والمقتول‏؟‏ فيه روايتا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عتبر بل يؤخذ الح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 بالذمى والأب بالابن لأن هذا القتل حد لله تعالى فلا تعتبر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ف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زنا والسرقة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تعتبر المكافأة ل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قتل مسلم ب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د فيه انحتامه بدليل أنه لو تاب قبل القد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سقط الانحتام ولم يسقط القصاص فعلى هذه ال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تل المسلم ذمي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 عبدا أو أخذ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ت يده ورجله من خلاف لأخذه المال وغرم دية الذمى وقي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قتله ولم يأخذ مالا غرم ديته ونفى وذكر القاضي أنه إنما يتحتم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تله ليأخذ المال وإن قتله لغير ذلك مثل أن يقصد قتله لعداوة بي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وا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اص غير متحتم وإذا قتل صلب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يصل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لام ف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أمور أحد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قته ووقته بعد القتل وبهذا قال الشافعي وقال 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لك والليث و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يوس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ب حيا ثم يقتل مصلوبا يطعن بالحربة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ب عق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يعاقب الحي لا الميت ولأنه جزاء على المحاربة فيشرع في الحي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أجزية ولأن الصلب بعد قتله يمنع تكفينه ودفنه فلا يجوز ولنا أ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قتل على الصلب لفظ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تيب بينهما ثابت بغير خلاف فيجب تقديم الأو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فظ ك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12">
        <w:bookmarkStart w:id="7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ن الصفا والمروة من شعائر الل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القتل إذا أط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 لسان الشرع كان قتلا بالسيف ولهذا 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 الإحسان على كل شي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قتلتم فأحسنوا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سن القتل هو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بالسيف وفي صلبه حيا تعذيب له وقد نه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تعذيب الحي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جزاء على المحاربة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شرع لرد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سقط بقتله كما يسقط سائ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د مع القتل وإنما شرع الصلب ردعا لغيره ليشتهر أ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حصل بصلب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ه و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ع تكفينه ودفن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لازم لهم لأنهم يتركونه بعد قت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لوبا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دره ولا توقيت فيه إلا قدر ما يشتهر أمره قال أبو ب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قت أحمد في الصلب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ب قدر ما يقع عليه الاسم والصحيح توقيته ب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قي من الشهرة لأن المقصود يحصل به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ب ثلاثا وهو مذهب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نيفة وهذا توقيت بغير توق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 مع أنه في الظاهر يفضي إلى تغيره ونت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ذى المسلمين برائحته ونظره ويمنع تغسيله وتكفينه ودفنه فلا يجوز بغير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وج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واجب حتم في حق من قتل وأخذ المال لا يسقط بعفو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قا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إمام صلب وإن شاء لم يصلب ولنا حديث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جبريل نزل بأن من قتل وأخذ المال صلب ولأنه شرع حدا فلم يتخير بين فعله وترك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تل وسائر الحدود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إذا اشتهر أنزل ودفع إلى أهله فيغ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فن ويصلى عليه ويدف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"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مات قبل قت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لب لأن الصلب من تمام الحد وقد فات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وته فيسقط ما هو من تتمته وإن قتل في المحاربة بمثقل 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قتل بمحد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ما سواء في وجوب القصاص بهما وإن قتل بآلة لا يجب القصاص بالقتل بها كالسو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عصا والحجر الصغير فظاهر كلام الخر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يقتلون أيضا لأنهم دخلو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تلوا ولم يأخذوا المال فإنهم يقتلون ولا يصلبون وعن أحمد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ى أنهم يصلبون لأنهم محاربون يجب قتلهم فيصلب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ذين أخذوا المال وال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 لأن الخبر المروى فيهم قال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قتل ولم يأخذ المال قت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با ولأن جنايتهم بأخذ المال مع القتل تزيد على الجناية بالقتل وحده فيجب 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تهم أغل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شرع الصلب ها هنا لاستويا والحكم في تحتم القتل وكونه حدا 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كالحكم فيه إذا قتل وأخذ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جرح المحارب جرحا في مثله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تحتم فيه القصاص‏؟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روايتين 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حتم لأن الشرع لم يرد بشرع الحد في حقه بالجراح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ذكر في حدود المحاربين القتل والصلب والقطع والنفى فلم يتعلق بالمح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فلا يتح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قتل فإنه حد فتح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حدود فحينئذ لا يجب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من القصاص و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حتم لأن الجراح تابعة للقتل فيثبت فيها مثل حك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نوع ق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به القود في النفس والأولى أولى وإن جرحه جرحا لا قصاص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جائفة فليس فيه إلا الدية وإن جرح إنسانا وقتل 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قتص منه للجراح و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حاربة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قط الجراح لأن الحدود إذا اجتمعت وفيها قتل سقط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ى القتل ولنا أنها جناية يجب بها القصاص في غير المح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جب بها في المح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تل ولا نسلم أن القصاص في الجراح 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هو قصاص متمحض فأشبه ما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رح في غير المحاربة وإن سلمنا أنه 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شروع مع القتل فلم يسقط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ص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قطع اليد والرجل عن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 المال ولم يقتل فإنه تقطع يده اليمنى ورجله اليسرى وهذا معن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hyperlink r:id="rId17">
        <w:bookmarkStart w:id="10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{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خلاف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طعنا يده اليمنى للمعنى الذي قطعنا به يمنى السا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نا رجله اليسرى لتتحقق المخالفة وليكون أرفق به في إمكان مشيه ولا ينتظر اند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 في قطع الرجل بل يقطعان م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أ بيمينه فتقطع وتحسم ثم برجله لأ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بدأ بذكر الأيدي ولا خلاف بين أهل العلم في أنه لا يقطع منه غير يد و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ت يداه ورجلاه صحيحتين فأما إن كان معدوم اليد والرجل إما لكونه قد قط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 طريق أو سرقة أو 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لمرض فمقتضى كلام الخرقي سقوط القطع عنه سواء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 اليمنى والرجل اليسرى أو بالعكس لأن قطع زيادة على ذلك يذهب بمنفعة الج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منفعة البطش أو المشي أو كليهما وهذا مذهب أبي حنيفة وعلى الرواية التي تست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ضاء السارق الأربعة يقطع ما بقي من أعضائه فإن كانت يده اليمنى مقط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ه اليسرى وحدها ولو كانت يداه صحيحتين ورجله اليسرى مقط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ت يمنى يد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طع غير ذلك وجها واحدا وهو مذهب الشافعي ولا نعلم فيه خلافا لأنه وجد في م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ما يستوفى فاكتفى باستيف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كانت اليد ناقصة بخلاف التي قبل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ما وجب قطعه أشل فذكر أهل الطب أن قطعه يفضي إلى تل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قطع وكان حكمه ح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دوم وإن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فضي إلى تلفه ففي قطعه روايتان ذكرناهما في قطع السا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ل الرابع إذا أخافوا 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تلوا ولم يأخذوا مالا الحال الخامس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ابوا قبل القدرة عليهم ويأتى ذكر حكم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 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شاء الله تعالى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قطع منهم إلا من أخذ ما يقطع السارق في 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ذا قال الشافعي وأصحاب الرأي وابن المنذر وقال مالك وأبو ث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إمام أن يحكم عليه حكم المحارب لأنه محارب لله ول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ع في الأرض بالفس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يدخل في عموم الآية ولأنه لا يعتبر الحرز فكذلك النصاب ولنا قو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قطع إلا في ربع دي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فصل ولأن هذه جناية تعلقت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قوبة في حق غير المحا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تتغلظ في المحارب بأكثر من وجه واحد كالقتل يغل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نحتام كذلك ها هنا تتغلظ بقطع الرجل م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تغلظ بما دون النصاب و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رز فهو معتبر فإنهم لو أخذوا مالا مضيعا لا حافظ له لم يجب القطع وإن أخذو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لغ نصابا ولا تبلغ حصة كل واحد منهم نص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وا على قياس قولنا في الس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 قول الشافعي و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لا يجب القطع حتى تبلغ حصة كل واحد من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صابا ويشترط أيضا أن لا تكون لهم شبهة فيما يأخذونه من المال على ما ذكرن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فيهم أن يشردوا فلا يتركوا يأوون في بل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ملته أن المحاربين إذا أخافوا السب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قتلوا ولم يأخذ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 فإنهم ينفون من الأرض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2">
        <w:bookmarkStart w:id="13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[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ينفوا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]</w:t>
        </w:r>
      </w:hyperlink>
      <w:bookmarkEnd w:id="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وى 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في يكون في هذه الحالة وهو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عي وقت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 الخراسانى والنفى هو تشريدهم عن الأمصار والبلدان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ون يأوون بلدا ويروى نحو هذا عن الحسن والزهري وعن ابن عب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ينف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ده إلى بلد غيره كنفى الزانى وبه قال طائفة من أهل العلم قال أبو الزن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ى الناس إلى باض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رض الحبشة وذلك أقصى تهامة اليمن وقال ما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د الذي ينفى إليه كقوله في الزانى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يه حبسه حتى يحدث 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حو هذا 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قال في هذه الح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زرهم الإمام وإن رأى أن يحبس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سهم وقي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ي طلب الإمام لهم ليقيم فيهم حدود الله تعالى وروى ذل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باس وقال ابن سريج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سهم في غير بلدهم وهذا مثل قول مالك وهذا أولى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شريدهم إخراج لهم إلى مكان يقطعون فيه الطريق ويؤذون ب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 حبسهم 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أبو الخطاب عن أحمد رواية أخرى معناها أن نفيهم طلب الإمام 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ظف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 عزرهم بما يردعهم ولنا ظاهر الآية فإن النفي الطرد والإبعاد والحبس إمس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ا يتنافيان فأما نفيهم إلى غير مكان معين فلقوله سبح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3">
        <w:bookmarkStart w:id="14" w:name="q9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و ينفوا م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أرض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يتناول نفيه من جميعها وما ذكروه يبطل بنفى الزانى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ى إلى مكان يحتمل أن يوجد منه الزنا فيه ولم يذكر أصحابنا قدر مدة ن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تمل أن تتقدر مدته بما تظهر فيه توبتهم وتحسن سيرتهم ويحتمل أن ينفوا عاما كن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ا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[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تابوا من قبل أن يقدر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طت عنهم حدود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أخذوا بحقوق الآدميين من الأنفس والج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موال إلا أن يعفى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]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نعلم في هذا خلافا بين أهل العلم وبه قال مالك و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حاب الرأي وأبو ثور والأصل في هذا 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">
        <w:bookmarkStart w:id="16" w:name="q10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الذين تابوا من قبل أن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قدروا عليهم فاعلموا أن الله غفور رحي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يسقط عنهم تح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والصلب والقطع والنفى ويبقى عليهم القصاص في النفس والجر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رامة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ة لما لا قصاص فيه فأما إن تاب بعد القدرة عليه لم يسقط عنه شيء من ال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">
        <w:bookmarkStart w:id="17" w:name="q1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إلا الذين تابوا من قبل أن تقدروا عليه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و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الحد ثم استثنى التائبين قبل القد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ن عداهم يبقى على قضية العموم و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اب قبل القدرة فالظاهر أنها توبة إخلاص وبعدها الظاهر أنها تقية من إقامة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لأن في قبول ت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سقاط الحد عنه قبل القدرة ترغيبا في توبته والرجوع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اربته وإفس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ناسب ذلك الإسقاط عنه وأما بعدها فلا حاجة إلى ترغيبه لأن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ز عن الفساد والمح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فعل المحارب ما يوجب حدا لا يختص المحاربة كالزنا والق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ب الخمر والسرقة فذكر القاضي أنها تسقط بالتوبة لأنها حدود 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سقط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توبة كحد المحاربة إلا حد الق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ا يسقط لأنه حق آدمي ولأن في إسقاط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غيبا في التوبة ويحتمل أن لا تسقط لأنها لا تختص المحاربة فكانت في حقه كهى في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 وإن أتى حدا قبل المحاربة ثم حارب وتاب قبل القدرة عليه لم يسقط الحد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التوبة إنما يسقط بها الذنب الذي تاب منه دو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" name="Image9" descr="">
              <a:hlinkClick xmlns:a="http://schemas.openxmlformats.org/drawingml/2006/main" r:id="rId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تاب من عليه حد من غير المحارب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صلح ففيه روايت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حدا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عنه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2">
        <w:bookmarkStart w:id="20" w:name="q1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لذان يأتيانها منك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آذوهما فإن تابا وأصلحا فأعرضوا عنه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حد السارق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3">
        <w:bookmarkStart w:id="21" w:name="q1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تاب من بع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لمه وأصلح فإن الله يتوب 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ال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ئب من الذ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ن لا ذن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لا ذنب له لا حد عليه وقال في ماعز 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بر به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ا تركتموه يتوب فيتوب الله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خالص حق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قط بالتوبة كحد المحارب والرواية الثا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سقط وهو قول مالك وأبى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د قولي الشافعي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4">
        <w:bookmarkStart w:id="22" w:name="q1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زانية والزاني فاجلدوا كل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حد منهما مائة جلد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عام في التائبين وغيرهم 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hyperlink r:id="rId35">
        <w:bookmarkStart w:id="23" w:name="q1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سارق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السارقة فاقطعوا أيديه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أن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عزا والغامدية وقطع الذي أقر بالسرقة وقد جاءوا تائبين يطلبون التطهير بإق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قد سمى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م توبة فقال في حق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تابت توبة لو قسمت على سبعين من أهل المدينة لوسع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ء عمرو بن س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إلى النبي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 إني سرقت جملا لبني 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فطهرني وقد أقام رسول الل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عليه وسلم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 عليهم ولأن الحد كفارة 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بالتوبة ككفارة اليمين والقتل ولأنه مقدو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سقط عنه الحد بالتو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حارب بعد القدرة عليه فإن قلنا بسقوط الحد بالتوبة فهل يسقط بمجرد التو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مع إصلاح العمل‏؟‏ فيه وجه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بمجردها وهو ظاهر قول أصحاب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توبة مسقطة للحد فأشبهت توبة المحارب قبل القدرة عليه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بر إصل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لقو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6">
        <w:bookmarkStart w:id="24" w:name="q1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إن تابا وأصلحا فأعرضوا عنهم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37">
        <w:bookmarkStart w:id="25" w:name="q1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من تاب من بعد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ظلمه وأصلح فإن الله يتوب عليه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ى هذا القول يعتبر مضى مدة 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صدق توب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اح نيته وليست مقدرة بمدة معلومة وقال بعض أصحاب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دة ذلك سنة وهذا توقيت بغير توق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جو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" name="Image10" descr="">
              <a:hlinkClick xmlns:a="http://schemas.openxmlformats.org/drawingml/2006/main" r:id="rId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6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م الردء من القطاع حكم المباشر وبهذا قال مالك وأبو حنيفة و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على الردء إلا التعزير لأن الحد يجب بارتكاب المعصية فلا ي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ائر الحدود ولنا أنه حكم يتعلق بالمحاربة فاستوى فيه الردء والمب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ستحقاق الغنيمة وذلك لأن المحاربة مبنية على حصول المنعة والمعاضدة والمناص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يتمكن المباشر من فعله إلا بقوة الردء بخلاف سائر الحدود فعلى هذا إذا قتل وا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حكم القتل في حق جميعهم فيجب قتل جميعهم وإن قتل بعضهم وأخذ بعض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جاز قتلهم وصل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فعل الأمرين كل واحد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7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هم صبي أو مجنون أو ذو رحم من المقطوع عليه لم يسقط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قول أكثر أهل العلم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قط الحد عن جميعهم ويص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للأولياء إن شاءوا قت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شاءوا عفوا لأن حكم الجميع واحد فالشبه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 واحد شبهة في حق الجميع ولنا أنها شبهة اختص بها واحد فلم يسقط الحد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اشتركوا في وطء امرأة وما ذكروه لا أصل له فعلى هذا لا حد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 والمجنون وإن باشرا القتل وأخذا المال لأنهما ليسا من أهل الحدود وعل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مان ما أخذا من المال في أموا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ة قتيلهما على عاقلتهما ولا شيء على الرد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ا لأنه إذا لم يثبت ذلك للمباشر لم يثبت لمن هو تبع له بطريق الأولى و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باشر 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ما شيء لأنهما لم يثبت في حقهما حكم المحاربة وثب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م في حق الردء ثبت بالمح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8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فيهم امرأة ثبت في حقها حكم المح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متى قتلت وأخذ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 فحدها حد قطاع الطريق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ب عليها ال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على من معها لأنها ليست من أهل المح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جل فأشبهت الصبى والمجنون ول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تحد في الس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زمها حكم المحاربة كال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خالف الصبى والمجنون ولأ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لفة يلزمها القصاص وسائر الحدود فلزمها هذا الحد كالرجل إذا ثبت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ا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شرت القتل أو أخذ المال ثبت حكم المحاربة في حق من معها لأنهم ردء لها وإن 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حكمه في حقها لأنها ردء له كالرجل سواء وإن قطع أهل الذمة ال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كان مع المحاربين المسلمين ذ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ل ينتقض عهدهم بذلك‏؟‏ فيه روايتان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تقض عهدهم حلت دماؤهم وأموالهم بكل حال و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نتقض عهدهم حكم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م بما نحكم على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9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خذ المحاربون المال وأقيمت فيهم حدود الله تعالى فإن 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موجو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ت إلى مالكها وإن كانت تالفة أو معدومة وجب ضمانها على آخذ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شافعي ومقتضى قول أصحاب الرأ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إن كانت تال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لز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رامتها كقولهم في المسروق إذا قطع السارق ووجه المذهبين ما تقدم في السرقة و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مان على الآخذ دون الردء لأن وجود الضمان ليس بحد فلا يتعلق بغير المباش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غصب والنهب ولو تاب المحاربون قبل القدرة عليهم وتعلقت بهم حقوق الآدمي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والض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ختص ذلك بالمباشر دون الردء لذلك ولو وجب الضمان في الس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لتعلق بالمباشر دون الردء لما ذكرن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الله أعل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-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0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معت الحد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خل من ثلاثة أقسام القسم الأ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لصة لله تعالى فهي نوعا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ون فيها قتل مثل أن يس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زنى و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صن ويشرب الخمر ويقتل في المح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يقتل ويسقط سائرها وهذا قول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النخعي والأوز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ماد ومالك وأبي حنيفة وقال الشاف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وفى جميعها لأن ما وجب مع غير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 مع القتل كقطع اليد قصاصًا ولنا 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سعود قال سعيد حدثنا حسان بن ع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مجالد عن عامر عن مسر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مع حدان أحدهما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ط القتل بذلك وقال إبراهيم يك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ثنا هشيم أخبرنا حجاج عن إبراه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عبي وعطاء أنهم قالوا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هذه أقوال انتشرت في عصر الصحابة والتابعين ولم يظهر لها مخا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ا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جماعا ولأنها حدود لله تعالى فيها قتل فسقط ما دونه كالمحارب إذا قتل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يكتفى بقتله ولا يقطع ولأن هذه الحدود تراد لمجرد الزجر ومع القتل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إلى زج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ائدة فيه فلا يشرع ويفارق القصاص فإن فيه غرض التش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انتقام ولا يقصد منه مجرد الز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ثبت هذا فإنه إذا وجد ما يوجب الرج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تل للمحاربة أو القتل للردة أو لترك 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نبغي أن يقتل للمحاربة ويس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جم لأن في القتل للمحاربة حق آدمي في القصاص وإنما أثرت المحاربة في تحري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 الآدمي يجب تقديمه 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لا يكون فيها قتل فإن جميعها يستوف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خلاف نعلمه ويبدأ بالأخف فالأخ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شرب وزنى وسرق حد للشرب أولا ثم 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قطع للسرقة وإن أخذ المال في المحاربة قطع لذلك ويدخل فيه القطع للسر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 محل القطعين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داخلا كالقتلين وبهذا قال 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خير بين البداءة بحد الزنا وقطع السرقة لأن كل واحد منهما ثبت بنص القرآن ثم ي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شرب ولنا أن حد الشرب أخ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دم كحد القذف ولا نسلم أن حد الشرب غير منصو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نة ومجمع على وجوبه وهذا التقديم على سبيل الاستحباب ولو 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ز ووقع الموقع ولا يوالى بين هذه الحدود لأنه ربما أفضى إلى تلفه بل م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ئ من حد أقيم الذي ي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ود الخالصة للآدمى وهو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 القذف فهذه تستوفى ك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دأ بأخ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د للقذف ثم يقطع ثم يقتل لأنها حقوق للآدميين أمكن استيفاؤ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جب كسائر حقوقهم وهذا قول الأوزاعي والشافعي وقال أبو حن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ما دون 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احتجاجا بقو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اسا على الحدود الخالصة لله تعالى ولنا أن ما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تل حق لآدمى فلم يسقط به كذنوبهم وفارق حق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مبن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مح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سم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جتمع حدود الله وحدود الآدميين وهذه ثلاثة أنواع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كون فيها قتل فهذه تستوفى كلها وبهذا قال أبو حنيفة والشافعي وعن مالك أن ح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ب والقذف يتداخ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وائهما فهما كالقتلين والقطعين ولنا أنهما حد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نسين لا يفوت بهما الم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 يتداخلا كحد الزنا والشرب ولا نسلم استواء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حد الشرب أربعون وحد القذف ثمانون وإن سلم استواؤهما لم يلزم تداخلهما لأ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اقتضى تداخل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ب دخولهما في حد الزنا لأن الأقل مما يتداخل يدخل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 وفارق القتلين والقطعين لأن المحل يفوت بالأول فيتعذر استيفاء الثاني و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ه فعلى ه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أ بحد القذف لأنه اجتمع فيه معن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ته وكونه حقا لآدم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حيح إلا إذا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الشرب أربعون فإنه يبدأ به لخفته ثم بحد القذ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فالآخر يليه ثم بحد الزنا فإنه لا إتلا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بالقطع هكذا ذكره القا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أبو الخط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أ بالقطع قصاصا لأنه حق آدمي متمحض فإذا برئ حد للقذف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حق آدمي ثم يحد للشرب فإذا بر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د للزنا لأن حق الآدمي يجب تقدي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أكده النوع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جتمع حدود لله تعالى وحدود لآدمى وفيها قتل فإن حد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تدخل في القتل سواء كان من حدود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جم في الزنا والقت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محاربة أو الردة أو لحق آد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قصاص لما قدمناه وأما حقوق الآدمي فتستوف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ها ثم إن كان القتل حقا لله تعالى استوفيت الحقوق كلها متوالية لأنه لا ب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ات 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فائدة في التأخير وإن كان القتل حقا لآدمى انتظر باستيفائه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ؤه من الأول لوجهين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موالاة بينهما يحتمل أن تفوت نفسه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وت حق الآدمي و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عفو جائز فتأخيره يحتمل أن يعفو ال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حيا بخلاف القتل حقا لله سبحانه النوع الثال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تفق الحقان في محل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كون تفويتا كالقتل والقطع قصاصا وحدا فإن كان فيه ما هو خالص لحق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رجم في الز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هو حق لآدمى كالقصاص قدم ال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أكد حق الآدمي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تمع القتل للقتل في المحاربة والقصاص بدئ بأسبقهما لأن القتل في المحاربة فيه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آدمى أيضا فيقدم أسبق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سبق القتل في المحاربة استوفى ووجب لولى المقت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ديته في مال الج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بق القصاص قتل قصاصا ولم يصلب لأن الصلب من تم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سقط الحد بالقصاص فسقط الصلب كما لو مات ويجب لولى المقتول في المح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ته لأن القتل تعذر استيفاؤ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قصاص فصار الوجوب إلى الدية وهكذا لو م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اتل في المحاربة وجبت الدية في تركته لتعذر استيفاء القتل من القاتل و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صاص ساب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فا ولى المقتول استوفى للمحاربة سواء عفا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إلى الد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ذهب الشافعي وأما الق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جتمع وجوب القطع في يد أو رجل قصاصا و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القصاص على الحد المتمحض لله تعالى لما ذكرناه سواء تقدم سببه أو تأخر وإن ع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ى الجن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وفى الحد فإذا قطع يدا وأخذ المال في المحاربة قطعت يده قصا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تظر برؤه فإذا برئ قطعت رجله للمحاربة لأنهما حدان وإنما قدم القصاص في ال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ون القتل لأن القطع في المحاربة حد محض وليس بقص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تل فيها يتضمن القصا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ا لو فات القتل في المحاربة وجبت الد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فات القطع لم يجب له بدل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بت أنه يقدم القصاص على القطع في المحاربة فقطع يده قصا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جله تقطع و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طع يده الأخرى‏؟‏ نظرنا فإن كان المقطوع بالقصاص قد كان يستحق القطع بالمحار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 الجناية الموجبة للقصاص فيه لم يقطع أكثر من العضو الباقي من العضوين اللذ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 قطعهما لأن محل القطع ذهب بعارض حادث فلم يجب قطع بد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لو ذهبت بعدو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بمرض وعلى هذا لو ذهب العضوان جميعا سقط القطع عنه بالكلية وإن كان سبب ال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صاصا سابقا على محاربته أو كان المقطوع غير العضو الذي وجب قطعه في المح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ن وجب عليه القصاص في يساره بعد وجوب قطع يمناه في المحاربة فهل تقطع 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رى للمحاربة‏؟‏ على وجهين بناء على الروايتين في قطع يسرى السارق بعد قطع 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طع ثم قطعت ها هنا وإلا فلا وإن سرق وأخذ المال في المح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ه اليمنى لأسبقهما فإن كانت المحاربة سابقة قطعت يده اليمنى ورجله اليسرى في مق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متا وهل تقطع يسرى يديه للسرقة‏؟‏ على الروايتين فإن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طع انت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ؤه من القطع للمحاربة لأنهما حدان وإن كانت السرقة سابقة قطعت يمناه للسرق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طع رجله للمحاربة حتى تبرأ يده وهل تقطع يسرى يديه للمحاربة‏؟‏ على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1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سرق وقتل في المحار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خذ المال قتل حتما ولم يص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,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تقطع يده لأنهما حدان فيهما قتل فدخل ما دون القتل فيه ولم يصلب لأن الصل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ام حد قاطع الطريق إذا أخذ المال مع القت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وجد وهذان حدان كل واحد م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صل عن صاح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ذا اجتمعا تداخلا وإن قتل في المحاربة جماعة قتل بالأول حت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باقين ديات أوليائهم لأن قتله استحق بقتل الأول وتحتم بحيث لا يسق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عين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وق الباقين في الدية كما لو م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فص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شهد عدلان على رجل أنه قطع عليهما الطريق وعلى فلان و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ا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قبل شهادتهما لأنهما صارا خصمين له بقطعه عليهما وإن 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شه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قطع الطريق على فلان وأخذ متاعه قبلت شهادت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سألهما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ا معه أم لا‏؟‏ لأنه لا يسألهما ما لم يدع عليهما وإن عاد المشهود له فش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نه قطع عليهما الطريق وأخذ متا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,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قبل شهادته لأنه صار عدوا له بقط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عليه وإن شهد شاهدان أن هؤلاء عرضوا لنا في الطريق وقطعوها على فلان قب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ادتهما لأنه لم يثبت كونهما خصمين بما ذكر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Style15"/>
        <w:bidi w:val="1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-eman.com/feqh/viewauthor.asp?AuthorID=11" TargetMode="External"/><Relationship Id="rId3" Type="http://schemas.openxmlformats.org/officeDocument/2006/relationships/hyperlink" Target="javascript:openquran(4,33,33)" TargetMode="External"/><Relationship Id="rId4" Type="http://schemas.openxmlformats.org/officeDocument/2006/relationships/hyperlink" Target="javascript:openquran(4,33,33)" TargetMode="External"/><Relationship Id="rId5" Type="http://schemas.openxmlformats.org/officeDocument/2006/relationships/hyperlink" Target="javascript:openquran(4,34,34)" TargetMode="External"/><Relationship Id="rId6" Type="http://schemas.openxmlformats.org/officeDocument/2006/relationships/hyperlink" Target="javascript:openquran(1,278,278)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www.al-eman.com/feqh/viewchp.asp?BID=308&amp;CID=328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www.al-eman.com/feqh/viewchp.asp?BID=308&amp;CID=328#TOP#TOP" TargetMode="External"/><Relationship Id="rId11" Type="http://schemas.openxmlformats.org/officeDocument/2006/relationships/hyperlink" Target="javascript:openquran(4,89,89)" TargetMode="External"/><Relationship Id="rId12" Type="http://schemas.openxmlformats.org/officeDocument/2006/relationships/hyperlink" Target="javascript:openquran(1,158,158)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www.al-eman.com/feqh/viewchp.asp?BID=308&amp;CID=328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al-eman.com/feqh/viewchp.asp?BID=308&amp;CID=328#TOP#TOP" TargetMode="External"/><Relationship Id="rId17" Type="http://schemas.openxmlformats.org/officeDocument/2006/relationships/hyperlink" Target="javascript:openquran(4,33,33)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al-eman.com/feqh/viewchp.asp?BID=308&amp;CID=328#TOP#TOP" TargetMode="External"/><Relationship Id="rId20" Type="http://schemas.openxmlformats.org/officeDocument/2006/relationships/image" Target="media/image1.png"/><Relationship Id="rId21" Type="http://schemas.openxmlformats.org/officeDocument/2006/relationships/hyperlink" Target="http://www.al-eman.com/feqh/viewchp.asp?BID=308&amp;CID=328#TOP#TOP" TargetMode="External"/><Relationship Id="rId22" Type="http://schemas.openxmlformats.org/officeDocument/2006/relationships/hyperlink" Target="javascript:openquran(4,33,33)" TargetMode="External"/><Relationship Id="rId23" Type="http://schemas.openxmlformats.org/officeDocument/2006/relationships/hyperlink" Target="javascript:openquran(4,33,33)" TargetMode="External"/><Relationship Id="rId24" Type="http://schemas.openxmlformats.org/officeDocument/2006/relationships/image" Target="media/image1.png"/><Relationship Id="rId25" Type="http://schemas.openxmlformats.org/officeDocument/2006/relationships/hyperlink" Target="http://www.al-eman.com/feqh/viewchp.asp?BID=308&amp;CID=328#TOP#TOP" TargetMode="External"/><Relationship Id="rId26" Type="http://schemas.openxmlformats.org/officeDocument/2006/relationships/hyperlink" Target="javascript:openquran(4,34,34)" TargetMode="External"/><Relationship Id="rId27" Type="http://schemas.openxmlformats.org/officeDocument/2006/relationships/hyperlink" Target="javascript:openquran(4,34,34)" TargetMode="External"/><Relationship Id="rId28" Type="http://schemas.openxmlformats.org/officeDocument/2006/relationships/image" Target="media/image1.png"/><Relationship Id="rId29" Type="http://schemas.openxmlformats.org/officeDocument/2006/relationships/hyperlink" Target="http://www.al-eman.com/feqh/viewchp.asp?BID=308&amp;CID=328#TOP#TOP" TargetMode="External"/><Relationship Id="rId30" Type="http://schemas.openxmlformats.org/officeDocument/2006/relationships/image" Target="media/image1.png"/><Relationship Id="rId31" Type="http://schemas.openxmlformats.org/officeDocument/2006/relationships/hyperlink" Target="http://www.al-eman.com/feqh/viewchp.asp?BID=308&amp;CID=328#TOP#TOP" TargetMode="External"/><Relationship Id="rId32" Type="http://schemas.openxmlformats.org/officeDocument/2006/relationships/hyperlink" Target="javascript:openquran(3,16,16)" TargetMode="External"/><Relationship Id="rId33" Type="http://schemas.openxmlformats.org/officeDocument/2006/relationships/hyperlink" Target="javascript:openquran(4,39,39)" TargetMode="External"/><Relationship Id="rId34" Type="http://schemas.openxmlformats.org/officeDocument/2006/relationships/hyperlink" Target="javascript:openquran(23,2,2)" TargetMode="External"/><Relationship Id="rId35" Type="http://schemas.openxmlformats.org/officeDocument/2006/relationships/hyperlink" Target="javascript:openquran(4,38,38)" TargetMode="External"/><Relationship Id="rId36" Type="http://schemas.openxmlformats.org/officeDocument/2006/relationships/hyperlink" Target="javascript:openquran(3,16,16)" TargetMode="External"/><Relationship Id="rId37" Type="http://schemas.openxmlformats.org/officeDocument/2006/relationships/hyperlink" Target="javascript:openquran(4,39,39)" TargetMode="External"/><Relationship Id="rId38" Type="http://schemas.openxmlformats.org/officeDocument/2006/relationships/image" Target="media/image1.png"/><Relationship Id="rId39" Type="http://schemas.openxmlformats.org/officeDocument/2006/relationships/hyperlink" Target="http://www.al-eman.com/feqh/viewchp.asp?BID=308&amp;CID=328#TOP#TOP" TargetMode="External"/><Relationship Id="rId40" Type="http://schemas.openxmlformats.org/officeDocument/2006/relationships/image" Target="media/image1.png"/><Relationship Id="rId41" Type="http://schemas.openxmlformats.org/officeDocument/2006/relationships/hyperlink" Target="http://www.al-eman.com/feqh/viewchp.asp?BID=308&amp;CID=328#TOP#TOP" TargetMode="External"/><Relationship Id="rId42" Type="http://schemas.openxmlformats.org/officeDocument/2006/relationships/image" Target="media/image1.png"/><Relationship Id="rId43" Type="http://schemas.openxmlformats.org/officeDocument/2006/relationships/hyperlink" Target="http://www.al-eman.com/feqh/viewchp.asp?BID=308&amp;CID=328#TOP#TOP" TargetMode="External"/><Relationship Id="rId44" Type="http://schemas.openxmlformats.org/officeDocument/2006/relationships/image" Target="media/image1.png"/><Relationship Id="rId45" Type="http://schemas.openxmlformats.org/officeDocument/2006/relationships/hyperlink" Target="http://www.al-eman.com/feqh/viewchp.asp?BID=308&amp;CID=328#TOP#TOP" TargetMode="External"/><Relationship Id="rId46" Type="http://schemas.openxmlformats.org/officeDocument/2006/relationships/image" Target="media/image1.png"/><Relationship Id="rId47" Type="http://schemas.openxmlformats.org/officeDocument/2006/relationships/hyperlink" Target="http://www.al-eman.com/feqh/viewchp.asp?BID=308&amp;CID=328#TOP#TOP" TargetMode="External"/><Relationship Id="rId48" Type="http://schemas.openxmlformats.org/officeDocument/2006/relationships/image" Target="media/image1.png"/><Relationship Id="rId49" Type="http://schemas.openxmlformats.org/officeDocument/2006/relationships/hyperlink" Target="http://www.al-eman.com/feqh/viewchp.asp?BID=308&amp;CID=328#TOP#TOP" TargetMode="External"/><Relationship Id="rId50" Type="http://schemas.openxmlformats.org/officeDocument/2006/relationships/image" Target="media/image1.png"/><Relationship Id="rId51" Type="http://schemas.openxmlformats.org/officeDocument/2006/relationships/hyperlink" Target="http://www.al-eman.com/feqh/viewchp.asp?BID=308&amp;CID=328#TOP#TOP" TargetMode="Externa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21:45:00Z</dcterms:created>
  <dc:creator>Wael Salah</dc:creator>
  <dc:description/>
  <dc:language>en-US</dc:language>
  <cp:lastModifiedBy>Wael Salah</cp:lastModifiedBy>
  <dcterms:modified xsi:type="dcterms:W3CDTF">2003-06-21T21:46:00Z</dcterms:modified>
  <cp:revision>4</cp:revision>
  <dc:subject/>
  <dc:title>المغني</dc:title>
</cp:coreProperties>
</file>