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تاسع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حدو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1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دود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نا الحر المحصن‏ و الحرة المحص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رجم على الزاني المحص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زاني رج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لد والرج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م لا يجب إلا على المحص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الإسلام في الإحص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تداد المحصن لا يبطل إحص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ى وله زوجة له منها ولد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طئتها لم يرج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فهوم من لفظ الدخول كالمفهوم من لفظ المجا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لد الزاني على أنه بكر ثم بان محصناً‏ رج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انية والزاني يغسلان ويكفنان‏‏ ويصلى عليهما ويدف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ى الحر البكر جلد مائة‏ وغرب عام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ريب البكر الزاني حولاً كام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رج مع المرأة محرمها حتى يسكنها في مو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أن يحضر الحد طائفة من المؤم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ام الحد على حامل حتى ت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 على ض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ى العبد والأمة جلد كل واحد منهما خمسين جلدة ولم يغر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غريب على عبد ولا 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ى العبد‏‏ ثم عتق حد حد الرق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سيد إقامة الحد بالجلد على رقيقه الق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جر بأمة‏‏ ثم قتلها فعليه الحد وقي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ى من نصفه حر ونصفه رق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اني من أتى الفاحشة من قبل أو دبر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1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ذات المحرم باطل بالإ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نكاح أجمع على بطلانه كنكاح خامسة فهو ز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وجوب الحد بالوطء في نكاح مختلف فيه كنكاح ال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وجوب الحد بوطء جارية مشتركة بينه بي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أمه أو أخته من الرضاعة ونحوهما ووطئ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فت إليه غير زوجته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د على من لم يعلم تحريم الز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وطئ جارية غيره فهو ز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د على مكرهة في قول عامة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ره الرجل فزنى‏‏ فقال أصحاب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لوط 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دالكت امرأتان‏‏ فهما زانيتان ملعون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تى بهيمة أدب‏‏ وأحسن أدبه وقتلت البه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يار قتل البهيمة المنكوحة لآد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حد على من أقر بالزنا أربع م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ديد الزاني أربع م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تبر في صحة الإقرار أن يذكر حقيقة ال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أنه زنى بامرأة فكذبته‏‏ فعليه الحد 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لوغ والعقل فلا خلاف في اعتبارهما في وجوب الحد وصحة ال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يجن مرة ويفيق أخرى فأقر في إفاقته أنه زنى وهو مفيق‏‏ أو قام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بينة أنه زنى في إفاقته فعلي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ائم مرفوع عنه الق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 لا يجب في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رس فإن لم تفهم إشارته فلا يتصور منه 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إقرار من الم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أنه وطئ امرأة‏‏ وادعى أنها امرأته وأنكرت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ود الزنا سبعة شر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تكمل شهود الزنا فعليهم الحد في قول أكثر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التي لم يكتمل أفرادها توجب الحد على الشه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جعوا عن الشهادة أو واحد منهم‏‏ فعلى جميعهم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اثنان أنه زنى بها في هذا البيت واثنان أنه زنى بها في بيت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 اثنان أنه زنى بها في زاوية بيت‏‏ وشهد اثنان أنه زنى بها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اوية منه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 اثنان أنه زنى بها في قميص أبيض‏‏ وشهد اثنان أنه زنى بها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ميص أح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 اثنان أنه زنى بها مكرهة وشهد اثنان أنه زنى بها مطاوعة فلا 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ا إجما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مت الشهادة بالزنا فصدقهم المشهود عليه بالزنا لم يسقط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 شاهدان واعترف هو مرتين‏‏ لم تكمل البينة ولم يجب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ملت البينة ثم مات الشهود أو غابوا‏‏ جاز الحكم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وا بزنا قديم‏ أو أقر به وجب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وز الشهادة بالحد من غير مد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 أربعة على امرأة بالزنا فشهد ثقات من النساء أنها عذراء‏‏ ف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عليها ولا على الشه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أربعة على رجل أنه زنى بامرأة وشهد أربعة آخرون على الشه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م هم الزناة بها‏‏ لم يجب الحد على أحد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زنا أوجب الحد لا يقبل فيه إلا أربعة شهود باتفاق الع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يم الإمام الحد بعل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بلت امرأة لا زوج لها ولا سيد لم يلزمها الحد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امرأة لعمل شيء فزنى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طئ امرأة له عليها القصاص وجب علي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جم بإقرار فرجع قبل أن يقتل‏ كف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إمام أو الحاكم الذي يثبت عنده الحد بالإقرا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ريض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ر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زنى مرارًا ولم يحد فحد واح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حاكم إلينا أهل الذمة حكمنا عليهم بحكم الله تعالى عل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حاكم مسلم وذمي‏‏ وجب الحكم بينهما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بالغ حرًا مسلمًا أو حرة مسلمة جلد الحد ثما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الحد على قاذف الخصي والمجبوب والمريض المدنف‏‏ والرتقاء والقر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الحد على القاذف في غير دار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ر الحد ثمانون إذا كان القاذف حرا للآية والإ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الب المقذوف ولم يكن للقاذف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نا بوجوب الحد بقذف من لم يبلغ‏‏ لم تجز إقا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قاذف عبدا أو أمة جلد أر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لوطي سئل عما أرا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ذف رجلا بعمل قوم لوط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دت أنك من قوم ل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دت أنك على دين ل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معفوج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الخرقي يقتضي أن لا يجب الحد على القاذف إلا بلفظ صر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عن أحمد في التعريض بالقذ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رجل يا ديو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فى رجلاً عن أبيه فعلي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رجل رج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أزنى من فلان‏ أو أزنى الناس فهو قاذف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نأت مهموز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زانية أو لامرأ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زان فهو صريح في قذف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نيت بفلانة كان قاذفا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ذف رجلاً فلم يقم الحد حتى زنى المقذوف لم يزل الحد عن القاذ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جب الحد على 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ذف مشركًا أو عب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قاذف والمقذ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د من قذف الملاع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ثبت زناه ببينة أو إقرار‏ أو حد بالزنا فلا حد على قاذ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ت المرأة لم يكن لولدها المطال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ت جدته فقياس قول الخرقي‏ أنه كقذف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من قذف أم النبي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صلى الله عليه وسلم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مسلمًا كان أو كافراً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قذف النبي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صلى الله عليه وسلم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ذف أمه ردة عن الإسلام‏‏ وخروج 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الجماعة بكلمة واحدة فحد واحد إذا طالبوا‏‏ أو واحد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 الجماعة بكلمات فلكل واحد 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ابن الزانيين فهو قاذف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 رجلاً مرات فلم يحد‏ فحد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على رجل أنه قذفه فأن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تل أو أتى حدًا خارج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تل‏‏ أو أتى حدًا في الحرم أقيم عليه في الحر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حرم مدينة النبي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صلى الله عليه وسلم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يمنع إقامة حد ولا 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طع في السرق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ربع دينار من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ربع دينار من المضروب الخالص ففيه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المسروق ما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عبدًا صغي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ماء‏ فلا قط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دا هذا من الأموال ففيه القطع سواء كان طعاماً‏ أو ثياباً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وا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قة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عينًا موقوفة وجب القطع عليه لأنها مملوكة للموقوف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رقة تكون من حر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يمة والخركاه إن نصبت وكان فيها أحد نائمًا أو منتبهًا فهي محر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ز الخشب والحطب والقصب في الحظا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بل على ثلاثة أض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من الحمام ولا حافظ فيه‏‏ فلا قطع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ز حائط الدار كونه مبن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باب مسجد منصوبًا‏‏ أو باب الكعبة المن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ر داره‏‏ ثم سرق منها مال المستأجر فعليه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صب بيتًا فأحرز فيه ماله‏ فسرقه منه أجنبي أو المغصوب منه فلا 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الضيف من مال مضيفه شيئ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رز المضارب مال المضاربة أو الوديعة أو الع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نصابًا أو غصبه فأحرزه‏‏ فجاء المالك فهتك الحرز وأخذ ماله ف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د من إخراج المتاع من الحر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 المتاع من بيت في الدار‏ أو الخان إلى الصحن فإن كان ب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ت مغلقا ففتحه أو نقبه‏ فقد أخرج المتاع من الحر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رار سرا يقطع وإن اختلس لم ي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السارق حرزا فاحتلب لبنا من ماشية وأخرجه‏فعليه القطع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قب الحرز ثم دخل فأخرج ما دون النصاب ثم دخل فأخرج ما يتم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ص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خامس والسادس و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سارق مكلف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مسروق ثمرًا أو كثرا‏ فلا قط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من الثمر المعلق فعليه غرامة مث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داء قطع السارق أن تقطع يده اليمني من مفصل الكف ويح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طع السارق بأسهل ما يمكن فيجلس ويضبط لئلا يتحرك فيجني على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ن تعليق اليد في عنقه لما روى فضالة بن عب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طع في شدة حر ولا ب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مرات قبل القطع‏‏ أجزأ قطع واحد عن جمي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رق ولا يمنى له‏ قطعت رجله اليسرى كما يقطع في السرق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رق وله يمنى فقطعت في قصاص أو ذهبت بأك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فقطع الجذاذ يساره بدلا عن يمينه أجزأت ولا شيء على القاطع 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اد السارق حبس ولا يقطع غير يد و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من يده اليسرى مقطوعة أو شلاء أو مقطوعة الأص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 والحرة والعبد‏‏ والأمة في ذلك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طع الآبق بسر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العبد بسرقة مال في يده فأنكر ذلك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طع المسلم بسرقة مال المسلم وال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طع السارق إن وهبت له السرقة بعد إخرا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المسروق منه أن المسروق كان ملكًا للسارق أو قامت به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القطع باختلال شرط النص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فإن كانت السرقة باقية ردت إلى مال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عل في العين فعلاً نقصها به كقطع الثوب ونحوه‏‏ وجب رده ورد نقص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وجب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 النباش من القبر كفناً قيمته ثلاثة دراهم 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ن الذي يقطع بسرقته ما كان مشرو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فتقر في قطع النباش إلى المطالب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في محرم ولا في آلة ل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صليبًا من ذهب أو 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الوالد فيما أخذ من مال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دبر وأم ال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الابن وإن سفل بسرقة مال والده وإن ع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ائر الأقارب كالإخوة والأخوات ومن عدا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أحد الزوجين من مال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طع على من سرق من بيت المال إذا كان مسل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من الوقف أو من غ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طع في المج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طع إلا بشهادة عدلين‏‏ أو اعتراف مر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شاهدين في الوقت أو المكان أو المسر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لذكر في إقرار شروط الس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حر والعبد في الس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زع عن الإقرار حتى يتم ال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تلقين السارق ليرجع عن إقر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ك الجماعة في سرقة قيمتها ثلاثة دراهم قطعو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ان أحد الشريكين ممن لا قطع عليه كأبي المسروق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طع على السارقين المتعاو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قب أحدهما وحده‏‏ ودخل الآخر وحده فأخرج المتاع فلا قطع على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وإن اعترف أو قامت بينة‏‏ حتى يأتي مالك المسروق يدع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قر بسرقة من رجل فقال المال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تسرق 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2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ثبتت سرقته ببينة عادلة‏‏ فأنكر لم يلتفت إلى إنك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د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حرام وهو من الكبائر العظام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وا الزنى إ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فاحشة وساء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دعون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إلها آخر ولا يقتلون النفس التي حرم الله إلا بالحق ولا يزنون ومن يفعل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ق أثاما يضاعف له العذاب يوم القيامة ويخلد فيه مها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بد الله بن مسعو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نب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دا وهو خل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تل ولدك مخافة أن يطعم م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 بحليلة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مسلم وكان حد الزاني في صدر الإسلام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ى بالكلام من التقريع والتوبيخ للبكر 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 فاستشهدوا عليهن أربعة منكم فإن شهدوا فأمسكوهن في البيوت حتى يتوفاهن الم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جعل الله لهن سبيلا واللذان يأتيانها منكم فآذوهما فإن تابا وأصلحا فأعرض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ما إن الله كان توابا رح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زوج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يؤ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ئدة في إضافته ها هنا ن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عتبار الثي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ذكر عقوبتين إحداهما أغلظ من الأخرى فكانت ال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لأبكار كالرجم والجلد ثم نسخ هذا بما روى عبادة بن الصا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قد جعل الله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 البكر بالبكر جلد مائة 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بالثيب 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أبو داو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نسخ القرآن بالسن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ازه لأن الكل من عند الله وإن اختلفت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ع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ا إنما هو تفسير للقرآن وتبيين له لأن النسخ رفع حكم ظاهره الإطلاق فأم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الشرط لا يكون نسخا وها هنا شرط الله تعالى حبسهن إلى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ت السنة السبيل فكان بيانا لا نسخا و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خ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فإن الجلد في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 كان فيه فنسخ رسمه وبق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ى الحر ا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رة المحصنة جلدا ورجما حتى يم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إحدى الروايتين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ي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رجم على الزاني المحصن رجلا كان أو امرأة وهذا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من علماء الأمصار في جميع الأعص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مخالفا إلا الخوارج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للبكر وا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زاني فاجلدوا كل واحد منهما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رك كتاب الله تعالى الثابت بطريق القطع واليقين لأخبار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كذب فيها ولأن هذا يفضي إلى نسخ الكتاب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جائز ولن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الرجم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وفعله في أخبار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مع عليه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ثناء الباب في موا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زله الله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سخ رسمه دون حكمه ف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بعث مح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أنزل علي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آية الرجم فقرأتها وعقلتها ووعيتها ورج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منا بعده فأخشى إن طال بالناس زمان أن يقول قائل ما نجد الرجم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لوا بترك فريضة أنزله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م حق على من زنى إذا أحص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إذا قامت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حبل أو الاعتراف وقد قرأ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ال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يا فارجموهما ألبتة نكالا من الله والله عزيز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بها فإن الزاني يجب جلده فإن كان ثيبا رجم مع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رض لنفيه وإلى هذا أشار علي ـ رضي الله عنه ـ حين جلد شراحة ثم رجم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ا ب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متها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يب لا يجلد لكان هذا تخصيصا للآية العامة وهذا سائغ بغير خلا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ت القرآن في الإثبات كلها مخصص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سخ ليس بصحيح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كان نسخا لكان نسخا بالآية التي ذكرها عمر رضي الله عنه وقد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ل الخوارج جاءوا عمر بن عبد 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جملة ما ع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ه إلا الجل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أوجبت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صوم دون الصلاة والصلاة أوكد فقال ل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لا تأخذون إلا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ي عن عدد الصلوات المفرو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ها وركعاتها ومواقيتها أين تجدونه في كتاب الله تعالى‏؟‏ وأخبروني ع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ه ومقاديرها ونصبه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نا فرجعوا يوم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ما سألهم عنه في القرآ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ه في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ذه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فعله المسلمون بع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فكذلك الرجم وقضاء الصوم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ورجم خل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بقضاء الصوم دون الصلاة وفعل ذلك نساؤه ونساء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معنى الرجم أن يرمى بالحجارة وغيرها حتى يقتل ب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رجوم يدام عليه الرجم حتى يموت ولأن إطلاق الرجم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كونن من المرجو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ين اللذين زنيا وماع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زاني رجلا أقيم قائما ولم يوثق بشيء ولم يحفر ل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الزنى ببينة أو إقرار لا نعلم فيه خلاف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 لماعز 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 ما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به إلى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حفرنا له ولا أوثقناه ولكنه قام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أن الح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عضه عقوبة لم يرد بها الشرع في حقه فوجب أن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ا لا يحفر لها أيضا وهو الذي ذكره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ثبت الحد ب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ف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بالبينة حفر لها إلى الصدر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عندي وهو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ا روى أبو بكر و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 لها إلى الثن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أستر لها ولا حاجة إلى تمكي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ب لكون الحد ثبت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فعل من جهتها بخلاف الثابت ب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ترك على حال لو أرادت الهرب تمكنت منه لأن رجوعها عن إقرارها مقب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الأحاديث على ترك الحفر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نية ولا ل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يهو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احتجوا به غير معمول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ه فإن التي نقل عنه الحف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دها بإقرارها ولا خلاف بين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وغ لهم الاحتجاج به مع مخالفتهم 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ياب المرأة تش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ى لا تنكشف وقد روى أبو داود بإسناده 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ت عليها ثيابها ولأن ذلك أست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لد ثم ي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فعل ذلك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بن عباس وأبى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ذر ذكر ذلك عبد العزيز عنهما واختار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بن المنذر والرواية الثانية يرجم ولا يجلد 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أنهما رجما ولم يجلدا وروى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حدا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هما القتل أحاط القتل بذلك وبهذا قال 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اختار هذا أبو إسحاق الجوزجاني وأبو بكر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ابرا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ا ولم يجلده ورجم الغامدية ولم يجل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 يا أنيس إلى امرأة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أمره ب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آخر الأمرين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 حد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حديث ماعز بعده رجم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لده وعمر رجم ولم يجلد ونقل عنه إسماعيل بن سعيد نحو هذ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فيه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تمع معه جلد كالردة ولأن الحدود إذا اجتمعت وفيها قتل سق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فالحد أولى ووجه الرواي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 والزاني فاجلدو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 منهما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م في حق الثيب والتغريب في حق البكر فوجب الجمع بينهما وإلى هذا أشار على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دتها بكتاب الله ورجمتها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ر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في 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صريح الثابت بيقين لا يترك إلا بمثله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ليست صريحة فإنه ذكر الرجم ولم يذكر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رض به الصريح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ريب يجب بذكره في هذا الحديث وليس بمذكور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زان فيجلد ك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شرع في حق البكر عقوبتان الجلد والتغريب فيشرع في حق المحصن أيضا عقو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 فيكون الرجم مكان التغريب فعلى هذه الرواية يبدأ بالجلد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 فإن والى بينهما جاز لأن إتلافه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ضر الموالاة بينهما وإن 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رجمه آخ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ا رضي الله عنه جلد شراحة يوم الخميس ثم رجم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ا ب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جمتها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م لا يجب إلا على المحصن بإجماع أهل العلم وفي حديث عم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م حق على من زنى وقد أحصن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سلم إلا بإحدى ثلاث ذك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نا بعد إ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حصان شروط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الوطء في القبل ولا خلاف في اشتراط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بالثيب الجلد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ة تحصل بالوطء في 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ولا خلاف في أن عقد النكاح الخالى عن الوطء لا يحصل به إحصان سواء حص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ة أو وطء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دبر أو لم يحصل شيء من ذلك لأن هذا لا تص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ثيبا ولا تخرج به عن حد الأ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حدهم جلد مائة وتغريب عام ب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لا بد من أن يكون وطئا حصل به تغييب الحشفة في الفرج لأن ذلك حد الوط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أحكام ال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نكاح لأن النكاح يسمى إحصانا بدلي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وجات ولا خلاف بين أهل العلم في أن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ء الشبهة لا يصير به الو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ا ولا نعلم خلافا في أن التسرى لا يحصل به الإحصان لواحد منهما لكونه ليس ب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فيه أحكام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نكاح صحيحا وهذا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إ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طء في نكاح فاسد وحكى ذلك عن الليث والأوزاعي لأن الصحيح والفاسد سواء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مثل وجوب المهر و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ربيبة وأم المرأة ولحاق الولد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طء في غير ملك فلم يحصل به الإحصان كوطء الشبهة ولا نسلم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ت بالوطء فيه وهذه ثبتت في كل وطء وليست مخت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نكاح ها هنا صار شبهة فصار الوطء فيه كوطء الشبهة سوا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هي شرط في قول أهل العل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ا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د والأمة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ان يرجمان إذا زنيا إلا أن يكون إجماع يخالف ذلك وحكى عن الأوزاعي في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 إذا زنى وإن كان تحته أمة لم يرجم وهذه أقوال ت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تين بفاحشة فعليهن نص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لى 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 لا ي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ه كله يخالف النص مع مخالفة الإجماع المنعقد قبله إلا أن يكون إذا عتق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فيه اختلاف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لأوزاعي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وطئ الأمة ثم عتقا لم يصيرا محص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جمهور وزاد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ين إذا أعتقا وهما متزو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طئه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ان محصن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وهو أيضا قول شاذ خالف أهل العلم به فإن الوطء وجد منهما حال كم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ين إذا بلغا الشرط الخامس والسادس البلوغ والعقل فلو وطئ وهو 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 أو عقل لم يكن محصنا هذا قول أكثر أهل العلم و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حصنا وكذلك العبد إذا وطئ في رقه ثم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حص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وطء يحصل به الإحلال للمطلق ثلاثا فحصل به الإحصان كالموجود حال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با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الثي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لو كانت تحصل قبل ذلك لكان يجب عليه الرجم قبل بلوغه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يفارق الإحصان الإحلال لأن اعتبار الوطء في حق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له بتحريمها عليه حتى يطأها غيره ولأن هذا مما تأباه الطباع ويشق على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ه الشارع زجرا عن الطلا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وى فيه العاقل والمجنو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ن فإنه اعتبر لكمال النعم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كملت النعمة في حقه كانت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ش وأحق بزيادة العقوبة والنعمة في العاقل البالغ أكمل والله أعلم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الكمال فيهما جميعا حال الوطء فيطأ الرجل العاقل الح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حرة وهذا قول أبى حنيفة وأصحاب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طاء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وه في الرقي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صار محصنا إلا الصبى إذا وطئ الكبيرة لم يحص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الأوزاعي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امل يصير محص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المنذر لأنه حر بالغ عاقل وطئ في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حصنا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ثله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قولان في الصبى دون العبد فإنه يصير م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إذا كان كاملا ولنا أنه وطء لم يحصن به أحد المتواط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رى ولأنه متى كان أحدهما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مل الوطء فلا يحصل به الإحصا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غير 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ما قاس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الإسلام في الإحصان وبهذا قال الزهري والشافعي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ذميان محصنين فإن تزوج المسلم 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صارا محصنين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 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ن المسلم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في الإحصان فلا يكون الكافر محصنا ولا تحصن الذمية مسلما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حصان من شرطه الحرية فكان الإسلام شرطا فيه كإحصان القذف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ذمية تحصن المسلم بناء على أصله في أنه لا يعتبر الك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وينبغى أن يكون ذلك قولا للشافع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مالك عن نافع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اليهود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ه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مرأة زنيا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بهم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جناية بالزنى استوت من المسلم والذمى فيجب أن ي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حديثهم لم يصح ولا نعرفه في مسن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على ابن عمر ثم يتعي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صان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 الحديثين فإن راويهما واحد وحديثنا صريح في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حمل خبرهم على الإحصان الآخر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رج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ين بحكم التوراة بدليل أنه راجعها فلما تبين له أن ذلك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 فيهم وفيها 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5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 التوراة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ى ونور يحكم بها النبيون الذين أسلموا للذين هاد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كم عليهم بما أنزل الله إليه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حكم بينهم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 الله ولا تتبع أهواءهم عما جاءك من الحق لكل جعلنا منكم شر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اج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لا يسوغ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غير شر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غ ذلك لساغ لغيره وإنما راجع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يفهم أن حكم التوراة موافق لما يحكم به عليهم وأنهم تاركون لشري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هم ثم هذا حجة لنا فإن حكم الله في وجوب الرجم إن كان ثابتا في حقهم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وجود الإحصان فيهم فإنه لا معنى له سوى وجوب الرج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منهم بعد وجود شروط الإحصان منه وإن منعوا ثبوت الحكم في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لا يصح القياس على إحصان القذف لأن م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ة وليست شرط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رتد المحصن لم يبطل إح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سلم بعد ذلك كان محص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لأن الإسلام عنده شرط في الإحصان وقد بين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ثم هذا داخل في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نا بعد إ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إحصان فكان حده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لم يرتد فأما إن نقض الذمي العهد ولحق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عد إحصانه فسبي واس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 احتمل أن لا يبطل إحصانه لأنه زن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ه فأشبه من ارتد واحتمل أن يبطل لأنه بطل بكونه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د إلا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بخلاف من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ى وله زوجة له منها و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طئتها لم يرج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 لأن الولد لا يكون إلا من وطء فقد حكم بالوطء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الول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يلحق بإمكان الوطء واحتماله والإحصان لا ي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الوطء فلا يلزم من ثبوت ما يكتفى فيه بالإمكان وجود ما تعتبر في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ق الناس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 امرأة في مجلس الحاكم ثم طلقها فيه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لحقه مع العلم بأنه لم يطأها في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كم بحقيقة الوطء مع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ئه وهكذا لو كان لامرأة ولد من زوج فأنكرت أن يكون وطئها لم يثبت إحص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ت بينة الإحصان أنه دخل ب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ن به لأن المفهوم من لفظ الدخول كالمفهوم من لفظ المجامعة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فى به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ا أو باضعها أو نحوه لأن الدخول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وة بها ولهذا تثبت بها أحكامه وهذا أصح القو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ا أو باضعها فلم نعلم خلافا في ثبوت الإ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ها أو مسها أو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اها فينبغي أن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حصان لأن هذا يستعمل فيما دون الجماع في الفرج كثيرا فلا يثبت به الإ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درئ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لد الزاني على أنه بكر ثم بان م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لما روى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زنى بامرأة فأمر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 الحد ثم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وجب الجمع بينهما فقد أتى ببعض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ب الجمع بينهما تبين أنه لم يأت بالحد الواجب فيجب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ان ويكف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ما ويدف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تغسيلهما ودفنهما وأكثر أهل العلم يرون الصلاة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لي ـ رضي الله عنه ـ عن شراحة وكان رجم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ما تصنعون بموتاكم وصلى على على شراح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 الإمام في 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عليه لأن جابرا قال في حديث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ولم يصل عليه متفق عليه ولنا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 في حديث الجه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فصل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صلي عليها وقد ز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تابت توبة لو قسمت بين سبعين من أهل المدينة لوس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أفضل من أن جادت بنفس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ت وصلى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صحيح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سلم لو مات قبل الحد صلى عليه فيصلي علي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رق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ر ماعز ف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ضره أو اشتغل عنه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فلا يعارض ما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ى الحر البكر جلد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لم يحصن وإن كان ثيبا وقد ذكرنا الإحصان وشروطه و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جلد على الزاني إذا لم يكن محص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يان ذلك 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2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 والزاني فاجلدوا كل واحد منهما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ءت الأحا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ما جاء به الكتاب ويج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تغريبه عاما في قول جمهور العلماء روى ذلك عن الخلفاء الراشدين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بن مسعود وابن عمر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عطاء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ى ليلى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دون المرأة لأن المرأة تحتاج إلى حفظ وصيانة ولأنها لا تخلو من التغريب 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وز التغريب بغير محر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يوم وليلة إلا مع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غريبها بغير محرم إغراء لها ب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ييع لها وإن غربت 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تغريب من ليس ب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من لا ذنب له وإن كلفت أجرته ففي ذلك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ا بما لم يرد الش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د ذلك على الرجل والخبر الخاص في الت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 حق الرجل وكذلك فعل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يجوز تخصيص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العمل بعمومه مخالفة مفهومه فإنه دل بمفهومه على أنه ليس على الزان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بة المذكورة فيه وإيجاب التغريب على المرأة يلزم منه ال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 حكمته لأن الحد وجب زجرا عن الزنا وفي تغريبها إغراء به وتمك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خصص في حق الثيب بإسقاط الجلد في قول الأكثرين فتخصيصه ها هنا أولى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تغريب لأن عليا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أن ينفيا وعن ابن المسيب أن عمر غرب ربيعة بن أمية بن خلف في الخمر إلى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هرقل ف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رب مسلما بعد هذا أبدا ولأ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جلد دون التغريب فإيجاب التغريب زيادة على النص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 جلد مائة 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ين اختصم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سيفا على هذا فزنى بامرأته وإنني افتديت منه بمائة شاة وول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ر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ى ابنك جلد مائة وتغريب عام والرجم على امرأ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ضين بينكما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لى ابنك جلد مائة وتغريب عام وجلد ابن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ه عاما وأمر أن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أن يأتي امرأة الآخر فإن اعترفت رجمها فاعترفت 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رجالا من أهل الع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ى ابنك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يب عام وهذا يدل على أن هذا كان مشهورا عندهم من حك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قال له هذا هو أبو بكر و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لأن التغريب فعله الخلفاء الراشدون ولا نعرف لهم في الصحابة مخالف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بر يدل على عقوبتين في حق الثيب وكذلك في حق البكر وما رو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ا يثبت لضعف رواته وإرساله 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رب بعده مسلما فيحتمل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به في الخمر الذي أصابت الفتنة ربيعة فيه وقول مالك يخالف عموم الخبر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كان حدا ف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دا في المرأة كسائر الحدود وقول مالك فيما يق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قوال وأعدلها وعموم الخبر مخصوص بخبر النهي عن سفر المرأة ب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لى سائر الحدود لا يصح لأنه يستوي الرجل والمرأة في الضرر الحا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 الحد ويمكن قلب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حد فلا تزاد فيه المرأة على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سائر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ب البكر الزاني حول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قبل مضى الحول 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به حتى يكمل الحول مس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ي على ما مضى ويغرب الرجل إلى مسافة القص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ها في حكم الحضر بدليل أنه لا يثبت في حقه أحكام المسافرين ولا يستبيح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خصهم فأما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معها محرمها نفيت إلى مسافة القصر وإن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محرمها فقد 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غرب إلى مسافة القصر كالرجل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روي عن أحمد أنها تغرب إلى دون مسافة القصر لتقرب من أهلها فيحفظ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كلام أحمد أن لا يشترط في التغريب 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من عمله إلى عمل غيره وقال 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في إل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يل أو أقل جاز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في من مصر إلى مص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ليلى لأن النفي ورد مطلقا غير مقيد فيتناول أقل ما يقع علي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يسمى سفرا ويجوز فيه التيمم والنافلة على الراحلة ولا يحبس في البل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إليه وبهذا قال الشافعي وقال مالك يحب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يادة لم يرد بها الشر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كالزيادة على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ع المرأة محرمها حتى يسكنها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اء رج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عليها وإن شاء أقام معها حتى يكمل حولها وإن أبى الخروج معها بذلت له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ذل من مالها لأن هذا من مؤنة سفرها ويحتمل أن لا يجب ذل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عليها التغرب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ا زيادة عليه كالرجل ولأن هذا من 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 فلم يل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ة الجلاد فعلى هذا تبذل الأجرة من بيت المال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إن لم يكن لها مال بذلت من بيت المال فإن أبى محرمها الخروج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وإن لم يكن لها محرم غربت مع نساء ثقات والقول في أجرة من يسافر معها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في أجرة المحرم فإن أعوز ف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بغير محرم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سبيل إلى تأخيره فأشبه سفر الهجرة والحج إذا مات محرمها في الطريق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جد محرما كما يسقط سفر الحج إذا لم يكن له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بها إغراء لها بالفجور وتعريض لها للفتنة وعموم الحديث مخصوص بعموم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ا ب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حضر الحد طائفة من المؤمني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شهد عذابهما طائف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واحد فما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ظاهر أنهم أرادوا واحدا مع الذي يقيم الحد ل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حد حاصل ضرورة فيتعين صرف الأمر إلى غيره وقال عطاء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واحدا مع الذي يقيم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 القول الأول وإن أراد اثنين غيره ف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ئفة اسم لما زاد ع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 اثنان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جماعة وأقل الجمع ثلاث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أنه العدد الذي يثبت به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قول الزهري ومالك 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واحتج أصحابنا بقول ابن عباس ولأن اسم الطائفة يقع ع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ائفتان من المؤمنين اقتت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صلحوا بين أخو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ف عن طائفة منكم نعذب طائف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ش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وحده ولا يجب أن يحضر الإمام ولا الشهود وبهذا قال الشافعي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بت الحد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حضور والبداءة بالرجم وإ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ى الإمام الحضور والبداءة بالرجم لما روى عن على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م رجمان فما كان منه ب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ن يرجم الإمام ثم النا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ن يرجم البينة ثم الناس رواه سعيد بإسناده ولأنه إذا لم 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ولا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شبهة والحد يسقط بالشبهات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رجم ماعز والغامدية ولم يحض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ثبت باعتر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يس اذهب إلى امرأة هذا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ه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 أن يحضره الإمام ولا البينة كسائر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تخلف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ولا امتناعهم من البداءة بالرجم شبهة وأما قول على رضي الله عنه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استحباب والفضيل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اعتراف أن يرجم الإمام ثم 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في استح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قول على رضي الله عنه وقد روى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جم امرأة فحفر 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دوة ثم رماها بحصاة مثل الح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واتقو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م الحد على حامل حتى تضع سواء كان الحمل من زنى أو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حامل لا ترجم حتى 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بني غا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بلى من ز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ن ما في بطنك قال فكفلها رجل من الأنصار حتى وض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ت الغام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ا ن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ع ولدها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ترضعه فقام رجل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رضاعه يا نبي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روى أن امرأة زنت في أيام عمر رضي الله عن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رجمها وهي حامل فقال له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ك سبيل عليها فليس لك سبيل على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النساء أن يلدن مثلك ولم يرجمها وعن على مثله ولأن في إقامة الح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حملها إتلافا 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يه وسواء كان الحد رجما أو غير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تلف الولد من سراية الضرب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سرى إلى نفس المضروب والمقطوع ف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فواته فإذا وضعت الولد فإن كان الحد رج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جم حتى تسقيه اللبأ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ا يعيش إلا به ثم إن كان له من يرضعه أو تكفل أحد برضاعه 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طمه لما ذكرنا من حديث الغامدية ولما روى أبو داود بإسناده عن 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جرت فوالله إني لحبل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تى تلدي ف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دت أتته بالص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فأرضع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ميه فجاءت به وقد فط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شيء يأكله فأمر بالصبي فدفع إ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فحفر لها وأمر بها فرجمت وأمر بها فصلى عليها ودف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خر لاحتمال أن تكون حملت من الز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اليهودية والجهنية ولم يسأل عن استبر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هذا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سؤالها عن استبرائها ورجم على ش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ستبرئها وإن ادعت الحمل قبل قولها كما قب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مدية وإن كان الحد جلدا فإذا وضعت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نفاس وكانت قوية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ا أقيم علي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نفاسها أو ضعيفة يخاف تلفها لم يق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حتى تطهر وتقوى وهذا قول الشافعي وأبي حنيفة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عليها الحد في الحال بسوط يؤمن معه التلف فإن 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يم بالعثكول يعني شمراخ النخل وأطراف الثيا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ضرب المريض الذي ز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له مائة شمر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وه بها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لي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ة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فأمرني أن أ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حديثة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فاس فخشيت إن أنا جلدتها أن أقتلها فذكرت ذلك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أبو داود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فرغ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ا ودمها يس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حتى ينقطع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ثم أقم علي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ان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ت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فتطهري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أنه لو توالى عليه ح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ي أحدهما لم يستوف الثاني حتى ي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أن في تأخيره إقامة الحد عل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تلاف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 على ضربين أحدهما يرجى ب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لا يؤخر كما قال أبو بكر في النفساء وهذا قول 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قام الحد على قدامة بن مظعون في مرضه ولم يؤخره وانتشر ذلك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وه فكان إجماعا ولأن الحد واجب فلا يؤخر ما أوجبه الله بغير حج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 الخرقي تأخيره لقوله فيمن يجب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عاق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لحديث علي ـ رضي الله عنه ـ في التي هي حديثة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اس وما ذكرناه من المعنى وأما حديث عمر في جلد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مل أنه كان م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ا لا يمنع من إقامة الحد على الكمال ولهذا لم ينقل عنه أنه خفف عنه في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ختار له سوطا وسطا كالذي يضرب به الصحيح ثم إن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فع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اختيار على وفعله وكذلك الحكم في تأخير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برد المفرط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الذي لا يرجى برؤه فهذا يقام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لا يؤخر بسوط يؤمن معه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ضيب الصغير وشمراخ النخل فإن 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ضغث فيه مائة شمراخ فضرب به ضربة واحدة وبهذا قال الشافعي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لدوا كل واحد منهما ما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لدة واح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هل بن حن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عض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هم 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نى فدخلت عليه امرأة فهش لها فوق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ئل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وا مائة شمراخ فيضربو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قال ولأنه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قام الحد على ما ذكرنا أو لا يقام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رب ضربا كاملا لا يجوز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لأنه يخالف الكتاب والسنة ولا يجوز جلده جلدا تاما لأنه يفضي إلى إت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ما ذكرنا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لدة واح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ام ذلك في حال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مائة كما قال الله تعالى في حق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ذ بيدك ضغثا فاضرب به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ن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من ترك حد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ى العبد والأمة جلد كل واحد منهما خمسين جل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حد العبد والأمة خمسون جلدة بكرين كانا أو ثيبين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قهاء من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مسعو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البتي والعنبري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وجين فعليهما نصف الحد ولا حد على غيرهم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حصن فإن أتين ب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 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 أنه لا حد على غير المحصنات وقال داود على الأمة نصف الحد إذا زنت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بد جلد مائة بكل حال وفي الأمة إذا لم تزوج روايتان ‏؟‏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ا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د مائة لأ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لدوا كل واحد منهما ما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رجت منه الأمة المحصن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حصن فإن أ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فاحشة فعليهن نصف ما على 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عبد والأمة التي لم تحصن على مقتضى العموم ويحتمل دليل الخطاب في الأ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ا لقول ابن عباس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حصنا ب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إن أحصنا فعليهما الرجم لعموم الأخبار فيه ولأنه حد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كم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طع في السرقة ولنا ما روى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ه بن عبد الل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خالد 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ولم ت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فاجلدوها ثم إن زنت فاجل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ها ثم إن زنت فبيعوها ولو بض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ذا لم تحصن وهو حجة ع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يه وداود وجعل داود علي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حصن وخمسين إذا كانت محصنة خلاف ما شرع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ضاعف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ة على غيرها فجعل الرجم على المحصنة والجلد على البكر وداود ضاعف عقوبة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ص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شرع الله أولى وأما دليل الخطاب فقد روي عن ابن مسعود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ها إسلامها وأقراؤها بفتح الألف ثم دليل الخطا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ليلا إذا لم يكن للتخصيص بالذكر فائدة سوى اختصاصه بالحكم ومتى كانت له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دليلا مثل أن يخرج مخرج الغالب أو ل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عنى م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بائبكم اللاتي في حجوركم من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ص التحريم باللاتي في حجور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لائل أبنائكم الذ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لا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حلائل الأبناء من الرضاع وأبناء الأبن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س عليكم جن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صروا من الصلاة إن خفتم أن يفتنكم الذين 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ح القصر بدون الخوف وأما العبد فلا فرق بينه وبي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ن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حدهما يثبت حكمه في حق الآخر كما 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كمه في حق الأمة ثم إن المنطوق أولى منه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أما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نص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2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حصن فإن أتين ب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 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ما لم يتناوله النص وخرق الإجماع في إيجاب الرجم على المحصنات كما خرق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ي تكميل الجلد على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عيف حد الأبكار على المحص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ريب على عبد ولا أمة وبهذا قال الحسن وحماد ومالك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 نصف عا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2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بن عمر مملوك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ا إلى فدك وعن الشافعي قولان كالمذهبين واحتج من أوجبه ب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 جلد مائة 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ذكور في حج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 تغريبا ولو كان واجبا لذكره لأنه لا يجوز تأخير البيان عن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ى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قيموا على أرقائكم ال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م يحصن فإن أمة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ف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رواه أبو داود ولم يذكر أنه غربها وأم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لأن العذاب المذكور في القرآن مائة جلدة لا غير فينصرف التنصيف إليه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م ينصرف إلى تنصيف الرجم ولأن التغريب في حق العبد عقوبة لسيد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ي الزنى كالتغريم 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لا ضرر عليه في تغريبه لأنه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ويترفه بتغريبه من الخدمة ويتضرر سيده بتفويت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ر ب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ه والكلفة في حفظه والإنفاق عليه مع بعد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حد مشروعا في ح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والضرر على غير الجاني وما فع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ق نفسه وإسقاط حقه و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ير زنى ولا جناية فلا يكون حجة في ح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تق حد حد الرقيق لأنه إنما يقام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جب عليه ولو زنى حر ذمي ثم لحق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بى واسترق حد حد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جب عليه وهو حر ولو كان أحد الزانيين رقيقا والآخر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ولو زنى بكر بثيب حد كل واحد منهما حده لأن كل واحد منهما إنما تلزمه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ولو زنى بعد العتق وقبل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حد الأحرار لأنه زنى وهو ح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عليه حد الرقيق قبل العلم بحريته ثم علمت بعد تمم عليه حد الأحرار وإن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ن عبده لم يسقط عن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إلا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ه وليس بصحيح لأنه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إسقاط سيده كالعبادات وكالح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عن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إقامة الحد بالجلد على رقيقه 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ذلك عن على وابن مسعود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ميد وأبي أسيد الساعديين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هبيرة بن مري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بقايا الأنصار يجلدون ولائدهم في مجالسهم الحدود إذا زنوا وعن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حدت جارية لها زنت و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قمة والأسود كانا يقيما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زنى من خدم عشائرهم روى ذلك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الحدود إلى السلطان ولأن من لا يملك إقامة الحد على الحر لا يملك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ي ولأن الحد لا يجب إلا ببينة أو إقرار ويعتبر لذلك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ومجيئهم مجتمعين أو في 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قيقة الزنى وغير ذلك من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اج إلى فقيه يعرفها ويعرف الخلا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نها وكذلك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فوض ذلك إلى الإمام أو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أحرار ولأنه حد هو حق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ض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القطع ولنا ما روى سعيد حدثنا سفيان عن أيوب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 أحدكم فتيقن زناها فلي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رب بها فإن عادت فليج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رب بها فإن عادت فليجلدها ولا يثر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ت الرابعة فليجلدها ولي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ض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أعلى عن أبي جميل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وا الحدود على 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لأن السيد يملك تأديب أمته وتزويجها فملك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ما يملك إقامة الحد بشروط أربعة أحدها أن يكون ج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زنى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قذف فأما القتل في الردة والقطع في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مام وهذا قول أكثر أهل العلم وفيهما وجه آخر أن السيد يملكها 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لعم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حدود على 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ابن عمر قطع عبدا سرق وكذلك عائشة وعن حفصة أنها قتلت أم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ها ولأن ذلك حد أشبه الجل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يقتضي أن في قطع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لنا أن الأصل تفويض الحد إلى الإمام لأنه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ض إلى ن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الأحرار ولما ذكره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وض إلى السيد الجلد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أديب والسيد يملك تأديب عبده وضربه على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ه وإنما افت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هذا مقدر والتأديب غير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أثر له في منع السيد منه بخلاف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فإنهما إتلاف لجملته أو بعض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سيد هذا من عبده ول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 والخبر الوارد في حد السيد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ء في الزني خاصة وإنما قس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بهه من الجل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حدود على 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الجلد في الزنى فإن أول الحديث عن 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ة لهم ف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ي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دها ال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وج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ف من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غ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ا لم تجف من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فت من دمها فاجلد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وا الحدود على 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إنما أراد ذلك الحد وشبهه وأما فعل حفصة فقد أنكره عثمان عليها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ولى من قولها وما روي عن ابن عمر فلا نعلم ثبوته عنه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ص السيد بالمملوك فإن كان مشتركا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الأمة م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مملوك مكاتبا أو بعض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سيد إقامة الحد عليه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سيد إقامة الحد على الأمة المزوجة لعموم الخبر ولأنه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ها وإنما يملك الزوج بعض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ستأجرة ولنا ما روي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مة ذات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إلى السلطان وإن لم يكن لها زوج جلدها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 على المحصن ولم نعرف له مخالفا في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 نفعها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مطلقا أشبهت المشتركة ولأن المشترك إنما منع من إقامة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ه في غير ملكه فإن الجزء الحر أو المملوك لغيره ليس بمملو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يم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ذا يشبهه لأن محل الحد هو محل استمتاع الزوج وهو بدنها ف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 بالمشترك فنقيس عليه والمستأجرة إجارتها مؤقتة تنقضي ويحتمل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قامته عليها في حال إجارتها لأنه ربما أفضى إلى تفويت حق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مرهونة يخرج فيها وجهان 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الحد ببينة أو اعترا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اعت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سيد إقامته إذا كان يعرف الاعتراف الذي يثبت به الحد وشروط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أن يثبت عند الحاكم لأن البينة تحتاج إلى البحث عن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شروط سماعها ولفظها ولا يقوم بذلك إلا الحاكم وقال القاضي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حسن سماع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شروط العدالة جاز أن يسمعها ويقيم الح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ه بالإقرار وهذا ظاهر نص الشافعي لأنها أحد ما يثبت به الحد فأشبهت الإقر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سيد الحد بعلمه وهذا قول مالك لأنه لا يقيمه الإمام بعلمه فالسيد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اية الإمام للحد أقوى من ولاية السيد لكونها متفقا عليها وثابتة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ثبت الحد في حقه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عن أحمد رواية أخرى أنه يق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لأنه قد ثب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إقامته كما لو أقر به ويفارق الحاكم لأ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محل إقامته وهذا بخلافه الشرط الرابع أن يكون السيد بالغا عا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الحدود وكيفية إقامتها لأن الصبي والمجنون ليسا من أهل الول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 لا يمكنه إقامته على الوجه الشرعي فلا يفوض إليه وفي الفاسق وجها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لأن هذه ولاية فنافاها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تزويج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ستفادها بالملك فلم ينافها الفسق كبيع العبد وإن كان مكاتبا ففيه احتما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ملكه لأنه ليس من أهل الولاي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لأنه يستفاد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تصرفاته وفي المرأة أيضا احتمالان أحدهما لا تملكه لأنها ليس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 لأن فاطمة جلدت أمة لها وعائشة قطعت أمة لها 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قتلت أمة لها سحرتها ولأنها مالكة تامة الملك من أهل التصرفات أشبهت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ثالث أن الحد يفوض إلى وليها لأنه يزوج أمتها ومولاتها فملك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ملو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جر ب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ها فعليه الحد وقيمتها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جبت عليه قيمتها أسقطت الحد ع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بغرامت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شبهة في سقوط الحد ولنا أن الحد وجب عليه ف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مز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حرة فغرم ديت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ها غير صحي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رمها بعد قتلها ولم يبق محلا للملك ثم لو ثبت أنه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لك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حد فلم يسقط عنه الحد كما لو 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نى بأمة ثم اشتراها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مع ثبوت حقيقة الملك له فهاهنا أولى ولو زنى ب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صبها فأب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ثم غ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عنه الحدان لأنه إذا لم يسقط بالملك المتفق عليه فب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ى من نصفه حر ونصفه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جم عليه لأنه لم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يه وعليه نصف حد الحر خمسون جلدة ونصف حد العبد خمس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بعون جلدة ويغرب نصف عام نص عليه أحمد ويحتمل أن لا يغرب لأن حق الس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في جميع الزمان ونصيبه من العبد لا تغري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ترك حق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بما لا يلزمه ولا تأخير حقه بالمهايأة من غير رضاه وإن قلنا بوجوب تغر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زمن التغريب محسوبا على العبد من نصيب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نصف عام ب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ما زاد من الحرية أو نقص منها فبحس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ا كسر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حرا فمقتضى ما ذكرناه أن يلزمه ثلثا جلد الحر وهو ست وستون جلدة و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سقط الكسر لأن الحد متى دار بين الوجوب والإسقاط سقط والمدبر و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بمنزلة القن في الحد لأنه رقي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 من أتى الفاحشة من قبل أو 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أن من وطئ امرأة في قبلها حراما لا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وطئها أنه زان يجب عليه حد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ملت شروطه والوطء في الدبر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زنى لأنه وطء في فرج امرأة لا ملك له فيها ولا شبه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زنى ك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27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ثم بي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له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 جلد مائة 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في الدبر فاحشة 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تون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وطء في 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بدأ قوم لوط بوطء النساء في أدبارهن ثم صاروا إ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ذات محرمه فالنكاح باطل بالإجماع فإ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منهم الحسن وجابر بن زي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 وابن أبي خيثمة و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ت الشبه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الحد كما لو اشترى أخته من الرضاع ثم وطئها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 أنه قد وجدت صورة المبيح وهو عقد النكاح الذي هو سبب ل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حكمه وهو الإباحة بقيت صورته شبهة دارئة للحد الذي يندرئ بالشبهات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في فرج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تحريمه من غير ملك ولا شبهة ملك والواطئ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تحريم فيلزمه الحد كما لو لم يوج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المبيح إن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إذا كانت صحيحة والعقد ها هنا باطل محرم وفعله جناية تقتضي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نى فلم تكن شبهة كما لو أ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ها ثم زنى بها ثم يبطل بالاست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يلاء سبب للملك في المباحات وليس بشبهة وأما إذا اشترى أخ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فلنا فيه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 فإن الملك المقتضي للإباحة صحيح ثابت وإنما ت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فإن المبيح غير موجود لأن عقد النكاح باطل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 ثابت فالمقتضي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أشبه ما لو اشترى خمرا فشربه أو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في الحد فروي عن أحمد أنه يقتل على كل حال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زي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يوب وابن أبي خيثمة وروى إسماعيل بن سعيد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تزوج امرأة أبيه أو بذات محر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ويؤخذ ماله إلى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حد الزاني وبه قال الحسن ومالك والشافعي ل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ووج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مي ومعه الرا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نكح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ن بعده أن أ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جوزجان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جوزجاني عمه الحارث بن عمرو وروى الجوز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بإسنادهما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على ذات محرم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الحجاج رجل اغتصب أخته على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وا من ها هنا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مط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ى المؤمنين فخطوا وسط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أخص ما ورد في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من زنى بذات محرمه من غير عقد كالقول في من وطئها 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نكاح أجمع على بطلانه كنكاح 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زوجة أو معت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طلق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فيه عالما بالتحريم فهو زنى موجب للحد المشر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فيه لما ذ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ذي قبل هذا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مائة ولا ينفى ولنا ما ذكر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صر المروذي بإسناده عن عبيد بن نض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عمر بن الخطاب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متما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ما لرجمت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ه أسواطا ثم فرق بينهما وروى أبو بكر بإسناده عن خ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امرأة تزوجت ولها زوج ك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ها وجلد زوجها الآخر مائة جل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تحريم ذلك ف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الجهل ولذلك درأ عمر عنهما الحد لجه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حد بالوطء في نكاح مختلف فيه ك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ليل والنكاح بلا ولى ولا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أخت في عدة أختها البائن و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في عدة الرابعة البائن ونكاح المجوسية وهذا قول أكثر أهل العل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إباحة الوطء فيه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 تدرأ بالشبهات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أن الحدود تدرأ ب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حد بوطء جارية مشتركة بينه بين غيره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لنا أنه فرج له ملك فلا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تبة والمر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أمه أو أخته من الرضاعة ونحوهما ووطئهما فذكر القاض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حد لأنه فرج لا يستباح بحال فوجب الحد بالوطء كفرج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فيه وهو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وطء في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ه يملك المعاوضة عنه وأخذ صد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 الحد كوطء الجارية ال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شترى ذات محرمه من النسب ممن يعت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ئها فعليه الحد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أن الملك لا يثبت فيها فلم توجد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فت إليه غير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جتك فوطئها يعتقدها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ا نعلم فيه خلافا وإن لم ي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جتك أو وجد على فراش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ا امرأته أو 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أو دعا زوجته أو جاريته فجاءت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وة فوطئها أو اشتبه عليه ذلك لعماه فلا حد عليه وبه قال الشافعي وحك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حد لأنه وطئ في محل لا ملك له فيه ولنا أنه وطء اعتقد إب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ذر مثله فيه فأشبه ما 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وجتك ولأن الحدود ت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 أعظمها فأما إن دعا محرمة عليه فأجابه غيرها فوطئها يظنها الم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سواء كانت المدعوة ممن له فيها شبهة كالجارية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بهذا فأشبه ما لو قتل رجلا يظنه ابنه أو عبده فبان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ى من لم يعلم تحريم الزنى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 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من علمه وبهذا قال عامة أهل العلم فإن ادعى الزاني الجهل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جهله كحديث العهد بالإسلام والناشئ ببادية قبل منه لأنه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لا يخفى عليه ذلك كالمسلم الناشئ بين المسلمين و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 تحريم الزنى لا يخفى على من هو كذلك فقد علم كذبه وإن ادعى الجهل ب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باطل قبل قوله لأن عمر قبل قول المدعى الجهل بتحريم النكاح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يجهل كثيرا ويخفى على غي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جارية غيره فهو زان سواء كان بإذنه أو غير إذنه لأ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باح بالبذل و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د إلا في موضعين أحدهما الأب إذا وطئ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إنه لا حد عليه في قول أكثر أهل العلم 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إلا أن ي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لأنه وطء في غير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وطء جارية أبيه ولنا أنه وطء تمكنت الشبه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طء الجارية المشتركة والدليل على تمكن الشبهة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مال ولده إليه وجع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حقيقة الملك فلا أقل من جعله شبهة دارئة للحد الذي يندرئ بالشبها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انتفاء الحد في عصر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ن وافقهما قد اشته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هم مخالف فكان ذلك إجماعا ولا حد على الجارية لأن الحد انتفى عن الواطئ 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ي عن الموطوءة كوطء الجارية المشتركة ولأن الملك من قبيل المتضاي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في أحد المتضايفين ثبت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شبهته ولا يصح القياس على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لأب لأنه لا ملك للولد فيها ولا شبه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ذك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ولا في وطء جارية الأب والأم أنه لا يحد لأنه لا يقطع بسرقة ماله أشبه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امة أهل العلم في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ى مكرهة في قول عامة أهل العلم روي ذلك عن عمر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ولا نعلم فيه مخالفا وذلك ل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ما است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جبار بن وائل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استكرهت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أ عن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عمر بإماء من إ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هن غلمان من غلمان الإمارة فضرب الغلمان ولم يضرب الإماء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إسناده عن طارق 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 بامرأة قد ز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ة فلم أستيقظ إلا برجل قد جثم على فخلى سبيلها ولم يضربها ولأن هذا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 تدرأ بالشبهات ولا فرق بين الإكراه بالإلجاء وهو أن يغلبها على نفس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بالتهديد بالقتل ونحوه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ع جاءته امرأة قد عطشت ف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يني من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ضطرة وقد روي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أن امرأة استسقت راعيا فأبى أن يسقيها إلا أن تمكنه من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عمر ف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ف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ضطرة فأعط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شيئا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 الرجل ف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وبه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أبو ثور لأن الوطء لا يكون إلا بالانتشار والإكراه ينافيه فإذا وجد الان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حد كما لو أكره على غير الزنى فزن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وإن أكرهه غيره حد استحسان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عموم الخبر ولأن الحدود تدرأ بالشبهات والإكراه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الحد كما لو كانت امرأة يحققه أن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التخويف أو ب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 حياته بمنعه كان الرجل فيه ك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ب عليها الحد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خويف ينافي الانتشار لا يصح لأن التخويف بترك الفعل والفعل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منع ذلك وهذا أصح الأق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لوط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 كان أو ثيبا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حكمه حكم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تحريم الل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ه الله تعالى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ب من فعله وذم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طا إذ قال لقومه أتأت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حشة ما سبقكم بها من أحد من العالمين إنكم لتأتون الرجال شهوة من دون النساء 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تم قوم مسر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عمل ع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عمل عمل قوم 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عمل ع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حده الرجم بكرا كان أو ثيبا وهذا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جابر بن زي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أبي حبيب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وأح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ه حد الزاني وبه قال سعيد بن المسيب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بن الحسن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ي 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 الرجل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يلاج فرج آدمي في فرج آدمي لا مل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بهة ملك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كالإيلاج في فرج المرأة إذا ثبت كونه زنا دخل في عموم الآية والأخبا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احشة فكان زنى كالفاحشة بين الرجل والمرأة وروى عن أبي بكر الصديق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أنه أمر بتحريق اللوطي وهو قول ابن الزبير لما روى صفوان بن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أنه وجد في بعض ضواحى العرب رجلا ينكح كما تنكح المرأة فكتب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استشار أبو بكر ـ رضي الله عنه ـ الصحا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أشدهم قو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هذا إلا أمة من الأمم واحدة وقد علمتم ما فعل الله بها أرى أن ي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فكتب أبو بكر إلى خال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قه وقال الحكم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محل الوطء أشبه غير الفرج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موه يعمل عمل قوم لوط فاقتلوا الفاعل و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موا الأعلى و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جماع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فإنهم أجمعوا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وا في صفته واحتج أ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على عليه السلام وأنه كان يرى رجمه ولأن الله تعالى عذب قوم لوط ب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اقب من فعل فعلهم بمثل عقوبتهم وقول من أسقط الحد عنه يخالف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وقياس الفرج على غيره لا يصح لما بينهما من الفرق إذا ثبت هذا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مملوك له أو أجنبى لأن الذكر ليس بمحل لوطء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 ملك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طئ زوجته أو مملوكته في دبرها كان محرما ولا حد فيه لأن المرأة محل ل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علماء إلى حله فكان ذلك شبهة مانعة من الح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دالكت 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زانيتان ملعونتان لما 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ت المرأة المرأة فهما زان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ما لأنه لا يتضمن إيلاجا فأشبه المباشرة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التعز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لا حد فيه فأشبه مباشرة الرجل المرأة من غير جماع ولو باشر الرجل المرأة اس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ما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قيت امرأة فأصبت منها كل شيء إلا الجماع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مل بها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و وجد رجل مع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كل واحد منهما صاحبه ولم يعلم هل وطئها أو لا فلا حد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زوجان واتفقا على ذلك فالقول قولهما وبه 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إن شهد عليهما 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زوجان فعليهما الحد إن لم تك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وبه قال أبو ثور وابن المنذر لأن الشهادة بالزنى تنفي كونهما زوج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مجرد قولهما ويحتمل أن يسقط الحد إذا لم يعلم كونها أجنبية منه لأن ما ادع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شبهة كما لو شهد عليه بالسرقة فادعى أن المسروق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ى بهيمة 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أدبه وقتلت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الذي يأتي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أنه ي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يه روى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شعبي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للشافعي والرواية الثانية حكمه حكم اللائط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حد الزاني وعن أبي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هو والبهيم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هيمة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لو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وجه الرواية الأولى أنه لم يصح فيه نص ولا يمكن قياسه على 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الآدمي لأنه لا حرم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قصود يحتاج في الزجر عنه إلى الح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تعافه وعامتها تن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الأصل في انتفاء الحد والحديث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بي عمرو ولم يثبته أحمد 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ومذهب ابن عباس خلاف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ى عن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ضعف الحدي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لرجل يأتي البهيمة فوقف عندها ولم يثبت حديث عمرو بن أبي عمرو في ذلك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ي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ثبت بحديث فيه هذه الشبهة والضعف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وأحسن أدبه يعني يعزر ويبالغ في تعزيره لأنه وطء في فرج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له فيه لم يوجب الحد فأوجب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قتل البهيمة وهذا قول أبي سلمة بن عبد الرحمن 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سواء كانت مملوكة له أو لغيره مأكولة أو غير مأكولة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ت فلا بأس وقال الطحاوي إن كانت مأكولة ذبحت وإلا لم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ثان ل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ذبح الحيوان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لوا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كونها مأكولة أو غير مأكولة ولا بين ملكه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وا به في قتل الفاعل الجاني ففي حق 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ناية منه أول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مل به في قتل الفاعل على إحدى الروايتين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 والحدود تدرأ بالشبهات وهذا إتلاف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ؤثر الشبه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تلاف آدمي وهو أعظم المخلوقات حرمة فلم يجز التهجم على إتلا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في غاية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ثل هذا في إتلاف مال ولا حيوان سوا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وان إن كان ل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هدرا وإن كان لغيره فعلى الفاعل غرامته ل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كما لو نصب له شبكة فتلف بها ثم إن كانت مأكولة فهل يباح أك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 وللشافعي أيضا في ذلك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أكل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ت لكم بهي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ع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من جنس يجوز أكله ذب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الذكاة فحل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فعل به هذا الفعل ولكن يكره أكله 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أكلها لما روى عن ابن عباس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ره أكلها وقد فعل بها 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يجب قتله لحق الله تعالى فلم يجز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قتولات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قتل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تلت لئلا يعير فا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برؤيتها وقد روى ابن ب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موه على 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 واقتلوا البهي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بال البه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لد خلقا مشو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ؤكل وإليها أشا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ليله ولا يجب قتلها حتى يثبت هذا العمل به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قر الفاع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بهيمة له ثبت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غيره لم يجز قتلها بقوله لأنه إقر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غير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ها لغير مالكها وهل يثبت هذا بشاهدين ع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 مرتين أو يعتبر فيه ما يعتبر في الزنى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هما في موض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ب عليه الحد ممن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بالزن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د لا يجب إلا بأحد شيئين إقرار أو بينة فإن ثبت ب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إقرار أربع مرات وبهذا قال الحكم وابن أبي ليلى وأصحاب الرأ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د بإقرار مر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 يا أنيس إلى امرأة هذا فإن اعت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ف مرة اعتراف وقد أوجب عليها الرجم به ورجم الجهنية وإنما اعترفت م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م حق واجب على من زنى وقد أ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البينة أو كان الح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ول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باعتراف مرة كسائر الحقوق ولنا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رجل من الأسلميي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زنيت فأ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ى تلقاء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زنيت فأ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ى تلقاء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زنيت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ثني ذلك أربع مرات فلما شهد على نفسه أربع شهادات دع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حص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و و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عرض عن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ترك حد وج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روى نعيم بن هزال حديث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ها أربع مرات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قلتها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ن‏؟‏ قال ب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هذا تعليل منه يدل على أن إقرار الأربع هي الموجبة وروى أبو برزة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با بكر الصديق قال له عن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ررت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م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على هذا ولم ينكره فكان بمنزلة قوله لأنه لا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إ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د علم هذا من حك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سر على قوله بين يديه فأما أحا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عتراف لفظ المصدر يقع على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وحديثنا يفسره ويبين أن الاعتراف الذي يثبت به كان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في 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الس متفرق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سأل عن الزاني يردد أربع مر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لى حديث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واحد أو في مجالس ش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حاديث فليست تدل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اك الشيخ بشير بن مهاجر عن عبد الله بن بريد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كر الحديث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إلا بأربع إقرارات في أربعة مجال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ا أقر في أربعة مجال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الصحيح إنما يدل على أنه أقر أرب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واحد وقد ذكرنا الحديث ولأنه إحدى حجتي الزنى فاكتفى به في 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صحة الإقرار أن يذكر حقيقة الفعل لتزول الشبهة لأن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ما ليس بموجب للحد وقد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بلت أو غم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ظ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تها لا يك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مر ب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 رواية 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اب ذاك منك في ذاك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غيب المرود في المكحلة والرشاء في الب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يت منها حراما ما يأتي الرجل من امرأته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 أنه زنى بامرأة فك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دونها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ا صدقناها في إنكارها فصار محكوما ب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أبو داود بإسناده عن سهل بن سعد الساعد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عنده أنه زنى بامرأة فسماها له فبع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عن ذلك فأنكرت أن تكون زنت فجلد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نتفاء ثبوته في حقها لا يبطل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كتت أو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ولأن عموم الخبر يقتضي وجوب الحد عليه باعت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أو الاعتراف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صدقناها في إنكارها لا يصح فإننا لم نحكم ب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حد إنما كان لعدم الم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قرار أو البينة لا لوجود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سكتت أو لم تكمل البين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ر والعبد والبكر و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قرار سواء لأنه أحد حجتي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الكل ك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غ صحيح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لوغ والعقل فلا خلاف في اعتبارهما في وجوب الحد وصحة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بي والمجنون قد رفع القلم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كم لكلامهما وقد روي عن عل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ـ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حتى يستيقظ وعن الصبى حتى يحتلم وعن المجنون حتى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في حديث ابن عباس في قصة ما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جنون هو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حين أقر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 ج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 بمجنونة قد ز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فيها أناسا فأمر بها عمر أن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ا علي بن أبي طالب ـ رضي الل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لان ز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عمر أن ترج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بها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ما علمت أن القلم قد رفع عن ثلاثة عن المجنون حتى ي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ائ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 وعن الصبي حتى يعق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ا فأرس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مر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جن مرة ويفيق أخرى فأقر في إفاقته أنه زنى وهو م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عليه بينة أنه زنى في إفاقته فعليه الحد لا نعلم في هذا خلاف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زنى الموجب للحد وجد منه في حال تكل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م غير مرفوع عنه وإقراره وجد في حال اعتبار كلامه فإن أقر في إ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فه إلى حال أو شهدت عليه البينة بالزنى ولم تضفه إلى حال إ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مل أنه وجد في حال جنونه فلم يجب الحد مع الاحتمال وقد روى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جنونة التي أتى ب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عتوهة بني فلان لع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أتاها في بلائه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ا أد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مرفوع عنه القلم فلو زنى بن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دخلت امرأ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أو وجد منه الزنى حال نومه فلا حد عليه لأن القلم مرفوع عنه ولو أقر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ى إقراره لأن كلامه ليس بمعتبر ولا يدل على صحة مدلول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ونحوه فعليه حد الزنى والسرقة والشرب و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ذلك في سك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أوجبوا عليه حد الفرية لكون السكر مظنة لها ولأنه تسب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حرمات بسبب لا يعذ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لا عذر له ويحتمل أن لا يجب الح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قل فيكون ذلك شبهة في درء ما يندرئ بالشبهات ولأن طلاقه لا يقع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ائم والأول أولى لأن إسقاط الحد عنه يفضي إلى أن من أراد فعل هذه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 وفعل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شيء ولأن السكر مظنة لفعل المحارم وسب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سبب إلى فعلها حال صحوه فأما إن أقر بالزنى وهو سكران لم يعتبر إقرار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ما يقول ولا يدل قوله على صحة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ول النائم والمجنون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كه ماع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ن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علم هل هو سكران أو لا ولو كان السكران مقبول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يج إلى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ففسره القاضي بالصحيح من المرض يعني أ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في مرضه وإن وجب فإنه إنما يقام عليه الحد بما يؤمن به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يه ضرب ضربة واحدة بضغث فيه مائة شمراخ أو عود صغير ويحتمل أنه أراد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صور منه الوطء فلو أقر بالزنى من لا يتصو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 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نتيقن أنه لا يتصور منه الزنى الموجب للحد ولو قامت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حد نص عليه أحمد وإن أقر الخصي أو العنين فعليه الحد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لأنه يتصور منه ذلك فقبل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رس فإن لم تفهم إشارته فلا يتصور منه 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وهو قول الشافعي و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 لأن من صح إقراره بغير الزنى صح إقراره به كالناطق وقا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 بإقرار ول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شارة تحتمل ما فهم منها وغيره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في درء الحد لكونه مما يندرئ بالشبهات ولا يجب بالبينة لاحتمال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لا يمكنه التعبير عنها ولا يعرف كونها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كلام الخرقي أن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إقراره لأنه غير صحيح ولأن الحد لا يجب مع الشبهة والإشارة لا تنتفي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ينة فيجب عليه بها الحد لأن قوله معها غير 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إقرار من المكره فلو ضرب الرجل ليقر بالزنا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ليه الزنا ولا نعلم من أهل العلم خلافا في أن إقرار المك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حد وروى عن ـ عمر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رجل بأمين على نفس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ته أو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ثقته رواه سعيد وقال ابن شهاب في رجل اعترف بعد 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د ولأن الإقرار إنما ثبت به المقر به لوجود الداعي إلى الصدق وانتفاء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 العاقل لا يتهم بقصد الإضرار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إكراه يغلب على الظن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 دفع ضرر الإكراه فانتفى ظن الصدق عن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 أنه وطئ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ا امرأته وأنكرت المرأ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نظرنا فإن لم تقر المرأة بوطئه إياها فلا حد عليه لأنه لم يقر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ا لأنها لا تدعيه وإن اعترفت بوطئه إياها وأقرت بأنه زنى بها 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عليه أيضا ولا حد على واحد منهما إلا أن يقر أربع مرات لأن الحد لا يجب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أنه أكرهها عليه أو اشتبه عليها فعليه المهر لأنه أقر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سأله عن رجل وطئ امرأة وزعم أنها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زوجها وأقرت بالوط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قد أقرت على نفسها بالزنا ولكن يدرأ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عليه ويدرأ عنها الحد حتى تعترف مرار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 المدينة يرون عليها الحد يذهبو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 يا أنيس إلى امرأ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جو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هد عليه أربعة رجال من المسلمين أحرار عدول يص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رقي في شهود الزنا سبعة شروط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أربع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لا خلاف فيه بين أهل العل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 فاستشهدوا عليهن أربعة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مون المحصنات ثم 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جاءوا عليه ب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اء فإذ لم يأتوا بالشهداء فأولئك عند الله هم الكا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سعد بن عبادة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وجدت مع امرأتي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هله حتى آتى بأربعة شهداء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إ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رجالا كلهم ولا تقبل فيه شهادة النساء بحال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ئا يروى عن عطاء وحماد أنه يقبل فيه ثلاثة رجال وامرأت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وذ لا يعول عليه لأن لفظ الأربعة اسم لعدد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أن يكت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ولا خلاف في أن الأربعة إذا كان بعضهم نساء لا يكتفى بهم وإن أقل م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هذا خلاف النص ولأن في شهادتهن شبهة لتطرق الضلال إ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ضل إحدا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ذكر إحداهما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 تدرأ ب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لا تقبل فيه شهادة العبيد ولا نعلم في هذا خلافا إل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تهم تقبل وهو قول أبي ثور لعموم النصوص فيه ولأنه عد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تقبل شهادته كالحر ولنا أنه مختلف في شهادته في سائر الحقوق فيكون ذلك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من قبول شهادته في الحد لأنه يندرئ بالشبهات الشرط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اشتراطها فإن العدالة تشترط في سائر الشهادات فهاهنا مع مزيد الاحتياط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شهادة 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تور الحال الذي لا تعلم عدالته لجواز أن يكون فاس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مسلمين فلا تقبل شهادة أهل الذمة فيه سواء كانت الشه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و ذمي لأن أهل الذمة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قق العدالة فيهم ولا تقبل رواي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م الدينية فلا تقبل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ة الأوثان الشرط السادس أن يصفوا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ذكره في فرجها كالمرود في المك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ء في البئر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والزه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أصحاب الرأ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ق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ما أقر عن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اب ذلك منك في ذ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د في المكحلة والرشاء في البئ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عتبر الت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كان اعتباره في الشهادة أولى 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اليهود برجل منهم وامرأة زنيا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أعلم رجلين منكم فأتوه بابني صو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ان أمر هذ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في التوراة إذا شهد أربعة أنهم رأوا ذكره في فرج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ل في المكحلة رج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كم أن ترجموهما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سلط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رهنا القتل فدع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ود فجاء أربعة ف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رأوا ذكره في فرجها مثل الميل في المك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إذا لم يصفوا الزنا احتمل أن يكون المشهود به لا يو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كشفه 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شهود أن ينظروا إلى ذلك منهما 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يهما ليحصل الردع بالحد فإن شهدوا أنهم رأوا ذكره قد غيبه في ف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 تأكيد وأما تعيينهم المزني بها أو الزاني إن كانت الشه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مكا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ه يشترط لئلا تكون المرأة ممن اختلف في إبا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ذكر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كون شهادة أحدهم على غير الفعل الذي شهد به الآخر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قررت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ذكر هذين لأنه لا يعتبر ذكرهما في الإقرار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في الحديث الصحيح وليس في حديث الشهادة في رجم اليهوديين ذكر المكان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فيه ذكر الزمان لا يشترط فيه ذكر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ويبطل ما ذكره ب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سابع مجيء الشهود كلهم في مجلس واحد ذكره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 والحاكم جالس في مجلس حكمه لم يقم قبل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بعضهم بعد أ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كانوا قذفة وعليهم الحد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قال الشافعي وال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جاءوا عليه ب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شهدوا عليهن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فإن شهدوا فأمسكوهن في البي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مقبولة إن اتفقت تقبل إذا افترقت في مجالس كسائر الشهادات ولنا أن أبا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ا وشبل بن معبد شهدوا عن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غيرة بن شعبة بالزنا ولم يشهد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الثلاثة ولو كان المجلس غير م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حدهم لجواز أن يكملوا برا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آخر ولأنه لو شهد ثلاثة فحدهم ثم جاء رابع ف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مجلس لكملت شهادتهم وبهذا فارق سائر الشهادات وأم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رض ل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تذكر العدالة وصفة الزنا 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لم يأتوا بأربعة 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لد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يكون مطلقا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أو مق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مطلقا لأنه يمنع من جواز جلدهم لأنه ما من زم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تي فيه بأربعة شهداء أو بكمالهم إن كان قد شهد بعضهم فيمتنع ج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ناقضا وإذا ثبت أنه مقيد فأولى ما قيد بالمجلس لأن المجلس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حال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ه خيار المجلس واكتفى فيه بالقبض في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فيه إذا ثبت هذا فإنه لا يشترط اجتماعهم حال مجي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وا متف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بعد واحد في مجلس واحد قبل شهادته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 فهم قذفة لأنهم لم يجتمعوا في مجيئهم فلم تقبل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لم ي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واحد ولنا قصة المغيرة فإن الشهود جاءوا واحدا بعد واحد وسمعت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دوا لعدم كمالها و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اء آخر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ترجمه‏؟‏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ذي نفسي بيده ولأنهم اجتمعوا في مجل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جاءوا مجتمعين ولأن المجلس كله بمنزلة ابتدائه لما ذكرناه وإذا تفر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فعليهم الحد لأن من شهد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مل الشهادة يلزمه الحد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مون المحصنات ثم 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لم تكمل شهود الزنا فعليهم الحد في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ذكر أبو الخطاب فيهم روايتين وحكي عن الشافعي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م لأنهم شهود فلم يجب عليهم الحد كما لو كانو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اسق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 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الجلد على كل رام لم يشه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بعة ولأنه 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جلد أبا بكرة وأصحابه حين لم يكمل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بمحضر من الصحابة فلم ينكره أحد وروى صالح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ن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مر فشهد على المغيرة بن شعبة فتغير لو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خر فشهد فتغير لون عمر ثم جاء آخر ف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بر ذلك عمر ثم جاء شاب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يا سلح العقاب‏؟‏ وصاح به عمر 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كدت يغشى 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رأيت أمرا قبيح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الذي لم يشمت الشيطان بأصحا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 فجلدوا وفي رواية أن عمر لما شهد عنده على المغيرة شه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أرى شابا حسنا وأرجو أن لا يفضح الله على لسانه رجلا من أصحاب محم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ستا تنبو ونفسا يعلو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ا فوق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ا أذنا حمار ولا أدري ما وراء ذلك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أمر بالثلاثة فضربوا 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ح العقاب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به سلح 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رق كل شيء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توقع العقوبة بأحد الفريقين لا محالة إن 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حد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مل حد أصحاب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هم أبو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ذين شهدو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فوا في وجوب الحد عليهم إنما خالفوهم في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به ولأنه رام بالزنا لم يأت بأربعة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 الحد كما لو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ملوا أربعة غير مرضيين أو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يد وال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يان ففيهم ثلاث روايا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د وهو قول مالك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أنها شهادة لم تكمل فوجب الحد على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و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م وهو قول الحسن والشعب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لأن هؤل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بأربعة شهداء فدخلوا في عموم الآية لأن عددهم قد كمل ورد الشهادة لمعن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شهد أربعة مستورون ولم تثبت عدالتهم ولا فسقهم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عميانا أو بعضهم جل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عبيدا أو فساقا فلا حد عليه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إسحاق لأن العميان معلوم كذبهم لأنهم شهدوا بما لم يروه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صدقهم وقد كمل عددهم فأشبهوا مستوري الحال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لمعنى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ى والرق والفسق الظاهر ففي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 فلا حد عليهم لأن ما يخفى يخفى على الشهود فلا يكون ذلك تفريط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هر وإن شهد ثلاثة رجال وامرأتان حد الجميع لأن شهادة النساء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ا وبهذا قال الثوري وأصحاب الرأي وهذا يقوي رواية إيجاب الحد على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ه على إيجاب الحد فيما إذا كانوا عميانا أو أحدهم لأن المرأتين يحتمل صد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أهل الشهادة في الجملة والأعمى كاذب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أهل الشه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فوجوب الحد عليهم وعلى من معه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وا عن الشهادة أو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جميعهم الحد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هو قول أبي حنيف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الثلاثة دون الراجع وهذا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بن حامد لأنه إذا رجع قبل الحد فهو كالتائب قبل تنفيذ الحكم بقوله في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لأن في درء الحد عنه تمكينا له من الرجوع الذي يحصل به مصلحة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يجاب الحد عليه زجر له عن الرجوع خوفا من الحد فتفوت تلك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فناسب ذلك نفي الحد عن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الراجع دون الثلاثة لأنه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بالكذب في قذفه وأما الثلاثة فقد وجب الحد ب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برجوع الراجع ومن وجب الحد بشهادته لم يكن قاذ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د كما لو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نقص العدد بالرجوع قبل إقامة الحد فلزمهم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ثلاثة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من الشهاد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حد بشهادتهم يبطل بما إذا رجعوا كلهم وبال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 وجب ثم سقط ووجب الحد عليهم بسقوطه ولأن الحد إذا وجب على ال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صلحة في رجوعه وإسقاط الحد عن المشهود عليه بعد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ئه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إشرافه على التلف فعلى غي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اثنان أنه زنى بها في هذا البيت واثنان أنه زنى بها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 كل اثنين عليه بالزنا في بلد غير البلد الذي شهد به صاحبا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ليوم فالجميع قذفة وعليهم الحد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ختا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نه لا حد عليهم وبه قال النخ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م كملو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م يكمل أربعة على زنا واحد فوجب عليهم الحد كما لو انفرد بالشهادة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شهود عليه فلا حد عليه في قولهم جميعا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قولا لأحمد وهذا بعيد فإنه لم يثبت زنا واحد بشهادة أربعة فلم يجب الح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عتبر ل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كمالها في حق واحد فالموجب للحد أولى لأ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ط له ويندرئ بالشبهات وقد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شهد اثنان أنه زنى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ثنان أنه زنى بسوداء فهم قذفة ذكره القاضي عنه وهذا ين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ثنان أنه زنى بها في زاوية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ثنان أنه ز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اوية منه أخرى وكانت الزاويتان متباعدتين فالقول فيهما كالقول في ال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ا متقاربتين كملت شهادتهم وحد المشهود عليه وبه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 شهادتهم لم تكمل ولأنهم اختلفوا في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ختلفا في البيتين وعلى قول أبي بكر تكمل الشهادة سواء تقاربت الزاويت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تا ولنا أنهما إذا تقاربتا أمكن صدق الشهود بأن يكون ابتداء ال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ه في الأخرى أو ينسبه كل اثنين إلى إحدى الزاويتين لقربه منها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تفقوا بخلاف ما إذا كانتا متباعدتين فإنه لا يمك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به فعلا واحد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مكن أن يكون المشهود به 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وج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مع الاحتمال والحد يدرأ بالشبهات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شبهة بدليل ما لو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حتمل فيه والحد واجب والقول في الزمان كال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متى كان بينهما زمن متباعد لا يمكن وجود الفعل الواحد في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ار لم تكمل شهادتهم ومتى تقاربا كملت شهاد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ثنان أنه زنى بها في قميص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ثنان أنه ز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ميص أحمر أو شهد اثنان أنه زنى بها في ثوب كتان وشهد اثنان أنه زنى بها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شهادته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مل لتنافي الشهادتين ولنا أنه ل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إنه يمكن أن يكون عليه قميصان فذكر كل اثنين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ا ذك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عليه قميص أبيض وعليها قميص أحمر وإذا أمكن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اثنان أنه زنى بها مكرهة وشهد اثنان أنه زنى بها مطاوع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ا إجماعا فإن الشهادة لم تكمل على فعل موجب للحد وفي الرجل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وهو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ى وأكثر الأصحاب و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صحاب الشافعي لأن البينة لم تكمل على فعل واحد فإن فعل المطاوعة غي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ة ولم يتم العدد على كل واحد من الفعلين ولأن كل شاهدين منهما يكذ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منع قبول الشهادة أو يكون شبهة في درء الحد ولا يخرج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احد منهما مكذب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قدير فعلين تكون مطاوعة في أحدهما مكر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هذا يمنع كون الشهادة كاملة على فعل واحد ولأن شاهدى المطاوعة قاذفا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مل البينة عليها فلا تقبل شهادتهما على غيرها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أبو الخطاب وهو قول 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ثان للشافعي لأن الشهادة 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د الزنا منه واختلافهما إنما هو فعلها لا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كمال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 الشهود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م وهو قول من أوجب الحد ع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د لأنهم شهدوا بالزنا ولم تكمل شهادتهم فلزمهم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مل عددهم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د على شاهدي المطاوعة لأنهما قذفا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ولم تكمل شهادت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شاهدي الإكراه لأنهما لم يقذ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قد كملت شهادتهم على الرجل وإنما انتفى عنه الحد ل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مت الشهادة بالزنا فصدقهم المشهود عليه بالزنا لم يسقط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سقط لأن شرط صحة البينة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مل الإقرار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وا فأمسكوهن في البيوت حتى يتوفاهن الموت أو يجعل الله لهن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بالحد فتجب 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نة تمت عليه فوج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عترف ولأن البينة أحد حجتي الزن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وجود الحجة الأخرى أو بعضها ك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وجود الإقرار يؤكد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فقها ولا ينا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دح فيها كتزكية الشهود والثناء عليهم و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تفى بالإقرار في غير الحد إذا وجد بكماله وها ه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فلم يجز الاكت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سماع البينة والعمل بها وعلى هذا لو أقر 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ربع لم يمنع ذلك سماع 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مت البينة عليه وأقر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 تاما ثم رجع عن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عنه الحد برجوعه وقوله يقتضي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شاهدان واعترف هو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مل البينة ولم يجب ال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بين من اعتبر إقرار أربع مرات وهو قول أصحاب الرأي لأ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تين لم ت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فق إحداهما بالأخرى كإقرار بعض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ملت البينة ثم مات الشهود أو غ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حكم بها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حكم لجواز أن يكونوا رجعو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تدرأ الحد ولنا أن كل شهادة جاز الحكم بها مع حضور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ع غي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شهادات واحتمال رجوعهم ليس بشبهة كما لو حكم ب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وا بزنا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 به وجب الحد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بينة على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أحده بالإقرار به وهذا قول ابن حامد وذكره ابن أبي موسى مذهبا لأحمد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شهود شهدوا بحد لم يشهدوا بحضرته فإنما هم شهود ضغ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للشهادة إلى هذا الوقت يدل على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رأ ذلك الحد ولنا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ق يثبت على الفور فيثبت بالبينة بعد تطاول الزمان كسائر الحقوق والحديث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سيل الحسن ليست بالقوية والتأخير يجوز أن يكون لعذر أو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لا يسقط بمطلق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سقط بكل احتمال لم يجب حد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شهادة بالحد من غير مدع لا نعلم فيه اختلافا و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قضية أبي بكرة حين شهد هو وأصحابه على المغيرة من غير تقدم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جارود وصاحبه على قدامة بن مظعون ب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قدمه دعوى ولأ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له تعالى فلم تفتقر الشهادة به إلى تقدم دعوى كالعبادات يبينه أن الدع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قوق إنما تكون من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ق فيه لأحد من الآدميين فيدعي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شهادة على الدعوى لامتنعت إقامتها إذا ثبت هذا فإن من عنده شهادة ع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ستحب أن لا يقيم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ستر عورة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تره الل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إقامت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شهدوا عل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بعة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ذين شهدوا بالحد في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كر عليهم شهادتهم به ويستحب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التعريض بالوقوف عن الشهادة بدليل قول عمر ل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رجلا أرج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ضح الله على يديه رجل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لم يكن بأس بدلالته على الفضل وقد روى أن رجلا سأل عقبة بن عامر فقال 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ا يشربو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رفعهم إلى السلطان‏؟‏ فقال عقبة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عورة مسلم ستره ال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أربعة على امرأة بالزنا فشهد ثقات من النساء أنها عذ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ا ولا على الشهود وبهذا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د لأن شهادة النساء لا مدخل لها في الحدو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بشهادتهن ولنا أن البكارة تثبت بشهاد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ا يمنع من الزنا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زنا لا يحصل بدون الإيلاج في الفرج ولا يتصور ذلك مع بقاء البكارة لأن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لم توطأ ف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فى الزنا لم يجب الحد كما لو قامت البين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بالزنا مج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جب الحد على الشهود لكمال عدتهم مع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م فإنه يحتمل أن يكون وطئها ثم عادت عذ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شبهة في درء الحد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جب له عليها فإن الحد لا يجب بالشبهات ويجب أن يكتفى بشهادة امرأة واح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ا مقبولة فيما لا يطلع عليه الرجال فأما إن شهدت بأنها رتقاء أو ثبت أ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 عليه مج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جب الحد على الشهود لأنه يتيقن كذبهم في 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لا يعلمه كثير من الناس فوجب عليهم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أربعة على رجل أنه زنى بامرأة وشهد أربعة آخرون على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هم الزنا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حد على أحد منهم وهذا قول أبي حنيفة لأن الأول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م الآخرون بشهادتهم عليهم والآخرون تتطرق إليهم التهمة واختار أبو الخطاب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ى الشهود الأولين لأن شهادة الآخرين صحيحة فيجب الحكم بها وهذا قول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في صد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 أحد منهم حد الزن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الأولون حد القذف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قاذف إذا جاء مجيء الشاهد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زنا أوجب الحد لا يقبل فيه إلا أربعة شهود باتفا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اول النص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 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اللواط ووطء المرأة في 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نا وعند أبي حنيفة يثبت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صله في أنه لا يوجب الح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وجوب الحد به ويخص هذا بأن الوطء في الدبر فاحشة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أتون الفاحشة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قكم بها من أحد من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ى يأتين الفاحشة من نسائكم فاستشهدوا عليهن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طئت ف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وطء البهيمة إن قلنا بوجوب الحد به لم يثبت إلا بشهود أربعة وإن قل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إلا التعزير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شاهدين لأنه لا يوجب الحد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قوق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إلا بأربعة وهو قول القاضي لأنه 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يلاج في فرج محرم فأشبه الزنا وعلى قياس هذا كل وطء لا يوجب الحد و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أمة المشتركة وأمته المزوجة فإن لم يكن وطئا كالمباشرة د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شاهدين وجها واحدا لأنه ليس بوطء فأشبه 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يم الإمام الحد بعلمه روي ذلك عن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و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وهو قول أبي ثور لأنه إذا جازت له إقامته بالبينة والاعتراف الذي لا يف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فبما يفيد العل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تشهدوا عليهن 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bookmarkStart w:id="3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 لم يأتوا بال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عند الله هم الكا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بل أو الاعتراف ولأنه لا يجوز له أن يتكلم به ولو رماه بما علمه من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ا يلزمه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إقامة الحد به كقول غيره ولأنه إذا حرم ال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به أولى فأما السيد إذا علم من عبده أو جاريته ما يوجب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عليه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إقامته عليه لما ذكرنا في الإما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ذا لم يملك إقامته بعلمه مع قوة ولايته والاتفاق على تفويض الح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أو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ذلك لأن السيد يملك تأديب عبده بعلمه وهذا ي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ديب ولأن السيد أخص بعبده وأتم ول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فق من الإمام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بلت امرأة لا زوج لها ولا سيد لم يلزمها الح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ت أنها أكرهت أو وطئت بشبهة أو لم تعترف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د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د إذا كانت مقيمة غير غريبة إلا أن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ات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أتي مستغيثة أو صارخة ل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م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ن زنى من الرجال والنساء إذا كان محصنا إذا قامت بينة أو كان الحب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وروى أن عثمان أتى بامرأة ولدت ل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عثمان أن ترج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عليها سبي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bookmarkStart w:id="3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ه وفصاله ثلاث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كان يرجمها ب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نحو من هذا وروى عن علي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زناءان زنا سر وزنا علانية فزنا السر أن يشهد الشهود فيكون الشهود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ا العلانية أن يظهر الحبل أو الاعتراف فيكون الإمام أول من يرم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ادة الصحابة ولم يظهر لهم في عصرهم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جماعا ولنا أنه 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ء إكراه أو شبهة والحد يسقط بالشبهات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تحمل من غير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دخل ماء الرجل في فرجها إما بفعلها أو فعل غيرها ولهذا تصور حمل 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ذلك وأما قو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ختلفت الرواية عنهم فروى سعيد حدثنا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اشم أن امرأة رفعت إلى عمر بن الخطاب ليس ل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عم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ثقيلة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 رجل وأنا نائمة فما استيقظ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 فدرأ عنها الحد وروى البراء بن صبرة عن عمر أنه أتى بامرأة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كره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سبيلها وكتب إلى أمراء الأجناد أن لا يقتل أحد إلا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حد لعل وعسى فهو معطل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إسناده 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وعقبة بن عام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به عليك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رأ ما استطعت ولا خلاف في أن الحد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هي متحققة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جر امرأة لعمل شيء فز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أجرها ليزني بها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زنى بامرأة ثم تزوجها أو 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ا الحد وبه قا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ما في هذه المواضع لأن ملكه لمنفعتها شبهة دارئ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بوطء امرأة هو مالك لها ولنا عموم الآية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معنى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الح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 منفعتها شبهة ليس بصحيح فإنه إذا لم يسقط عن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ذلها نفسها له ومطاوع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سقط بملكه نفع محل آخر أولى و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يه بوطء مملوكته وإنما وجب بوطء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حالها لا يسقط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طئ امرأة له عليها القصاص وجب عليه الحد لأنه حق 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الحد عنه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جم بإقرار فرجع قبل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عنه وكذلك إن رج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لد وقبل كمال الحد خ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شرح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أن المقر بالحد متى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ترك وكذلك إن أتى بما يدل على الرجوع مثل ال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عز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ب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قبل رجوع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 في الحد قبل بعد الشر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مام أو الحاكم الذي يثبت عنده الحد ب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بالرجوع إذا تم والوقوف عن إتمامه إذا لم يتم ك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رض عن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قر عنده ثم جاءه من الناحية الأخرى فأ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م إقراره أربع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بلت لعلك لم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قال للذى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خالك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عن يزيد بن خصيف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تيبة عن يزيد بن أبي ك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أنه أتى بجارية سوداء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ت‏؟‏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خلي سبيلها ولا بأس أن يعرض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له بالرجوع أو بأن لا يقر وروينا عن الأحنف أنه كان جالسا عند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سارق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ت‏؟‏ فقال له بعض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ق الأم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كل المواطن معجزة فعرض له بترك الإقرار وروى عن بعض السل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ظريف يعنى به أنه إذا قامت عليه بينة ادعى شبهة تدفع عنه القط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يكره لم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حثه على الإقرار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زال وقد كان قال ل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د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فيك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سترته بثوبك كان خير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روى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عز بن مالك إلى عمر بن الخط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اب فاحش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بهذا أحدا ق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 إلى الله فإن الناس يعيرون ولا يغيرون والله يغير ولا ي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ولا تخبر به أحدا فانطلق إلى أبي بكر فقال له مثل م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حتى أت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نى مرارا ولم يحد ف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ا يوجب الحد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القذف 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رر قبل إقامة الحد أجزأ حد واحد بغير خلاف علمنا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من نحفظ عنه من أهل العلم منهم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هو مذهب الشافعي وإن أقيم عليه الحد ثم حدث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أخرى ففيها حدها لا نعلم فيه خلافا وحكاه ابن المنذر عمن يحفظ عنه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ة تزني قبل أن ت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زنت فاجلدوها ثم إن زنت فاجل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داخل الحدود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جت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 الثاني وجب بعد سقوط الأول باستيفائه وإن كانت الحد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س مثل الزنا و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خمر أقيمت كلها إلا أن يكون فيه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تل اكتفى به لأنه لا حاجة معه إلى الزجر بغيره وقد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فيها قتل إلا أحاط القتل بذلك كله وإن لم يكن فيه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 كلها وب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ف فالأخف فيبدأ ب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قطع ويقدم الأخف في الجلد على الأثقل فيبد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بحد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حد القذف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ق لله تعالى ثم بحد الز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 القذف حق لآدمي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حد الشرب ثم بح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حاكم إلينا أهل الذمة حكمنا عليهم بحك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تحاكم إلينا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عدى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الحاكم مخير بين إحضارهم والحكم بينهم وبين 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ن أه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أو من أهل أديان هذا المنصوص عن أحمد وهو قول النخعي وأحد قولي الشافعي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أخرى أنه يجب الحكم بينهم وهذا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المزنى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احكم بينه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لزمه دفع من قصد واحد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فلزمه الح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ين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جاءوك فاحكم بينه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رض 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ه بين الأمرين ولا خلا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آية نزلت فيمن وادع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و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كافران فلا يجب الحكم بينهما كالمع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تي احتجوا بها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اختار الحكم بينه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حكمت فاحكم ب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س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 الآيتين فإنه لا ي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مع إمكان الجمع فإذا ثبت هذا فإنه إذا حك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حكم إل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لآيتين ولأنه لا يجوز له الحكم إلا بالقسط كما في ح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لزمهما حكمه ومن امتنع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ه على قبول حكمه وأخذه به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عهد بشرط التزام أحكام الإسلا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حث عن أمرهم ولا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توا هم فإن ارتفعوا إلينا أقمنا عليهم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يلزمهم وحكمنا جائز على جميع المل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وا حكمنا بحكمنا إذا ثبت هذا فإنه إذا رفع إلى 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من فعل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قوبة مما هو محرم عليهم في دينهم ك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القذف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إقامة حده عليه فإن كان زنى جلد إن كان بكرا و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وإن كان محصنا رجم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هوديين فجرا بعد إحص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ا فرج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منهم وامرأة زنيا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دون في التوراة في شأن الرج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ضحهم ويجلدون قال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 إن فيها الرجم فأتوا ب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وها فوضع أحدهم يده على آية الرجم فقرأ ما قبلها و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يدك فرفع يده فإذا فيها آية الرج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م فأمر بهم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هوديا قتل جارية على أوضاح لها بحجر فقت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كان يعتقد إباحته ك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 لأنه ل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فلم يلزمه عقوبته كالكفر وإن تظا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 لأنه أظهر منكر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عزر عليه 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حاكم مسلم و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حكم بينهما بغير خلاف لأنه يجب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كل واحد منهما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بالغ حرا مسلما أو حرة مسلمة جلد الح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مي بالزنا وهو محرم بإجم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الكتاب والسنة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وا بأربعة شهداء فاجلدوهم ثمانين جلدة ولا تقبلوا لهم شهادة أبدا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رمون المحص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فلات المؤمنات لعنوا في الدنيا والآخرة ولهم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لموبق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 والسحر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تي 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الربا وأكل مال اليتيم والتولي يوم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 المؤمنات الغا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محصنات ها هنا العفائف والمحصن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جاءت بأربعة معان أحدها هذ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مزوجات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صنات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افح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حرائر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طع منكم طولا أن ينكح المحصنات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مؤمنات والمحصنات من الذين أوتوا الكت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ها إسلامها وأجمع العلماء على وجوب الحد على من قذف المحصن إذا كان مك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ط الإحصان الذي يجب الحد بقذف صاحب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 والإسلام والعفة ع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كبيرا ي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به يقول جماعة العلماء قديما وحديثا سوى ما روي عن داود أنه أوجب ال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 العبد وعن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ذف ذمية وله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والأول أولى لأن من لا يحد قاذفه إذا لم يكن له ولد لا يحد ول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ة 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شتراط البلوغ فروى عنه أنه شرط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لأنه أحد شرطي التكليف فأشبه العقل ولأن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لا يوجب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لحد بالقذف به كزنا المجنو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ر عاقل عفيف يتعير بهذا القول الممكن صدقه فأشبه الكبير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فعلى هذه الرواية لا بد أن يكون كبيرا يجامع مثله وأدناه أن يكون ل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اري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حد على قاذف الخصي والمجبوب والمريض المد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اء و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ا حد على قاذف مجبوب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تقاء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ى قاذف الخصي لأن العار منت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 بدون الحد للعلم بكذب القاذف والحد إنما يجب لنفي العار ولنا 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مون المحصنات ثم 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اء داخلة في عموم هذا ولأنه قاذف 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ذف القادر على الوطء ولأن إمكان الوطء أمر خفي لا يعلم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ى العار عند من لم يعلمه بدون الحد فيجب كقذف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حد على القاذف في غير دار الإسلام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ه في دار لا حد على أهلها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ر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ه مسلم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محصن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الحد ثمانون إذا كان القاذف حرا للآي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يشترط أن يكون بالغا عاقلا غير مكره لأن هذه مشترطة لكل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ب المقذوف ولم يكن للقاذف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يعتبر لإقامة الحد بعد تمام القذف بشروطه شرط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المقذوف لأنه حق له فلا يستوفى قبل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حقوق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بين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لد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ط في جلدهم عدم البين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عدم الإقرار من المقذوف لأنه في معنى البينة إن كان القاذف زوجا اعتبر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متناعه من اللعان ولا نعلم خلافا في هذا كله وتعتبر استدامة الط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 فلو طلب ثم عفا عن الحد سقط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بعفوه لأنه حد فلم يسقط بالعفو كسائر الحدود ولنا 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في إلا بعد مطالبة الآدمي ب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بعفوه كالقصاص وفارق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تبر في إقامتها الطلب باستيفائها وحد السرقة إنما ت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مسروق لا باستيفاء الحد ولأنهم قالوا تصح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ف فيه و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ه بعلمه ولا يقبل رجوعه عنه بعد الاعتراف فدل على أنه حق 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وجوب الحد بقذف من لم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إقامته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به بعد بلوغه لأن مطالبته قبل البلوغ لا توجب الحد لعدم اعتبار كلام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يه المطالبة عنه لأنه حق شرع للتشفي فلم يقم غيره مقامه في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وطالب أقيم عليه حينئذ ولو قذف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عليه الحد حتى يقدم و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ثبت أنه طالب في غيبته ويحتمل أن لا تجوز إقامته في غيبته بحال لأ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فو بعد المطالبة فيكون ذلك شبهة في درء الحد لكونه يندرئ بالشبهات ولو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 بعد قذفه وقبل طلبه لم تجز إقامته حتى يفيق ويطلب وكذلك إن أ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طالب به قبل جنونه وإغمائه جازت إقامته كما لو وكل في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 أو أغمي عليه قبل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اذف عبدا أو أمة جلد أربعين بأدون من ال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لد ب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وجوب الحد على العبد إذا قذف الحر المحص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أربعون في قول أكثر أهل العلم روي عن عبد الل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من بعدهم من الخلفاء فلم أ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ون المملوك إذا قذف إلا أربعين وروي خ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قال في عبد قذف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وجلد أبو بكر بن محمد بن عمرو بن حزم عبدا قذف حرا ثمانين وبه قال قبيصة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لعلهم ذهبوا إلى عموم الآية والصحيح الأول للإجماع المن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لأنه حد يتبعض فكان العبد فيه على النصف م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هو يخص عموم الآية وقد عيب على أبي بكر بن عمرو بن حزم جلده العبد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أحدا قبله جلد العبد ثمان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بد الرحمن بن أبي الزن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عبدا ثمانين فأنكر ذلك من حضره من الناس وغيرهم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بد الله بن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والله عمر بن الخطاب ما رأيت أحدا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في فرية فوق أربعين إذا ثبت أنه أربعون فإنه يكون بأدون من السوط الذي يجل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لأنه لما خفف في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 في سوطه كما أن الحدود في أنفسها كما قل من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ه 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لد في الشرب أخف منه في القذف وفي القذف أخف منه في الزن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اوي العبد الحر في السوط لأنه على النصف ولا يتحقق التنصيف إلا مع المساو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وطي سئل ع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من قوم لوط فلا شيء عليه وإن قال أردت أنك تعمل عمل قوم لوط فهو كمن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ذف رجلا بعمل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اعلا وإما مفعولا فعلي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وبه قال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قال عطاء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ه قذف بما لا يوجب الح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هو موجب للحد وقد بيناه فيما مضى وكذلك لو قذف امرأة أنها وطئت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ذف رجلا بوطء امرأة في دبرها فعليه الحد عندنا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الخلاف ها هنا على الخلاف في وجوب حد الزنا على فاعل ذلك وقد تقدم الكل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ذفه بإتيان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وجوب الحد على فاعله فمن أوجب ال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أوجب حد القذف على القاذ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فلا وكل ما لا يجب الحد بفعل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ى القاذف به كما لو قذف إنسانا بالمباشرة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وطء بالشبه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امرأة بالمساحقة أو بالوطء مستك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حد على القاذف ولأنه رما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الحد فأشبه ما لو قذفه باللمس والنظر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 يا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ق يا منافق ي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بيث يا أعور يا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مى ابن الزمن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فلا حد في ذلك كله لأنه قذف بما لا يوجب الحد فلم يوجب الحد كما لو 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 يا نمام ولا نعلم في هذا خلافا بين أهل العلم ولكنه يعزر لسب الناس و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ذف من لا يوجب قذف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ك من قوم لوط فاختلفت الرواية عن أحمد ف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ماعة أنه يجب عليه الح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وطي ولا يسمع تفسيره بما يحيل القذ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بكر ونحوه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المروذي ونحو هذا قال الحسن والنخعي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وط فلا حد عليه و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دت أنك تعمل عمل قوم لوط فعليه الحد ووجه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كلامه بما لا يوج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حد كما لو فسره به متصلا بكلام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في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هل أن يقام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رينة الغضب تدل على إرادة القذف بخلاف حال الرضا والصحيح في المذهب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أن هذه الكلمة لا يفهم منها إلا القذف بعمل قوم لوط فكانت صري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 ولأن قوم لوط لم يبق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مل أن ينس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ك على دين لوط أو أنك تحب الصبيان أو ت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ظر إليهم أو أنك تتخلق بأخلاق قوم لوط في أنديتهم غير إتيان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هى عن الفاحشة كنهي لوط عنها أو نحو ذلك خرج في هذا كله وجهان بناء عل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تي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ف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فوج أن عليه الحد و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يرجع إلى تفسيره فإن فسره بغير الفاحشة مثل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يا مفل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ابا دون الفرج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أنه فسره بما لا حد فيه وإن فسره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وط فعليه الحد كما لو ص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قولين ما تقدم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خرقي يقتضي أن لا يجب الحد على القاذف إلا بلفظ صر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غير القذف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 أو ينطق باللفظ الحقيقي في الجماع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من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ه إلى تفسيره لما ذكرنا في هاتين المسألتين ف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خنث أو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حبة وفسره بما ليس ب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ريد بالمخ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طباع التأنيث والتشبه بالنساء وبالقحبة أنها تستعد لذلك فلا حد علي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بيثة وحكى أبو الخطاب في هذا رواية أخرى أنه قذف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به الحد والصحيح الأو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الحد إل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القذف والشتيم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ى من نصب الحد نصبا ولأنه ق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فلم يكن صريحا في القذف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سق وإن فسر شيئا من ذلك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 كونه قذ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التعريض بالقذف مثل أن يقو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ك الناس بالزنا يا حلال ابن الحلال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زان لا أمي بزانية فروي عنه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أبي بكر وبه قال عطاء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ور وأصحاب الرأي وابن المنذر لما روي أن رجلا قال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ي ولدت غلاما أسود يعرض ب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بذلك حد ولا غيره وقد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ين التعريض بالخطبة والتصريح بها فأباح التعريض في العدة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قذف ولأن كل كلام يحتمل معنيين لم يكن قذف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وغيره عن أحمد أن عليه الحد و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لأن عمر حين شاورهم في الذي 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زان ولا أمي ب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دح أباه وأم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ض بصاحبه فجلده الحد و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ان يجلد الحد في التعريض وروى الأثرم أن عثمان جلد رجلا قا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ة الوذر يعرض له بزنا أمه والو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حم يعرض له بكمر الرجال ولأن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رينة الصارفة إلى أحد محتم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ريح الذي لا يحتمل إلا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قع الطلاق بالكناية فإن لم يكن ذلك في حال ا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ت قرينة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ذف فلا شك في أنه لا يجوز قذفا وذكر أبو الخطاب من صور التعريض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ة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ض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يت رأسه وجعلت له قرونا وعلقت عليه أولاد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ت فراشه ونكست رأسه وذكر في جميع ذلك روايتين وذكر أبو بكر عبد العزيز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رجع عن القول بوجوب الحد في الت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رجل يا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شخان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 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ث الذي يدخل الرجال على امرأته و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بان الذي ير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رجال على امرأ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ان والكشحان لم أرهما في كلام العرب و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امة مثل معنى الديوث أو قريبا منه فعلى القاذف به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وث لأنه قذفه بما لا حد فيه وقال خالد بن يزيد عن أبيه في الرج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ر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أخوات أو بنات في الإسلام ضرب الحد يعني أنه قا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و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القرنان عند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بنات والكش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ات 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دخل الرجال عليهن والقواد عند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سار في الزنا والقذف بذلك كله يوجب التعزير لأنه قذف بما لا يوج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فى رجلا عن أبيه فعليه الحد نص عليه أحمد وكذلك إذا نف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ته وبهذا قال إبراهيم النخعي وإسحاق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حما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عن أبيه وكانت أمه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ذمية أو رقيقة فلا حد عليه لأن القذف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 الأول ما روى الأشعث بن قي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انة ليست من قريش إلا ج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د إلا في اثنين رجل قذف محصنة أو نفى رجلا عن أبيه وهذا لا يقوله إلا توق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نفاه ع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أنه لم يقذف أحدا بالزنا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عل كذا فلست بابن فلان فلا حد فيه لأن القذف لا يتعلق بالشرط والقياس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حد بنفي الرجل عن قبيلته ولأن ذلك لا يتعين فيه الرمي 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للأ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ربي ولو قال ل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بطي أو فارسي فلا حد في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نص عليه لأنه يحتمل أنك نبطي اللسان أو الطبع وحكي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حد كما لو نفاه عن أبيه والأول أصح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ذف احتمالا كثيرا فلا يتعين صرفه إليه ومتى فسر شيئا من ذلك بالقذ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رجل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المصدق قاذف أيضا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ن تصديقه ينصرف إلى ما قاله بدليل ما لو قال لي عليك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قرارا ب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ثوب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كان إقرارا وفيه وجه 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ذفا وهو قول زفر لأنه يحتمل أن يريد بتصديقه في غير القذف ولو قال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نك زنيت لم يكن قاذفا سواء كذبه المخبر عنه أو صدقه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أصحاب الرأ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كون قاذفا إذا كذب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نحوه عن الزهري لأنه أخبر بزناه ولنا أنه إنما أخبر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فلم يكن قذفا كما لو شهد على رجل أنه قد قذف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زنى م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زنى الناس فهو قاذف له وه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ا للثاني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ذفا له اختاره القاضي لأنه أضاف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وجعل أحدهما فيه أبلغ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ة أفعل للتفضيل فيقتضي 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أصل الفعل وتفضيل أحدهما على الآخ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ذفا للمخاطب خاصة لأن لفظة أفعل قد تستعمل للمنفرد بالفعل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يهدي إلى الحق أحق أن يتبع أمن لا يهدي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ي الفريقين أ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أم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اتي هن أط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بار الرجال ولا طهارة في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ذف للأول ولا للثاني إلا أن يريد به القذف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ضوع اللفظ يقتضي ما ذكرناه ف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أت مهموزا فقال أبو بكر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ذ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ناس لا يفهمون من ذلك إلا القذف فكان قذ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اميا فهو قذف لأنه لا يريد به إلا القذف وإن كان من 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ذفا لأن معناه في العربية طلعت فالظاهر أنه يريد موضوعه ولأصحاب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قذفا وجهان وإن قال زنأت في الجبل ف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أ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بل وقال الشافعي ومحمد بن الحسن ليس بقذف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نا أنه إذا كان عاميا لا يعرف موضوع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مراده في القذ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 سواه فوجب أن يكون قذ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ره بالقذف أو لحن لحن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أو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 فهو صريح في قذ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أبو بكر وهو مذهب الشافعي واختار ابن حامد أنه ليس ب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فس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لأنه يحتمل أن ير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امة في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ل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ولكثير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ولكثير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ة ولن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ذفا لأحد الجنسين كان قذف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 بفتح التاء وبكسرها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لأن هذا اللفظ خطاب لهما وإشارة إليهما بلفظ الزنا وذلك يغني عن 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ء التأنيث وحذفها وكذلك لو قا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خصا ز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ة كان قاذف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 بذلك أنه علامة في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إ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للفعل إذا دخلته الهاء كانت للمبالغ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ة للمبالغة في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وية للمبالغة في الرواية وكذلك همزة ولمزة وصرعة ولأن كثيرا من الناس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ويؤنث المذكر ولا يخرج بذلك عن كون المخاطب به مرادا بما يراد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 بفلانة كان قاذفا لهما وقد نقل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كح أمه ما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أمه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للرجل ولأمه حد 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 ابن الزاني قال عليه حد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ك في هذا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ان وإن أقر إنسان أنه زنى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اذف لها سواء ألزمه حد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 أو لم يلزمه وبهذا قال ابن المنذر وأبو ثور ويشبه مذهب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حد القذف لأنه يتصور منه الزنا بها من غير زناها لاحتما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طوءة بشبهة ولنا 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بكر بن ليث 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نه زنى بامرأة أربع مرات فجلد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كر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البينة على ال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الله يا رسول الله فجلده حد الفري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مال الذي ذكره لا ين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ئك أمه فإ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مع احتمال أن يكون فعل ذلك بشبهة وقد روي عن أبي هريرة أنه جلد رجل قال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تخرج لنا مثل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زنيت فإن أصحاب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ا في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زنيت 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زنا به مع كونه واطئا بشبهة ولا يجب الحد عليه لتصديقها إيا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وليس هذا بإقرار صحيح ولنا أنه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زنى مني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في سقوط الحد عنه ويلزمها له ها هنا حد القذف بخلاف التي قبل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ت إليه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ي قبلها أضافته إلى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ذف رجلا فلم يقم الحد حتى زنى المقذوف لم يزل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لمزني وداو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أن الشروط تعتبر استدامتها إلى حالة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 ارتد أو جن لم يقم الحد ولأن وجود الزنا منه يقوى قول ال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م هذا الفعل منه فأشبه الشهادة إذا طرأ الفسق بعد أدائها قبل الحكم ب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قد وجب وتم بشروطه فلا يسقط بزوال شرط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نى بأ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أو سرق عينا فنقصت قيمتها أو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جن المقذوف بعد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وط تعتبر استدامتها لا يصح فإن الشروط للوجوب فيعتبر وجو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وجوب وقد وجب الحد بدليل أنه ملك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بالأصول التي قسن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ن من وجب له الحد فلا يسقط الحد وإنما يتأخر استيفاؤه لتعذر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غاب من له الحد وإن ارتد من له الحد لم يملك المطالبة لأن حق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اكه تزول أو تكون موقوفة وفارق الشهادة فإن العدالة شرط للحكم بها ف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إلى حين ال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فإن العفة شرط للوجوب فلا تعتبر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 الحد على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تد فلحق بدار الحرب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ولنا أنه حد وجب فلم يسقط بدخول دار الحرب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دخل ب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ذف مشركا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ا له دون العشر س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لها دون التسع سنين 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إسلام والحرية وإدراك سن يجامع مثله في مثله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الحد على قاذفه فإذا انتفى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حد على قاذفه ولكن يجب تأد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عا له عن أعراض المعصومين وكفا له عن 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صبي الذي لم يجب الحد ب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لغ الغلام عشرا والجارية ت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قد سبق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قاذف والمقذوف فقال ال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صغيرا حين قذفت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بيرا فذكر القاضي أن القول قول القاذف لأن الأصل الصغر و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من الحد فإن أقام القاذف بينة أنه قذفه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مقذوف بينة أنه 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 وكانتا مطلقتين أو مؤرختين تاريخ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قذفان موجب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والثاني الحد وإن بينتا تاريخ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غير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بير تعارضتا وسقطتا وكذلك لو كان تاريخ بينة المقذوف قبل تاريخ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 من قذف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وهو قول ابن عمر وابن عبا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جمهور الفقهاء ولا نعلم فيه خلافا وقد ر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رمى ولا يرم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حصانتها لم تسقط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ت الز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لزمها به حد ومن قذف ابن الملاع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لد زنا فعليه الحد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ذي رميت ب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بن فلا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ه منفي عنه شرعا فلا حد عليه لأنه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ثبت زناه ببينة أو 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 بالزنا فلا حد على قا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دق ولأن إحصان المقذوف قد زال بالزنا ولو قال لمن زنى في شركه أو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ا تزوج بذات محرمه بعد أ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 فلا 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ره ب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د لأنه قذف مسلما لم يثبت زناه في إسلامه ولنا أنه قذف من ثبت ز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ثبت زناه في الإسلام ولأنه صادق والذي يقتضيه كلام الخرقي وجو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ذف من كان م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ردت أنه زنى وهو مشرك 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ت المرأة لم يكن لولدها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ت أمه وهي ميتة مسلمة كانت أو كافرة حرة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قا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ب الابن وكان حرا مسلما أما إذا قذفت وهي في الحياة فليس لولدها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الب به غيرها ولا يقوم غيرها مقامها سواء كانت محجور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حجور عليها لأنه حق يثبت للت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م فيه غير المستحق مقامه ك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حصانتها لأن ال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تبر حصانتها كما لو لم يكن لها ولد وأما إن ق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يتة فإن لولدها المطالبة لأنه قدح في نسبه ولأنه بقذف أمه ينسبه إ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ذلك بطريق الإرث ولذلك تعتبر الحصانة فيه ولا تعتبر الحصا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لأن القذف ل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حد بقذف ميتة بحال وهو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ذف لمن لا تصح منه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ذف المجنو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حصنا فلوليه المطالبة وينقسم بانقسام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حصنا ف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اذفه لأنه ليس بمحصن فلا يجب الحد ب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حيا وأكثر أهل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حد على من يقذف غير محصن حيا ولا ميتا لأنه إذا لم يحد بقذف غير المحص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حيا فلأن لا يحد بقذفه بعد موته أولى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م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ه بأنه ولد زن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قذف ابن الملاعنة بذلك فبقذف غيره أولى ولأن أصحاب الرأي أوجبوا الح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رجلا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بواه حرين مسلمين أو كانا ميتين والحد إنما وجب ل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د لا يورث عندهم فأما إن قذفت أمه بعد موتها وهو مشرك أ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الخرقي سواء كانت الأم حرة مسلمة أو لم تكن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افر أ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أبيك وأبواه حران مسلمان فعليه الحد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حرة وأبو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أبيك فعليه الحد وإن كان العبد للقاذف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حد المولى لعبده واحتجوا بأن هذا قذف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إحصانها دون إحصانه لأنها لو كانت حية كان القذف لها فكذلك إذا كانت 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نى هذا أن أمك ز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ك من الزنا فإذا كان من الزنا منسوبا إلي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قذوفة دون ولد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ولأنه لو كان القذف لها لم يجب ال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لا يرث المسلم والعبد لا يرث الحر ولأنهم لا يوجبون الحد بقذف ميت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ثبت أن القذف له فيعتبر إحصانه دون إحص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ت جدته فقياس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قذف أمه إن كانت حية ف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إحصانها وليس لغيرها المطالبة عنها وإن كانت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حصنا لأن ذلك قدح في نسبه فأما إن قذف أباه أو جده أو أحدا من أقار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ه بعد موته لم يجب الحد بقذفه في ظاهر كلام الخرقي لأنه إنما أوجب بقذف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 نسبه لا حقا للميت ولهذا لم يعتبر إحصان المقذ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إ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متى كان المقذوف من غير أمهاته لم يتضمن نفي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الحد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بكر 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يت محصنا فلوليه المطالب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سم انقسام الميراث لأنه قذف محصنا فيجب الحد على قاذفه كالحي ولنا أنه قذ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منه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الحد بقذفه كالمجنون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من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كقذف غير المحصن وفارق قذف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 يج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قذف 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س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حده القتل ولا تقبل توبته نص عليه أحمد وحكى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بته تقبل وبه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كان أو كافر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ه ردة والمرتد يستتاب وتصح توبته ولنا أن هذا حد 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قذف غير أ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قبلت توبته وسقط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حكما من قذف آحاد الناس لأن قذف غيره لا يسقط بالتوبة ولا بد من إقامته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 أحمد فيما إذا كان القاذف كافرا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أنه لا يسقط بإسلام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قذف فلم يسقط بالإسلام كقذف غيره وروي أنه يسقط لأنه لو سب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سقط عنه القتل فسب نبيه أولى ولأن الإسلام يجب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وط القتل عنه فأما توبته فيما بينه وبين الله تعالى فمقبولة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توبة من الذنوب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كم في قذ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ذف أمه لأن قذف أمه إنما أوجب القتل لكونه قذفا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حا في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ذ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 أمه ردة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عن الملة وكذلك سبه بغير القذف إلا أن سبه بغير القذف يسقط بالإسلام لأن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سقط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ني ابن آدم وما ينبغي له أن يشت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فقوله إني اتخذت ولدا وأنا الأحد الصمد لم ألد ولم أ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نصراني القائل لهذا القول يمحو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الجماعة بكلمة واحدة فحد واحد إذا طا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طاوس والشعب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 وابن أبي ليلى وإسحاق وقال الحسن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حد كامل وعن أحمد مثل ذلك وللشافعي قولان كالروايتين ووج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ذف كل واحد منهم فلزمه له حد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ذفهم بكلمات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مون المحصنات ثم 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قذف واحد أو جماعة ولأن الذين شهدوا على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وا امرأة فلم يحدهم عمر إلا حدا واحدا ولأنه قذف واحد فلم يجب إلا حد واح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ذف واحدا ولأن الحد إنما وجب بإدخال المعرة على المقذوف ب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كذب هذا القاذف وتزول المعرة فوجب أن يكتف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ذف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ا مفردا فإن كذبه في قذف لا يلزم منه كذبه في آخر ولا تزول المعرة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ين بحده للآخر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 طلبوه جملة حد لهم وإن طلب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الحد لأن الحق ثابت لهم على سبيل البدل فأيهم طالب به استوفى وسقط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الط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 المرأة على أوليائها تزويجها إذا قام به واحد سقط عن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قطه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يره المطالبة به واستيفاؤه لأن المعرة عنه لم تزل بعفو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عافي الطلب به لأنه قد أسقط حقه منه وروي عن أحمد ـ رحمه الله ـ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 طلبوه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واحد وكذلك إن طلبوه واحدا بعد واحد إلا أنه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حتى طلبه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واحد وإن طلبه واحد فأقيم له ثم طلبه آخر أقي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هم وهذا قول عروة لأنهم إذا اجتمعوا على طلبه وقع استيفاؤه ب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ه واحد منفردا كان استيفاؤه له وحده فلم يسقط حق الباقين بغير استيف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سق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 الجماعة بكلمات فلكل واحد حد 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قال 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إ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أنها جناية توجب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كررت كفى حد واحد كما لو سرق من جماعة أو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ب أنواعا من المسكر ولنا أنها حقوق لآدميين فلم تتداخل ك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وفارق ما قاسوا عليه فإنه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زانيين فهو قاذف لهما ب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يتين ثبت الحق لولدهما ولم يجب إلا 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اني فهو قذف لهما بكلمتين فإن كان أبوه حيا فلكل واحد منهما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فالظاهر في المذهب أنه لا يجب الحد بقذف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 ابن ال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ه في الحياة فلكل واحد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يتة فالقذفان جميعا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 بفلانة فهو قذف لهما بكلمة واحدة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كح أمه وي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يات ال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 رجلا مرات فلم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واحد رواية واحدة سواء قذفه ب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زنيات وإن قذفه فحد ثم أعاد قذفه 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ذفه بذلك الزنا الذ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 لم يعد عليه الحد في قول عامة أهل العلم وحكى عن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 ثانيا وهذا يخالف إجماع الصحابة فإن أبا بكرة لما حد بقذف المغيرة أعاد 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وا عليه حد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أثرم بإسناده عن ظبيان بن عم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ثلاثة نفر أنه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مر فكبر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ط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زي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‏؟‏ فلم يثبت فأم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زور فق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رضى أن أتاك رجل عدل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نفسي بيده ق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شهد أنه زان ف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عليه الجلد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أعدت عليه الجلد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جم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د في فرية جلد مرتين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لدته فارجم صاح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جعل شهادته شهادة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أفسره على هذا حتى رأيت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جلدته ثانية فكأنك جعلته شاهدا آخر فأما إن حد له ثم قذفه ب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قذفه بعد طول الفصل فحد ثان لأنه لا تسقط حرمة المقذوف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ف أبدا بحيث يمكن من قذفه بكل حال وإن قذفه عقيب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أيضا لأنه قذف لم يظهر كذبه فيه بحد فيلزم فيه حد كما لو طال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ائر أسباب الحد إذا تكررت بعد أن حد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ثاني حكمه كالزنا و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أسباب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 لأنه قد حد ل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د له ب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ه كما لو قذفها بالزن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على رجل أنه قذفه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لف وبه قال الشعبي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حلف حكاها ابن المنذ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ثور وابن المنذ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لآدمي في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دين ووج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لف فيه كالزنا والسرقة فإن نك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م يقم عليه الحد لأن الحد ي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ضي فيه بالنكول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أو أتى حدا خارج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جأ إلى الحر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ولم يشار حتى يخرج من الحرم فيقام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جنى جناية توجب قتلا خارج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جأ إ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 منه فيه وهذا قول ابن عباس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بن عمير والزهري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أما غير القتل من الحدود كلها والقصاص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عن أحمد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في من الملتجئ إلى الحر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وفي وهو مذهب أبي حنيفة لأن الم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قتل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فك فيه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ة النفس أعظ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غيرها عليها ولأن الحد بالجلد جرى مجرى الت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منه كتأديب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الأولى ظاهر كلام الخرقي وهي 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وج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لحنبل عن عمه أن الحدود كلها تقام في الحرم إلا القتل والعمل على أن كل 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عليه حد جنايته حتى يخرج منه وإن هتك حرمة الحرم بالجناي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ت حرمته بإقامة الحد عليه فيه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عموم الأمر بجلد الزاني وقطع السارق واستيفاء القصاص من غير تخصيص بمك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لا يع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ا ولا فارا بخربة ول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 وهو متعلق بأستا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أنه حيوان أبيح دمه لعصيان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عقور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دخل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آيات بينات مق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أريد به الأمر لأنه لو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الخبر لأفضى إلى وقوع الخبر خلاف المخبر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مكة ولم يحرمها الناس فلا يحل لامرئ مسلم 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سفك فيها دما ولا يعضد بها شجرة فإن أحد ترخص لقت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ذن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كم وإنما أذن ل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ار وقد عادت حرمتها اليوم كحرمتها بالأمس ف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مكة يوم خلق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ي ساعة من نهار ثم عادت إلى حرمتها فلا يسفك فيه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ف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م سفك الدم بها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مكة ب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راد العموم فإنه لو أراد سفك الدم الحرام لم يختص به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مفيد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لت لي ساعة من نهار ثم عادت حر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إنما أحل له سفك دم حلال في غير الحرم فحرمها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لت ل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ت الحرمة ثم أكد هذا بمنعه قياس غيره عليه والاقتداء به ف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ترخص لقت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ذن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فع ما احتجوا به من قتل ابن حنظل فإنه من رخص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نع الناس أن يقتدوا به فيها وبين أنها له على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وه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من كلام عمرو بن سعيد الأشدق يرد به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روى له أبو شريح هذا الحديث و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يتبع وأما جلد الزاني وقطع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قصاص فإنما هو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كنة والأزمنة فإنه يتناول مكانا غير معين ضرورة أنه لا بد من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في مكان غير الحرم ثم لو كان عموما فإن ما رويناه خاص يخ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مما ذكروه الحامل والمريض المرجو برؤه فتأخر الح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قتل الحامل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ص أيضا بما ذكرناه والقياس على الكلب العقور غير صحيح فإن ذلك طبعه الأذ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ه الحرم ليدفع أذاه ع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ذى فالأصل فيه الحرمة وحرمته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لعارض فأشبه الصائل من الحيوانات المباحة من المأكولات فإن الحرم يعص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ايع ولا يشاري ولا يطعم ولا يؤوي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رج إلى الحل ليستوفي منك الحق الذي قبلك فإذا خرج استوفى حق الله من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ذكرناه وإنما كان كذلك لأنه لو أطعم وأوى لتمكن من الإقامة 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ه وإذا منع من ذلك كان وسيلة إلى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م فيه ح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نا إطعامه كما أن الصيد لا يصاد في الحرم وليس علينا القيام 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ـ 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جأ إلى الحرم فإنه لا يجال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وي ويأتيه من يطل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ذا خرج من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عليه الحد رواه الأثرم فإن قتل من له عليه القصاص في الحرم وأقام حدا بجل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و قطع 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ولا شيء عليه لأنه استوفى حقه في حال لم يكن له استي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شبه ما لو اقتص في شدة الحر أو برد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ى حدا في الحرم أقيم علي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انتهك حرمة الحرم بجناية فيه توجب حدا أو قصاص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عليه 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وقد روى الأثرم بإسناده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حدثا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عليه ما أحدث فيه من شيء وقد أم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 من قاتل في الحرم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اتلوهم عند المس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ام حتى يقاتلوكم فيه فإن قاتلوكم فاقتل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قتلهم عند قتالهم في الحرم ولأن أهل الحرم يحتاجون إلى الز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اب المعاصي كغيرهم حفظا لأنفسهم وأموالهم وأعراضهم فلو لم يشرع الحد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ب الحد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طلت حدود الله تعالى في حقهم وفاتت هذه المصالح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ها ولا يجوز الإخلال بها ولأن الجاني في الحرم هاتك ل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تهض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 ذمته وصيانته بمنزلة الجاني في دار الملك لا يعصم لحرم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جئ إليها بجناية صدرت منه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حرم مدي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إقامة 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لأن النص إنما ورد في حرم الله تعالى وحرم المدينة دونه في الحرمة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يه وكذلك سائر 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 من استيفاء حق ولا إقامة حد لأن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استيفاء الحقوق وإقامة الحد مطلق في الأمكنة والأز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ا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لا يكفي في غيره لأنه محل الأنساك وقبلة المسلمين وفيه بيت الله المحجوج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ضع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م إبراهيم وآيات 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حق به سواه ولا يقاس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في 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طع في السرق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الكتاب 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ت عائش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ربع دينار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أ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فيهم الشريف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فيهم الضعيف 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في أخبار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ين ن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ا وأجمع المسلمون على وجوب قطع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ـ رحمه الل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ربع دين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 دراهم من الورق أو قيمة ثلاثة دراهم طعاما كان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ز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قطع لا يجب إلا بشروط سبع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ال على وجه الخفية والاستتار ومنه استراق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رقة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ستخفى بذلك فإن اختطف أو اخت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سارقا ولا قطع عليه عن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غير إياس ب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المختلس لأنه يستخفي ب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ا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 الفقه والفتوى من علماء الأمصار على خلافه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خائن ولا المختلس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نتهب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ما ابن جريج من أبي الزبير ولأن الواجب قطع السارق وهذا غير 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ختلاس نوع من الخطف و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خفي في ابتداء اختلاسه بخلاف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احد العارية 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وهو قول إسحا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كانت تستعير المتاع وتجحده 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ى أهلها أسامة فكلموه فكل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تكلمني في حد من حدود الله تعا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فيهم الشريف 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فيهم الضعيف قطعوه والذي نفسي بيده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طمة بنت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ت يد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شيئا يدفعه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وهو قول الخرق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ش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خطاب وسائر الفقهاء وهو الصحيح ـ إن شاء الل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ى ال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سارق والجاحد غير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خائن فأشبه جاحد الوديعة والمرأ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ستعير المتاع إنما قطعت لس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جحدها ألا ت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شريف تركوه وإذا سرق فيهم الضعيف قط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بنت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ألفاظ رواية هذه القصة عن عائش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 أهمهم شأن المخزومية التي سرقت وذكرت القصة رواه البخاري وفي حديث أنها س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أثرم بإسناده عن مسعو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رقت المرأ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طيفة من ب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نا ذلك وكان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ئن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فديها 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خير لها فلما سمعنا لين قول رسول الله أتينا أسام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نحو سياق عائشة وهذا ظا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سرقت فقطعت بسرقتها وإنما عرفتها عائشة بجحدها ل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شهورة بذلك ولا يلزم أن يكون ذلك سب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رفتها بصفة من ص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نا جمع بين الأحاديث وموافقة لظاهر الأحاديث والقياس و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 فأما جاحد الوديعة وغيرها من الأمانات فلا نعلم أحدا يقول بوجو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ربع دينار من المضروب الخالص ففيه القطع وإن كان فيه غ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 يحتاج إلى ت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طع حتى يبلغ ما فيه من الذهب ربع دينار لأن ال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ه وإن سرق ربع دينار قراضة أو تبرا خالصا أو ح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طع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جوزجاني قال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رق ربع دي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ا أو حليا وهذا قول أكثر أصحاب الشافعي وذكر القاضي في وجوب القطع احتم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وهو قول بعض أصحاب الشافعي لأن الدينار اسم للمضروب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بع دينار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راضة وم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نار خالص ولأنه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ة ربع دينار مفرد في الغالب إلا مكسورا وقد أوجب عليه القطع بذلك ولأنه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تعلق بالمضروب فتعلق بما ليس بمضروب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ما إذا س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 والتبر ما لا يساوي ربع دينار صحيح فإن بلغ ذلك ففيه القطع والدين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قال من مثاقيل الناس اليوم وهو الذي كل سبعة منها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 ولم يتغير وإنما كانت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فجمعت وجعلت كل عشرة منها سبعة مثا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يتعلق القطع بثلاث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خالصة مضروبة كانت أو غير مض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 الذهب و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 النصاب إنما يتعلق بالمضروب منها وقد ذكر ما دل عليه ويحتمل ما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لأن إطلاقها يتناول الصحاح المض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ربع الدينار على 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ها احتمالا متقدما فهاهنا أولى وما قوم من غيرهما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ثلاثة دراهم صحاحا لأن إطلاقها ينصرف إلى المضروب دون الم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سروق مالا فإن سرق ما ليس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فلا قط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 كان أو كبيرا و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ثور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سرقة الحر الصغير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 أشبه العبد وذكره أبو الخطاب رواية عن أحمد ولنا أنه ليس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قته كالكبير النائم إذا ثبت هذا فإنه إن كان عليه حلى أو ثياب تبلغ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به قال أبو حنيفة وأكثر أصحاب الشافعي وذكر أبو الخطاب وجها آخر أنه يقطع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ظاهر الكتاب ولأنه سرق نصابا من الحلي فوجب فيه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رقه منفردا ولنا أنه تابع لما لا قطع في 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ثياب الكبير ولأ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على ما عليه بدليل أن ما يوجد مع اللقيط يكون له وهكذا لو كان الكبير ن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تاع فسرقه ومتاعه لم يقطع لأن 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عبدا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 في قول عامة أهل العل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 من أهل العلم منهم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حنيفة ومحمد والصغير الذي يقطع ب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ز فإن كان كبيرا لم يقطع سارقه إلا أن يكون ن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ا أو أعجمي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بين سيده وبين غيره في الطاعة فيقطع سارق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إن كان صغيرا لأن من لا يقطع بسرقته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سرقته صغيرا 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سرق مالا مملوكا تبلغ قيمته نصابا فوجب القط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حر فإنه ليس بمال ولا مملوك وفارق الكبير لأن الكبير لا يسرق وإنما ي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ي حال زوال عقله بنوم أو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سرقته ويقطع سارق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روق في حال نومه أو جنونه أم ولد ففي قطع سارق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يحل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الملك فيها فأشبهت الحر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تضمن بالقيمة فأشبهت القن وحكم المدبر حكم القن لأنه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فأما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 سارقه لأن ملك سيده ليس بتام عليه لكو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ولا استخ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 أرش الجناية عليه ولو جنى السيد عليه لزم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وفى منافعه كرها لزمه عوضها ولو حبسه لزمه أجرة مثله مدة 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ظاره مقدار مدة حبسه ولا يجب القطع لأجل ملك المكاتب في نفسه لأن الإن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نفسه فأشبه الحر وإن سرق من مال المكاتب شيئا فعليه القطع لأن ملك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ما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سارق سيده فلا قطع عليه لأن له في ماله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ة تدرأ الحد ولذلك لو وطئ جاريته لم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فيه قال أبو بكر وأبو إسحاق بن شاقل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تمول عادة ولا أعلم في هذا خلافا وإن سرق كلأ أو ملح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فيه لأنه مما ورد الشرع باشتراك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اء وقال أبو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قطع لأنه يتمول عادة فأشبه التبن والشعير وأما الث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ماء لأنه ماء جامد فأشبه الج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أنه كالملح لأنه يت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فهو كالملح المنعقد من الماء وأم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ا تقل الرغبا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عد للتطيين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فيه لأنه لا يتمول وإن كان مما له قيم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ين الأر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د للدواء أو المعد للغسل به أو الصبغ كالم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ه لأنه من جنس ما لا يتمول أشبه الما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لأنه يتمول عادة ويحمل إلى البلدان للتجا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ود الهند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سرقة السرجين لأنه إن كان نجسا فلا قيمة له وإن كان طاهرا فلا يتمول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ثر الرغبات فيه فأشبه التراب الذي للبناء وما عمل من التراب ك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طع لأنه يتمول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هذا من الأموال ففيه القطع سواء كان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يا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ا أو أحج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با أو صيدا أو 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صا أو زرنيخا أو ت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ا أو زجاجا أو غيره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على سارق الطعام الرطب الذي يتسارع إليه الفساد ك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ائخ ل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 ولا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رض للهلاك أشبه ما لم يحرز ولا قطع فيما كان أصله مباحا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ب إلا في الساج والآبنوس والص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 والمعمول من الخش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ه وما عدا هذا لا يقطع به لأنه يوجد كثيرا مباحا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لا قطع في القرون وإن كانت معمولة لأن الصنعة لا تكون غالبة علي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عمول الخشب ولا قطع عنده في التوابل والنورة والج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نيخ والملح والحجارة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ار والزجاج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كالثريد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ه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ثمر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ق منه شيئا بعد أن يؤويه الجرين فبلغ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غيره وروى أن عثمان رضي الله عنه أتي برجل قد سرق أترجة فأمر به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قيمتها ربع دينار فأمر به عثمان فقطع رواه سعيد ولأن هذا مال يت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 ويرغ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سارقه إذا اجتمعت الشروط كالمجفف ولأن ما وج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موله وجب فيه قب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ب والفضة وحديثهم أراد به الثمر المعلق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فسر له وتشبيهه بغير المحرز لا يصح لأن غير المحرز مضي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فترق سائر الأموال بالحرز وعدم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باح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نتقض بالذهب والفضة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 وسائر المعادن والتراب 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رق مصحف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ه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 المقصود منه ما فيه من كلام الله تعالى وهو مما لا يجوز أخذ العو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الخطاب وجوب قط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ئل عمن سرق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م لينظر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بلغت قيمته ثلاثة دراهم فيه القطع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لعموم الآية في كل سارق ولأنه متقوم تبلغ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قطع بسرقته ككتب الفقه ولا خلاف بين أصحابنا في وجوب القطع ب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فقه والحديث وسائر العلوم الشرعية فإن كان المصحف محلى بحلية تبلغ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وجهان عند من لم ير القطع بسرقة المصحف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وهذا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بن ش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لأن الحلي تابعة لما لا يقطع بسرقته 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الح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هو قول القاضي لأنه سرق نصابا من الحلي فوجب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رقه منفردا وأصل هذين الوجهين من سرق صبيا عليه 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عينا موقوفة وجب القطع عليه لأنها مملوكة للموق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قطع بناء على الوج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قوف لا يملكه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رق من 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 منه وهذا قول أكثر أهل العلم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شعبي وأبي الأسود 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الزهر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عن أحد من أهل العلم خلاف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حكي عن عائش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فيمن جمع المتاع ولم يخرج به من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عن الحسن مثل قول الجماعة وحكي عن داود أنه لا يعتبر الحرز لأن الآ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فيها وهذه أقوال شاذة غير ثابتة عمن نقلت ع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لا مقال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ذكرناه فهو كالإجماع والإجماع حجة على م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من مزينة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في غير أكمامه فا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يمته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ما كان في الخزائن ففيه القطع إذا بلغ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غيرهما وهذا الخبر يخص الآية كما خصصناها في اعتبار النصاب إذا ثبت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ز ما عد حرزا في العرف فإنه لما ثبت اعتباره في الشرع من غير تن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انه علم أنه رد ذلك إلى أهل العرف لأنه لا طريق إلى معرفته إلا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إليه كما رجعنا إليه في معرفة القبض والفرقة في البيع وأشباه ذلك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حرز الذهب والفضة والجواهر الصناديق تحت الأغلاق والأقفال الوث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ان وحرز الثياب وما خف 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ر والنحاس والرصاص في 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المقفلة في ال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فيها حافظ فيكون حرزا وإن كانت مفتوح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غلقة ولا فيها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بحرز وإن كانت فيها خزائن مغلقة فالخزائن 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ا وما خرج عنها فليس بمحرز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الذي ليس عليه 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سارقا وهذا محمول على أن أهله فيه فأما البيوت التي في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رق أو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ها أحد فليست حرزا سواء كانت مغلقة أو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ترك متاعه في مكان خال من الناس والعمران وانصرف عنه لا يعد حافظ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ق عليه وإن كان فيها أهلها أو حافظ فهي حرز سواء كانت مغلقة أو مفتوحة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سا ل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وسدا له نائما أو مستيق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فترشا له أو متكئا عليه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ان م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ية فهو محرز بدليل أن رداء صفوان سرق وهو متوسد له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ه وإن تدحرج عن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حرز إن كان ن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وب بين يديه أو غيره 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ز البزازين وقماش الباعة و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شاهده وينظر إليه فهو م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م أو كان غائبا ع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ته فليس بمحرز وإن جعل المتاع في الغ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عليها ومعها حافظ يشا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ح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مة والخركاه إن نصبت وكان فيها أحد نائما أو منتبها فهي مح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لأنها هكذا تحرز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ا أحد ولا عندها 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ى سارقها وممن أوجب القطع في السرقة من الفسطاط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صحاب الرأ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سارق من الفسطاط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الفسطاط ولنا أنه محرز بما جرت به العادة أشبه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ز الب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ور الباقلاء ونحوها بالشرائح من القصب أو ال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سوق ح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ز الخشب والحطب والقصب في الحظائر وتعبئة بعضه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يده ب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عسر أخذ شيء منه على ما جرت به العادة إلا أن يكون في فن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حرزا وإن لم ي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ل على ثلاثة أضراب باركة وراعية وس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ا حافظ لها وهي معقولة فهي مح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معقولة وكان الحافظ ناظ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و مستيقظا بحيث 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حرزة وإن كان نائما أو مشغول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ة لأن العادة أن الرعاة إذا أرادوا النوم عقلوا إبلهم ولأن حل المعقولة ي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والمشتغل وإن لم يكن معها أحد فهي غير محرزة سواء كانت معقولة أ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زها بنظر الراعي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غاب عن نظره أو نام عن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رز لأن الراعية إنما تحرز بالراعي و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ها فحرزها نظره إليها سواء كانت مقطرة أو غير مقطرة وما كان منها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حرز وإن كان معها قائد فحرزها أن يكثر الالتفات إليها وال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حيث يراها إذا التفت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إلا التي زمامها بيده لأنه يوليها ظهره ولا يراها إلا نادرا فيمكن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يشعر ولنا أن العادة في حفظ الإبل المقطرة بمراع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لتفات و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م الأول فكان ذلك حرز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زمامها في يده فإن سرق من أحمال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ة المحرزة متاعا قيمته نصاب قطع وكذلك إن سرق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الج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صاحبه نائم عليه لم يقطع لأنه في ي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صاحبه نائ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 ما في الحمل محرز 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تك حرز المتاع فصار كما لو سرق أجزاء الحرز ولنا أن الجمل م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ولهذا لو لم يكن محر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رقه من حرز مثله فأشبه ما لو سرق المت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 سرقة الحرز من حرزه لا توجب القطع فإنه لو سرق الصندوق بما فيه من بي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قطعه وهذا التفصيل في الإبل التي في الصحراء فأما التي في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المحصن على الوجه الذي ذكرنا في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حرزة والحكم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شي كالحكم في الإبل على ما ذكرناه من التفص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من الحمام ولا حاف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يه في قول عامت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 حافظ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سارق الحمام قطع وقال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سارق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على المتاع قاعد مثل ما صنع بصفوان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مأذون للناس في دخوله فجرى مجرى سرقة الضيف من البيت المأذو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ولأن دخول الناس إليه 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كن الحافظ من حفظ ما ف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القطع إذا كان فيه حافظ وهو قو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أنه متاع له حافظ فيجب قطع س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الأول أصح وهذا يفارق ما في البيت من الوجهين اللذين ذكرناهما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ثياب قاعدا عليها أو متوسدا لها أو جالسا وهي بين يديه ي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س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كما قطع سارق رداء صفوان من المسجد وهو متوسد له وكذلك إن كان نائ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حمامي وإما غيره حافظا لها على هذا الوجه قطع سارقها لأنها مح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كذلك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ع الداخل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رت به العا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فظها لأحد فلا قطع على سارقها ولا غرم على الحمامي لأنه غير مودع ف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حرزة فيقطع سارقها وإن استحفظها الحمامي فهو مودع يلزمه مراعاتها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شاغل عنها أو ترك النظر إليها ف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غرم لتفريطه و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ارق لأنه لم يسرق من حرز وإن تعاهدها الحمامي بالحفظ والنظر ف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عليه لعدم تفريطه وعلى السارق القطع لأنها محرزة وهذا مذهب الشافعي 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لا قطع عليه في هذه الصورة لما تقد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قطع عليه لأنه مأذون للناس في دخوله ولو استحفظ رجل آخر متاع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فرط في مراعاته ونظره إليه فعليه الغرم إذا كان التزم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ه إلى ما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به لكن سكت لم يلزمه غرم لأنه ما قبل الاستي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ض المتاع ولا قطع على السارق في الموضعين لأنه غير محرز وإن حفظ المتاع ب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ر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 فلا غرم عليه وعلى السارق القطع لأنه سرق من حرز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في الحمام فإن الحفظ فيه غير ممكن لأن الناس يضع بعضهم ثيابه عند ثيا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به على الحمامي صاحب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ه منع أخذها لعدم علمه ب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ز حائط الدار كونه مبنيا فيها إذا كانت في العمران أو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وفيها 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من أجزاء الحائط أو خشبه نصابا في هذه الحال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لأن الحائط حرز لغيره فيكون حرزا لنفسه وإن هدم الحائط ولم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 كما لو أتلف المتاع في الحرز ولم يسرقه وإن كانت الدار بحيث لا تكون حر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ا كدار في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فظ فيها فلا قطع على من أخذ من حائطها شيئ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حرزا لما فيها فلنفسها أولى وأما با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صو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ز سواء كان مغلقا أو مفتوحا لأنه هكذا يحفظ وعلى سارقه القط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ار محرزة بما ذكرناه وأما أبواب الخزائن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ا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ا فهي محرزة سواء كانت مفتوحة أو مغ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فتوحا لم تكن محرز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غ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في الدار حافظ والفرق بين باب الدار وباب الخزانة أ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 تحرز بباب الدار وباب الدار لا يحرز إلا ب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ز بغيره وأما 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سمورة فهي محرزة وإلا فلا لأنها تحرز بتسم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باب مسجد منص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ب الكعبة المنصوب أو سرق من س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أو تأ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وهو مذهب الشافعي وا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أنه سرق نصابا محرزا يحرز مثله لا شبه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قطع كباب بيت الآدم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وهو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الك له من المخلوقين فلا يقط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صر المسجد وقناديله فإنه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قة ذلك وجها واحدا لكونه مم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فيه شبهة فلم يقطع به ك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سرقة ستارة الكعبة الخارجة من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ما ليست بمخيطة لأنها إنما تحرز بخياطت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حال لما ذكرنا في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جر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ق منها مال المستأجر فعليه القطع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حنيفة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 المنفعة تحدث في ملك الآ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تقل إلى المستأجر ولنا أنه هتك حرزا وسرق منه نصابا لا شبهة له فوجب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رق من ملك المستأجر وما قالاه لا نسلمه ولو استعار دارا فنقبها المعير و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مستعير منها قطع أيض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 المنفعة ملك له فما هتك حرز غيره ولأن له الرجوع متى شاء و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ا ولنا ما تقدم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ما ذكره لأن هذا قد صار حرزا 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ا يجوز له الدخ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له الرجوع في العارية والمطالبة ب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صب بيتا فأحرز فيه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ه منه أجنبي أو المغصوب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عليه لأنه لا حكم بحرزه إذا كان متعد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الضيف من مال مضيفه شيئا نظرت فإن سرقه من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ضع لم يحرزه عنه لم يقطع لأنه لم يسرق من حرز وإن سرق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منعه قراه فسرق بقدره فلا قطع عل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ه فعليه القطع وقد روى عن أحمد أنه لا قطع على الضيف وهو محمول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الأولي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بحال لأن المضيف بسطه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فأشبه ابنه ولنا أنه سرق مالا محرز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بهة له فيه فلزمه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سطه في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حرز عنه هذا المال ولم يبسط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سطه في غيره لا يوجب تبسط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صدق على مسكين بصدقة أو أ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 هدية فإنه لا يسقط عنه القطع بالسرقة من غير ما تصدق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ز المضارب مال المضاربة أو الوديعة أو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كل فيه فسرقه أجنبي فعلي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مخالفا لأنه ينوب مناب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 المال وإحرازه ويده كيده وإن غصب عينا وأحرزها أو سرقها وأحر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فلا قطع عل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لأنه سرق نصابا من حرز مثله لا شبه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المذهبين وقال أبو حنيفة كقولنا في السارق وك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ولنا أنه لم يسرق المال من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من يقوم مقامه فأشبه ما لو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ئعا فأخذه وفارق السارق من المالك أو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زال يده وسرق من 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نصابا أو غصبه فأ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مالك فهتك الحرز وأخذ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يه عن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خذه سرقة أو غيرها لأنه أخذ ماله وإن سرق غير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ه لأن له شبهة في هتك الحرز و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سا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رز ولأن له شبهة في أخذ قدر ماله لذهاب بعض العلماء إلى جواز أخذ الإنسا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من مال من هو عل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لأنه سرق نصابا من حرزه لا شبه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ما يجوز له أخذ قدر ماله إذا عجز عن 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كنه أخذ ما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أخذ غيره وكذلك الحكم إذا أخذ ماله وأخذ من غيره نصابا متميزا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ختلطا بماله غير متميز منه فلا قطع عليه لأنه أخذ ماله الذي له أخذه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أخوذا ضرورة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لا يقطع فيه ولأن له في أخذه شبهة والحد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فأما إن سرق منه مالا آخر من غير الحرز الذي فيه ماله أو كان له 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 من ماله قدر دينه من حرزه نظرت فإن كان الغاصب أو الغريم باذ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تنع من أدائه أو قدر المالك على أخذ ماله فتركه وسرق مال الغاص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فعليه القطع لأنه لا شبه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 استيفاء دينه أو أرش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ق قدر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قه فلا قطع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بناء على أص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ه أخذ قدر دينه ولنا أن هذا مختلف في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الحد به كما ل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اح مختلف في صحته وتحريم الأخذ لا يمنع الشبهة الناشئة عن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أ بالشبهات فإن سرق أكثر من دينه فهو كالمغصوب منه إذا سرق أكثر من ما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إخراج المتاع من الحرز لما قدمنا من الإج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خرجه من الحرز وجب عليه القطع سواء حمله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ا من الحرز وسواء أخرجه بأن حمله أو رمى به إلى خارج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د فيه ح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مده به أو شده على بهيمة ثم ساقها به حتى أخرجها أو تركه في نه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 ففي هذا كله يجب القطع لأنه هو المخرج له إم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آلت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كما لو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وسواء دخل الحرز فأخرجه أو نقبه ثم أدخل إليه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صا لها شجنة فاجتذبه بها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بيت صغيرا لا يمكنه دخوله لأنه لم يهتك الحرز بما أمكن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س ولنا أنه سرق نصابا من حرز مثله لا شبه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القطع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و كان البيت ض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مختلس فإنه لم يهتك الحرز وإن رمى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رته الريح ف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 لأنه متى كان ابتداء الفعل منه لم يؤث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كما لو رمى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ت الريح السهم حتى قتل الصيد حل ولو رمى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تها الريح حتى وقعت في المرمى احتسب به وصار هذا كما لو ترك المتاع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به ف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 صبيا لا يميز فأخرج المتاع وجب عليه القطع لأنه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رك المتاع على دابة فخرجت بنفسها من غير سوقها أو ترك المتاع 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تح فخرج المتاع أو على حائط في الدار فأطارته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ذلك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طع لأن فعله سبب خروجه فأشبه ما لو ساق البهيمة أو فتح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 الثوب في الهوا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 الماء لم يكن آلة للإخراج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متاع بسبب حادث من غير فعله والبهيمة لها اختيار ل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 المتاع من بيت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ان إلى الصح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يت مغلقا ففتحه أو ن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ج المتاع من الحرز وإن لم يكن مغلق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الحرز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 المتاع من البيت إل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صو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الطرار سرا يقطع وإن اختلس لم يقطع ومعنى ال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من جيب الرجل أو كمه أو ص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بط ما أخذ منه المسروق أو قطع الص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أو أدخل يده في الجيب فأخذ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ه القطع وروى عن أحمد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جيب الرجل و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فيكون في 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سارق حرزا فاحتلب لبنا من ماشية و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ه من الأشياء الرطبة و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ه في هذا وإن شربه في الحرز أو شرب منه ما ينقص النصاب فلا قطع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من الحرز نصابا وإن ذبح الشاة في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ق الثوب ثم أخرجهما وقيم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شق والذبح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شاة لأن اللحم لا يقطع عنده بسرقته والثوب إن شق أكثره فلا قطع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خير بين أن يضمنه قيمة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أخرجه وهو ملك له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هذه الأصول وإن دخل الحرز فابتلع جوهرة وخرج فلم تخرج فلا قطع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في الحرز وإن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أنه أخرجها في وعائه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في كم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ه ضمنها بالبلع فكان إتلافا لها ولأنه م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خراجها لأنه لا يمكنه الخروج بدونها وإن تطيب في الحرز ب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طيب ما إذا جمع كان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يه لأن ما لا يجتمع قد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ه فأشبه ما لو أكل الطعام وإن كان يبلغ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 لأنه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وذكر فيه وجه آخر فيما إذا كان ما تطيب به يبلغ نصابا فعليه القطع وإن نق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عن النصاب لأنه أخرج نصابا والأول أولى وإن جر خشبة فألقاها بعد أ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ن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يه سواء خرج منها ما يساوي نصابا أو لم يكن لأ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د عن بعض وكذلك لو أمسك الغاصب طرف عمامته والطرف الآخر في يد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وكذلك إذا سرق ثوبا أو عمامة فأخرج بع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قب الحرز ثم دخل فأخرج ما دون النصاب ثم دخل فأخرج ما ي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في وقتين متباعدين أو ليلتين لم يجب القطع لأ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سرقة مفردة لا تبلغ نصابا وكذلك إن كانا في ليلة واحدة وبينهما مدة طوي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قطعه لأنها سرقة واحدة وإذا بنى فعل أحد الشريكين على فعل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ء فعل الواحد بعضه على بعض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ط الخامس والسا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سارق مك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ت السرقة ويطالب بها المالك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تفي الشبهات ويذكر ذلك في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مسروق ثمرا أو كث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الثمر في البستان قبل إدخاله الحرز فهذا لا قطع ف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فقهاء كذلك الكثر المأخوذ من النخل وهو جمار النخل روى معنى هذا ال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ثمر أو بستان محرز ففيه القطع وبه قال ابن المنذر إن لم يصح خبر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سبه ثابتا واحتجا بظاهر الآية وبقياسه على سائر المحرزات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فع بن خديج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ث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عن عمرو بن شعيب عن أبيه عن جد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ثمر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بفيه من ذي حاجة غير متخذ خبنة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ب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غرامة مثليه والعقوبة ومن سرق منه شيئا بعد أن يؤويه ال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 فعلي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ص عموم الآية ولأن البستان ليس بحرز لغير الثم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رز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محوطا فأما إن كانت نخلة أو شجرة في دار محرزة ف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ه القطع لأنه سرق من حر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ن الثمر المعلق فعليه غرامة مثليه وبه قال إسحاق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سببا يدفعه و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ف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من الفقهاء قال بوجوب غرامة مثليه و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عن هذا الخبر بأنه كان حين كانت العقوبة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لا تجوز مخالفته إلا ب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أقوى منه وهذا الذي اعتذر به هذا القائل دعوى للفسخ بالاحتمال من 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سد بالإجماع ثم هو فاسد من وجه آخ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ق من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ؤويه الجرين فبلغ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وجوب القط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غرامة مثليه وهذا يبطل ما قاله وقد احتج أحمد بأن عمر أغرم حاطب بن أبي بل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نتحر غلمانه ناقة رجل من مزينة مثلي قيمتها وروى الأثرم الحديث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اشية تسرق من المرعي من غير أن تكون محرزة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جاء في سياق حديث عمرو بن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سة منهن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ومثله معه والفكاك وما كان في الم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طع إذا كان ما يأخذه من ذلك ثمن الم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رواية ابن ماجه و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لا يغرم بأكثر من قيمته أو مثله إن كان مثليا هذا قول أصحابنا وغيرهم إل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إنه ذهب إلى إيجاب غرامة المسروق من غير حرز بمث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ثمر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سة الجبل واستدلالا بحديث حاطب ولنا أن الأصل وجوب غرامة المثلي بمثله والم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بدليل المتلف و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هب والمختلس وسائر ما تجب غرامته خو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موضعين ل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ء قطع السارق أن تقطع يده اليمنى من مفصل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قطعت رجله اليسرى من مفصل الكعب وحس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أن السارق أول ما يقطع منه يد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صل الكف وهو الكوع وفي قراءة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وا أيما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كان قراءة وإلا فهو تفسير وقد روي عن أبي بكر الصديق و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ق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وا يمينه من الكوع ولا مخالف لهما ف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طش بها أقوى فكانت البداية بها أردع ولأنها آلة السرقة فناسب عقوبته بإع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تها وإذا سرق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رجله اليسرى وبذلك قال الجماعة إلا عطاء حكى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يده اليسرى 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وا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آلة السرقة والبطش فكانت العقوبة بقطعها أولى وروى ذلك ع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ذوذ يخالف قول جماعة فقهاء الأمصار من أهل الفقه والأثر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وهو قول أبى بكر وعمر رضي الله عنهما وقد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س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ق فاقطعوا يده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فاقطعوا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ي المحاربة الموجبة قطع عضوين إنما تقط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طع يدا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أوجبت قطع عضوين فكانا رجلا و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اربة ولأن قطع يديه يفوت منفعة الجنس فلا تبقى له يد يأكل بها ولا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طيب ولا يدفع عن نفسه فيصير كال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طع الرجل الذي لا ي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فسدة أولى وأم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ا قطع يد كل واحد منهما بدلي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ان في المرة الأولى وفي قراء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وا أيم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لفظ الجمع لأن المثنى إذا أضيف إلى المثنى ذكر بلفظ الجمع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صغ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ك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تقطع رجل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قطع أيديهم وأرجلهم من خلا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طع اليسرى أرفق به لأنه يمكنه المشي على خ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ت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لم يمكنه المشى بحال وتقطع الرجل من مفصل الكعب في قول أكثر أهل العلم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ر رضي الله عنه وكان علي ـ رضي الله عنه ـ يقطع من نصف القدم من معقد ال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 له عقبا يمشي عليها وهو قول أبي ثور ولنا أنه أحد العضوين المقطو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من المفصل كاليد وإذا قطع حسم وهو أن يغلي الزيت فإذا قطع غمس عض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ت لتنسد أفواه العروق لئلا ينزف الدم فيموت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سارق سرق ش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قطعوه واح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فيه مقال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ممن استحب ذلك الشافعي وأبو ثور وغيرهما من أهل العلم ويكون الز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ت الما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ال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فإن لم يحسم فذكر القاضي أنه لا شيء عليه لأن علي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ويستحب للمقطوع حسم نفسه فإن لم يفعل لم يأثم لأنه ترك التداوي في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سارق بأسهل ما يمكن فيجلس ويضبط لئلا يتحرك فيج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 يده بحبل وتجر حتى يبين مفصل الكف من مفصل الذراع ثم يوضع بينهما 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ق فوقهما بقوة ليقطع في مرة واحدة أو توضع السكين على المفصل وتمدى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علم قطع أوحى من هذا قط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تعليق اليد في عنقه لما روى فضالة بن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يده ثم أمر بها فعلقت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وفعل ذلك على رضي الله عنه ولأن فيه ردعا وز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طع في شدة حر ولا برد لأن الزمان ربما أعان على قتله و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ر دون القتل ولا تقطع حامل حال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 وضعها حتى ينقضي نفاسها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تلفها وتلف ولدها ولا يقطع مريض في مرضه لئلا يأتي على نفسه ولو سرق ف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ثم سرق قبل اندمال يده لم يقطع ثانيا حتى يندمل القطع الأول وكذلك لو قطعت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طع اليد في السرقة حتى تبرأ الرج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و وجب عليه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د الأخرى لقطعت قبل الاندمال والمحارب تقطع يده ورجله دفعة واحدة وقد قل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الذي وجب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ظر برؤه فلم خالفتم ذلك ها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فوته وهو مبني على الضيق لحاجته إليه ولأن القصاص قد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ويجب في يدين وأكثر في حالة واحدة فلهذا جاز أن نوالي بين قصا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ال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صية لها حد مقدر لا تجوز الزيادة عليه فإذا والى بين 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فلم يجز وأما قطاع الطريق فإن قطع اليد والرجل 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نح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خير الحد للمريض ففيه منع وإن 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لد يمكن تخفيفه فيأت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على وجه يؤمن معه التلف والقطع لا يمكن تخف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مرات قبل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قطع واحد عن جميعها وتداخلت حد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د من حدود الله تعالى فإذا اجتمعت أسبابه 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زنا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سرق من جماعة وجاءوا متفرقين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تداخل ولعله يق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 القذف والصحيح أنها تتداخل لأن القطع خالص حق الله تعالى فتتداخل كحد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حد القذف فإنه حق لآدمي ولهذا يتوقف على المطالبة ب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بالعفو عنه فأما إن سرق فقطع ثم سرق ثانيا قطع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سرق من الذي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لا أو من غيره وسواء سرق تلك العين التي قطع بها أو غيرها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بسرقة عين مرة لم يقطع بسرقتها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طع بسرقة غزل ثم سرقه منسوجا أو قطع بسرقة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قه تمرا واحتج ب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استيفاؤه بمطالبة آدمي فإذا تكرر سببه في العين الواحدة لم 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ولنا أنه حد يجب بفعل في عين فتكرره في عين واحدة كتكرره ف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بطل بالغزل إذا نسج والرطب إذا أتمر ولا نسلم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ذفه بغير ذلك الزنا حد وإن قذفه بذلك الزنا عقيب حده لم يحد لأن الغرض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وقد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الغرض ردعه عن السرقة ولم يرتدع بالأول فيردع ب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إذا سرق عين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ق ولا يم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رجله اليسرى كما يقطع في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إن كانت يمناه 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رجله اليسر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لاء لا نفع فيها ولا جمال فأشبهت كفا لا أصابع عليه قال إبراهيم الحر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سرق ويمناه ج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رجل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أ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قطعت رقأ دمها وانحسمت عروقها قطعت لأنه أمك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صحيحة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قأ دمها لم تقطع لأنه يخاف 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رجله وهذا مذهب الشافعي وإن كانت أصابع اليمنى كلها ذاهبة ففيها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وتقطع الرجل لأن الكف لا تجب فيه دية اليد فأشبه 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لأن الراحة بعض ما يقطع في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وجودا قطع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خنصر أو البنصر وإن ذهب بعض الأصابع نظرنا فإن ذهب الخنصر والب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سواهما قطعت لأن معظم نفعها باق وإن لم يبق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ي ذهب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ا وإن بقي اثنتان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 ب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قطع جميع أصابعها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قطعها لأن نفعها لم يذهب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ق وله يمنى فقطعت في قصاص أو ذهبت ب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دى عليه م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سقط القطع ولا شيء على العادي إلا الأدب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أصحاب الرأي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 من ال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ع رجل السارق وهذا غي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د السارق ذهبت والقاطع قطع عضوا غير معصوم وإن قطعها قاطع بعد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سرقة والحكم بالقطع ثم ثبت ذلك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بالسرقة فحبسه الحاكم ل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فقطعه 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لوا فكذلك وإن لم يعد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على القاطع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عليه لأن صدقهم محتمل فيكون ذلك شبه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طع طرفا ممن يكافئه عمدا بغير حق فلزمه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ه قبل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فقطع الجذاذ يساره بدلا عن يمينه أجزأت ولا شيء على 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دب وبهذ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صحاب الرأي وذلك لأن قطع يمنى السارق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فويت منفعة الجنس وقطع يديه بسر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وإذا انتفى قطع يمين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ساره مجزئا عن القطع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ى فاعله قصاص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قطع يمين السارق وجهان وللشافعي فيما إذا لم يعلم القاطع كونها يسارا أو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يجزئ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يمين السارق كي لا تقطع يداه بسر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ت يسراه قصاصا فأما ال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صحابنا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ن قطعها عن غير اختيار من السارق أو كان السارق أخرجها دهشة أو ظ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زئ وقطعها القاطع عالما بأنها يس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ا تجزئ فعليه القصاص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ا يس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 أنها مجزئة فعليه ديتها وإن كان السارق أخرجها مخت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الأمرين فلا شيء على القاطع لأنه أذن في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سارق و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نا ما ذكر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حبس ولا يقطع غير يد و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عاد فسرق بعد قطع يده 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منه شيء آخر و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لى رضي الله عنه والحسن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حما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أنه تقطع في الثالثة يده اليسرى وفي الرابعة رجل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امسة يعزر ويحبس وروي عن أبي بكر وعمر رضي الله عنهما أنهما قطعا يد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الرجل وهذا قو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مرو بن العاص وعمر بن عبد العزيز أنه تقطع يده اليسرى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في الرابعة ويقتل في الخامسة لأن جاب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ي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ثم جيء به 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ه فقطع ثم جيء به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ه الراب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س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وه ثم أتى به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به فقتلناه ثم اجتررناه فألقيناه ف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فا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سرق فاقطعوا رجله ثم إن سرق فاقطعوا يده ثم إن سرق فاقطعوا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سار تقطع ق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قطعها في السرقة كاليمني ولأنه فعل أبي بكر و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ما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ذين من بعد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شر عن سعيد بن أبي سعيد المقب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على بن أبي طالب رضي الله عنه أتى برجل مقطوع اليد والر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ي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ه يا أمير المؤمنين قال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ه القتل بأي شيء يأكل الطعام‏؟‏ بأي شيء يتوضأ للصلاة‏؟‏ ب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من جنابته‏؟‏ بأي شيء يقوم على حاجته‏؟‏ فرده إلى السجن أياما ثم 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أصحابه فقالوا مثل قولهم الأول وقال لهم مثل ما قال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ه ج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 ثم أرسله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حي من الله أن لا أدع له يدا ي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لا يمشي عليها ولأن في قطع اليدين تفويت منفعة الجنس فلم يشرع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لأنه لو جاز قط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ت اليسرى في المرة الثانية لأنها آلة ال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نى وإنما لم تقطع للمفسدة في قطعها لأن ذلك بمنزلة الإهلاك فإنه ل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تسل ولا يستنجي ولا يحترز من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لها عنه ولا يد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ا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ش وهذه المفسدة حاصلة بقطعها في المرة الثالثة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نعه في المرة الثانية وأما حديث جابر ففي حق شخص استحق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ي 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رة و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مسة ورواه النسائ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نكر وأما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ارضه قول على وقد روي عن عمر أنه رجع إلى قول على فروى سعيد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عن سماك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ا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 برجل أقطع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قد سرق فأمر به عمر أن تقطع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اربون الله ورسوله ويسعون في الأرض فسا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د قطعت يد هذا ورجله فلا ينبغي أن تقطع رجله فتدعه ليس له قائمة يمش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ع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ستودعه السجن فاستودعه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ن يده اليسرى مقطوعة أو شلاء أو مقطوعة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 صحيحتين فقطعت اليسرى أو شلت قبل قطع يمناه لم تقطع ي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تقطع على الثانية وإن قطع يسراه قاطع متعمدا فعليه القصاص لأنه قطع ط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 وإن قطعه غير م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ته ولا تقطع يمين السارق وبه قال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في قطع رجل السارق وجهان 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ه لم يجب بالسرقة و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عن يمينه لا يقتضي قطع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مقطوع يمي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لأنه تعذر قطع يمينه فقطعت رجله كما لو كانت اليسرى مقطوعة حال السرق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منا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اه ناقصة نقصا يذهب بمعظم نفعها مثل أن يذهب منها الإ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سطى أو السبابة احتمل أن يكون ك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إلى رجله وهذا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حتمل أن تقطع يمناه لأن له يدا ينتفع بها أشبه ما لو قطعت خنصر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ه صحيحتين ورجله اليمنى شلاء أو 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لم فيها قولا لأصحابن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يمينه وهو مذهب الشافعي لأنه سارق له يمنى فقطعت عملا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لأنه سارق له 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طع يمناه كما لو كانت المقطوعة رجل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منه شيء وهو قول أصحاب الرأي لأن قطع يمناه يذهب بمنفعة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ين فأما إن كانت رجله اليسرى شلاء ويداه صحيحتان قطعت يده اليمنى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تعدى ضرر القطع إلى غير المق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ياس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رق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مقطوعة أو شلاء لم يقطع منه شيء لذلك وأنكر هذا ابن المنذ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هذا خالفوا كتاب الله بغير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والحرة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ر و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هما وقد نص الله تعالى على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استويا في سائر الحدود فكذلك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ط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رداء صفوان وقطع المخزومية التي سرقت القطيفة فأما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هور الفقهاء وأهل الفتوى على أنهما يجب قطعهما بالسرقة إلا ما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ما لأنه حد لا يمكن تنصيفه فلم يجب في 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م ولأنه حد فلا يساوي العبد فيه الحر كسائر الحدود ولنا عموم الآية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أن رقيقا لحاطب بن أبي بلتعة سرقوا ناقة لرجل من م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حروها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بن الصلت أن تقطع أيديهم ثم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اك تج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رمنك غرما يشق عليك ثم قال ل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ثمن ناق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ر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ثمانمائة درهم وروى القاسم بن محمد عن أبيه أن عبدا أقر بالسرق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قطعه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ا يعني الذي قطعه على رواه الإمام أحمد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ص تنتشر ولم 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إجماع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تنصيف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عطيله فيجب تكميله وقياسهم نقل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فلا يتعطل في ح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كسائر الحدود وفارق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 الزاني لا يتعطل بتعطيله بخلاف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 السرقة يتعطل بتعط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آبق ب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روي ذلك عن ابن عمر و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الشافعي و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عاص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قضاء على سيده ولا يقضي على الغائب ولنا عموم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كلف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من حرز مثله فيقطع كغير الآبق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ضاء على سيده ل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فيه إقرار السيد ولا يضر إنكاره وإنما يعتبر ذلك من العبد ثم القض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بالبينة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عرف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العبد بسرقة مال في يده فأنكر ذلك س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عبد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سرقته للمال فلم يجب قطعه كما لو أنكره المسروق منه ولأنه إذا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 الذي يندرئ بالشبهات أولى ولنا أنه أقر بالسرقة و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 منه ف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يحتمل أن لا يجب القطع لأن الحد يدرأ بالشبهات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حكوما به لسيده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مسلم بسرقة مال المسلم والذمي ويقطع الذمي بسرقة مالهم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 فأما الحربي إذا دخ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منا ف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طع أيضا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وهو قول أبي حنيفة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د لله تعالى فلا يق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زنا وقد نص أحمد على أنه لا يقام علي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للشافعي قولان كالمذهبين ولنا أنه حد يطالب به فوجب عليه ك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طع يجب صيانة للأموال وحد القذف يجب صيانة للأعراض فإذا وجب في حقه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أنه يجب به قتله لنقضه العهد ولا يج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حد سواه إذا ثبت هذا فإن المسلم يقطع بسرقة ماله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سرق مالا معصوما من حرز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قطعه كسارق مال الذمي ويقطع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ق لأن أحكام الإسلام جار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سارق وإن وهبت له السرقة بعد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سارق إذا ملك العين المسروقة بهبة أو بيع أو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ملك لم يخل من أن يملكها قبل رفعه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لبة بها عنده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ملكه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طع لأن من شرطه المطالبة بالمسروق وبعد ملكه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مطالبة وإن ملكها بعده لم يسقط القطع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لأنها صارت ملكه فلا يقطع في عين ه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لك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ا ولأن المطالبة شرط والشروط يعتبر دوامها ولم يبق لهذه العين 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فوان عن أبيه أنه نام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د ر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ذ من تحت رأسه فجاء بسارق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رد هذا ردائ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ة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بل أن تأ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جاني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طعه من أجل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‏؟‏ أنا أبيعه وأنسئه ث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قبل أن تأ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هذا يدل على أنه لو وجد قبل رفعه إليه لدرأ القطع وبع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البة شرط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رط الحكم لا شر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رد العين لم يسقط القطع وقد زالت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المسروق منه أن المسروق كان ملكا للسارق أو قامت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ه فيه شبهة أو أن المالك أذن له في أخذها أو أنه س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لم يجب بخلاف ما لو وهبه إياها فإن ذلك لا يمنع كون الحد واجبا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قطع أيضا لأن إقراره يدل على تقدم ملكه لها فيحتمل أن ت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خذها والمنصوص عن أحمد أن القطع لا يسقط لأنه ملك تجدد سببه بعد وجوب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هبة ولأن ذلك حيلة على إسقاط القطع بعد وجوبه فلم يسقط بها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رجها وقيمتها 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طع حتى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قطع لأ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تبر استدامت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قص حدث في العين ف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كما لو حدث ب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ب شرط لوجوب القطع فلا تعتبر استدامته كال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بطل بالحرز فإنه لو زال الحرز أو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عنه القطع وسواء ن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قبل الحكم أو بعده لأن سبب الوجوب السرقة فيعتبر النصاب حينئذ فأما إ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قبل الإخراج لم يجب القطع لعدم الشرط قبل تمام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نقصت بفع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فعله وإن وجدت ناقصة ولم يدر هل كانت ناقصة حين السرقة أو حدث النقص بعد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طع لأن الوجوب لا يثبت مع الشك في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فإن كانت السرقة باقية ردت إلى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الفة فعليه قيمتها موسرا كان أو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أهل العلم في وجوب رد العين المسروقة على مالكه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تالفة فعلى السارق رد قيمتها أو مثلها إن كانت مث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قطع موسرا كان أو معسرا وهذا قول الحسن والنخعي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غرم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رمها قبل القطع سقط القطع وإن قطع قبل الغرم سقط الغرم وقال عطاء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رم على السارق إذا قطع ووافقهم مالك في المعسر ووافق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ر قال أبو حنيفة في رجل سرق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 الكل إلا الأخيرة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لا يغرم شيئا لأنه قطع بالكل فلا يغرم شيئ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رقة الأخيرة واحتج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عبد الرحمن بن عوف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الحد على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ضمين يقتضي التمليك والملك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فلا يجمع بينهما ولنا أنها عين يجب ضمانها بالرد لو كانت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إذا كانت تالفة كما لو لم يقطع ولأن القطع والغرم حقان يجبان لمستحقين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اء والقيمة في الصيد الحرمي المملوك وحديثهم يرويه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منصور وسعد بن إبراهيم مجهول قاله ابن المنذر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يس بالقوي ويحتمل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أجرة القاطع وما ذكروه فهو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 ولا نسلمه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في العين فعلا نقصها به كقطع الثو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رد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 ووجب القطع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قصا لا يقطع حق المغصوب منه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رد العين و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قطع حق المالك كقطع الثوب وخياط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حق المسروق منه من العين وإن كان زيادة في العين كصبغه أح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د العين ولا يحل له التصرف فيها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هذا على أصله في أن الغرم يسقط عنه القطع وأما إذا صب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رده لكان شريكا فيه بصبغه ولا يجوز أن يقطع فيما هو شريك فيه و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لأن صبغه كان قبل القطع فلو كان شريكا بالصبغ لسق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ا بالرد فالشركة الطارئة بعد القطع لا تؤثر كما لو اشترى نصفه من مالك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قد سلم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سرق فضة فضربها دراهم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رد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ويسقط حق صاحبها منها بضربها وهذا شيء بنياه على أصولهم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اسمها يزيل ملك صاحبها وأن ملك السارق لها يسقط القطع عنه وهو غير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 النباش من القبر كفنا قيمته ثلاثة دراهم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الزبير أنه قطع نباشا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قتادة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لأن القبر ليس بحرز لأن الحر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ه المتاع للحفظ والكفن لا يوضع في القبر لذلك ولأنه ليس بحرز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رزا له ولأن الكفن لا مالك له لأنه لا يخلو إما أن يكون ملكا للميت أو ل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لكا لواحد منهما لأن الميت لا يمل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أهلا للملك والوارث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ا فضل عن حاجة الميت ولأنه لا يجب القطع إلا بمطالبة المالك أو نائبه 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أمواتنا كسارق أحي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ا يصح فإن الكفن يحتاج إلى تركه في القبر دون غيره ويكتفى به في 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ترك الميت في غير القبر من غير أن يحفظ كفنه ويترك في القبر و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مالك له ممنوع بل هو مملوك للميت لأنه كان مال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ل ملكه إلا عما لا حاجة به إليه ووليه يقوم مقامه في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ولى الصبي في الطلب بما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إخراج الكفن م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حرز فإن أخرجه من اللحد ووضعه في القبر فلا قطع فيه لأنه لم يخرجه من ال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قل المتاع في البيت من جانب إلى جا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قبر ب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ن الذي يقطع بسرقته ما كان مش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فن الرجل في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فائف أو المرأة في أكثر من خمس فسرق الزائد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ه في تابوت ف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 أو ترك معه طيبا مجم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هبا أو فضة أو 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بأخذ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ليس بكفن مشروع فتركه فيه سفه وتضييع فلا يكون محر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س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فتقر في قطع النباش إلى المطالبة‏؟‏ ي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مطالبة كسائر المسروقات فعلى هذا المطالب الورثة لأنهم يقومون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حقوقه وهذا من حقوق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طلب لأن الطلب في الس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شرع لئلا يكون المسروق مملوكا للسارق وقد يئس من 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في محرم ولا في آلة 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قطع في سرقة محرم كالخمر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 ونحوه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ه من مسلم أو ذمي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حكي عن عط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خمر الذمي يقطع وإن كان مسلما لأنه م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سرق دراهمهم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ين محرمة فلا يقطع بسرقتها كالخنزير ولأن ما لا يقطع بسرقته من م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سرقته من مال الذمي كالميتة والدم وما ذكروه ينتقض بالخنزير ولا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عتبار بحكم الإسلام وهو يجري عليهم دون أحكامهم وهكذا الخلاف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 إذا بلغت قيمته مع تأليفه نصابا وأما آلة اللهو كالطنبور والمز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ابة فلا قطع فيه وإن بلغت قيمته مفصلا نصابا وبهذا قال أبو حنيفة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قيمته بعد زوال تأليفه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طع وإلا فلا لأنه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مته نصاب لا شبه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ز مثله وهو من أهل القطع فوجب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هبا مكسورا ولنا أنه آلة للمعصية بالإجماع فلم يقطع بسرقته كالخمر ولأن له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ها ل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شبهة مانعة من القطع كاستحقاقه مال ولده فإن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تبلغ نصابا فلا قطع ف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قول أبي بكر لأنه متصل بما لا قط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شب والأوتا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قطع وهو مذهب الشافعي لأنه سرق نصا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ه فأشبه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صليبا من 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نصابا متصل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فيه وهو قول أبي حنيف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سارقه وهو مذهب الشافعي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ين ما تقدم والفرق بي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تي قبلها أن التي قبلها له ك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تبقى له قيمة تبلغ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و كسر الذهب والفضة بكل وجه لم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عن النصاب ولأن الذهب والفضة جوهرهما غالب على الصنعة المحرمة فكانت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غمورة بالنسبة إلى قيمة جوهرهما وغيرهما بخلا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صناعة غ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كون تابعا للصناعة المحرمة فأشبه الإناء ولو سرق إناء من 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نصاب إذا كان متكسرا فعليه القطع لأنه غير مجمع على تحريمه وقيمت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المختلف فيها نصاب وإن سرق إناء معدا لحمل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ه فيه ففيه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اء لا تحريم فيه وإنما يحرم عليه بنيته و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سرق 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ة لذبح الخنازير أو سيفا يعده لقطع الطريق وإن سرق إناء فيه خمر يبلغ نصاب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هو مذهب الشافعي لأنه سرق نصابا من حرز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بهة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لأنه تبع لما لا قطع فيه فأشبه ما لو سرق م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غيره قال أبو إسحاق بن ش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رق إداوة أو إناء فيه ماء فل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ذلك ولو سرق منديلا في طرفه دينار مش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ه فعليه القطع وإ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فيه لأنه لم يقصد سرقته فأشبه ما لو تعلق بثو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رق نصابا فأشبه ما لو سرق ما لم يعلم أن قيمته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أن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روق ها هنا وقصد سرقته بخلاف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رده ولم يقصد أخذه فلا يؤا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إيجاب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الوالد فيما أخذ من مال ولده لأنه أخذ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الدة فيما أخذت من مال ولدها ولا العبد فيما سرق من ما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الد لا يقطع بالسرقة من مال ولده وإن سفل وسو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م والابن و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والجدة من قبل الأب والأم وهذا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على كل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كتاب إلا أن يجمعوا على شيء فيستثنى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 الرجل من كسبه وإن ولد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أولاد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وز قطع الإنسان بأخذ 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خذ ما ج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له مضافا إلي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تدرأ بالشبهات وأعظم الشبهات أخذ الرجل من مال جعله الشرع له وأمره ب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د إذا سرق من ما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يه في قو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م أبو ثور فيه وحكي عن داود أنه يقطع لعموم الآية ولنا ما روي السائب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مر بن الخطاب وقد جاءه عبد الله بن عمرو بن الحضرمي بغلام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امي هذا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 يد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مرآة امرأتي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در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لا قط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كم أخذ متاعكم ولكنه لو سرق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م سرق بعضه بعضا لا قطع عليه رواه سعيد وعن ابن مسع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ج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ي سرق قباء لعبد لي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مالك سر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ضايا تشتهر ولم يخالف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إجماعا وهذا يخص عموم الآية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من أهل العلم لأنه قول من سمينا من الأئمة ولم يخالفهم في عصر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خلافه بقول من بعدهم كما لا يجوز ترك إجماع الصحابة بقول واحد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 و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كالقن في هذا وبه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لا يقطع سيد المكاتب بسرقة ماله لأنه عبد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رهم وكل من لا يقطع الإنسان بسرقة ماله لا يقطع عبده بسرق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غيرهم وهذا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كل على أصله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قة مال من عدا سيده ونحوه قول مالك وابن المنذر ولنا حديث عمر رضي الله عن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 ينزل منزلة ماله في 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قطع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الابن وإن سفل بسرقة مال والده وإن علا وب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ثوري وأصحاب الرأي وظاهر قول الخرقي أنه يقطع لأنه لم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ا قطع علي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ظاهر الكتاب ولأنه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بجاريته ويقاد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بسرقة ماله كالأجنبي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تمنع قبول شهادة أحدهما لصاحبه فلم يقطع بسرقة ماله كالأب ولأن النفقة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أب لابنه حفظ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تلافه حفظا للمال وأما الزنا بجاريته في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أنه لا شبهة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أقارب كالإخوة والأخوات ومن ع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بسرقة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ون بسرقة ماله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السرقة من ذي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رابة تمنع النكاح وتبيح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ب النفقة أشبه قرابة الولادة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لا تمنع الشهادة فلا تمنع القطع كقراب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قرابة الولادة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أحد الزوجين من مال الآخر فإن كان مما ليس محرزا ع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ما أحرزه عنه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وهي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مذهب أبي حنيفة لقول عمر رضي الله عنه لعبد الله بن عمرو بن الحضرم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امي سرق مرآة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 خادمكم أخذ متا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قطع عبده بسرقة مالها فهو أولى ولأن كل واحد منهما يرث صاحبه بغير 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ته له ويتبسط في مال الآخر عادة فأشبه الوالد والولد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هو ظاهر كلام الخرقي لعموم الآية ولأنه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محرزا عنه لا شبه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أجنبي وللشافعي كالروايتين و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 يقطع بسرقة مال الزوجة لأنه لا حق له فيه ولا تقطع بسرقة ماله ل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طع على من سرق من بيت المال إذا كان مسلما ويرو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ه عنهما وبه قال الشعبي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ظاهر الكتاب ولنا ما روي ابن ماجه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ا من رقيق الخمس سرق من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فع ذلك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ط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له سرق 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سأل ابن مسعود عمر عمن سرق من بيت 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هذا المال حق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أخبرنا مغيرة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ن سرق من بيت المال قطع ولأن له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فيكون شبهة تمنع وجوب القطع كما لو سرق من مال له فيه شركة ومن سرق من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ه فيه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لده أو لسيده أو لمن لا يقطع بسرق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ن الغانمين ولا أحدا من هؤلاء الذين ذكرنا فسرق منها قبل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لأن له في الخمس حقا وإن أخرج الخمس فسرق من الأربعة ال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ن الخمس لم يقطع وإن قسم الخمس خمسة أقسام فسرق من خمس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وإن سرق من غيره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ن أهل ذلك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ن الوقف أو من غلته وكان من الموقوف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 سرق من وقف المساكين أو من قوم معينين عليهم وقف فلا قطع عليه لأنه شري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لأنه لا حق له ف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الس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من غير تفريق بين غني وفقير فلم فرقتم ها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غ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حقا وله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إلا وله في هذا الما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وقف المساكين فإنه لا حق للغ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المجاعة يعنى أن المحتاج إذا سرق ما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طع عليه لأنه كالمضطر وروى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في ع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طعه إذا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الناس في شدة ومجاعة وعن الأوزاعي مثل ذلك وهذا محمول على من لا يج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أو لا يجد ما يشتر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شبهة في أخذ ما يأكله أو ما يشتري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وقد روى عن عمر ـ رضي الله عنه ـ أن غلمان حاطب بن أبي بلتعة انتحروا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مر بقطعهم ثم قال لح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تجيعهم فدرأ عنهم القط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يجيعهم فأما الواجد لما يأكله أو الواجد لما يشتري به وما ي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إن كان بالثمن الغالي ذكره القاضي وهو مذهب الشافعي ولا قطع على المرأ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الزوج قدر كف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اية ولدها فأخذت من ماله سواء أخذت قدر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 لأنها تستحق 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ائد يكون مشتركا بما يستحق أخذه ولا على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ع قراه فأخذ أيضا من مال المضي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إلا بشهادة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راف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قطع إنما يجب بأحد أمرين بينة أو إقرار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ينة فيشترط فيها أن يكونا رجلين مسلمين حرين عدلين سواء كان السارق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 الشهادة في الزنا بما أغنى عن إعادته ها هنا ويشت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ا السرقة والحرز وجنس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ليزول الاختلاف فيه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رق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كذا من حرز ويصفان الحرز وإن كان المسروق منه غائبا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بالسرقة احتاج الشاهدان أن يرفعا في نسبه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ز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تميز من غيره فإذا اجتمعت هذه الشروط وجب القطع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قطع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 شهد بالسرقة شاهدان حران مسلمان ووصفا ما يوجب القطع وإذا وج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بغيبتهما ولا موتهما على ما مضى في الشهادة بالزنا وإذا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قة مال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وكيل حاضر فطالب به قطع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الشاهدان في الوقت أو المكان أو ال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رق يوم الخميس والآخر أنه سرق يوم الجمعة أو شهد أحدهما أنه سرق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سرق من هذا البيت أ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ثور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بقر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ثور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حمارا لم يقطع في قولهم جميع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ثوبا أبي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أ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هرويا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ا لم يقطع أيض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أبو ثور وابن المنذر لأنهما لم يتفقا على الشهادة ب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اختلفا في الذكورية والأنوثي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اختلاف لم يرجع إلى نفس الشهادة ويحتمل أن أحدهما غلب على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مروي أو كان الثوب فيه سواد وبياض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ظهور من الذكورية والأنوثية فإذا كان اختلافهما فيما يخفى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يظهر أولى ويحتمل أن أحدهما ظن المسروق ذكرا وظنه الآخر أنث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هذا رد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 هن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ف ويشترط فيه أن ي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روى ذلك عن على رضي الله عنه وبه قال ابن أبى ليلى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قال عطاء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لأنه حق يثبت ب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فيه التكرار كحق الآدمي ولنا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إسناده عن أبي أمية المخز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لص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خالك سر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أعاد عليه مرتين أو ثلاثا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 القطع بأ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ه وروى سعيد عن هشيم 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وأبي معاوية عن الأعمش عن عبد الرحمن بن القاس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هدت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رجل فأقر ب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 و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ه ثم عاد بعد ذلك فأ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ى نفسك مرتين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ررت على نفسك مرتين ومثل هذا يش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ولأنه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ا في حد فكان من شرطه التكرار كحد الزنا ولأنه أحد حجتي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كالشهادة وقياسهم ينتقض بحد الزنا عند من اعتبر التكرار ويفارق حق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 مبني على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ييق ولا يقبل رجوعه عن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أن يذكر في إقراره شروط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اب والحرز و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والعبد في هذا سواء نص عليه أحمد وذلك لعموم النص فيهم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قطع عبدا أقر عنده بالسرقة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ا يعني الذي قطعه على ويعتبر أن يقر مرتين وروى مهن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عبد أربع مرات أنه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وظاهر هذا أنه اعتبر إقراره أربع مرات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ف من الحر والأول أصح لخبر على ولأنه إقرار بحد فاستوى في عدده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عن إقراره حتى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الفقهاء وقال ابن أبى ليلى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لو أقر لآدمى بقصاص أو حق لم يقبل رجوعه عن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خالك سرقت عرض له ليرجع ولأنه حد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راف فقبل رجوعه عنه كحد الزنا ولأن الحدود ت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ه عنه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كون كذب على نفسه في اعترافه ولأنه أحد حجتي القطع فيبطل ب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لأن حجة القطع زالت قبل استيفائه فسقط كما لو رجع الشهود وفارق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ني على الشح والضيق ولو رجع الشهود عن الشهادة بعد الحكم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استيفاءها إذا ثبت هذا فإنه إذا رجع قبل القطع سقط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قط غرم المسروق لأنه حق آدمي ولو أقر مرة واحدة لزمه غرامة المسروق دون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جوعه وقد قطع بعض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مه إن كان يرجى برؤه لكونه قطع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الأكثر فالمقطوع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تركه وإن شاء قطعه ليستريح من تعليق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قاطع قطعه لأن قطعه تداو وليس ب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لا بأس بتلقين السارق ليرجع عن إقراره وهذا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ي برجل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ت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عنى ذلك عن أبي بكر الصديق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أبي الدرداء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حاق وأبو ثور وقد روي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ك سر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رجلا أقر عنده بالسرقة فانتهره وروى أنه طرده وروي أنه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شفاعة في السارق ما لم يبلغ الإمام فإنه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فوا الحدود فيما بينكم فما بلغني م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بير بن العوام في الشفاعة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دون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إمام فلا أعفاه الله إن أعفاه وممن رأى ذلك الزبير 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الزهري والأوزا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عرف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أن يشفع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الإمام وأما من عرف بشر و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حب أن يشفع له أحد ولكن يتر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الحد عليه وأجمعوا على أنه إذا بلغ الإمام لم تجز الشفاعة فيه لأن ذلك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 وجب لله تعالى وقد غض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شفع أسامة في المخز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رق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فع في حد من حدو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دون حد من حدود الله فقد ضاد الله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ك الجماعة في سرقة قيمتها ثلاثة دراهم 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لثوري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م إلا أن تبلغ حصة كل واحد منهم نصابا لأن كل واحد لم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فلم يجب عليه قطع كما لو انفرد بدون النصاب وهذا القول أحب إلى لأن القطع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ا 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المنصوص والمجمع عليه فلا يجب والاحتياط بإسق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احتياط بإيجابه لأنه مما يدرأ بالشبهات واحتج أصحابنا بأن النصا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ك الجماعة فيه كانوا كالواحد قياسا على هتك الحرز ولأن 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فعل يوجب القطع فاستوى فيه الواحد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لم يفرق أصحاب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مسروق ثقيلا يشترك الجماعة في حمله وبين أن يخرج كل واحد منه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هذ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فرد كل واحد بجزء منه لم يقطع واحد منه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كل واحد من قاطعي اليد بقطع جز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صاص ولنا أنهم اشتر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 الحرز وإخراج النصاب فلزمهم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ثقيلا فحملوه وفارق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تمد 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جد المماثلة إلا أن توجد أفعالهم في جميع أجزاء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القصد الزجر من غير اعتبار مماثلة والحاجة إلى الزجر عن إخراج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دخلا الحرز معا أو دخل أحدهما فأخرج بعض النصاب ثم دخل الآخر فأخرج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شتركا في هتك الحرز وإخراج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ا القطع كما لو حملا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 الشريكين ممن لا قطع عليه كأبي المسرو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ي أحد الوجهين كما لو شاركه في قطع يد اب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وهو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هما جميعا صارت علة ل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قة الأب لا تصلح موجبة للقطع لأنه أخذ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خلاف قطع يد ابنه فإن الفعل تمحض 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القصاص لفضيلة الأ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في فعله وها هنا فعله قد تمكنت الشبهة منه فوجب أن لا يجب القط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تراك العامد والخاطئ وإن أخرج كل واحد منهما نصابا وجب القطع على شريك الأ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ما يوجب القطع وإن أخرج الأب نصابا وشريكه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وجه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اثنان بسرقة نصاب ثم رجع أحدهما فالقطع على الآخر لأنه اختص بالإسقاط ف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قوط ويحتمل أن يسقط عن شريكه لأن السبب السرق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 أحد جز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قر بمشاركة آخر في سرقة نصاب ولم يقر الآخر ففي القطع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جلين دخلا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سفلها جمع المتاع و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والآخر في علوها مد الحبل فرمى به وراء الدار فالقطع عليهما لأنهما اشتر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وإن دخ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أحدهما المتاع وحد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صاحباه إذا أخرج نصابي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على المخرج وحده لأنه هو السارق وإن أخرج أحدهما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كثر من نصاب فتما نصابين فعند أصحابنا وأبي حنيفة و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عند الشافعي وموا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ى من لم يخرج نصابا وإن أخرج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والآخر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أصحابنا عليهما القطع و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نصاب وحده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ى واحد منهما لأن المخرج لم يبلغ ن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السارقين وقد ذكرنا وجه ما قلن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با حرزا ودخل أحدهما فقرب المتاع من الن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أخرج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 أن القطع عليهم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رج لأنه مخرج المتاع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ى واحد منهما ولن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 هتك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 المتاع فلزمهما القطع كما لو حملاه معا فأخرج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في الن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الآخر يده فأخذه فالقطع عليهما ونقل عن الشافعي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المذهبين في الصور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ب أحدهم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آخر وحده فأخرج المتاع فلا ق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أن الأول لم 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م يهتك الحرز وإنما سرق من حرز هتك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قب رجل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آخر فصادف الحرز مهتوكا فسرق منه وإن نق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غيره فأخرج المتاع فلا قطع أيضا على واحد منهما وإن كان المأمور صبيا ممي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ميز له اختيار فلا يكون آلة ل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ه بقتل إنسان فقتل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يز وجب القطع على الآمر لأنه آلته وإن اشترك رجلان في الن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متاع وحده أو أخذه وناوله للآخر خارجا من الحرز أو رمى به إلى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آخر فالقطع على الداخل وحده لأنه مخرج المتاع وحده مع المشا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ب وبهذا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اخل لم ينفصل عن الحرز ويده على السرقة فلم يلزمه القطع كما لو أتلفه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ز ولنا أن المسروق خرج من الحرز و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قطع كما لو 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إذا أتلفه فإنه لم يخرجه من ال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وإن اعترف أو قامت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عوى ولا مطالبة وهذا قول مالك وأبي ثور وابن المنذر لعموم الآية ولأ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من غير مطالبة كحد الزنا ولنا أن المال يباح بالبذل و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مالكه أباح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ه على المسلمين أو على طائفة السارق م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 دخول 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المطالبة لتزول هذه الشبهة وعلى هذا يخرج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اح بالإباحة ولأن القطع أوسع في 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إذا سرق ما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ولو زنى بجاريته حد‏؟‏ ولأن القطع شرع لصيانة مال الآدمي فله به ت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وف من غير حضور مطالب به والزنا حق لله تعالى محض فلم يفتقر إلى طلب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كيل المالك يقوم مقامه في الطل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بسرقة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حبس حتى يحضر الغائب لأنه يحتمل أن يكون قد أباحه ولو أقر بحق مطلق لغائ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لأنه لا حق عليه لغير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حبسه فلم يحبس وفي مسألتنا 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آدمي فحبس لما عليه من حق الله تعالى فإن كانت ال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الحاكم وحفظها للغائب وإن لم يكن في ي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الغائ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بسرقة من رجل فقال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رق مني ولكن غصبت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قبلك وديعة فجحدتني لم يقطع لأن إقراره لم يوافق دعوى المدعي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ن أقر أنه سرق نصابا من رجلين فصدقه أحدهما دون الآخر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صبتنيه أو جحدت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وبه قال 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نيه أو جحدتنيه قطع ولنا أنه لم يوافق على سرقة نصاب ف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اه جميعا قطع وإن حضر أحدهما ف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 الآخ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أن ما حصلت المطالبة به لا يوجب القطع بمفرده وإن أقر أنه سرق من رج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قدته من مالي فينبغي أن يقطع لما روي عن عبد الرحمن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 عمرو بن سمرة بن حبيب بن عبد 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سرقت جملا لبني فلان فطهرني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افتقدنا جملا لنا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 يده قال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ظر إليه حين وقع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طهرني منك أردت أن تدخلي جسد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بتت سرقته ببين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لم يلتفت إلى إنكا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وه لي إني سرقت منه لم يحلف لأن السرقة قد ثبتت بالبينة وفي إح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دح في الشها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ذته ملك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عنده وديعة أو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تع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ه لي أو أذن لي في أخذه أو غص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بي أو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القول قول المسروق منه مع يمينه لأن اليد ثبتت له فإن حلف سقطت دعوى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طع عليه لأنه يحتمل ما قال ولهذا أحلفنا المسروق منه وإن ن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وله وهذه إحدى الروايتين وهو منصوص الشافعي وعن أحمد رواية أخرى أنه يقط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قطع بدعواه يؤدي إلى أن لا يجب قطع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 مصلحة الزجر وعن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أنه إن كان معروفا بالسرقة قطع لأنه يعلم كذبه وإلا سقط عنه القطع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الحدود ت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ضاؤه إلى سقوط القطع لا يمتنع اعتباره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عتبر في شهادة الزنا شروطا لا يقع معها إقامة حد ببينة أبدا على أنه ل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لب من السراق أنهم لا يعلمون هذا ولا يهتدون إليه وإن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هذا الفقهاء الذين لا يسرقون غالبا وإن لم يحلف المسرو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ليه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6,32,32)" TargetMode="External"/><Relationship Id="rId4" Type="http://schemas.openxmlformats.org/officeDocument/2006/relationships/hyperlink" Target="javascript:openquran(24,68,68)" TargetMode="External"/><Relationship Id="rId5" Type="http://schemas.openxmlformats.org/officeDocument/2006/relationships/hyperlink" Target="javascript:openquran(3,15,15)" TargetMode="External"/><Relationship Id="rId6" Type="http://schemas.openxmlformats.org/officeDocument/2006/relationships/hyperlink" Target="javascript:openquran(1,226,226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18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18#TOP#TOP" TargetMode="External"/><Relationship Id="rId11" Type="http://schemas.openxmlformats.org/officeDocument/2006/relationships/hyperlink" Target="javascript:openquran(23,2,2)" TargetMode="External"/><Relationship Id="rId12" Type="http://schemas.openxmlformats.org/officeDocument/2006/relationships/hyperlink" Target="javascript:openquran(25,116,116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18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18#TOP#TOP" TargetMode="External"/><Relationship Id="rId17" Type="http://schemas.openxmlformats.org/officeDocument/2006/relationships/hyperlink" Target="javascript:openquran(23,2,2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18#TOP#TOP" TargetMode="External"/><Relationship Id="rId20" Type="http://schemas.openxmlformats.org/officeDocument/2006/relationships/hyperlink" Target="javascript:openquran(3,24,24)" TargetMode="External"/><Relationship Id="rId21" Type="http://schemas.openxmlformats.org/officeDocument/2006/relationships/hyperlink" Target="javascript:openquran(3,25,25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18#TOP#TOP" TargetMode="External"/><Relationship Id="rId24" Type="http://schemas.openxmlformats.org/officeDocument/2006/relationships/hyperlink" Target="javascript:openquran(4,44,44)" TargetMode="External"/><Relationship Id="rId25" Type="http://schemas.openxmlformats.org/officeDocument/2006/relationships/hyperlink" Target="javascript:openquran(4,48,48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18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18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18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18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18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18#TOP#TOP" TargetMode="External"/><Relationship Id="rId38" Type="http://schemas.openxmlformats.org/officeDocument/2006/relationships/hyperlink" Target="javascript:openquran(23,2,2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18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19#TOP#TOP" TargetMode="External"/><Relationship Id="rId43" Type="http://schemas.openxmlformats.org/officeDocument/2006/relationships/hyperlink" Target="javascript:openquran(23,2,2)" TargetMode="External"/><Relationship Id="rId44" Type="http://schemas.openxmlformats.org/officeDocument/2006/relationships/hyperlink" Target="javascript:openquran(48,9,9)" TargetMode="External"/><Relationship Id="rId45" Type="http://schemas.openxmlformats.org/officeDocument/2006/relationships/hyperlink" Target="javascript:openquran(48,10,10)" TargetMode="External"/><Relationship Id="rId46" Type="http://schemas.openxmlformats.org/officeDocument/2006/relationships/hyperlink" Target="javascript:openquran(8,66,66)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19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19#TOP#TOP" TargetMode="External"/><Relationship Id="rId51" Type="http://schemas.openxmlformats.org/officeDocument/2006/relationships/hyperlink" Target="javascript:openquran(23,2,2)" TargetMode="External"/><Relationship Id="rId52" Type="http://schemas.openxmlformats.org/officeDocument/2006/relationships/hyperlink" Target="javascript:openquran(37,44,44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19#TOP#TOP" TargetMode="External"/><Relationship Id="rId55" Type="http://schemas.openxmlformats.org/officeDocument/2006/relationships/hyperlink" Target="javascript:openquran(3,25,25)" TargetMode="External"/><Relationship Id="rId56" Type="http://schemas.openxmlformats.org/officeDocument/2006/relationships/hyperlink" Target="javascript:openquran(23,2,2)" TargetMode="External"/><Relationship Id="rId57" Type="http://schemas.openxmlformats.org/officeDocument/2006/relationships/hyperlink" Target="javascript:openquran(3,25,25)" TargetMode="External"/><Relationship Id="rId58" Type="http://schemas.openxmlformats.org/officeDocument/2006/relationships/hyperlink" Target="javascript:openquran(3,23,23)" TargetMode="External"/><Relationship Id="rId59" Type="http://schemas.openxmlformats.org/officeDocument/2006/relationships/hyperlink" Target="javascript:openquran(3,23,23)" TargetMode="External"/><Relationship Id="rId60" Type="http://schemas.openxmlformats.org/officeDocument/2006/relationships/hyperlink" Target="javascript:openquran(3,101,101)" TargetMode="External"/><Relationship Id="rId61" Type="http://schemas.openxmlformats.org/officeDocument/2006/relationships/hyperlink" Target="javascript:openquran(3,25,25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19#TOP#TOP" TargetMode="External"/><Relationship Id="rId64" Type="http://schemas.openxmlformats.org/officeDocument/2006/relationships/hyperlink" Target="javascript:openquran(3,25,25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19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19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19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19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19#TOP#TOP" TargetMode="External"/><Relationship Id="rId75" Type="http://schemas.openxmlformats.org/officeDocument/2006/relationships/hyperlink" Target="javascript:openquran(3,15,15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19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20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20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20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320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320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320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320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20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20#TOP#TOP" TargetMode="External"/><Relationship Id="rId96" Type="http://schemas.openxmlformats.org/officeDocument/2006/relationships/hyperlink" Target="javascript:openquran(6,80,80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2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20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20#TOP#TOP" TargetMode="External"/><Relationship Id="rId103" Type="http://schemas.openxmlformats.org/officeDocument/2006/relationships/hyperlink" Target="javascript:openquran(4,1,1)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20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320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20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320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20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20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20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20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20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21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21#TOP#TOP" TargetMode="External"/><Relationship Id="rId126" Type="http://schemas.openxmlformats.org/officeDocument/2006/relationships/hyperlink" Target="javascript:openquran(3,15,15)" TargetMode="External"/><Relationship Id="rId127" Type="http://schemas.openxmlformats.org/officeDocument/2006/relationships/hyperlink" Target="javascript:openquran(23,4,4)" TargetMode="External"/><Relationship Id="rId128" Type="http://schemas.openxmlformats.org/officeDocument/2006/relationships/hyperlink" Target="javascript:openquran(23,13,13)" TargetMode="External"/><Relationship Id="rId129" Type="http://schemas.openxmlformats.org/officeDocument/2006/relationships/hyperlink" Target="javascript:openquran(1,282,282)" TargetMode="External"/><Relationship Id="rId130" Type="http://schemas.openxmlformats.org/officeDocument/2006/relationships/hyperlink" Target="javascript:openquran(23,13,13)" TargetMode="External"/><Relationship Id="rId131" Type="http://schemas.openxmlformats.org/officeDocument/2006/relationships/hyperlink" Target="javascript:openquran(3,15,15)" TargetMode="External"/><Relationship Id="rId132" Type="http://schemas.openxmlformats.org/officeDocument/2006/relationships/hyperlink" Target="javascript:openquran(23,4,4)" TargetMode="External"/><Relationship Id="rId133" Type="http://schemas.openxmlformats.org/officeDocument/2006/relationships/hyperlink" Target="javascript:openquran(23,4,4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21#TOP#TOP" TargetMode="External"/><Relationship Id="rId136" Type="http://schemas.openxmlformats.org/officeDocument/2006/relationships/hyperlink" Target="javascript:openquran(23,4,4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321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21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2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2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2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2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321#TOP#TOP" TargetMode="External"/><Relationship Id="rId151" Type="http://schemas.openxmlformats.org/officeDocument/2006/relationships/hyperlink" Target="javascript:openquran(3,15,15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21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21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21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21#TOP#TOP" TargetMode="External"/><Relationship Id="rId160" Type="http://schemas.openxmlformats.org/officeDocument/2006/relationships/hyperlink" Target="javascript:openquran(3,15,15)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321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321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321#TOP#TOP" TargetMode="External"/><Relationship Id="rId167" Type="http://schemas.openxmlformats.org/officeDocument/2006/relationships/hyperlink" Target="javascript:openquran(23,4,4)" TargetMode="External"/><Relationship Id="rId168" Type="http://schemas.openxmlformats.org/officeDocument/2006/relationships/hyperlink" Target="javascript:openquran(6,80,80)" TargetMode="External"/><Relationship Id="rId169" Type="http://schemas.openxmlformats.org/officeDocument/2006/relationships/hyperlink" Target="javascript:openquran(3,15,15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21#TOP#TOP" TargetMode="External"/><Relationship Id="rId172" Type="http://schemas.openxmlformats.org/officeDocument/2006/relationships/hyperlink" Target="javascript:openquran(3,15,15)" TargetMode="External"/><Relationship Id="rId173" Type="http://schemas.openxmlformats.org/officeDocument/2006/relationships/hyperlink" Target="javascript:openquran(23,13,13)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21#TOP#TOP" TargetMode="External"/><Relationship Id="rId176" Type="http://schemas.openxmlformats.org/officeDocument/2006/relationships/hyperlink" Target="javascript:openquran(45,15,15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321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322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322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322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322#TOP#TOP" TargetMode="External"/><Relationship Id="rId187" Type="http://schemas.openxmlformats.org/officeDocument/2006/relationships/hyperlink" Target="javascript:openquran(4,49,49)" TargetMode="External"/><Relationship Id="rId188" Type="http://schemas.openxmlformats.org/officeDocument/2006/relationships/hyperlink" Target="javascript:openquran(4,42,42)" TargetMode="External"/><Relationship Id="rId189" Type="http://schemas.openxmlformats.org/officeDocument/2006/relationships/hyperlink" Target="javascript:openquran(4,42,42)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22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322#TOP#TOP" TargetMode="External"/><Relationship Id="rId194" Type="http://schemas.openxmlformats.org/officeDocument/2006/relationships/hyperlink" Target="javascript:openquran(23,4,4)" TargetMode="External"/><Relationship Id="rId195" Type="http://schemas.openxmlformats.org/officeDocument/2006/relationships/hyperlink" Target="javascript:openquran(23,23,23)" TargetMode="External"/><Relationship Id="rId196" Type="http://schemas.openxmlformats.org/officeDocument/2006/relationships/hyperlink" Target="javascript:openquran(3,24,24)" TargetMode="External"/><Relationship Id="rId197" Type="http://schemas.openxmlformats.org/officeDocument/2006/relationships/hyperlink" Target="javascript:openquran(3,25,25)" TargetMode="External"/><Relationship Id="rId198" Type="http://schemas.openxmlformats.org/officeDocument/2006/relationships/hyperlink" Target="javascript:openquran(3,25,25)" TargetMode="External"/><Relationship Id="rId199" Type="http://schemas.openxmlformats.org/officeDocument/2006/relationships/hyperlink" Target="javascript:openquran(4,5,5)" TargetMode="External"/><Relationship Id="rId200" Type="http://schemas.openxmlformats.org/officeDocument/2006/relationships/hyperlink" Target="javascript:openquran(3,25,25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322#TOP#TOP" TargetMode="External"/><Relationship Id="rId203" Type="http://schemas.openxmlformats.org/officeDocument/2006/relationships/hyperlink" Target="javascript:openquran(23,4,4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22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22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322#TOP#TOP" TargetMode="External"/><Relationship Id="rId210" Type="http://schemas.openxmlformats.org/officeDocument/2006/relationships/hyperlink" Target="javascript:openquran(23,4,4)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32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32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32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32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32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32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32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32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2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322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322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323#TOP#TOP" TargetMode="External"/><Relationship Id="rId235" Type="http://schemas.openxmlformats.org/officeDocument/2006/relationships/hyperlink" Target="javascript:openquran(9,35,35)" TargetMode="External"/><Relationship Id="rId236" Type="http://schemas.openxmlformats.org/officeDocument/2006/relationships/hyperlink" Target="javascript:openquran(5,81,81)" TargetMode="External"/><Relationship Id="rId237" Type="http://schemas.openxmlformats.org/officeDocument/2006/relationships/hyperlink" Target="javascript:openquran(10,77,77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323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323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323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323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323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323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323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323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323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323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323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323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323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323#TOP#TOP" TargetMode="External"/><Relationship Id="rId266" Type="http://schemas.openxmlformats.org/officeDocument/2006/relationships/hyperlink" Target="javascript:openquran(23,4,4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23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23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23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23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23#TOP#TOP" TargetMode="External"/><Relationship Id="rId277" Type="http://schemas.openxmlformats.org/officeDocument/2006/relationships/hyperlink" Target="javascript:openquran(2,97,97)" TargetMode="External"/><Relationship Id="rId278" Type="http://schemas.openxmlformats.org/officeDocument/2006/relationships/hyperlink" Target="javascript:openquran(2,97,97)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23#TOP#TOP" TargetMode="External"/><Relationship Id="rId281" Type="http://schemas.openxmlformats.org/officeDocument/2006/relationships/hyperlink" Target="javascript:openquran(1,191,191)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308&amp;CID=323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308&amp;CID=323#TOP#TOP" TargetMode="External"/><Relationship Id="rId286" Type="http://schemas.openxmlformats.org/officeDocument/2006/relationships/hyperlink" Target="javascript:openquran(4,38,38)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24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24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24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24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324#TOP#TOP" TargetMode="External"/><Relationship Id="rId297" Type="http://schemas.openxmlformats.org/officeDocument/2006/relationships/hyperlink" Target="javascript:openquran(4,38,38)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ww.al-eman.com/feqh/viewchp.asp?BID=308&amp;CID=324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al-eman.com/feqh/viewchp.asp?BID=308&amp;CID=324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al-eman.com/feqh/viewchp.asp?BID=308&amp;CID=324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324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324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324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324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324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324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308&amp;CID=324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feqh/viewchp.asp?BID=308&amp;CID=324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324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324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324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324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325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325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325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325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325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325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325#TOP#TOP" TargetMode="External"/><Relationship Id="rId342" Type="http://schemas.openxmlformats.org/officeDocument/2006/relationships/hyperlink" Target="javascript:openquran(65,4,4)" TargetMode="External"/><Relationship Id="rId343" Type="http://schemas.openxmlformats.org/officeDocument/2006/relationships/hyperlink" Target="javascript:openquran(4,33,33)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325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325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325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325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325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325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325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325#TOP#TOP" TargetMode="External"/><Relationship Id="rId360" Type="http://schemas.openxmlformats.org/officeDocument/2006/relationships/hyperlink" Target="javascript:openquran(4,33,33)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308&amp;CID=325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325#TOP#TOP" TargetMode="External"/><Relationship Id="rId365" Type="http://schemas.openxmlformats.org/officeDocument/2006/relationships/hyperlink" Target="javascript:openquran(4,38,38)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325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325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325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325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326#TOP#TOP" TargetMode="External"/><Relationship Id="rId376" Type="http://schemas.openxmlformats.org/officeDocument/2006/relationships/hyperlink" Target="javascript:openquran(4,38,38)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al-eman.com/feqh/viewchp.asp?BID=308&amp;CID=326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-eman.com/feqh/viewchp.asp?BID=308&amp;CID=326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feqh/viewchp.asp?BID=308&amp;CID=326#TOP#TOP" TargetMode="External"/><Relationship Id="rId383" Type="http://schemas.openxmlformats.org/officeDocument/2006/relationships/hyperlink" Target="javascript:openquran(4,38,38)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326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326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326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326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326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326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326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326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326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326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326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l-eman.com/feqh/viewchp.asp?BID=308&amp;CID=326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326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al-eman.com/feqh/viewchp.asp?BID=308&amp;CID=326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www.al-eman.com/feqh/viewchp.asp?BID=308&amp;CID=326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www.al-eman.com/feqh/viewchp.asp?BID=308&amp;CID=326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feqh/viewchp.asp?BID=308&amp;CID=326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327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327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327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327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327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327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feqh/viewchp.asp?BID=308&amp;CID=327#TOP#TOP" TargetMode="External"/><Relationship Id="rId432" Type="http://schemas.openxmlformats.org/officeDocument/2006/relationships/numbering" Target="numbering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2:00Z</dcterms:created>
  <dc:creator>Wael Salah</dc:creator>
  <dc:description/>
  <dc:language>en-US</dc:language>
  <cp:lastModifiedBy>Wael Salah</cp:lastModifiedBy>
  <dcterms:modified xsi:type="dcterms:W3CDTF">2003-06-21T21:45:00Z</dcterms:modified>
  <cp:revision>15</cp:revision>
  <dc:subject/>
  <dc:title>المغني</dc:title>
</cp:coreProperties>
</file>