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B"/>
          <w:sz w:val="48"/>
          <w:szCs w:val="48"/>
        </w:rPr>
      </w:pPr>
      <w:r>
        <w:rPr>
          <w:color w:val="00008B"/>
          <w:sz w:val="48"/>
          <w:sz w:val="48"/>
          <w:szCs w:val="48"/>
          <w:rtl w:val="true"/>
        </w:rPr>
        <w:t>المغني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ascii="Tahoma" w:hAnsi="Tahoma" w:cs="Tahoma"/>
            <w:sz w:val="20"/>
            <w:sz w:val="20"/>
            <w:szCs w:val="20"/>
            <w:u w:val="none"/>
            <w:rtl w:val="true"/>
          </w:rPr>
          <w:t>موفق الدين أبو محمد عبد الله بن قدامة المقدسي الحنبلي</w:t>
        </w:r>
      </w:hyperlink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(</w:t>
      </w:r>
      <w:r>
        <w:rPr>
          <w:rtl w:val="true"/>
        </w:rPr>
        <w:t xml:space="preserve">الجزء الثلاثون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 </w:t>
      </w:r>
      <w:r>
        <w:rPr>
          <w:rtl w:val="true"/>
        </w:rPr>
        <w:t>الوديعة</w:t>
      </w:r>
      <w:r>
        <w:rPr>
          <w:rtl w:val="true"/>
        </w:rPr>
        <w:t>)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instrText xml:space="preserve"> HYPERLINK "http://www.al-eman.com/feqh/?BID=308&amp;CID=190" \l "s1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الوديعة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0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يس على مودع ضمان إذا لم يتع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0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شرط رب الوديعة على المستودع ضمان الوديع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0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إن خلطها بماله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هي لا تتميز أو لم يحفظها كما يحفظ ماله أو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ودعها غيره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4"/>
          <w:numId w:val="1"/>
        </w:numPr>
        <w:spacing w:before="0" w:after="0"/>
        <w:ind w:left="360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0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سألة الأولى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ستودع إذا خلط الوديعة بما لا تتميز منه من ماله أو ما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غيره ضمن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4"/>
          <w:numId w:val="1"/>
        </w:numPr>
        <w:spacing w:before="0" w:after="0"/>
        <w:ind w:left="360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0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سألة الثانية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لم يحفظها كما يحفظ ما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4"/>
          <w:numId w:val="1"/>
        </w:numPr>
        <w:spacing w:before="0" w:after="0"/>
        <w:ind w:left="360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0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سألة الثالثة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ودعها غير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5"/>
          <w:numId w:val="1"/>
        </w:numPr>
        <w:spacing w:before="0" w:after="0"/>
        <w:ind w:left="43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0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صورة الأولى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 يودعها غيره لغير عذ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5"/>
          <w:numId w:val="1"/>
        </w:numPr>
        <w:spacing w:before="0" w:after="0"/>
        <w:ind w:left="43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0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صورة الثاني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صورة الثانية إذا كان له عذ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0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أراد السفر بها وقد نهاه المالك عن ذلك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0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حضره الموت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حكمه حكم السف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0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كانت غلة فخلطها في صحاح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و صحاحا فخلطها في غلة فلا ضمان عل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0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لو أمره أن يجعلها في منز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أخرجها عن المنزل لغشيان نار أو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ي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و شيء الغالب منه البوار فلا ضمان عل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0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أودعه وديعة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لم يعين له موضع إحراز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0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خرج الوديعة المنهي عن إخراجها فتلف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0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أمره أن يجعلها في منزله فتركها في ثيابه وخرج ب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0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إن أمره أن يجعلها في صندوق فخالفه في ذلك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0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إذا‏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جعلها في هذا البيت ولا تدخله أحدا، فأدخل إل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وما فسرقها أحده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0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إذا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ضع هذا الخاتم في الخنصر فوضعه في البنص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1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ودعه شيئا ثم سأ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1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يس على المستودع مؤنة الرد وحملها إلى ربها إذا كانت مما لحمله مؤن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1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مات وعنده وديعة لا تتميز من ما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1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مات وعنده وديعة معلومة بعينها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1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طالبه الوديعة ف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أودعتني ثم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ضاعت من حرز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1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نوى الخيانة في الوديعة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لجحود أو الاستعمال ولم يفع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1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ودع أمين والقول قوله فيما يدعيه من تلف الوديع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1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ودع بهيمة فأمره صاحبها بعلفها وسقيها لزمه ذلك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1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أودعه البهيمة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تعلفها ولا تسقها لم يجز له ترك علف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1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كان في يده وديعة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ادعاها نفس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1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ن أودع شيئا فأخذ بعضه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ثم رده أو مثله فضاع الك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1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ضمن الوديعة بالاستعمال أو بالجحد ثم ردها إلى صاحب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1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تعدى فلبس الثوب وركب الدابة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و أخذ الوديعة ليستعملها أو ليخز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ها ثم ردها إلى موضعها بنية الأمانة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1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لا يصح الإيداع إلا من جائز التصر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1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إن أودع عبدا وديع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28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1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إن غصبت الوديعة من المودع قهر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br w:type="page"/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ود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ل فيها الكتاب والسنة و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كتاب ف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">
        <w:bookmarkStart w:id="0" w:name="q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له يأمركم أن تؤد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مانات إلى أهله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">
        <w:bookmarkStart w:id="1" w:name="q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ن أمن بعضكم بعضا فليؤد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ذي اؤتمن أمانت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السنة فقو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 الأم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ن ائتم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خن من خان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ه عليه الس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ت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ائع فلما أراد الهجرة أودعها عند أم أيمن وأمر عليا أن يردها على أهل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إجماع فأجمع علماء كل عصر على جواز الإيداع والاستيد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برة تقتضيها فإن بالناس إليها حاجة فإنه يتعذر على جميعهم حفظ أموا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ف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اجون إلى من يحفظ لهم الوديعة فعيلة من ودع ال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ركه أي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وكة عند المودع واشتقاقها من السكو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 فكأنها ساكنة عند المو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قرة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مشتقة من الخفض والدعة فكأنها في دعة عند المودع وقبولها مست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يعلم من نفسه الأمانة لأن فيه قضاء حاجة أخيه المؤمن ومعاونته وهي عقد جائز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فين متى أراد المودع أخذ وديعته لزم المستودع ردها ل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">
        <w:bookmarkStart w:id="2" w:name="q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له يأمركم أن تؤد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مانات إلى أهله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راد المستودع ردها على صاح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ولها لأن المستودع متبرع بإمساكها فلا يلزمه التبرع في المست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" name="Image1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" w:name="s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على مودع ضمان إذا لم يت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الوديعة أمانة فإذا تلفت بغير تفريط من المود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ضمان سواء ذهب معها شيء من مال المودع أو لم يذهب هذا قول أكثر أهل العلم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ن أبي بكر و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سعود رضي الله عنهم وبه قال شريح والنخعي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الزناد والثوري والأوزاعي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عن أحمد رواية أخرى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ت الوديعة من بين ماله غرمها لما روى عن عمر بن الخطاب رضي الله عنه أنه ضمن أ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الك وديعة ذهبت من بين ماله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ى أصح لأن الله تعالى سم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نة والضمان ينافي الأمانة ويروى عن عمرو بن شعيب ع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‏(‏ ‏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على المستودع ضم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و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الذين ذكرناهم ولأن المستودع مؤتمن فلا يضمن ما تلف من غير تعديه وتفريط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ذي ذهب مع ماله ولأن المستودع إنما يحفظها لصاحبها متبر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نفع ي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لو لزمه الضمان لامتنع الناس من قبول الودائع وذلك مضر لما بيناه من الح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وما روى عن عمر محمول على التفريط من أنس في حفظ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نافي ما ذكر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ن تعدى المستودع فيها أو فرط في حفظها فتلف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ن بغير خلاف نعلمه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لف لمال غيره فض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أتلفه من غير استيد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" name="Image2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" w:name="s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شرط رب الوديعة على المستودع ضمان الوديعة فقبله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امن لها لم يضمن قال أحمد في المود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ضامن لها فسرقت فلا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كذلك كل ما أصله الأم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ضاربة ومال الشركة والر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كالة و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ثوري والشافعي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منذر وذلك لأنه شرط ضمان ما لم يوجد 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انه فلم يلزمه كما لو شرط ضمان ما يتلف في يد ما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" name="Image3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" w:name="s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خلطها ب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لا تتميز أو لم يحفظها كما يح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ه أو أودعها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ضا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ه المسألة ثلاث م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" name="Image4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" w:name="s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سألة ال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ستو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خلط الوديعة بما لا تتميز منه من ماله أو مال غيره ضمنها سواء خلطها بمث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دونها أو أجود من جنسها أو غير جنسها مثل أن يخلط دراهم بدر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دهنا بد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زيت بالزيت أو السمن أو بغيره وبهذا 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خلط دراهم بدراهم على وجه الحرز لم يضمن وحكى عن مالك لا يضمن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دونها لأنه لا يمكنه ردها إلا ناقصة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خلطها بماله خلطا لا يتم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أن يضمنها كما لو خلطها بدو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إذا خلطها بما لا يتميز فقد فو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إمكان ردها فلزمه ضما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ألقاها في لجة بحر وإن أمره صاحبها بخلط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له أو بغيره ففعل ذلك فلا ضمان عليه لأنه فعل ما أم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نائبا عن ال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قد نقل مهنا عن أحمد في رجل استودع عشرة دراهم واستودعه آخر 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ا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لطها فخلطها فضاعت الدر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شيء عليه فإن أمره أحدهما بخلط دراهمه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مره الآخر فعليه ضمان دراهم من لم يأمره دون الأخرى وإن اختلطت هي بغير تفري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ضمان عليه لأنها لو تلفت بذلك لم يضمن فخلطها أولى وإن خلطها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ضمان على من خلطها لأن العدوان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ضمان عليه كما لو أتل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" name="Image5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" w:name="s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سألة الثاني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فظها كما يحفظ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 يحرزها بحرز مثلها فإنه يضمنها وحرز مثلها يذك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ال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سرقة وهذا إذا لم يعين له المودع ما يحفظها فيه فإن عين له 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ظها فيما أمر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 حرز مثلها أو لم يكن وإن أحرزها بمثله أو أعلى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ضمنها ويتخرج أن يضمنها إذا فعل ذلك من غير 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" name="Image6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" w:name="s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سألة الثالث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ود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، ولها صور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" name="Image7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" w:name="s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إحد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ودعها غيره ل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الضمان بغير خلاف في المذهب وهو قول شريح ومالك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وأصحابه وإسحاق وقال ابن أبي لي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ضمان عليه لأن عليه حفظها وإحراز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حرزها عند غيره وحفظها به ولأنه يحفظ ماله بإيد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ودعها فقد حفظ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يحفظ به ماله فلم يضمنها كما لو حفظها في حرزه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خالف المودع فض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نهاه عن إيداعها وهذا صحيح فإنه أمره بحفظها بنفسه ولم يرض لها غيره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هذا فإن له تضمين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لأول الرجوع على الثاني لأنه دخل معه في ال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 أمين له لا ضمان عليه وإن أحب المالك تضمين الثاني فذكر القاضي أنه ليس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مينه في ظاهر كلام أحمد لأنه ذكر الضمان على الأول فقط وهذا مذهب أبي حنيفة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ض قبضا موجبا للضمان على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وجب ضمانا آخر وفارق القبض من الغاصب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وجب الضمان على الغاصب إنما لزمه الضمان بالغصب ويحتمل أن له تضمين الثاني أي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قبض مال غيره على وجه لم يكن له قب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أذن له مالكه فضمنه كالقابض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ذهب الشافعي وذكر أحمد الضمان على الأول لا ينفي الضمان عن 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 الضمان يلزم الغاصب ولا ينفي وجوبه على القابض منه فعلى هذا يستقر الض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ضمنه لم يرجع على أحد وإن ضمن الثاني يرجع على الأول وهذا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بالصواب وما ذكرنا للقول الأول لا أص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هو منتقض بما إذا دفع الود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إنسان عارية أو هبة أو وديعة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ن دفع الوديعة إلى من جرت عا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فظها له من أهله كامرأته وغلامه لم يضمن نص عليه أحمد وهو قول أبي حنيفة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من لأنه سلم الوديعة إلى من لم يرض به صاح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منها كما لو سل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جنبي ولنا أنه حفظها بما يحفظ به ماله فأشبه ما لو حفظها ب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لو 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شية إلى الراعى أو دفع البهيمة إلى غلامه ليسقيها ويفارق الأج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دف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لا يعد حفظا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0000FF"/>
          <w:sz w:val="27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" name="Image8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" w:name="s9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 </w:t>
      </w:r>
      <w:bookmarkEnd w:id="1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صورة الث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ر مثل إن أراد سف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خاف عليها عند نفسه من حرق أو غرق أو غيره فهذا إن 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دها على صاحبها أو وكيله في قبضها لم يجز له دفعها إلى غيره فإن فعل ض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دفعها إلى غير مالكها بغير إذن منه من غير ع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منها كما لو أودع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رة الأولى وإن لم يقدر على صاحبها ولا وكيله فله دفعها إلى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ضرورة إلى السفر أو لم يكن لأنه متبرع بإمساكها فلا يلزمه استدامته والحاكم ي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م صاحبها عند غيبته وإن أودعها مع قدرته على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نها لأن غير الحاك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ية له ويحتمل أن يجوز له إيداعها لأنه قد يكون أحفظ لها وأحب إلى صاحبها و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ر على الحاكم فأودعها ثقة لم يضمنها لأنه موضع حاجة وذكر القاضي أن ظاهر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أنه يضمنها ثم تأول كلامه على أنه أودعها من غير 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ع قدرت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 وإن دفنها في موضع وأعلم بها ثقة يده على الموضع وكانت مما لا يضرها الد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كإيداعها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علم بها أحدا ضمنها لأنه فرط في حفظها فإنه لا يأ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موت في سفره فلا تصل إلى صاح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نسي مكانها أو أصابه آفة من هدم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ق أو غرق فتضيع وإن أعلم بها غير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نها لأنه ربما أخذها وإن أعلم بها ث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 له على المكان فقد فرط لأنه لم يودعها إ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در على الاحتفاظ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" name="Image9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1" w:name="s1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1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راد السفر بها وقد نهاه المالك عن ذلك ضمنها لأنه مخا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صاحبها وإن لم يكن نه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لطريق مخوف أو البلد الذي يسافر إليه مخوف ض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فرط في حفظها وإن لم يكن كذلك فله السفر بها نص علي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ورة إلى السفر أو لم يكن وبهذا قال أبو حنيفة وقال الشافعي إن سافر بها مع القد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صاحبها أو وكيله أو الحاكم أو أ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نها لأنه يسافر بها من غير ضرورة أ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و كان السفر مخوفا ولنا أنه نقلها إلى موضع مأ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ضمنها كما لو نق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لد ولأنه سافر بها سفرا غير مخ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ما لو لم يجد أحدا يتركها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ى عندي أنه متى سافر بها مع القدرة على مالكها أو نائبه بغير إذنه فهو مف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ضمان لأنه يفوت على صاحبها إمكان استرجا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خاطر بها فإ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سافر وماله لعلى قلت إلا ما وقى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على هلاك ولا يلزم من الإذن في إمساكها على وجه لا يضمن هذا الخ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ف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كان ردها على صاحبها الإذن فيما يتضمن ذلك فأما مع غيبة المالك ووكيله فله الس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إذا كان أحفظ لها لأنه موضع حاجته فيختار فعل ما فيه الح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" name="Image10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2" w:name="s1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2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حضره 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كمه حكم السفر على ما مضى من أحكامه إ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ها معه لأن كل واحد منهما سبب لخروج الوديعة عن 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" name="Image11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3" w:name="s1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3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غلة فخلطها في ص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صحاحا فخلطها في غ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ضمان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بالغلة المكسرة إذا خلطها بصحاح من ماله أو خلط الصح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كسرة لم يضمنها لأنها تتميز منها فلا يعجز بذلك عن ردها على صاحبها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تركها في صندوق وفيه أكياس له وبهذا قال الشافعي ومالك ولا ن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ختلافا وكذلك الحكم إذا خلط دراهم بدنان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ضا بسود وقد حكى عن أحم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لط دراهم بيضا بس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منها ولعله قال ذلك لكونها تكتسب منها سوادا أو يت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نقص قيمتها فإن لم يكن فيها ضرر فلا ضمان عليه والله تعالى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" name="Image12" descr="">
              <a:hlinkClick xmlns:a="http://schemas.openxmlformats.org/drawingml/2006/main" r:id="rId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4" w:name="s1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4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مره أن يجعلها في من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رجها عن المنزل لغش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ر أو س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شيء الغالب منه البوار فلا ضمان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رب الوديعة إذا أمر المستودع بحفظها في مكان ع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فظه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خش عليها فلا ضمان عليه بغير خلاف لأنه ممتثل لأمره غير مفرط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ه وإن خاف عليها سيلا وت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هلاكا فأخرجها منه إلى حرزها فتلف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ان عليه بغير خلاف أيضا لأن نقلها في هذه الحال تعين حفظا لها وهو مأمور بحفظ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ركها مع الخوف فتلفت ضمنها سواء تلفت بالأمر المخوف أو بغيره لأنه فرط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ظ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حفظها نقلها وتركها تضييع لها وإن لم يخف عليها فنقلها عن الحرز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ه ضمنها لأنه خالفه في الحفظ المأمور به وإن نقلها إلى دونه عند الخوف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نا فإن أمكنه إحرازها بمثله أو أعلى منه ضمنها أيضا لتفري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م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رازها إلا بما دونه لم يضمنها لأن إحرازها بذلك أحفظ لها من تركه وليس في وس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ه وإن نقلها إلى مثل ذلك الحرز لغير ع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ضمنها وهو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لأن تقييده بهذا الحرز يقتضي ما هو مثله كمن اكترى أرضا لزرع حنطة ف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رعها وزرع مثلها في الضرر ويحتمل كلام الخرقي لزوم الض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أمر بشيء يقت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يينه فلا يعدل عنه إلا بدليل وإن نقلها إلى أحرز منه كان حكمه حكم ما لو أخر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ثله فإن نهاه عن إخراجها من ذلك المكان فالحكم فيه كما لو أمره بتركها فيه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هه عن إخراجها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في أنه إذا خاف عليها فلم يخرجها حتى تلفت ففيه وجه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يضمن لما ذكرنا في التي قبلها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ضمن لأنه ممتثل لقول صاح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نه إذا أخرجها لغير عذر ضمنها سواء أخرجها إلى مثله أو دونه أو فوقه لأنه خا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ا لغير فائدة وهذا ظاهر كلام الشافعي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نهاه عن نقل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فنقلها إلى بيت آخر من ال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ضمن لأنه البيتين من دار واحدة حرز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ريق أحدهما طريق الآخر فأشبه ما لو نقلها من زاوية إلى زاوية وإن نقلها من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دار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ن ولنا أنه خالف أمر صاحبها بما لا مصلحة فيه فيض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ها من دار إلى دار وليس ما فرق به صحيحا لأن ثبوت الدار تختلف فمنها ما هو أ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طريق أو إلى موضع الوق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إلى الانهدام أو أسهل فتحا أو بابه أس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ضعف حائطا أوأسهل نقبا أو لكون المالك يسكن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سكن في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باه هذا مما يؤثر في الحفظ أو في عدمه فلا يجوز تفويت غرض رب الوديعة من تعي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ضرورة وإن خاف عليها في موض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نقلها فإن تركها فتلفت ضمنها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صاحبها عن إخراجها إنما كان لحفظها وحفظها ها هنا في إخراجها فأشبه ما لو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هه عن إخراجها 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خرجها وإن خفت عليها فأخرجها من غير خوف ض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خرجها عند خوفه عليها أو تركها فتلفت لم يضمنها لأن نهيه مع خوف الهلاك 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ريح به فيكون مأذونا في تركها في تلك الحال فلم يضمنها لامتثاله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لفها فأتلفها ولا يضمن إذا أخرجها لأنه زيادة 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فظ فلم يضمن به كما لو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لفها فلم يتلفها حتى تلف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" name="Image13" descr="">
              <a:hlinkClick xmlns:a="http://schemas.openxmlformats.org/drawingml/2006/main" r:id="rId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5" w:name="s1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5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ودعه ود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عين له موضع إحرازها فإن المودع يحفظ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ز مثلها أي موضع شاء فإن وضعها في حرز ثم نقلها عنه إلى حرز مث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ض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نقلها إلى مثل الأول أو دونه لأن ربها رد حفظها إلى رأيه واجتهاده وأذن 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رازها بما شاء من إحراز مث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و تركها في هذا الثاني أولا لم يض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إذا نقلها إليه ولو كانت العين في بيت صاحبها فقال 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فظها في موض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لها عنه من غير خوف ضمنها لأنه ليس بمود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و وكيل في حفظها وليس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راجها من ملك صاحبها ولا من موضع استأجره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خاف عليها فعليه إخرا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مأمور بحفظها وقد تعين حفظها في إخرا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لم أن صاحبها لو حضر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وال لأخرجها ولأنه مأمور بحفظها على صفة فإذا تعذرت ال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ه حفظها بدو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ستودع إذا خاف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" name="Image14" descr="">
              <a:hlinkClick xmlns:a="http://schemas.openxmlformats.org/drawingml/2006/main" r:id="rId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6" w:name="s1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6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خرج الوديعة المنهي عن إخراجها فتلف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دعى أنه أخر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شيان نار أو سيل أو شيء ظاهر فأنكر صاحبها وج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المستودع البينة أ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الموضع ما ادعاه لأن هذا مما لا تتعذر إقامة البينة عليه لأنه أمر ظاهر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ذلك كان القول قوله في التلف مع 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تاج إلى بينة لأنه تتعذر إق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ة فلم يطالب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ادعى التلف بأمر خفي وهذا قول الشافعي والحك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راجها من الخريطة والصندوق حكم إخراجها من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مضى من التفصي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" name="Image15" descr="">
              <a:hlinkClick xmlns:a="http://schemas.openxmlformats.org/drawingml/2006/main" r:id="rId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7" w:name="s1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7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مره أن يجعلها في منزله فتركها في ثيابه وخرج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نها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 أحرز لها وإن جاءه بها في السوق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فظها في بيتك فقام بها في ال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لف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ضمان عليه وإن تركها في دكانه أو ثيابه ولم يحملها إلى بيته مع إمك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لف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نها لأن بيته أحرز لها هكذا قال أصحابنا ويحتمل أنه متى تركها عند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 مضيه إلى منزله في العادة فتلفت لم يضمنها لأن العادة أن الإنسان إذا أودع شيئ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ي دكانه أمسكه في دكانه أو في ثيابه إلى وقت مضيه إلى منزله فيستصحبه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ودع عالم بهذه الحالة راض بها ولو لم يرض بها لشرط عليه خلافها وأمره بتعج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ما أن يقبلها بهذا الشرط أو يردها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علها في كمك فجعل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يبه لم يضمنها لأن الجيب أحرز لها لأنه ربما ن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قط الشيء من كمه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يب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علها في جيبك فتركها في كمه ضمنها لذلك وإن جعلها في يده ض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علها في كمك فتركها في يده ففيه وجهان أحدهما يضمن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وط الشيء من اليد مع النسيان أكثر من سقوطه من الكم والثاني لا يضمن لأن اليد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سلط عليها الطرار بالب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م بخلافه ولأن كل واحد منهما أحرز من 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ساويان ولمن نصر الوجه الأول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كان كل واحد منهما أحرز من 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أن يضمن لأنه فوت الوجه المأمور بالحفظ به وأتى بما لم يؤمر به فضمن لمخالف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لو أمر بتركها في 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ها في كمه ضمن لذلك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د أحر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مغالبة والكم أحرز منه عند عدم المغالبة فعل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مر بتركها في 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دها في كمه عند غير المغالبة فلا ضمان عليه وإن فعل ذلك عند المغالبة ضمن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 بشدها في ك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سكها في يده عند المغالبة لم يضمن وإن فعل ذلك عند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البة ضمن وإن أمره بحفظها مطلقا فتركها في جي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شدها في كمه لم يض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ركها في كمه غير مشدودة وكانت خفيفة لا يشعر بها إذا سقط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نها لأنه مف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ثقيلة يشعر بها لم يضمنها لأن هذا عادة الناس في حفظ أموالهم وإن شد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ض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ضمنها لأن ذلك أحفظ لها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دها من جانب الجيب لم يض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دها من الجانب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نها لأن الطرار يقدر على بطها بخلاف ما إذا شدها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ي الجيب وهذا يبطل بما إذا تركها في جيبه أو شدها في ك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طرار يقد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ها ولا يضمن وليس إمكان إحرازها بأحفظ الحرزين مانعا من إحرازها بما دونه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زا لمثلها وشدها على العضد حرز لها كيفما كان لأن الناس يحرزون به أمو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شدها في الكم وتركها في الجيب ولكن لو أمره بشدها مما يلي الجيب فشد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نب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ن وإن أمره بشدها مما يلي الجانب الآخر فشدها مما يلي الجيب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من لأنه أحرز وإن أمره بشدها على عضده مطل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مره بحفظها معه فشدها من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نبين كان لم يضمن لأنه ممتثل أمر مالك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رز لها بحرز مثلها وأن شد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طه فهو أحرز لها وكذلك إن تركها في بيته في حرز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" name="Image16" descr="">
              <a:hlinkClick xmlns:a="http://schemas.openxmlformats.org/drawingml/2006/main" r:id="rId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8" w:name="s1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8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مره أن يجعلها في صند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فل عليها ولا تن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ها فخالفه في ذلك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فل عليها إلا قفلا واح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عليها قف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ضمان عليه ذكره القاضي وهو ظاهر مذهب الشافعي وحكى عن مالك أنه يضمن لأنه خا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ها في شيء له فيه غرض يتعلق بحفظها فأشبه ما لو نهاه عن إخراجها عن منزله فأخر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ر حاجة وذلك لأن النوم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 قفلين عليها وزيادة الاحتفاظ بها ينبه الل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ثه على الجد في سرقتها والاحتيال لأخذها ولنا أن ذلك أحرز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من بفعله كما لو أمره بتركها في صحن الدار فتركها في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ينتقض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" name="Image17" descr="">
              <a:hlinkClick xmlns:a="http://schemas.openxmlformats.org/drawingml/2006/main" r:id="rId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9" w:name="s1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9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علها في هذا البيت ولا تدخله أحدا فأدخل إليه ق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رقها أح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نها لأنها ذهبت بتعديه ومخالفته وسواء سرقها حال إدخالهم أو ب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ربما شاهد الوديعة في دخوله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م موضعها وطريق الوصول إليها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قها من لم يدخل البيت ف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ضمن لأن فعله لم يكن سببا لإتلاف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يلزمه الضمان لأن الداخل ربما دل عليها من لم يدخ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مخالفة ف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مان إذا كانت سببا لإتلافها فأوجبته وإن لم تكن سببا كما لو نهاه عن إخرا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رجها لغير 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" name="Image18" descr="">
              <a:hlinkClick xmlns:a="http://schemas.openxmlformats.org/drawingml/2006/main" r:id="rId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0" w:name="s1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0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 هذا الخاتم في الخنصر فوضعه في البنصر لم يضمنه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لظ وأحفظ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لا يدخل فيها فيضعه في أنملتها العليا فيضمنه أو ينكسر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لظه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ضمنه أيضا لأن مخالفته سبب لتل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ودعه شيئا ثم سأله دفعه إليه في وقت أمكنه ذلك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 حتى ت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ضا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خلاف في وجوب رد الوديعة على مالكها إذا طلبها فأمكن أداؤها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ضر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مر الله تعالى بذلك ف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له يأمركم أن تؤد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مانات إلى أهله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ر به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 الأمانة إلى من ائتمنك ولا تخن من خان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عند طلبها ولأنها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لكها لم يتعلق بها حق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زم أداؤها إليه كالمغصوب والدين الحال فإن امت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فعها في هذه الحال فتلف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نها لأنه صار غاصبا لكونه أمسك مال غيره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نه بفعل محرم فأشبه الغاصب فأما إن طلبها في وقت لم يمكن دفعها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عده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خافة في طريقها أو للعجز عن حم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غير ذلك لم يكن متعديا بترك تسليمها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لا يكلف نفسا إلا وسعها وإن تلفت لم يضمنها لعدم عدوانه وإن قال أمهلو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قضى صلاتى أو آ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جائع أو أنام فإني ناعس أو ينهضم عني الطعام ف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تلئ أمهل بقد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" name="Image19" descr="">
              <a:hlinkClick xmlns:a="http://schemas.openxmlformats.org/drawingml/2006/main" r:id="rId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على المستودع مؤنة الرد وحملها إلى ربها إذا كانت مما لحم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نة قلت المؤنة أو كثرت لأنه قبض العين لمنفعة مالكها على الخصو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امة عليها كما لو وكله في حفظها في ملك صاحبها وإنما عليه التمكين من أخذها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فر بها بغير إذن ر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ردها إلى بلدها لأنه أبعدها بغير إذن ربها ف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غا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" name="Image20" descr="">
              <a:hlinkClick xmlns:a="http://schemas.openxmlformats.org/drawingml/2006/main" r:id="rId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مات وعنده وديعة لا تتميز من ماله فصاحبها غ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الرجل إذا مات وثبت أن عنده وديعة لم توجد بعي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 عليه يغرم من تركته فإن كان عليه دين سو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والدين سواء فإن وفت ترك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ا وإلا اقتسماها بالحصص وبهذا قال الشعبي و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اود بن أبي هند و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حنيفة وأصحابه وإسحاق وروى ذلك عن شريح ومسر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طاء وطا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جعفر محمد بن على وروى عن 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انة قبل الدين وقال الحا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ك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قبل الأمانة ولنا أنهما حقان وجبا في ذمته فتساويا كالدي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اء وجد في تركته من جنس الوديعة أو لم يوجد وهذا إذا أقر المودع أن عندي ود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لى وديعة لفلان أو ثبت ببينة أنه مات وعنده وديعة فأما إن كانت عنده وديع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وجد بعينها ولم يعلم هل هي باقية عنده أو تلفت ففيه وجهان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ب ضمانها لأن الوديعة يجب ردها إلا أن يثبت سقوط الرد بالتلف من غير ت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 ذلك ولأن الجهل بعينها كالجهل بها وذلك لا يسقط الرد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ضمان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وديعة أمانة والأصل عدم إتلافها والتعدى فيها فلم يجب ضمانها وهذا قو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لي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د الوجهين لأصحاب الشافعي وظاهر المذهب الأول لأن الأصل وجوب ال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بقى عليه ما لم يوجد ما يز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" name="Image21" descr="">
              <a:hlinkClick xmlns:a="http://schemas.openxmlformats.org/drawingml/2006/main" r:id="rId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مات وعنده وديعة معلومة بعي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ورثته تمكين صاحب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ها فإن لم يعلم بموت صاحبها من أخذها وجب عليهم إعلامه به وليس لهم إمساكها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علم بها ربها لأنه لم يأتمنهم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حصل مال غيرهم في أيديهم 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طارت الريح إلى داره ثوبا وعلم به فعليه إعلام صاحب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خر ذلك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كان ضمن كذا ها هنا ولا تثبت الوديعة إلا بإقرار من الميت أو ورثته أو بب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هد بها وإن وجد عليها مكتوبا وديعة لم يكن حجة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واز أن يكون الظرف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ديعة قبل هذا أو كان وديعة لموروثهم عند غيره أو كانت وديعة فابتاعها وكذلك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 في رزمانج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فلان عندي وديعة لم يلزمه بذلك لجواز أن يكون قد ر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سى الضرب على ما كتب أو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" name="Image22" descr="">
              <a:hlinkClick xmlns:a="http://schemas.openxmlformats.org/drawingml/2006/main" r:id="rId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طالبه الوديع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ودعتني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اع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ضامنا لأنه خرج من حال الأمانة 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ك عندي شيء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اعت من حرز كان القول قوله ولا ضمان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ه إذا ادعى على رجل وديع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ودعتني ثم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ود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دعتني وهلكت من حرزى لم يقبل قوله ولزمه ضمانها وبه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 والشافعي وإسحاق وأصحاب الرأي لأنه مكذب لإنكاره الأول ومعت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نفسه بالكذب المنافي للأمانة وإن أقر له بتلفها من حرزه قبل ج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ض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إن أقر أنها تلفت بعد جحوده لم يسقط عنه الضمان لأنه خرج بالجحود عن الأم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ضامنا كمن طولب الوديعة فامتنع من ردها وإن أقام البينة بتلفها بعد الجح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قط عنه الضمان لذلك وإن شهدت بتلفها قبل الجحود من الحرز فهل تسمع بينت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وجهان أحدهما لا تسمع لأنه مكذب لها بإنكاره الإيداع والثاني تسمع بينته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دع لو اعترف بذلك سقط 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سمع البينة به فإن شهدت بالتلف من الحرز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ين قبل الجحود ولا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مل الأمرين لم يسقط الضمان لأن الأصل وجوبه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في بأمر متردد وأما إذا ادعى الود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ك عندي شيء أو لا تستحق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 فقالت البينة بالإيداع أو أقر به المود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اعت من حرز كان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مع يمينه ولا ضمان عليه لأن قوله لا ينافي ما شهدت به البينة ولا يكذبها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لفت الوديعة من حرزه بغير تفريطه فلا شيء لمالكها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ستحق عليه شيئ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إن ادعى تلفها بعد جحوده أو قامت بينة بتلفها بعد الجح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نها كانت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جحوده فعليه ضمانها لأن جحوده أوجب الضمان عليه فصار كالغا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" name="Image23" descr="">
              <a:hlinkClick xmlns:a="http://schemas.openxmlformats.org/drawingml/2006/main" r:id="rId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نوى الخيانة في الود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حود أو الاستعمال ولم يفعل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ر ضامنا لأنه لم يحدث في الوديعة قولا ولا فع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ضمن كما لو لم ينو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ش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منها لأنه أمسكها بنية الخيانة فيض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لتقط بقصد الت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في عن أمتى الخطأ والنسيان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ت به أنفسها ما لم تكل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عمل 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لم يخن فيها بقول ولا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ضمنها كالذي لم ين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رق الملتقط بقصد التملك فإنه عمل فيها بأخذها ناو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خيانة فيها فوجب الضمان بفعله المن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مجرد النية ولو التقطها قاص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عريفها ثم نوى بعد ذلك إمساكها لنفسه كانت كمسألتنا ولو أخرجها بنية الاستع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ستعملها ضمنها وبهذا قال الشافعي وقال أبو حنيفة لا يضمنها إلا بالاست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و أخرجها لنقلها لم يضمنها ولنا أنه تعدى بإخرا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ما لو استعم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ما إذا نق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" name="Image24" descr="">
              <a:hlinkClick xmlns:a="http://schemas.openxmlformats.org/drawingml/2006/main" r:id="rId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ودع أمين والقول قوله فيما يدعيه من تلف الوديعة بغير خلاف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كل من أحفظ عنه من أهل العلم على أن المودع إذا أحرز الود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ذكر أنها ضاعت أن القول قوله وقال أكث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يمينه وإن ادعى ردها على صاح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ول قوله مع يمينه أيضا وبه قال 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إسحاق وأصحاب الرأي وب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إن كان دفعها إليه بغير بينة وإن كان أودعه ببينة لم يقبل قوله في الرد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ينة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مين لا منفعة له في قبضها فقبل قوله في الرد بغير بينة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دع بغير بينة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عتها إلى فلان بأمرك فأنكر مالكها الإذن في دف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ول قول المودع نص عليه أحمد في رواية ابن منصور وهو قول ابن أبي ليلى وقال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نبرى والشافعي و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قول المالك لأن الأصل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ذ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تضمينه ولنا أنه ادعى دفعا يبرأ به من الوديعة فكان القو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ادعى ردها على مالكها ولو اعترف المالك بالإذن ولك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دفعها فالقول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ودع أيضا ثم ننظر في المدفوع إليه فإن أقر أنه قب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دفع في دين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ئ الكل وإن أنكر فالقول قوله مع يمينه وقد ذكر أصحابنا أن الدافع يضمن لكونه ق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بغير 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ب اليمين على صاحب الوديعة لأن المودع مفرط لكونه أذ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اء يبرئه من الحق ولم يبرأ بدفعه فكان ضا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صدقه أو كذبه وإن أمره بدف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يعة لم يحتج إلى بينة لأن المودع يقبل قوله في التلف وال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فائد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شهاد عليه فعلى هذا يحلف المودع ويبرأ ويحلف الآخر ويبرأ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ذها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الك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" name="Image25" descr="">
              <a:hlinkClick xmlns:a="http://schemas.openxmlformats.org/drawingml/2006/main" r:id="rId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ودع بهيمة فأمره صاحبها بعلفها وسقيها لزمه ذلك لوجه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رمة صاحبها لأنه أخذها منه على ذلك والثاني لحرمة البهيمة فإن الحي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إحياؤه بالعلف والسقى ويحتمل أن لا يلزمه علفها إلا أن يقبل ذلك لأن هذا تب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لزمه بمجرد أمر صاحبها كغير الوديعة وإن أطلق ولم يأمره بعلفها 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أيضا وبهذا قال الشافعي ويحتمل أن لا يلزمه ذلك وبه قال أبو حنيفة لأنه استحفظ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أمر بعلفها والعلف على مالكها فإذا لم يعلفها كان هو المفرط في 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جوز إتلافها ولا التفريط فيها فإذا أمره بحفظها تضمن ذلك علف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ق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نظر فإن قدر المستودع على صاحبها أو وكيله طالبه بالإنفاق عليه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ده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أذن له في الإنفاق عليها ليرجع به فإذا عجز عن صاحبها أو وكي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 الأمر إلى الحاكم فإن وجد لصاحبها مالا أنفق عليها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جد مالا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رى لصاحبها الحظ فيه من بيعها أو بيع بعضها وإنفاقه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إجارته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دانة على صاحبها من بيت المال أو م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فع ذلك إلى المودع إن أرا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نفقه عليها وإن رأى دفعه إلى غيره ليتولى الإنفاق عليها جاز وإن استد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د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أن يدفعه إليه ليتولى الإنفاق عليها لأنه أمين عليها ويجوز أن يأ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حاكم في أن ينفق عليها من ماله ويكون قابضا لنفسه من نفسه ويكل ذلك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هاده في قدر ما ين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جع به على صاحبها فإن اختلفا في قدر النفقة ف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مودع إذا ادعى النفقة بال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دعى أكثر من ذلك لم يثبت ل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ا في قدر المدة التي أنفق فيها فالقول قول صاحبها لأن الأصل عدم ذلك ف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ر على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فق عليها محتسبا بالرجوع على صاحبها وأشهد على الرجوع 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أن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واحدة لأنه مأذون فيه عرفا ولا تفريط منه إذا لم يجد حاكما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ذلك مع إمكان استئذان الحاكم من غير إذنه فهل له الرجوع‏؟‏ يخرج على روايتين 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فيما إذا أنفق على البهيمة المرهونة من غير إذن الرا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ضامن إذا ض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دى بغير إذن المضمون عنه هل يرجع به‏؟‏ على روايتين إحداهما يرجع به لأنه مأذ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عرفا 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جع لأنه مفرط بترك استئذان الحاكم وإن أنفق من غير إشه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عجز عن استئذان الحاكم أو مع إمك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الرجوع وجهان أيضا كذلك ومتى ع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هيمة أو سقاها في داره أو غيرها ب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مر غلامه أو صاحبه ففعل ذلك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 في بهائمه على ما جرت به ال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ضمان عليه لأن هذا مأذون فيه عر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ريان العادة به فأشبه المصرح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" name="Image26" descr="">
              <a:hlinkClick xmlns:a="http://schemas.openxmlformats.org/drawingml/2006/main" r:id="rId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ودعه البه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علفها ولا تسقها لم يجز له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فها لأن للحيوان حرمة في نفسه يجب إحياؤه لحق الله تعالى فإن علفها وسقاه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قسم الذي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ركها حتى تلفت لم يضمنها وهذا قول عامة أصحاب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من لأنه تعدى بترك علفها أشبه ما إذا لم ينهه وهذا قول ابن المن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هى رسول الله عن إضاعة المال فيصير أمر مالكها وسكوته سواء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مت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مر صاحبها فلم يضمنها 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لها فقت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ديعة وإن خفت عليها فخاف عليها ولم يخرجها أو أمره صاحبها بإلقائها في نار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ر وبهذا ينتقض ما ذكروه ومنع ابن المنذر الحكم فيما إذا أمره بإتلافها وأتلف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تقدم ولا يصح لأنه ثابت لصاحبها فلم يغرم له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استنابه في مب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حريم أثره في بقاء حق الله تعالى وهو التأثيم أما حق الآدمي فلا يبقى مع إذ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فو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لم تتلف بفعله وإنما تلفت بترك العلف المأذون فيه أشبه 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خرجها إذا خفت عليها فلم يخر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" name="Image27" descr="">
              <a:hlinkClick xmlns:a="http://schemas.openxmlformats.org/drawingml/2006/main" r:id="rId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في يده ود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دعاها نفس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د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ولا أعرفه عينا أقرع بينهما فمن خرجت له القرعة حلف أنه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من كانت عنده وديعة فادعاها نفسان فأقر بها ل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ت إليه لأن يده دليل ملكه فلو ادعاها لنفسه كان القول قوله فإذا أقر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أن يقبل ويلزمه أن يحلف للآخر لأنه منكر لحقه فإن حلف بر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ن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ه أن يغرم له قيمتها لأنه فوتها عليه وكذلك لو أقر للثاني بها بعد أن أقر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ول سلمت إلى الأول لأنه استحقها بإقراره وغرم قيمتها للثاني نص على هذا أحمد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 بها لهما جمي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بينهما ويلزمه اليمين لكل واحد منهما في نصفها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لأحدهما لا أعرفه عينا فاعترفا له بجهله تعين المستحق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إن ادعيا معرفته فعليه يمين واحدة أنه لا يعلم ذلك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ين كما لو أنكر أنها لهما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ذي يدعى عليه أمر واحد وهو العلم 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ك فكفاه يمين واحدة كما لو ادعياها فأقر بها ل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ارق ما إذا أنك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كل واحد منهما يدعى عليه أنها له فهما دعويان فإن حلف أقرع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ق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 حلف وسلمت إليه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حالفان ويوقف الشيء بينهما حتى يصطلحا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بن أبي ليلى لأنه لا يعلم المالك منهما وللشافعي قول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تقسم بي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أقر بها لهما وهذا الذي حكاه ابن المنذر عن ابن أبي ليلى وهو قول أبي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حبيه فيما حكى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ضمن المستودع نصفها لكل واحد منهما لأنه ف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ستودع بجهله ولنا أنهما تساويا في الحق فيما ليس بأيديهما فوجب أن يق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عبدين إذا أعتقهما في مرضه فلم يخرج من الثلث إلا أحدهما أو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السفر بإحدى نسائه وقول أبي حنيفة ليس بصحيح فإن العين لم تتلف ولو تلفت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يط منه فلا ضمان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 جهله تفريط إذ ليس في وسعه أن لا ينسى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" name="Image28" descr="">
              <a:hlinkClick xmlns:a="http://schemas.openxmlformats.org/drawingml/2006/main" r:id="rId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ودع شيئا فأخذ 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ده أو مثله فضاع ال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ه مقدار ما أخ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من أودع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بعضه لزمه ضمان ما أخذ فإن رد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زل الضمان عنه وبهذا قال الشافعي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ضمان عليه إذا رد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 وقال 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م ينفق ما أخذه ورد لم يض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نفقه ثم رد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 ضمن ولنا أن الضمان تعلق بذمته بالأخذ بدليل أنه لو تلف في يده قبل ر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زول إلا برده إلى صاحبه كالمغصوب فأما سائر الوديعة فينظر فيه ف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يس مختوم أو مشدود فكسر الختم أو حل الش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ن سواء أخرج منه أو لم يخرج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تك الحرز بفعل تعدى به وإن خرق الكيس فوق الشد فعليه ضمان ما خرق خاصة لأنه ما ه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ز وإن لم تكن الدراهم في ك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انت في كيس غير مشدود أو كانت ثيابا ف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واحدا ثم رده بعينه لم يضمن غيره لأنه لم يتعد في غيره وإن رد بدله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ميز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ضمن غيره لذلك وإن لم يكن متميزا فظاهر كلام الخرقي ها هنا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من غيره لأن التعدي اختص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ختص الضمان به وخلط المردود بغيره لا يقت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مان لأنه يجب رده معها فلم يفوت على نفسه إمكان ر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ما إذا خلطه ب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ذن له صاحب الوديعة في الأخذ منها ولم يأمره برد بدله فأخذ ثم رد بدل ما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كرد بدل ما لم يؤذن في أخذه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من الكل وهو قول الشافعي لأنه خل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ديعة بما لا يتميز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من الكل كما لو خلطها بغير البدل وقد ذكرنا فر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بدل وغيره فلا يصح القياس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سر ختم الك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ان الوديعة لأنه لم يتعد في غيره ولنا أنه هتك حرزها فضمنها إذا تلف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دعه إياها في صندوق مقفل ففتحه وتركه مفتوحا ولا نسلم أنه لم يتعد في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" name="Image29" descr="">
              <a:hlinkClick xmlns:a="http://schemas.openxmlformats.org/drawingml/2006/main" r:id="rId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>
                      <a:hlinkClick r:id="rId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ضمن الوديعة بالاستعمال أو بالجحد ثم ردها إلى صاح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الضمان فإن ردها صاحبها إليه كان ابتداء استئ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ردها إليه ولكن ج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استئمان أو أبرأه من الضمان برئ من الض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ظاهر المذهب لأن الضمان ح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برأه منه برئ كما لو أبرأه من دين في ذمته وإذا جدد له استئما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انت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ض المضمون به فزال الضمان وقد قال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هن المغصوب عند الغاصب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دعه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ل عنه ضمان الغصب فهاهنا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" name="Image30" descr="">
              <a:hlinkClick xmlns:a="http://schemas.openxmlformats.org/drawingml/2006/main" r:id="rId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تعدى فلبس الثوب وركب الد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خذ الوديعة ليستعمله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خزن فيها ثم ردها إلى موضعها بنية الأم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برأ من الضمان وبه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رأ لأنه ممسك لها بإذن مالكها فأشبه ما قبل التع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أنه ضمنها بعدوان فبطل الاستئ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جحدها ثم أقر بها وبهذا يبط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" name="Image31" descr="">
              <a:hlinkClick xmlns:a="http://schemas.openxmlformats.org/drawingml/2006/main" r:id="rId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>
                      <a:hlinkClick r:id="rId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ح الإيداع إلا من جائز التصرف فإن أودع طفل أو معتوه إنس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نها بقبضها ولا يزول الضمان عنه بردها إليه وإنما يزول بدفعها إلى و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ظر له في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حاكم فإن كان الصبي مميزا صح إيداعه لما أذن 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رف فيه لأنه كالبالغ بالنسبة إلى ذلك فإن أودع رجل عند صبي أو معتوه ود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لف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ضمنها سواء حفظها أو فرط في حفظها فإن أتلفها أو أ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ن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قاضي وظاهر مذهب الشافعي ومن أصحابنا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ضمان عليه وهو قول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لأنه سلطه على إتلافها بدفعها إليه فلا يلزمه ضمانها ألا ترى أنه لو دف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غير سك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ع عليها كان ضمانه على عاقلته‏؟‏ ولنا أن ما ضمنه بإتلافه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د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نه بعد الإيداع كالبالغ ولا يصح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سلطه على إتلافها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فظه إياها وفارق دفع الس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سبب للإتلاف ودفع الوديعة بخل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" name="Image32" descr="">
              <a:hlinkClick xmlns:a="http://schemas.openxmlformats.org/drawingml/2006/main" r:id="rId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>
                      <a:hlinkClick r:id="rId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ودع عبدا وديعة خرج على الوجهين في الص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من الصبي فأتلفها العبد كانت في ذمته 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من كانت في رق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" name="Image33" descr="">
              <a:hlinkClick xmlns:a="http://schemas.openxmlformats.org/drawingml/2006/main" r:id="rId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>
                      <a:hlinkClick r:id="rId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غصبت الوديعة من المودع قهرا فلا ضمان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أخذت من 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كره على تسليمها فسلمها بنفسه لأن الإكراه عذر له يبيح له دف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ض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أخذت من يده قه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-eman.com/feqh/viewauthor.asp?AuthorID=11" TargetMode="External"/><Relationship Id="rId3" Type="http://schemas.openxmlformats.org/officeDocument/2006/relationships/hyperlink" Target="javascript:openquran(3,58,58)" TargetMode="External"/><Relationship Id="rId4" Type="http://schemas.openxmlformats.org/officeDocument/2006/relationships/hyperlink" Target="javascript:openquran(1,283,283)" TargetMode="External"/><Relationship Id="rId5" Type="http://schemas.openxmlformats.org/officeDocument/2006/relationships/hyperlink" Target="javascript:openquran(3,58,58)" TargetMode="External"/><Relationship Id="rId6" Type="http://schemas.openxmlformats.org/officeDocument/2006/relationships/image" Target="media/image1.png"/><Relationship Id="rId7" Type="http://schemas.openxmlformats.org/officeDocument/2006/relationships/hyperlink" Target="http://www.al-eman.com/feqh/viewchp.asp?BID=308&amp;CID=190#TOP#TOP" TargetMode="External"/><Relationship Id="rId8" Type="http://schemas.openxmlformats.org/officeDocument/2006/relationships/image" Target="media/image1.png"/><Relationship Id="rId9" Type="http://schemas.openxmlformats.org/officeDocument/2006/relationships/hyperlink" Target="http://www.al-eman.com/feqh/viewchp.asp?BID=308&amp;CID=190#TOP#TOP" TargetMode="External"/><Relationship Id="rId10" Type="http://schemas.openxmlformats.org/officeDocument/2006/relationships/image" Target="media/image1.png"/><Relationship Id="rId11" Type="http://schemas.openxmlformats.org/officeDocument/2006/relationships/hyperlink" Target="http://www.al-eman.com/feqh/viewchp.asp?BID=308&amp;CID=190#TOP#TOP" TargetMode="External"/><Relationship Id="rId12" Type="http://schemas.openxmlformats.org/officeDocument/2006/relationships/image" Target="media/image1.png"/><Relationship Id="rId13" Type="http://schemas.openxmlformats.org/officeDocument/2006/relationships/hyperlink" Target="http://www.al-eman.com/feqh/viewchp.asp?BID=308&amp;CID=190#TOP#TOP" TargetMode="External"/><Relationship Id="rId14" Type="http://schemas.openxmlformats.org/officeDocument/2006/relationships/image" Target="media/image1.png"/><Relationship Id="rId15" Type="http://schemas.openxmlformats.org/officeDocument/2006/relationships/hyperlink" Target="http://www.al-eman.com/feqh/viewchp.asp?BID=308&amp;CID=190#TOP#TOP" TargetMode="External"/><Relationship Id="rId16" Type="http://schemas.openxmlformats.org/officeDocument/2006/relationships/image" Target="media/image1.png"/><Relationship Id="rId17" Type="http://schemas.openxmlformats.org/officeDocument/2006/relationships/hyperlink" Target="http://www.al-eman.com/feqh/viewchp.asp?BID=308&amp;CID=190#TOP#TOP" TargetMode="External"/><Relationship Id="rId18" Type="http://schemas.openxmlformats.org/officeDocument/2006/relationships/image" Target="media/image1.png"/><Relationship Id="rId19" Type="http://schemas.openxmlformats.org/officeDocument/2006/relationships/hyperlink" Target="http://www.al-eman.com/feqh/viewchp.asp?BID=308&amp;CID=190#TOP#TOP" TargetMode="External"/><Relationship Id="rId20" Type="http://schemas.openxmlformats.org/officeDocument/2006/relationships/image" Target="media/image1.png"/><Relationship Id="rId21" Type="http://schemas.openxmlformats.org/officeDocument/2006/relationships/hyperlink" Target="http://www.al-eman.com/feqh/viewchp.asp?BID=308&amp;CID=190#TOP#TOP" TargetMode="External"/><Relationship Id="rId22" Type="http://schemas.openxmlformats.org/officeDocument/2006/relationships/image" Target="media/image1.png"/><Relationship Id="rId23" Type="http://schemas.openxmlformats.org/officeDocument/2006/relationships/hyperlink" Target="http://www.al-eman.com/feqh/viewchp.asp?BID=308&amp;CID=190#TOP#TOP" TargetMode="External"/><Relationship Id="rId24" Type="http://schemas.openxmlformats.org/officeDocument/2006/relationships/image" Target="media/image1.png"/><Relationship Id="rId25" Type="http://schemas.openxmlformats.org/officeDocument/2006/relationships/hyperlink" Target="http://www.al-eman.com/feqh/viewchp.asp?BID=308&amp;CID=190#TOP#TOP" TargetMode="External"/><Relationship Id="rId26" Type="http://schemas.openxmlformats.org/officeDocument/2006/relationships/image" Target="media/image1.png"/><Relationship Id="rId27" Type="http://schemas.openxmlformats.org/officeDocument/2006/relationships/hyperlink" Target="http://www.al-eman.com/feqh/viewchp.asp?BID=308&amp;CID=190#TOP#TOP" TargetMode="External"/><Relationship Id="rId28" Type="http://schemas.openxmlformats.org/officeDocument/2006/relationships/image" Target="media/image1.png"/><Relationship Id="rId29" Type="http://schemas.openxmlformats.org/officeDocument/2006/relationships/hyperlink" Target="http://www.al-eman.com/feqh/viewchp.asp?BID=308&amp;CID=190#TOP#TOP" TargetMode="External"/><Relationship Id="rId30" Type="http://schemas.openxmlformats.org/officeDocument/2006/relationships/image" Target="media/image1.png"/><Relationship Id="rId31" Type="http://schemas.openxmlformats.org/officeDocument/2006/relationships/hyperlink" Target="http://www.al-eman.com/feqh/viewchp.asp?BID=308&amp;CID=190#TOP#TOP" TargetMode="External"/><Relationship Id="rId32" Type="http://schemas.openxmlformats.org/officeDocument/2006/relationships/image" Target="media/image1.png"/><Relationship Id="rId33" Type="http://schemas.openxmlformats.org/officeDocument/2006/relationships/hyperlink" Target="http://www.al-eman.com/feqh/viewchp.asp?BID=308&amp;CID=190#TOP#TOP" TargetMode="External"/><Relationship Id="rId34" Type="http://schemas.openxmlformats.org/officeDocument/2006/relationships/image" Target="media/image1.png"/><Relationship Id="rId35" Type="http://schemas.openxmlformats.org/officeDocument/2006/relationships/hyperlink" Target="http://www.al-eman.com/feqh/viewchp.asp?BID=308&amp;CID=190#TOP#TOP" TargetMode="External"/><Relationship Id="rId36" Type="http://schemas.openxmlformats.org/officeDocument/2006/relationships/image" Target="media/image1.png"/><Relationship Id="rId37" Type="http://schemas.openxmlformats.org/officeDocument/2006/relationships/hyperlink" Target="http://www.al-eman.com/feqh/viewchp.asp?BID=308&amp;CID=190#TOP#TOP" TargetMode="External"/><Relationship Id="rId38" Type="http://schemas.openxmlformats.org/officeDocument/2006/relationships/image" Target="media/image1.png"/><Relationship Id="rId39" Type="http://schemas.openxmlformats.org/officeDocument/2006/relationships/hyperlink" Target="http://www.al-eman.com/feqh/viewchp.asp?BID=308&amp;CID=190#TOP#TOP" TargetMode="External"/><Relationship Id="rId40" Type="http://schemas.openxmlformats.org/officeDocument/2006/relationships/image" Target="media/image1.png"/><Relationship Id="rId41" Type="http://schemas.openxmlformats.org/officeDocument/2006/relationships/hyperlink" Target="http://www.al-eman.com/feqh/viewchp.asp?BID=308&amp;CID=190#TOP#TOP" TargetMode="External"/><Relationship Id="rId42" Type="http://schemas.openxmlformats.org/officeDocument/2006/relationships/hyperlink" Target="javascript:openquran(3,58,58)" TargetMode="External"/><Relationship Id="rId43" Type="http://schemas.openxmlformats.org/officeDocument/2006/relationships/image" Target="media/image1.png"/><Relationship Id="rId44" Type="http://schemas.openxmlformats.org/officeDocument/2006/relationships/hyperlink" Target="http://www.al-eman.com/feqh/viewchp.asp?BID=308&amp;CID=191#TOP#TOP" TargetMode="External"/><Relationship Id="rId45" Type="http://schemas.openxmlformats.org/officeDocument/2006/relationships/image" Target="media/image1.png"/><Relationship Id="rId46" Type="http://schemas.openxmlformats.org/officeDocument/2006/relationships/hyperlink" Target="http://www.al-eman.com/feqh/viewchp.asp?BID=308&amp;CID=191#TOP#TOP" TargetMode="External"/><Relationship Id="rId47" Type="http://schemas.openxmlformats.org/officeDocument/2006/relationships/image" Target="media/image1.png"/><Relationship Id="rId48" Type="http://schemas.openxmlformats.org/officeDocument/2006/relationships/hyperlink" Target="http://www.al-eman.com/feqh/viewchp.asp?BID=308&amp;CID=191#TOP#TOP" TargetMode="External"/><Relationship Id="rId49" Type="http://schemas.openxmlformats.org/officeDocument/2006/relationships/image" Target="media/image1.png"/><Relationship Id="rId50" Type="http://schemas.openxmlformats.org/officeDocument/2006/relationships/hyperlink" Target="http://www.al-eman.com/feqh/viewchp.asp?BID=308&amp;CID=191#TOP#TOP" TargetMode="External"/><Relationship Id="rId51" Type="http://schemas.openxmlformats.org/officeDocument/2006/relationships/image" Target="media/image1.png"/><Relationship Id="rId52" Type="http://schemas.openxmlformats.org/officeDocument/2006/relationships/hyperlink" Target="http://www.al-eman.com/feqh/viewchp.asp?BID=308&amp;CID=191#TOP#TOP" TargetMode="External"/><Relationship Id="rId53" Type="http://schemas.openxmlformats.org/officeDocument/2006/relationships/image" Target="media/image1.png"/><Relationship Id="rId54" Type="http://schemas.openxmlformats.org/officeDocument/2006/relationships/hyperlink" Target="http://www.al-eman.com/feqh/viewchp.asp?BID=308&amp;CID=191#TOP#TOP" TargetMode="External"/><Relationship Id="rId55" Type="http://schemas.openxmlformats.org/officeDocument/2006/relationships/image" Target="media/image1.png"/><Relationship Id="rId56" Type="http://schemas.openxmlformats.org/officeDocument/2006/relationships/hyperlink" Target="http://www.al-eman.com/feqh/viewchp.asp?BID=308&amp;CID=191#TOP#TOP" TargetMode="External"/><Relationship Id="rId57" Type="http://schemas.openxmlformats.org/officeDocument/2006/relationships/image" Target="media/image1.png"/><Relationship Id="rId58" Type="http://schemas.openxmlformats.org/officeDocument/2006/relationships/hyperlink" Target="http://www.al-eman.com/feqh/viewchp.asp?BID=308&amp;CID=191#TOP#TOP" TargetMode="External"/><Relationship Id="rId59" Type="http://schemas.openxmlformats.org/officeDocument/2006/relationships/image" Target="media/image1.png"/><Relationship Id="rId60" Type="http://schemas.openxmlformats.org/officeDocument/2006/relationships/hyperlink" Target="http://www.al-eman.com/feqh/viewchp.asp?BID=308&amp;CID=191#TOP#TOP" TargetMode="External"/><Relationship Id="rId61" Type="http://schemas.openxmlformats.org/officeDocument/2006/relationships/image" Target="media/image1.png"/><Relationship Id="rId62" Type="http://schemas.openxmlformats.org/officeDocument/2006/relationships/hyperlink" Target="http://www.al-eman.com/feqh/viewchp.asp?BID=308&amp;CID=191#TOP#TOP" TargetMode="External"/><Relationship Id="rId63" Type="http://schemas.openxmlformats.org/officeDocument/2006/relationships/image" Target="media/image1.png"/><Relationship Id="rId64" Type="http://schemas.openxmlformats.org/officeDocument/2006/relationships/hyperlink" Target="http://www.al-eman.com/feqh/viewchp.asp?BID=308&amp;CID=191#TOP#TOP" TargetMode="External"/><Relationship Id="rId65" Type="http://schemas.openxmlformats.org/officeDocument/2006/relationships/image" Target="media/image1.png"/><Relationship Id="rId66" Type="http://schemas.openxmlformats.org/officeDocument/2006/relationships/hyperlink" Target="http://www.al-eman.com/feqh/viewchp.asp?BID=308&amp;CID=191#TOP#TOP" TargetMode="External"/><Relationship Id="rId67" Type="http://schemas.openxmlformats.org/officeDocument/2006/relationships/image" Target="media/image1.png"/><Relationship Id="rId68" Type="http://schemas.openxmlformats.org/officeDocument/2006/relationships/hyperlink" Target="http://www.al-eman.com/feqh/viewchp.asp?BID=308&amp;CID=191#TOP#TOP" TargetMode="External"/><Relationship Id="rId69" Type="http://schemas.openxmlformats.org/officeDocument/2006/relationships/image" Target="media/image1.png"/><Relationship Id="rId70" Type="http://schemas.openxmlformats.org/officeDocument/2006/relationships/hyperlink" Target="http://www.al-eman.com/feqh/viewchp.asp?BID=308&amp;CID=191#TOP#TOP" TargetMode="External"/><Relationship Id="rId71" Type="http://schemas.openxmlformats.org/officeDocument/2006/relationships/image" Target="media/image1.png"/><Relationship Id="rId72" Type="http://schemas.openxmlformats.org/officeDocument/2006/relationships/hyperlink" Target="http://www.al-eman.com/feqh/viewchp.asp?BID=308&amp;CID=191#TOP#TOP" TargetMode="External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2:12:00Z</dcterms:created>
  <dc:creator>Wael Salah</dc:creator>
  <dc:description/>
  <dc:language>en-US</dc:language>
  <cp:lastModifiedBy>Wael Salah</cp:lastModifiedBy>
  <dcterms:modified xsi:type="dcterms:W3CDTF">2003-06-18T12:14:00Z</dcterms:modified>
  <cp:revision>6</cp:revision>
  <dc:subject/>
  <dc:title>المغني</dc:title>
</cp:coreProperties>
</file>