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سابع والعشر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</w:t>
      </w:r>
      <w:r>
        <w:rPr>
          <w:rtl w:val="true"/>
        </w:rPr>
        <w:t>الوصايا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166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وصايا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الوصية على من عليه دين أو عنده وديعة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الوصية بجزء من المال لمن ترك خير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ولى عدم استيعاب الثلث بالوص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فضلية جعل الوصية للأقارب الذين لا يرث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وصية لوارث إلا أن يجيز الورثة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سقط عن وارثه دينا فهو كالوص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كم من وصى لكل وارث بمعين من ماله بقدر نصي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ملك المريض من يعتق عليه بغير عو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ملك من ورثته من لا يعتق عليه كبني عمه فأعتقهم في مرضه‏‏ فعتق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ص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ريض اشترى أباه بألف لا مال له سوا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هب الإنسان أبوه أو وصى له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صى لوارثه وأجنبي بثلثه فأجاز سائر الورثة وصية الوار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6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صى لوارث فأجاز بعض باقي الورثة الوصية دون البع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6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وصى لغير وارث بأكثر من الثل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6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عتبر الرد والإجازة إلا بعد موت الموص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وصى بأكثر من الثلث فأجاز الوارث الوص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صح الإجازة إلا من جائز التصر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وصى له‏ وهو في الظاهر وار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أوصى لامرأة أجنبية‏ أو أوصت له ثم تزوج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عتق أمته في صحته ثم تزوجها في مرضه صح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عتق أمة لا يملك غيرها‏‏ ثم تزوجها فالنكاح صحيح في الظا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أن امرأة مريضة أعتقت عبدًا قيمته عشرة وتزوجها بعشرة في ذمته ث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ت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تزوج المريض امرأة صداق مثلها خمسة فأصدقها عش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وصى بجارية لزوجها الحر‏‏ فقبلها انفسخ النك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مات الموصى له قبل موت الموصي‏‏ بطلت الوص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صح الوصية لم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7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رد الموصى له الوصية‏‏ بعد موت الموصي بطلت الوصية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7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حصل الرد بقول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ددت الوص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7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 مات قبل أن يقبل أو يرد قام وارثه في ذلك مقا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7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ملك الموصى له الوصية إلا بالقب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7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صح الوصية مطلقة ومقي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وصى له بسهم من ماله أعطى السد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وصى بجزء أو حظ أو نصيب أو شيء من ماله أعطاه الورثة ما شاءو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وصى له بمثل نصيب أحد ورثته ولم يس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وصى بنصيب وارث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فيها وجه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صيت لك بضعف نصيب ابني فله مثلا نصي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صيت لك بضعفي نصيب ابني فله مثلا نصي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صى بمثل نصيب من لا نصيب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وصى لرجل بثلث ولآخر برب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أوصى بمثل نصيب وار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خلف ثلاثة بنين وأوصى ل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خلف بنتا‏ وأوصى بمثل نصي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خلف ثلاثة بنين وأوصى لثلاثة بمثل أنصبائ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8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صى لرجل بجزء مقدر ولآخر بمثل نصيب وارث من ورثته ففيها وجه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8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وصى لرجل بمثل نصيب وارث وللآخر بجزء مما بق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8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ت الوصية الثانية بنصف ما يبقى من الثل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8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وصى لثالث بربع ال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8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ت الوصية الثالثة بربع ما بقي من ال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8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خلف أما وأختا وعما وأوصى لرجل بمثل نصيب العم وسدس ما يبق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8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استثن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8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صيت لك بمثل نصيب أحد بني إلا ثلث ما يبقى من الثل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8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لا خمس ما يبقى من المال بعد النصي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8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خلف أربعة بنين وأوصى لرجل بثلث ماله إلا نصيب أحد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8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وصى لرجل بمثل نصيب أحد بنيه وهم ثلاث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ترك ستمائة ووصى لأجنبي ب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وصى لرجل بثلث ما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وصى لزيد بنصف ماله‏‏ ولعمرو بربع ماله ولم يجز ذلك الورث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جاوزت الوصايا ال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خلف ابنين وأوصى لرجل بماله ك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وصى لولد فلان فهو للذكر والأنثى بالسو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وصى لولد فلان فهو للذكر والأنثى بالسو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وصى لبنات فلان‏‏ دخل فيه الإناث دون غيره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صى لولد فلان أو بني فل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وصى لأخواته‏‏ فهو للإناث خاص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لفاظ الجموع على أربعة أض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9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صى للأرامل فهو للنساء اللاتي فارقهن أزواجهن بموت أو 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9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ما لفظ الأيامى‏‏ فهو كالأرا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9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زاب هم الذين لا أزواج لهم من الرجال والنس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9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وصى لجماعة لا يمكن حصرهم واستيعاب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9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صى بأصل الموج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9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وصى لما تحمل هذه المرأة‏‏ لم ي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9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وصى لحمل ا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9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وصى بثمرة شجرة أو بستان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9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راد الموصى له إجارة العبد أو الدار في المدة التي أوصى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فعها‏‏ جا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9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وصى له بثمرة شجرة مدة أو بما يثمر أبد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9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أما نفقة العبد الموصي بخدم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9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عتق الورثة العبد عتق ومنفعته باقية للموصى له 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9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وصى لرجل بمنفعة أمته فأتت بولد من زوج أو زن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لك المنفعة لا يملك رقب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تل العبد الموصي بنفعه وجبت قيم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وصى لرجل بحب زرعه ولآخر بنبته 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وصى لرجل بخاتم ولآخر بفصه 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وصى لرجل بدينار من غلة داره وغلتها ديناران 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صح الوصية بما لا يقدر على تسلي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وصى بجارية لبشر‏‏ ثم أوصى بها لبكر فهي بين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صى بعبد لرجل ثم وصى لآخر بثلثه فهو بينهما أرباع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قر الوارث أن أباه وصى بالثلث لبش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أوصيت به لبشر فهو لبكر كانت لبك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جمع أهل العلم على أن للموصي أن يرجع في جميع ما أوصى به وفي بعضه إ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صية بالإعت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حصل الرجوع بقول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جعت في وصيت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صى بحب ثم طحنه أو بدقيق فعجنه‏‏ أو بعجين فخبزه أو بخبز ففته أ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عله فتيتا كان رجوع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0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صى بشيء معين ثم خلطه بغيره على وجه لا يتميز منه‏‏ كان رجوع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0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دث بالموصي به ما يزيل اسمه‏ من غير فعل الموص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0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جحد الوصية‏‏ لم يكن رجوعا في أحد الوجه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0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قال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ذا ثلثي لفلان‏‏ ويعطى فلان منه مائة في كل شهر إلى أن يمو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0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كتب وصية ولم يشهد ف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0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أعطى في مرضه الذي مات فيه‏ فهو من الثل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0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عطايا في مرض الموت المخوف حكم الوصية في خمسة أشي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المريض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عتقت سعدا فسعيد ح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تزوجت فعبدي ح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عتق المريض شقصًا من عبد ثم أعتق شقصا من 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ذا ملك المريض من يعتق عليه بغير عو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شترى المريض أباه بأل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للمريض ثلاثة آلاف فتبرع بأل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ملك المريض من يرثه ممن لا يعتق عليه كابن ع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لزم المريض في مرضه من حق لا يمكنه دفعه وإسقاطه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ضى المريض بعض غرمائه ووفت تركته بسائر الديون صح قضاؤه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برع المريض‏‏ أو أعتق ثم أقر بدين لم يبطل تبر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عتبر في المريض الذي هذه أحكامه شرط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امل إذا صار لها ستة أشهر‏ عطيتها من الثل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صول الخوف في مواضع خمسة‏‏ تقوم مقام الم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عتبار خروج العطية من الثلث حال المو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عتق ثلاثة أعبد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يمتهم سواء وعليه دين بقدر قيمة أحد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عتق عبدين متساويي القي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جل أعتق عبدا لا مال له سواه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محاباة في الم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سم الثاني المحاباة في التزوي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سم الثالث ‏أن يخالعها في مرضها بأكثر من مهر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ه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هب مريض مريضا مائ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ملك سوا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 وهب رجل رجلا جارية فقبضها الموهوب له ووطئ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هب مريض رجلا عبدا لا يملك غيره فقتل العبد الواه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ريض أعتق عبدا لا مال له سواه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عتق عبدين دفعة واح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جاوز العشر سنين فوصيته جائزة إذا وافق الح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طفل وهو من له دون السبع والمجنون‏‏ والمبرسم فلا وصية ل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حجور عليه لسفه وصيته ت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صح وصية الأخرس إذا فهمت إشار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صى عبد أو مكاتب أو مدبر أو أم ولد وص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صح وصية المسلم للذم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صح الوصية للحربي في دار الح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صح الوصية لكافر بمصحف ولا عبد م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صح الوصية بمعصية وفعل م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وصى بكل ماله ولا عصبة له ولا مولى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3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خلف ذا فرض لا يرث المال كله كبن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3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خلف ذا فرض لا يرث المال ك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3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وصى لعبده بثلث ما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3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وصى له بمعين من ما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3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صى له برقب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3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صى لمكاتبه أو مكاتب وارث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3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وصى لعبد غيره 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3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وصى بعتق أمته على‏ أن لا تتزوج ثم م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3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لف أصحابنا في الوصية للقاتل على ثلاثة أوج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3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د عبدي حر أقرع بين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3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له غلامان اسمهما واحد ف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لان حر بعد موت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3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وصى أن يشتري عبد زيد بخمسمائة‏ فيعت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3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صى أن يشتري عبد بألف فيعتق 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3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صى بشراء عبد وأطلق أو وصى ببيع عبده وأطلق‏‏ فالوصية باط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وصى لرجل بعبد لا يملك غيره وقيمته 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وصى لقرابته فهو للذكر والأنثى بالسو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صى لأقرب أقاربه أو أقرب الناس إ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أهل بيتي أعطي من قبل أبيه وأمه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صى لآله فهو مثل قراب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صى لمواليه وله موال من فوق وهم معتقوه‏‏ فالوصية ل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صى لجيرانه فهم أهل أربعين دارا من كل جان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صى لأهل در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صى لأصناف الزكاة المذكورين في القرآ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وصى بشيء لزيد وللمساك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اشتروا بثلثي رقابًا فأعتقوهم لم يجز صرفه إلى المكاتب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وصى بثلثه في أبواب ال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صى أن يحج عنه بخمسمائة فما فضل رد في الح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وصى بحج واجب أو غيره من الواجب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جة بخمسمائة فما فضل فهو لمن يح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عين رجلا أن يحج فأبى أن يحج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طل التعي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جوا عني حجة فما فضل رد إلى الورث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وصى لرجل أن يخرج عنه حجة لم يكن للوصي الحج بنف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وصى أن يحج عنه زيد بمائة ولعمرو بتمام الثل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وصى لزيد بعبد بعينه ولعمرو ببقية الثل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وصى بثلث ماله لرجل فقتل عمدا أو خطأ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ت الوصية بمعين فعلى الرواية الأو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وصى‏‏ ثم استفاد مالا قبل المو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وصى إلى رجل ثم أوصى بعده إلى آخر فهما وصي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أن يوصي إلى رجل بشيء دون شي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أن يوصي إلى رجلين معًا في شيء وا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5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من تصح الوصية إ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5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عتبار وجود هذه الشروط في الوصي حال العقد والموت في أحد الوجه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5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صيت إلى زيد‏‏ فإن مات فقد أوصيت إلى عمرو 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5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الوصي خائنًا جعل معه أ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5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دل الذي يعجز عن النظ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5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غيرت حال الوصي بجنون أو ك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5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صح قبول الوصية وردها في حياة الموص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5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أن يجعل للوصي جعل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5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ا وصيين فمات أحدهما أقيم مقام الميت أ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5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ختلف الوصيان عند من يجعل المال منهما لم يجعل عند واحد منهما و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قسم بين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5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بأس بالدخول في الوص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5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مات رجل لا وصي له‏ ولا حاكم في بل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5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وصى إليه بتفريق مال لم يكن له أخذ شيء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5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صى إليه بتفريق ثلثه فأبى الورث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5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علم الوصي أن على الميت دين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5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عتق في مرضه أو بعد موته عب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5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وصى بعبد من عبيده لرجل ولم يسم العب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وصى الرجل بعبد‏‏ صحت الوص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صى له بشاة من غنمه‏ فالحكم فيها كالحكم في الوصية بعبد من عبي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صى بجمل لم يكن إلا ذكر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صى له بثور فهو ذك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وصى بكلب يباح اقتناؤه‏‏ صحت الوص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صى له بطبل حرب‏‏ صحت الوصية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أوصى له بقوس صحت الوص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صى له بعود وله عود لهو وغيره لم تصح الوص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صى له بمعين‏ فاستحق بعضه أو هلك فله ما بقي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وصى له بشيء فلم يأخذه زمانًا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صى بمعين حاض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لدين مثل الع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وصى لرجل بثلث ما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خلف ابنين‏‏ وترك عشرة عينًا وعشرة دين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ماء العين الموصي بها إن كان متصلًا كالس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وصى بوصايا فيها عتاقة فلم يف الثلث بالكل‏ تحاصوا في الثل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طايا المعلقة بالمو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وصى بعتق عبده لزم الوارث إعتاق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وصى بفرس في سبيل الله وألف درهم تنفق عليه‏‏ فمات الفر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خدم عبدي فلانا سنة ثم هو حر صحت الوص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وصى لعمه بثلث ماله ولخاله بعشره فردت وصيت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وصاي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ايا جمع 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عطايا جمع عطية والوصية بالمال هي التب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عد الموت والأصل فيها الكتاب والسنة والإجماع أما الكتاب فقول الل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ت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كم إذا حضر أحدكم الموت إن ترك خيرا الوصي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">
        <w:bookmarkStart w:id="1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بعد وصية يوصى بها أو د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نة فروى سعد بن أبي وق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ي رسول الله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ني عام حجة الوداع من وجع اشتد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قد بلغ بي من الو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ى وأنا ذو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ثني إلا ابنة أفأتصدق بثلثي مال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شطر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ثلث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والثلث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أن تذر ورثتك أغنياء خير من أن تدعهم عالة يتكففو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ق امرئ مسلم له شيء يوصي فيه ي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تين إلا ووصيته مكتوبة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 وروى أبو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صلى الله عليه وسلم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 أعطى كل ذي حق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و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 وعن علي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تقرءون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">
        <w:bookmarkStart w:id="2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بعد وصية يوصى بها أ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نبي ـ صلى الله عليه وسلم ـ قض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قبل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أجمع العلماء في جميع الأمصار والأعصار على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ب الوصية إلا على من عليه دين أو عنده ود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يه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ي بالخروج منه فإن الله تعالى فرض أداء الأمانات وطريقه في هذا الباب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مفروضة عليه فأما الوصية بجزء من ماله فليست بواجبة على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وبذلك قال الشعبي والنخع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وا على أن الوصية غير واجبة إلا على من عليه ح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بينة وأمانة بغير إش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طائفة شذت فأوجبتها روي عن الزهر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له الوصية حقا مما قل أو كثر وقيل لأبي مجل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ميت وصي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خيرا وقال أبو بكر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واجبة للأقربين الذين لا يرثون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حكي ذلك عن مسروق وطاوس وإ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ابن جرير واحتجوا بالآية وخب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ت الوصية للوالدين والأقربين الوارثين وبقيت فيمن لا ير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ربين ولنا أن أكثر أصحاب رسول الله ـ صلى الله عليه وسلم ـ لم ينقل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قل لذلك نكير ولو كانت واجبة لم يخلوا بذلك ولنقل عنهم نقلا ظا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عطية لا تجب في الحياة فلا تجب بعد الموت كعطية الأجانب فأما الآية ف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ها 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">
        <w:bookmarkStart w:id="4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رجال نصيب مما ترك الوالدان والأقرب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تها آية الميراث وبه قال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ذهبت طائفة ممن يرى نسخ القرآن ب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ها نسخت ب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 أعطى كل ذي حق حقه فلا وصية 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مر محمول على من عليه واجب أو عنده ود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تحب الوصية بجزء من المال لمن ترك خيرا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">
        <w:bookmarkStart w:id="6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تب عليكم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ضر أحدكم الموت إن ترك خيرا الوصي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الاستحباب في حق من لا يرث وقد روى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 جعلت لك نصيبًا من مالك حين أخذت بكظ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طهرك وأزك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صدق عليكم عند وفاتكم بثلث أمو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بن ماجه و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صى بوصية فلم ي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ف كان له من الأجر مثل ما لو أعطاها وهو صحيح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ر الذي له ورثة محتاجون فلا يستحب له أن يوصي لأن الله قال في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">
        <w:bookmarkStart w:id="7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تر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ي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أن تدع ورثتك أغن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أن تدعهم عالة يتكففو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دأ بنفسك ثم بمن ت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 رضي الله عنه لرجل أراد أن يو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 طائلا إنما تركت شيئا يس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ه لورثتك 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مائة دينار ليس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عن الورثة وروى عن عائشة ـ رضي الله عنها ـ أن رجلا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ثلاث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وأربعة أولاد أفأوصى‏؟‏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 الثلاثة للأربعة 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سبعمائة درهم ليس عليه وصية وقال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ى علي صديق له يع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 أن أوصى فقال ل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">
        <w:bookmarkStart w:id="8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ترك خي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ك إنما تدع شيئا يسيرا فدعه لورثتك واختلف أهل الع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الذي لا تستحب لمالكه فروي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رك دون الألف لا تستحب الوصية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مائة دينار 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رك الميت سبعمائة درهم فلا يو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ستين دينارا ما ترك خيرا وقال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ثمانون دينار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وخمسمائة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 أن يصيب أقل الورثة سهما خ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ا والذي يقوى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تى كان المتروك لا يفضل عن غنى الورثة فلا ت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لأن النبي ـ صلى الله عليه وسلم ـ علل المنع من الوصي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تك أغنياء خير من أن تدعهم ع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إعطاء القريب المحتاج خير من إ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لم يبلغ الميراث غناهم كان تركه لهم كعطيتهم إياه فيكون ذلك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صية به ل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هذا يختلف الحال باختلاف الورثة في كثرتهم وقل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ناهم وحاجتهم فلا يتقيد بقدر من المال والله أعلم وقد 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أج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ل يتركه الرجل لولده يغنيهم به ع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أن لا يستوعب الثلث بالوصية وإن كان غنيا لقول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ث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الناس غض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فإن 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غنيا استحب الوصية بالثلث ولنا أن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قال ل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ث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إخباره إياه بكثرة ماله و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 مالا كثيرا ولا يرثني إلا ابن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ثنا خالد بن عبد الله ثنا عطاء بن الس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بد الرحمن السلمي ع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ت م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ني رسول الله ـ صلى الله عليه وسلم ـ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ت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وصيت بمالي كله للفقراء وفي سبيل الله فقال ل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 بالعش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مالي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ثتي أغنياء فلم يزل رسول الله ـ صلى الله عليه وسلم ـ يناقصني وأناقص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 ب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ث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أحد منا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صيته الثلث حتى ينقص منه شيئا لقو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ث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هذا فالأفضل للغني الوصية بالخمس ونحو هذا يروى ع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أبي طالب رضي الله عنهما وهو ظاهر قول السلف وعلماء أهل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عن عمر رضي الله عنه أنه جاءه شيخ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شيخ 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ي كثير ويرثني أعراب موالي ك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وح نسبهم أفأوصى بمالي ك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يحط حتى بلغ العشر و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ربع إلا أن يكون رج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اله حرمة شبهات أو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ستيعاب الثلث ولنا أن أبا بكر الصديق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وصى بالخم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ت بما رضي الله به لنفسه يعني قوله تعالى ‏</w:t>
      </w:r>
      <w:hyperlink r:id="rId16">
        <w:bookmarkStart w:id="10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علموا أنما غنمتم من شي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ن لله خمس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ن أبا بكر وعليا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أوصيا بالخمس وعن علي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وصي ب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ع وع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ربع أفضل من صاحب الثلث و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أفضل من صاحب الربع و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خمس أحب إليهم من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هى الجامح وعن العلاء بن زي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ى أبي أن أسأل العلماء أي 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ل‏؟‏ فما تتابعوا عليه فهو وصيته فتتابعوا على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ضل أن يجعل وصيته لأقاربه الذين لا ير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وا 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عامة أهل العلم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بين العلماء علمت في ذ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ذوي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له تعالى كتب الوصية للوالدين والأقربين فخرج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ثون بقو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صية 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ارب على الوصية لهم وأقل ذلك الاستحباب 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">
        <w:bookmarkStart w:id="12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ت ذا القرب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ق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">
        <w:bookmarkStart w:id="13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تى المال على حبه ذو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رب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دأ بهم ولأن الصدقة علي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بعد الموت فإن أوصى لغيرهم وتركهم صحت وصيته في قول 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سالم وسليمان بن يسار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ثوري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صحاب الرأي وحكي عن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حاك وعبد الملك بن يعلى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ع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إلى قرابته وعن سعيد بن المسيب والحسن وجابر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ي أ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ثلث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يرد إلى قرابة الموصى لأنه لو أوصى بماله كله لجاز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والباقي رد على الورثة وأقاربه الذين لا يرثونه في استحقاق الوصية كالورث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 المال كل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عمران بن حص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أعتق في مرضه ستة أ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مال غيرهم فبلغ ذلك النبي ـ صلى الله عليه وسلم ـ فدع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زأهم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ء ثم أقرع بينهم فأعتق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ق أربعة فأ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في ثلثه لغير قر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عطية فجازت لغير قر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طية في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صية لوارث إلا أن يجيز الورث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إنسان إذا وصى لوارثه بوصية فلم يجزها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صح بغير خلاف بين العلماء قال ابن المنذر و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على هذا وجاءت الأخبار عن رسول الله ـ صلى الله عليه وسلم ـ بذلك فرو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ة قال سمعت رسول الله ـ صلى الله عليه وسلم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 أعطى كل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وصية 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 والترمذي ولأن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منع من عطية بعض ولده وتفضيل بعضهم على بعض في حال ال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إمكان تلافي العدل بينهم بإعطاء الذي لم يعطه فيما بعد ذلك لما فيه من إيق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اوة والحسد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حال موته أو مرضه وضعف ملكه وتعلق الحقو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في العدل بينهم أولى وأحرى وإن أجازها جاز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الجمهور من العلماء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باطلة وإن أجازها سائر الورثة إلا أن يعطوه عطية مبتدأة أخ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ظاهر ق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صية 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مزني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وهو قول للشافعي واحتجوا بظاهر قو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ة لوار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مذهب أحمد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صية صحيحة في نفسها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العلماء لأنه تصرف صدر من أهله في محله فصح كما لو وصى ل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جيز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ثناء من النفي إثبات فيكون ذلك دلي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الوصية عند الإجازة ولو خلا من الاستثناء كان معناه لا وصية نافذة أو لاز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أشبه هذا أو يقد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صية لوارث عند عدم الإجازة من غيره من ال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ئدة الخلاف أن الوصية إذا كانت صحيحة فإجازة الورثة تنفيذ وإجازة مح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قول ا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ت أو أمضيت أو نفذت فإذا ق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ت الوصية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ة كانت الإجازة هبة مبتدأة تفتقر إلى شروط ال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فظ والقبول وال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هبة المبتدأة ولو رجع المجيز قبل القبض فيما يعتبر فيه القبض صح رج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سقط عن وارثه د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وصى بقضاء دينه أو أسقطت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اقها عن زوجها أو عفا عن جناية موجبها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وصية وإن عفا عن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القصاص عينا سقط إلى غير بدل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أحد شيئين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ووجب المال وإن عفا عن حد الق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مطلقا وإن وصى لغريم وارثه ص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وكذلك إن وهب له وبهذا قال الشافعي وأبو حنيفة و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ارث لأن الوارث ينتفع بهذه الوصية وتستوفى ديونه منها ولنا أنه وصى ل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كما لو وصى لمن عادته الإحسان إلى وارثه وإن وصى لولد وارثه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نفع الوارث لم يجز فيما بينه وبين الله تعالى قال طاوس في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">
        <w:bookmarkStart w:id="16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خاف من موص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نفا أو إث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صي لولد ا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ريد ابنته رواه سعيد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ف في الوصية والإضرار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صى لكل وارث بمعين من ماله بقدر نصيبه كرجل خلف ابنا وبن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ا قيمته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رية قيمتها خمسون فوصى لابنه بعبده ولابنته ب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صح الوصية لأن حق الوارث في القدر لا في العين بدليل ما لو عاوض المريض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ته أو أجنبيا بجميع ماله صح إذا كان ذلك بثمن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ضمن فوات عي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ل أن تقف على الإجازة لأن في الأعيان غرضا صحيحا وكما لا يجوز إبطال حق الو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در حقه لا يجوز من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لك المريض من يعتق عليه بغير 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وورث وبهذا 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أصحاب الشافعي وحكاه الخبري مذهبا للشافعي ولا خلاف بين هؤلاء في أنه إذا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يراث أنه يعتق ويرث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مله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وورث وإلا سعى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عليه ولم يرث ولم يفرق بين أن يملكه بعوض أو غيره و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سب ميراثهم من قيمتهم فإن فضل شيء أخذه وإن فضل عليهم شيء سعوا في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ض لم يضع فيهم شيئا من ماله وإنما تعاطى سبب ملكهم على وجه لم يستقر وزال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تسب عليه من ثلثه كما لو اتهب شيئا فرجع الواهب فيه قبل قبض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شيئا فيه غبطة بشرط الخيار ففسخ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جد بالثمن عيبا ففسخ البي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ت المرأة فطلقت قبل الدخول وإذا لم تكن وصية تحتسب عليه من الثلث لم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ملكه بالميراث عند من سلمه أو كما لو كان ذلك في صحته فإن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راء فحكى الخبري عن أحمد أنه يعتق ويرث وهذا قول ابن الماجش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وقال القاض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لكه بعوض وخرج من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وو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عتق منه بقدر الثلث وهذا قول مالك وقال الخ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د الوجهين ل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حكى غيره عن الشافعي أنه لا فرق عنده بين أن يملكه بعوض أو غيره وأن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 الثلث 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عتق منه بقدر الثلث ولا يرث في الحالين لأنه لو ورث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تاقه وصية لوارث فيبطل 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طل ميراثه لبطلان عتقه فيؤدي توريثه إلى إب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ر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حنا عتقه ولم نورثه لئلا يفضي إلى ذلك ومذهب أبي حنيفة وصاحبيه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ذهبهم فيما إذا ملكه بغير عوض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عتاقه قول النبي ـ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لك ذا رحم محرم فهو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لك وجد معه ما ينافيه ف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مع ملك الرقبة أعني فيما إذا اشترى أحد الزوجين صاحبه وإذا عتق ورث لأنه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الميراث عريا عن الموانع فو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رث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تقه وصية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وصية فعله والعتق ها هنا يحصل من غير اختياره ولا إر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رقبة الم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صل له وإنما تتلف ماليته وتزول فيصير ذلك كتلفه بقتل بعض رق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إ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ماله في بناء مسجد 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ض وهب له ابنه فقبله وقيمته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ض وخلف ابنا آخر ومائتين فإنه ي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سم أخاه المائتين في قول الأكث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شافعي فيما حكي عنه غير الخ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ولا يرث شيئا وعند صاحبي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وله نصف التركة فيحتسب عليه بقيمته ويبقى له خمسون وإن كان باقي الت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نا يعتق وله نصف الخمسين وهو قول مالك وعند أبي حنيفة يعتق 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عى في باقيه والخمسون كلها لأخيه وقال صاح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ثلاثة أرباعه وعند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غير الخ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نصفه ويرق نصفه ونصفه الرقيق والخمسون كلها لأخي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اقي التركة ثلا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نا يعتق وله مائة وخمسون وعند الشافعي يعتق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 شيئا وعند صاحبي أبي حنيفة يعتق وله مائة فإن كان اشترى ابنه ب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 ابنا آخر ومائة أخرى فعلى الرواي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ويقاسم أخاه المائة البا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ا حكاه القاضي يعتق منه ثلثاه ويرث 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ق باقيه على أخيه ولا ي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جزء شيئا لأن عتقه حصل بعد موت أبيه وعند الشافعي يعتق ثلثاه ولا يرث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ثلث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عى في باقيه ولا يرث وعند صاحبيه يعتق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 شيئا فإن كان قد تصدق قبل ذلك بثلثه أو حاب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تق لأن الثلث قد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لك من ورثته من لا يعتق عليه كبني عمه فأعتقهم في 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تقهم وصية لأنه حصل بفعله واختياره وحكمهم في العتق حكم الأجانب إن خرج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عت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عتق منهم بقدر الثلث وينبغي أن يعتقوا ولا يرثوا لأنهم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وا لكانت وصية لوارث فيبطل عتقهم ثم يبطل ميراثهم وقد 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بن عمه فأقر في مرضه أنه كان أعتقه في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ولم يرث وهذا في معن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لأن إقراره لوارث غير م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نا ميراثه ليقبل إقراره له بالإعت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ض اشترى أباه بألف لا مال له سواه فعلى رواية الخ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قول الآخر يعتق ثلثه على المعتق ويعتق باقيه على ابنه وهذا قول مالك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ثلثه ويسعى للابن في ثلثيه وعلى قول صاح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سدسه ويس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مسة أسداسه وقيل على قياس 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خ الشراء إلا أن يجيز الابن عت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ثلثه ويفسخ البيع في ثلثيه وإن خلف ألفين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وورث سدسهما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 وأبو حنيفة وفي قول صاح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نصفه ويسعى في قيمة 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هب الإنسان أبوه أو وصى 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 له أن يقبله ول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شافعي ويحتمل أن يجب عليه قبوله لأن فيه إعتاقا لأبيه من غير التزام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استجلاب ملك على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زمه كما لو بذل له بعوض أو كما لو بذ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أو غيره من أقا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لزمه ضرر بلحوق المنة به وتلزمه نفقته وكس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صى لوارثه وأجنبي بثلثه فأجاز سائر الورثة وصية ا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ثلث بينهما وإن وصى لكل واحد منهما بمعين قيمتهما الثلث فأجاز سائر الورثة 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ث جازت الوصية لهما وإن ردوا بطلت وصية الوارث في المسأ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جنبي الس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ولى والمعين الموصى له به في الثانية وهذا قول مالك والشافعي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إن كانت الوصيتان بثلثي ماله فأجاز الورثة لهما جازت لهما وإن عينوا 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ث بالرد وحده فللأجنبي الثلث كاملا لأنهم خصوا الوارث بالإ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ثلث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جنبي وسقطت وصية الوارث فصار كأنه لم يوص له وإن أبطلوا الزائد عن الثلث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ين نصيب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ثلث الباقي بين الوصيين لكل واحد منهما السدس هذ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قاضي وهو قول مالك والشافعي وذلك لأن الوارث يزاحم ال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 الوصيتين فيكون لكل واحد منهما الثلث فإذا أبطلوا نصفهما ب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لان راجعا إليهما وما بقي منهما بينهما كما لو تلف ذلك بغير الرد واختا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أن الثلث جميعه للأجنبي وحكي نحو هذا عن أبي حنيفة لأنهم لا يقدر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طال الثلث فما دون إذا كان لل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علنا الوصية بينهما لملكوا إبط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على السدس فإن صرح الورثة بذلك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نا الثلث ل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دنا ما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وصيتكما أ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دنا من وصية كل واحد منكما نصفها وبقينا له نص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آكد في جعل السدس لكل واحد منهما لتصريحهم به 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نا 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ث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دنا نصف وصية الأجنبي فهو على ما قالوا لأن لهم أن يجيزوا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وا عليهما فكان لهم أن يجيزوا لأحدهما ويردوا على الآخر وإن أجازوا للأج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وصيته وردوا على الوارث نصف وصيته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لنا وإن أرادوا أن ينقص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بي عن نصف وصيته لم يملكوا ذلك سواء أجازوا للوارث أو ردوا عليه فإن ردوا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ة ا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 وصية الأجنبي فعلى قول القاضي لهم ذلك لأن لهم أن يجيزوا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تركان فيه ويكون لكل واحد منهما نصفه ثم إذا رجعوا فيما ل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الأجنبي على ما كان له في حالة الإجازة للوارث وعلى قول أبي الخطاب يتوفر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للأجنبي لأنه إنما ينتقص منه بمزاحمة الوارث فإذا زالت المزا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توف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عليه لأنه قد أوصى له به ولو خلف ابنين ووصى لهما بثلثي ماله ولأج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ا الوصية ف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للأجنبي الثلث كاملا وعند القاض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ع ويجيء فيه من الفروع مثل ما ذكرنا في 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صى لوارث فأجاز بعض باقي الورثة الوصية دون ا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ذ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من أجاز دون من لم يجز وإن أجازوا بعض الوصية دون بعض نفذت فيما أجازوا د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يزوا فإن أجاز بعضهم بعض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بعضهم جميعها أو ردها فهو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وا من ذلك فلو خلف ثلاثة بنين و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 غيره فوصى به لأحدهم أو وه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في مرض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ه له أخواه فهو له وإن أجاز له أحدهما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ثلث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جازا له نصف العبد فله 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ا نصفه وإن أجازا أحدهما له نصف نصيبه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نصف كاملا الثلث نصيبه والسدس من نصيب المجيز وإن أجاز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له نصف 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ل له الثلثان وإن أجاز له أحدهما نصف نصيبه والآخر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ع 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ل له ثلاثة أرباع العبد وإن وصى بالعبد لاثنين منهما فللثالث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ز لهما أو يرد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جيز لهما بعض وصيتهما إن شاء متساويا و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اض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رد على أحدهما ويجيز للآخر وصيته كلها أو بعضها أو يجيز ل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و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آخر بعضها فكل ذلك جائز لأن الحق له فكيفما شاء فع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وصى لغير وارث بأكثر من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ز ذلك ال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وت الموصي جاز وإن لم يجيز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إلى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وصية لغير الوارث تلزم في الثلث من غير إجازة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على الثلث يقف على إجازتهم فإن أجازوه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دوه بطل في قول جميع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نبي ـ صلى الله عليه وسلم ـ لسعد ح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ى بم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 فبالثلث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نصف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ثلث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والثلث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ثلث أموالكم عند مما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 لا شيء له في الزائد عليه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بن حصين في المملوكين الذين أعتقهم المريض ولم يكن له مال سو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فجزأهم ثلاثة أجزاء وأقرع بينهم فأعتق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وقال له قولا شديدا يدل أيضا على أنه لا يصح تصرفه فيما عدا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الورثة ويجوز بإجازتهم لأن الحق لهم والقول في بطلان الوصية بالزائد عن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ول في الوصية ل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 وهل إجازتهم تنفيذ أو عطية مبتدأة‏؟‏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ذكرناه في الوصية للوارث والخلاف فيه مبني على أن الوصية به أو العطية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الموت الم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ة موقوفة على الإجازة أو باطلة‏؟‏ فظاهر المذهب أنها 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إجازة تنفيذ مج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في فيه قول المج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ت ذلك أو أنفذته أو 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لام ولا يفتقر إلى شروط الهبة ويتفرع عن هذا الخلاف أنه لو أعتق عبدا لا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 في مرضه أو وصى بإعت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وه بوصيته فقد نفذ العتق في ثلثه ووقف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ه على إجازة الورثة فإن أجاز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جميعه واختص عصبات الميت بولائه كل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بصحة إعتاقه ووصيته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ازة عطية مبتدأة اختص عص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بثلث ولائه وكان ثلثاه لجميع الورثة بينهم على قدر ميراثهم لأنهم باش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عتاق وكذلك لو تبرع بثلث ماله في مرضه ثم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صى بالإعتاق فالحك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 ولو أوصى لابن وارثه بعد تبرعه بثلث ماله أو أعطاه عطية في 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ز أبوه وصيته وعطيته ثم أراد الرجوع فيما أجازه فله ذلك 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أة وليس له ذلك على القول بأنها إجازة مجردة ولو تزوج رجل ابنة 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ص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صية أو عطية في مرض موتها ثم ماتت وخلفته وأباه فأجاز أبوه وصيته وعط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كم فيه على ما ذكرنا ولو وقف في مرضه على ورثته فأجازوا الوقف صح 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زتهم تنفيذ ولم يصح 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طية مبتدأة ولأنهم يكونون واقفين على 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في الوصية بين المرض وال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حنبل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ص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 فهو من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صحيحا فله أن يوصي بما شاء يعني به العطية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ما الوصية فإنها عطية بعد الموت فلا يجوز منها إلا الثلث على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تبر الرد والإجازة إلا بعد موت الموصي فلو أجازوا قبل ذل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ذنوا لموروثهم في حياته بالوصية بجميع المال أو بالوصية لبعض ورثت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 لهم فردوا بعد 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م الرد سواء كانت الإجازة في صحة الموصي أو مرضه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حمد في رواية أبي طالب وروي ذلك عن ابن مسعود وهو قول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و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بن صالح والشافعي و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أبي حنيفة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حماد بن أبي سليمان وعبد الملك بن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جائز عليهم لأن الحق للورثة فإذا رضوا بتركه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م كما لو رضي المشتري بالعيب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ذنوا له في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وا وإن كان ذلك في مرضه وحين يحجب ع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جائز عليهم ولنا أنهم أسق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وقهم فيما لم يملكوه فلم يلز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أة إذا أسقطت صداقها قبل النكاح أو أ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يع حقه من الشفعة قبل البيع ولأنها حالة لا يصح فيها ردهم ل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إجازتهم كما قبل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وصى بأكثر من الثلث فأجاز الوارث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تها ظنا أن المال قليل فبان كثيرا فإن كانت للموصي بينة تشهد باعترافه ب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مال أو كان المال ظاهرا لا يخف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 قوله إلا على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زة هبة مبتدأة فله الرجوع فيما يجوز الرجوع في الهبة في مثله وإن لم تشهد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رافه بذلك فالقول قوله مع يمينه لأن الإجازة تنزلت منزلة الإ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هول والقول قوله في الجهل به مع يمينه لأن الأصل عدم العلم ويحتمل أن ل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لأنه أجاز عقدا له الخيار في فسخه فبطل خ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جاز البيع م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في فسخه بعيب أو خيار وإن أوصى بمعين كعبد أو فرس يزيد على الثلث فأ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نت المال كثيرا تخرج الوصية من ثلثه فبان قليلا أو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ين لم أعلمه لم تبطل الوصية لأن العبد معلوم لا جهالة فيه ويحتمل أن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 لأنه قد يسمح بذلك ظنا منه أنه يبقى له من المال ما يك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ان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حقه الضرر في الإجازة فملك الرجوع ك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ح الإجازة إلا من جائز التصرف فأما الصبي والمجنون والمح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سفه فلا تصح الإجازة منهم لأنها تبرع ب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صح منهم كالهبة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جور عليه لفلس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زة هبة لم تصح منه لأنه ليس له هبة مال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تنفيذ ص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وص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ظاهر وارث فلم يمت الموص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الموصى له غير وارث فالوصية له ثابتة لأن اعتبار الوصية ب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خلافا بي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اعتبار الوصية بالموت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ى لثلاثة إخوة له متفرقين ولا ول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قبل أن يولد له ولد لم تصح 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الأخ من الأب إلا بالإجازة من الورثة وإن ولد له 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 الوصية لهم جمي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إجازة إذا لم تتجاوز الوصية الثلث وإن ولدت له بنت جازت الوصية لأخ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وأخيه من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لهما ثلثا الموصى به بينهما نصفين ولا يجوز للأخ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ين لأنه وارث وبهذا يقول 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أصحاب الرأي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عن غيرهم خلافهم ولو أوصى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بن فمات ابنه قبل موته لم ت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لأخيه من أ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أخيه من أمه وجازت لأخيه من أبيه فإن مات الأخ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ين قبل موته لم تجز الوصية للأخ من الأب أيضا لأنه صار وار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وصى لامرأة أجن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وصت له ثم تزوجها لم تجز وصيتهم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ازة من الورثة وإن أوصى أحدهما 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لقها جازت الوصية لأنه صار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إن طلقها في مرض موته فقياس المذهب أنها لا تعطي أكثر من ميرا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تهم في أنه طلقها ليوصل إليها ماله بالوصية فلم ينفذ له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ط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رض موته أو أوصى لها بأكثر مما كانت ت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تق أمته في صحته ثم تزوجها في مرضه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ثته بغير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ه وإن أعتقها في مرضه ثم تزوجها وكانت تخرج من ثل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ل المروذي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عتق وترث وهذا اختيار أصحابنا وهو قول أبي حنيفة لأنها امرأة نكاحها صحيح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في حقها مانع من موانع الإ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رق والقتل واختلاف الدين فترث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عتقها في صحته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ق ولا ترث لأنها لو ورثت لكان إعتاقها 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دي توريثها إلى إسقاط توريثها لأن ذلك يقتضي إبطال عتقها فيبطل نكا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بطل إرثها فكان إبطال الإرث وحده وتصحيح العتق والنكاح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تق أمة لا يملك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زوجها فالنكاح صحيح في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ت ولم يملك شيئا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 أن نكاحها باطل ويسقط مهرها إن كان لم يدخ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أبي حنيفة والشافعي ويعتق منها ثل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ق ثلثاها فإن كان قد دخ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هرها نصف قيمتها عتق منها ثلاثة أسباعها ويرق أربعة أسباعها وحساب ذلك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منه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بصداقها نصف شيء وللورثة شيئان فيجمع ذلك فيكون ثلاثة 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سطها فتكون سبعة لها منها ثلاثة ولهم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للميت سو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جعل لنفسها منها ثلاثة أسباعها يكون حرا والباقي للورثة وإن أحب الورثة أن يدف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حصتها من مهرها وهو سبع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ق منها سبعاها ويسترقوا خمسة أسباعها ف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هذا مذهب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ب مهرها من قيمتها ولها ثلث 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ى فيما بقي وهو ثلث قيمتها فإن كان يملك مع الجارية قدر نصف قيمتها ولم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تق منها نص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 نصفها لأن نصفها هو ثلث المال وإن دخل بها عتق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سب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ثلاثة أسباع مهرها وإنما قل العتق فيها لأنها لما أخذت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ع مهرها نقص الما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ق منها ثلث الباقي وهو ثلاثة أسباعها وحساب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منها شيء ولها بمهرها نصف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ورثة شيئان يعدل ذلك الجارية و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ا فالشيء سبعاها وسبعا نصف قيمتها وهو ثلاثة أس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ذي عتق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خذ نصف ذلك من المال بمهرها وهو ثلاثة أسباعه فإن كان يملك معها مثل 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دخل بها عتق ثلثاها ورق ثل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ل نكاحها وإن كان دخل بها عتق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عها ولها أربعة أسباع مهرها ويبقى للورثة ثلاثة أسباعها وخمسة أسباع 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عدل مثلي ما عتق منها وحسابها أن تجعل السبعة الأشياء معادلة لها ولقي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ق منها بقدر سبعي الجميع وهو أربعة أسب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تحق سبع الجميع بمهره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سباع مهرها وإن كان يملك معها مثلي قيمتها عتقت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 نكاحها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 من الثلث إن أسقطت مهرها وإن أبت أن تسقطه لم ينفذ ع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ل نكاح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م يدخل بها فينبغي أن يقضي بعتقها و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هر لها لأن إيجابه يفض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قاطه وإسقاط عتقها ونكاحها فإسقاطه وحده أولى وإن كان قد دخل بها عملنا في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ق ستة أسباعها ولها ستة أسباع مهرها ويبطل عتق سبعها ونكاحها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زوجها ووطئها كان العمل فيها في هذه المواضع كما لو تزوجه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وذكر القاضي في مثل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بل الأخ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تضي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ها ونكاحها مع وجوب مهرها فإنه قال في من أعتق في مرضه أمة قيمتها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دقها مائتين لا مال له سواهما وهما مهر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لعتق والصداق والنكاح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تين صداق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يج المريض بمهر المثل صحيح نافذ وهذا غير جيد ف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ي إلى نفوذ العتق في المرض من جميع المال ولا أعلم به قائلا ولو أنه أ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تين أو أصدقهما لامرأة أجن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ولم يخلف شيئا لبطل عتق ثلثي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خذتهما هي كان أولى في بطلانه والصحيح ما ذكرنا ـ إن شاء الله تعالى ـ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فيما إذا ترك مثلي قيمتها وكان مهرها نصف 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طي مهرها و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ذلك من قيمتها وهو نصفها وثلثها فيعتق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ى في سدسها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طل نكاحها فأما إن خلف أربعة أمثال قيمتها صح عتقها ونكاحها وصد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لأن ذلك يخرج من الثلث وترث من الباقي في قول أصحابنا وهو قول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ث وهو مقتضى قول الخرقي لأنها لو ورثت لكان عتقها 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بار الوصية ب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مرأة مريضة أعتقت عبدا قيمته عشرة وتزوجها بعشرة في ذمت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ت مائة اقتضى قول أصحابنا أن تضم العشرة التي في ذمته إلى المائة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هو التركة ويرث نصف ذلك ويبقى للورثة خمسة وخمسون وهذا مذهب أبي حنيف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سب عليه قيمت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ضم إلى التركة ويبقى للورثة ستو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ث شيئا وعليه أداء العشرة التي في ذمته لئلا يكون إعتاقه 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رث وهذا مقتضى 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إن شاء الله تعالى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زوج المريض امرأة صداق مثلها خمسة فأصدقها عشرة لا يملك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ثته بطلت المحاباة لأنها وصية لوارث ولها صداقها وربع الباقي بال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ت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 المحاباة ويدخلها الدور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هرها وهو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اباة يبقى لورثة الزوج خمسة الأشياء ثم رجع إليهم نصف مالها وهو دينا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 شيء صار لهم سبعة ونصف إلا نصف شيء يعدل شيئين اجبر وق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ين أن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فيكون لورثتها أربعة ولورثته ستة وإن خلفت مع ذلك دين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إلى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يراثها ثلاثة ونصف شيء صار له ثمانية ونصف إلا نصف شيء اجبر وق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ثلاثة وخمسين فصار لورثته ستة وأربعة أخماس ولورثتها خمسة و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وصى بجارية لزوجها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ها انفسخ النكاح لأن النكاح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مع مع ملك اليمين وظاهر المذهب أن الموصى له إنما يملك بالقبول فحينئذ ين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وفيه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قبل تبينا أن الملك كان ثابتا من حين موت المو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حينئذ أن النكاح انفسخ من حين موت الموصي فإن أتت بولد لم تخل من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حاملا به حين الوصية ويعلم ذلك بأن تأتي به لأقل من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منذ أوصى فالصحيح أنه يكون موصى به معها لأن للحمل ح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صح 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له وإذا صحت الوصية به منفردا صحت الوصية به مع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كما لو كان منفص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صى بهما جميعا وفيه وجه آخر لا حكم للحمل فلا يدخل في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ثب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عند انفصاله كأنه حدث حينئذ فعلى هذا إن انفصل في حياة الموصي فه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كسبها وإن انفصل بعد موته وقبل القبول فهو ل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ظاهر المذهب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صل بعده فهو للموصى له الحا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حمل به بعد الوصية في حياة المو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 ذلك بأن تضعه بعد ستة أشهر من حين أوصى لأنها ولدته لمدة الحمل بعد 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ها حملته بعدها فلم يتناوله والأصل عدم الحمل حال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ث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ك فيكون مملوكا للموصي إن ولدته في حياته وإن ولدته بعده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مل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كم له فهو للورثة إن ولدته قبل 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ينة إن وض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وكل موضع كان الولد للموصى له فإنه يعتق عليه لأنه ابنه وعليه ولاء لأبي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عليه بالقر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أمة ينفسخ نكاحها بالملك ولا تصير أم ولد لأنها لم 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حر في ملكه الحال الثالث أن تحمل بعد موت الموصي وقبل 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 ذلك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عه لأكثر من ستة أشهر من حين الموت فإن وضعته قبل القبول أيضا فهو ل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مذهب لأن الملك إنما ثبت للموصى له بعد القبول وعلى الوجه الآخر يكون للم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إن وضعته بعد القبول فكذلك لأن الظاهر أن للحمل ح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حادثا عن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ث وعلى الوجه الآخر يكون للموصى له فعلى هذا يكون حرا لا ولاء عليه لأنها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ا علقت منه بحر في ملكه فيصير كما لو حملت به بعد القبول و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فصل قريب مما قلناه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ضعته بعد موت الموصي 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بكل حال لأنها تستقر بالموت وتل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تسري إلى الولد كالاستي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ا زيادة منفصلة حادثة بعد عقد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دخل فيها كالكسب وإذا أ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ق جارية فولدت وتفارق الاستيلاد لأن له تغليبا وسراية وهذا التفريع في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الجارية من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خرج من الثلث ملك منها بقدر الثلث وانفسخ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لك بعضها يفسخ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لك جميعها وكل موضع يكون الولد فيه لأبيه فإنه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ه ها هنا بقدر ما ملك من أمه ويسري العتق إلى باقيه إن كان موس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سرا فقد عتق منه ما ملك وحده وكل موضع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أم ولد فإنها تصير أم ولد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سواء كان موسرا أو معسرا على قول الخرقي كما إذا استولد الأمة المشترك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ير منها أم ولد بقدر ما ملك منها وهذا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ت الموصى له قبل موت المو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ت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أكثر أهل العلم روى ذلك عن علي رضي الله عنه وبه قال 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بن أبي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عة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د الموصى له 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م الموصي بموت الموصى له ولم يحدث فيما أوص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فهو لوارث الموصى له لأنه مات بعد عقد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م الوارث مقام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بعد موت الموصي وقبل القبول ولنا أنها عطية صادفت المعطي م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صح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هب ميتا وذلك لأن الوصية عطية بعد الموت وإذا مات قبل القبول بطلت الوصية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لمنا صح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طية صادفت حيا بخلاف 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ح الوصية لميت وبهذا قال أبو حنيفة والشاف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ه 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جائزة وهي لورثته بعد قضاء ديونه وتنفيذ وصاياه لأن الغرض ن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بهذا يحصل له ال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كان حيا ولنا أنه أوصى لمن لا تصح 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إذا لم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صح إذا علم كالبهيمة وفارق الحي فإن الوصية تصح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ين ولأنه عقد يفتقر إلى 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للميت كالهبة إذا ثبت هذا فإذا أ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مائة لاثنين حي وميت فللحي نصف الوصية سواء علم موت الميت أو ج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لبصريين وقال الثوري و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ائة لفلان وفلان فهي للحي منهم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فلان وفلان فواف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في أن نصفها للحي وعن الشافعي كالمذهبين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ميتا فالجميع للحي وإن لم يعلمه م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حي النصف وقد نقل عن أحمد م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قول فإنه قال في رواية ابن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وصى لفلان وفلان بمائة ف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حي خمسون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ي لفلان وللحائط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كله لفلا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شيء يشبه هذا الحائط له 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إذا 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ن تصح الوصية له ومن لا تصح مثل أن يوصى لفلان وللملك وللحائط أو ل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وصي به كله لمن تصح الوصية له إذا كان عالما بالحال لأنه إذا 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في هذه الحال علم أنه قصد بالوصية كلها من تصح الوصية له وإن لم يعلم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ن تصح الوصية له نص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صد إيصال نصف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الآخر النصف الآخر ظ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أن الوصية له صحيحة فإذا بطلت الوصية في حق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 في حق الآخر بقس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فريق الصفقة ووجه القول الأول أنه جعل الوصية ل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تحق أحدهما جم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ا ممن تصح الوصية لهما فمات أحدهما أو كما لو لم يعلم الحال فأما إن 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ثنين ح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أحدهما فللآخر نصف الوصية لا نعلم في هذا خلافا وكذلك لو بط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في حق أحدهما لرده لها أو لخروجه عن أن يكون من أهلها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ت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فلان وفلان بنصف الثلث أو بنصف ال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خمسين لم يستحق أحدهما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صف الوصية سواء كان شريكه حيا أو ميتا لأنه عين وصيته في النصف فلم يكن ل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د الموصى له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وت الموصي بط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 إذا رد الوصية من أربعة أحوال أحدها أن يردها قبل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الرد ها هنا لأن الوصية لم تقع بعد فأشبه رد المبيع قبل إ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ولأنه ليس بمحل ل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محلا للرد كما قبل الوصية والثاني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ها بع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القبول فيصح الرد وتبطل الوصية لا نعلم فيه خلاف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قط حقه في حال يملك قبوله و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عفو الشفيع عن الشفعة بعد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 أن يرد بعد القبول والقبض فلا يصح الرد لأن ملكه قد استق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 لسائر ملكه إلا أن يرضي الورثة بذلك فتكون هبة منه لهم تفتقر إلى شروط ال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د بعد القبول وقبل القبض فينظر فإن كان الموصي به مكيلا أو موز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الرد لأنه لا يستقر ملكه عليه قبل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رده قبل القبول وإن كان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الرد لأن ملكه قد استق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مقبوض ويحتمل أن يصح الرد 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بض معتبر فيه ولأصحاب الشافعي في هذه الحال وجهان أحدهما يصح الر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المكيل والموزون وغيرهما وهذا المنصوص عن الشافعي لأنه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وا الرد من غير قبول ملكوا الرد من غير قبض ولأن ملك الوصي لم يستقر علي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رده كما قبل القبول والثاني لا يصح الرد لأن الملك يحصل بالقب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صل الر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دت الوصية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بلها وما أد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ي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أوصيت لرجل ب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بلها فهي لورثته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رثة المو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ت قبل أن يقبل أو يرد قام وارثه في ذلك مق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وته بعد موت الموص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أصحابنا فيما إذا مات الموصى له قبل القبول و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ي فذهب الخرقي إلى أن وارثه يقوم مقامه في القبول والرد لأنه حق ثبت للمور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للوارث بعد موته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حقا فلور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خيار ال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بو عبد الله بن حامد إلى أن الوصية تبطل لأنه عقد يفتقر إلى ال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ات من له القبول قبله بطل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هبة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ياس المذهب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 لا يعتاض عنه فبطل بالموت كخيار المجلس والشرط وخيار الأخذ بالشفعة و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زم الوصية في حق ا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خل في ملكه حكما بغير قبول لأن الوصي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ت من جهة الموصي وإنما الخيار للموصى له فإذا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خياره ودخل في ملك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شترى شيئا على أن الخيا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قبل انقضائه ولنا على أن الوصية لا 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ت الموصى له أنها عقد لازم من أحد الط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بطل بموت من له الخيار ك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والبيع إذا شرط فيه الخيار لأحدهما ولأنه عقد لا يبطل بموت الموج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بموت الآخر كالذي ذكرنا ويفارق الهبة والبيع قبل القبول من الوجهين ال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ه جائز من الطرفين ويبطل بموت الموجب له ولا يصح قياس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ات لأنه لم يبطل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 العقد فنظيره في مسألتنا قول 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على إبطال قولهم أنه عقد يفتقر إلى قبول المت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زم قبل ال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 والهبة إذا ثبت هذا فإن الوارث يقوم مقام الموصى له في القبول والرد ل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مات عنه المستحق فلم يبطل ب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الوارث فيه مقامه فعلى هذا إن رد الو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بطلت وإن قبلها ص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الملك بها وإن كان الوارث جماعة اعتبر القبو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من جميعهم فإن رد بعضهم وقبل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للقابل حصته وبطلت الوصية في حق من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هم من ليس من أهل التصرف قام وليه مقامه في القبول و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إلا ما للمولى عليه الحظ فيه فإن فعل غيره لم يصح فإذا كان الحظ في قب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رده وكان له قبولها بعد ذلك وإن كان الحظ في ردها فقبلها 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ه لأن الولي لا يملك التصرف في حق المولى عليه بغير ما له الحظ فيه فلو أ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بي بذي رحم له يعتق بملك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الصبي ضرر في ذلك بأن تلزمه نفقة المو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لكونه فقيرا لا كس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لى عليه موسر لم يكن له قبول الوصية و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ضرر لكون الموصي به ذا ك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ون المولى عليه فقيرا لا تلزمه نفقته 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 الوصية لأن في ذلك نفعا للمولى عليه لعتق قر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يره من غير ضرر 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تعين ذلك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لك الموصى له الوصية إلا ب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جمهور الفقهاء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معين يمكن القبول منه لأنها تمليك مال لمن هو من أهل الملك متعين فا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هبة والبيع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بة والوصية واحد فأما إن كانت لغير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قراء والمساكين ومن لا يمكن حص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ني هاشم وتميم أو على مصلحة كمسجد أو 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تقر إلى 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مت بمجرد الموت لأن اعتبار القبول من جميعهم متعذر ف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اره كالوقف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عين واحد منهم فيكتفى بقبوله ولذلك لو كان فيهم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من الموصي به مثل أن يوصي بعبد للفقراء وأبوه ف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تق عليه ولأن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للموصى لهم بدليل ما ذكرنا من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ثبت لكل وا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م قبضه مقام قبوله أما الآدمي المعين فيثبت له الملك فيعتبر قب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ا يتعين القبول باللفظ بل يجزئ ما قام مقامه من الأخذ والفعل الدال على ال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نا في الهبة والبيع ويجوز القبول على الفور والتراخي ولا يكون إلا بعد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ي لأنه قبل ذلك لم يثبت له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م يصح رده فإذا قبل ثبت الملك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القبول في الصحيح من المذهب وهو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عراق وروي عن الشافعي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خطاب في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 آخر أنه إذا قبل تبينا أن الملك ثبت حين موت المو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ظاهر مذهب الشافعي لأن ما وجب انتقاله ب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انتقاله من جهة ال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إيجاب كالهبة والبيع ولأنه لا يجوز أن يثبت الملك فيه للوارث ل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بع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صية يوصى بها أو د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إرث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قى للميت لأنه صار جمادا لا يملك شيئا وللشافعي قول ثالث غير 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صية تملك بالموت ويحكم بذلك قبل القبول لما ذكرن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ملك عين ل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قر إلى القبول فلم يسبق الملك القبول كسائر الع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قبول من تمام 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لا يتقدم سببه ولأن القبول لا يخلو من أن يكون شرطا أو جزءا من 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لا يتقدم سببه ولا شرطه ولأن الملك في الماضي لا يجوز تعليقه بشرط م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قبل موتي بشهر ثم مات تبينا وقوع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موته بشهر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شرطا في وقوع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بين به الوقت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فيه الطلاق ولو قال إذا مت فأنت طالق قبله بشهر لم يصح وأما انتقاله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ب في سائر العقود فإنه لا ينتقل إلا بعد القبول فهو ك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جاب والقبول ثم يسير لا يظهر له أثر بخلاف مسألتن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ك ل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ارث ممنوع فإن الملك ينتقل إلى الوراث بحكم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منع منه مانع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عد وصية يوصى بها أو د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ة مقبولة بدليل أنه لو لم يقبل لكان ملكا للوارث وقبل قبولها فليست مقب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الم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كم الربع مما تركن من بعد وصي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كم ذلك مستقر فلا يمنع هذا ثبوت الملك غير مست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ثبوت الملك في التركة وهو آكد من الوصية وإن سلمنا أن الملك لا يثبت للو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بقى ملكا ل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إذا كان عليه دين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قى له ملك ممنوع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ملكه فيما يحتاج إليه من مؤنة تجهيزه ودفنه وقضاء ديونه ويجوز أن يتجدد له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ينه إذا قبل وفيما إذا نصب شبكة فوقع فيها صيد بع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تقضى دي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فذ وصاياه ويجهز إن كان قبل تجهي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بقى على ملكه لتعذر انتقا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ث من أجل الوصية وامتناع انتقاله إلى الوصي قبل تمام 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د الم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و قبل انتقل حينئذ فإن قلنا ب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ينتقل إلى الوارث فإنه يثب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على وجه لا يفيد إباحة التصرف كثبوته في العين المرهونة فلو باع الموص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هنه أو أعتقه أو تصرف ب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فذ شيء من تصرفاته ولو كان الوارث 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وصى به مثل أن تملك امرأة زوجها الذي لها منه ابن فتوصي به ل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ا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 الملك فيه إلى ابنه إلى حين القبول ولا يعتق علي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الوصية مطلقة ومقيدة فالمطلقة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ت فثل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زيد والمقيدة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ت من مرضي هذا أو في هذه البلدة 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لثي للمساكين فإن برأ من مرضه أو قدم من سفره أو خرج من البل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بطلت الوصية المقيدة وبقيت المطلقة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وصى وصية إن مات من م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و من سفره هذا ولم يغير وصيته ثم مات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وصية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ال قول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كتابا فهو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تب كتابا ثم صح من مرضه وأقر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يته بح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نقضها ولنا أنها وصية بشرط لم يوجد شر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طلت كما لو لم يكتب كتاب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صى لقوم فماتو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يد وصيته بقيد فلا يتعداه كما ذكرنا وإ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عب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ر بعد موتي وقال 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ر إن مت في مرضي هذا فم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بدان سواء في التدبير وإن برأ من مرضه ذلك بطل تدبير المقيد وبقي تد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بحاله ولو وصى لرجل بثل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ت قبلي فهو لعمرو صحت وصي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 ما شرطه له وكذلك في سائر الشروط فإن 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لى شرو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وصى له بسهم من ماله أعطى السدس وعن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رحمه الله ـ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 سهما مما تصح منه الفريض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عن أحمد ـ رحمه الله ـ فيما لو أوصى بسهم فرو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لموصى له الس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ذلك عن علي وابن مسعود رضي الله عنهما وبه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س بن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رواية الثانية أنه يعطي سهما مما تصح منه ال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ظر كم سهما ص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فريضة فيزاد عليها مثل سهم من سهامها للموصى له وهذا قول شري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ام فيكون للموصى له سهم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لم يزد على السدس فإن زاد ال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سدس لأنه متحقق ووجه ذلك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ا ينبغي أن ينصر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ام فريضته لأن وصيته منها فينصرف السهم إليها فكان واحدا من سه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يضتي كذا وكذا سهما لك منها سهم وقال الخلال و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قل سهم من س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 لأن أحمد قال في رواية أبي طالب و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وصى له بسهم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 سهما من الفريض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نصيب رجل أو نصيب امرأ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ما 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ام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زد على السدس وهذا قول أبي حنيفة وقال صاح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زيد على الثلث فيكون له الثلث ووجه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هام الورثة أنصباؤهم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قلها لأنه اليقين فإن زاد على السدس دفع إليه السدس لأنه أقل سهم يرثه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 سهما من أربعة وعشرين لأنها أكثر أصول الفر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هم منها أقل السهام وقال الشافعي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ه الورثة ما شاءوا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عليه اسم ال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أوصى له بجزء أو حظ وقال عطاء و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لنا ما روي 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أوصى لرجل بسهم من المال فأعطاه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سهم في كلام العرب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ي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م في كلام العرب السدس فتنصرف الوصية إليه كما لو لفظ به ولأن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ابن مسعود ولا مخالف لهما في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سدس أقل سهم مفروض يرثه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بة فتنصرف الوصية إليه إذا ثبت هذا فإن السدس الذي يستحقه الموصى له يكون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س مفروض فإن كانت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ة الفر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لت به وإن كانت عائلة زاد ع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إن كان فيها رد أو كانوا عص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سدسا كاملا قال أحمد في رواية ابن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وصى الرجل بسهم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 السدس إلا أن تعول الفريضة فيعطي س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عول فكأن معني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ت لك بسهم من يرث السدس فلو أوصى له بس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فيها زوج وأخت كان له السبع كما لو كان معهما 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وايات ا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كان في المسألة أم وثلاث أخوات متفرقات فإن كان معهم زوج ف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وللموصى له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وايات الثلاث وإن كان الورثة ثلاث أخوات متفر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موصى له السدس على الروايات الثلاث وإن كانوا زوجا وأبوين وابنين ف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ول بسدس آخر فتصير من سبعة عشر وكذلك على قول الخلال لأن أقل س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 سدس وعلى الرواية الأخرى يكون للوصي سهم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د على خمسة عشر فت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عشر وإن كانوا زوجة وأبوين وابنا فالفريضة من أربعة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ول بالس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ي به إلى ثمانية وعشرين وعلى الرواية الثانية يزاد عليها سهم واحد للموص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من خمسة وعشرين وعلى قو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د عليها مثل سهم ال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وعشرين وإن كانوا خمسة بنين فللوصي السدس كاملا وتصح من ستة على الرو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فإن كان معهم زوجة صحت الفريضة من 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يد عليها سهما للوص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الروايات تصير أحدا وأربعين وعلى قو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يد مثل نصيب الزوجة فت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وأربعين وعلى الرواية الأولى نزيد عليها مثل سد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دس لها فنضر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ثم نزيد عليها سد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مائتين وثمانين للوصي أربعون وللزوجة ثلا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ابن اثنان وأربعون ولو خلف أبوين وابنين وأوصى لرجل بسدس ماله ولآخر ب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ذا السهم كالأم وأعطيت صاحب السدس سدسا كاملا وقسمت الباقي بين الورثة والم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سبعة فتصح من اثنين 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 السدس سبعة ولصاحب السهم خمس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الثلاث ويحتمل أن يعطى ذو السهم السبع كا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أوصى له من غير 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فيكون له ستة ويبقى تسعة وعشرون على ستة لا تنقسم فنضربها في اثنين 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مائتين واثنين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" name="Image31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وصى بجزء أو حظ أو نصيب أو شيء من ماله أعطاه الورثة ما شاء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فيه خلافا وبه قال أبو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غيرهم لأن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 ونصيب وحظ وشيء وكذلك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ا فلانا من مالي أو ارزقوه لأن ذلك لا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الشرع فكان على إطل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وصى له بمثل نصيب أحد ورثته ولم ي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أقلهم نصيبا كأنه أوصى له بمثل نصيب أحد ورثته وهم ابن وأربع زوجات فتكون 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ثنين وثلاثين سهما للزوجات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ربعة وما بقي فللابن فزد في س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ضة مثل حظ امرأة من نس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ير الفريضة من ثلاثة وثلاثين سهما للموص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 ولكل امرأة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قي فلل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إذا أوصى بمثل نصيب أحد ورثته غير مسمى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 يتساوون في الميراث كالب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مثل نصيب أحدهم مزادا على الفريضة و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احد منهم زاد فيهم وإن كانوا يتفاض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فله مثل نصيب أق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ا يزاد على فريضتهم وإن أوصى بنصيب وارث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مثل نصيبه مزاد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ضة هذا قول الجمهور وبه قال أبو حنيفة والشافعي وقال مالك و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فر و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 مثل نصيب المعين ومثل نصيب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وا يتساوون من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غير مزيد ويقسم الباقي بين الورثة لأن نصيب الوارث قبل الوصية من أصل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وصى بمثل نصيب ابنه وله اب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صية بجميع المال وإن كان له اب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صية بالنصف وإن كانوا ثلاثة فالوصية بالثلث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وا يتفاض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إلى عدد رءوسهم فأعطى سهما من عددهم لأنه لا يمكن اعتبار أنصبائهم لتف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بر عدد رءوسهم ولنا أنه جعل وارثه أصلا وقاعدة حمل عليه نصيب الموصى له و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ا له وهذا يقتضي أن لا يزاد أحدهما على صاحبه ومتى أعطى من أصل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مثل نصيبه ولا حصلت التسوية والعبارة تقتضي التسوية وإنما جعل له مثل أق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ا لأنه اليقين وما زاد فمشكو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ثبت مع الشك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 س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دد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ما يقتضيه لفظ الموصي فإن هذا ليس بنصيب لأحد ورثته ولفظ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ضى نصيب أحدهم وتفاضلهم لا يمنع كون نصيب الأقل نصيب أحدهم فيصرفه إلى الو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المو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ا بمقتضى وصيته وذلك أولى من اختراع شيء لا يقتضيه قول المو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ذر العمل بقول الموصي غير صحيح فإنه أمكن العمل به بما قلناه ثم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ذر العمل به لما جاز أن يوجب في ماله حقا لم يأذن فيه ولم يأمر به وقد مثل الخ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غنى عن تمثيلها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ت بمثل نصيب أقلهم مير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ما لو أ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تأكيد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ت بمثل نصيب أكثرهم ميراثا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ضافا إلى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له في مسألة الخرقي ثمانية وعشرون تضم إلى الفر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جميع ستين 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وصى بنصيب 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وجهان أحدهما تصح الوصية وي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صية بمثل نصيبه وهذا قول مالك و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ؤلؤي وأهل البصرة و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فر وداود والوجه الثاني لا تصح الوصية وهو الذي ذكره القاضي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 وصاحبيه لأنه أوصى بما هو حق للابن فلم يصح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ر ا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ما يأخذه ابني ووجه الأول أنه أمكن تصحيح وصيته يحتمل 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جازه ف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طلق بلفظ الكناية أو أعتق وبيان إمكان التصحيح أنه 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 حذف المض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امة المضاف إليه مقامه أي بمثل نصيب وارثي ولأنه لو أ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يع ماله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ضمن ذلك الوصية بنصيب وراثه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ت لك بضعف نصيب ابني فله مثلا نصيبه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أبو عبيد القاسم بن 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ف المثل واستدل ب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ضاعف لها العذ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عف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ثلين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آتت أكل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عف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ثلين وإذا كان الضعفان مث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حد مثل ولنا أن الضعف مثلان بدلي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أذقناك ضعف 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 الم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ولئك لهم جزاء الضعف ب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مل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آتيتم من زكاة تريد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ه الله فأولئك هم المضعف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ضعف الزكاة على نصارى بني تغلب فكان يأخذ من المائتين عشرة وقال لحذيفة و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ما حملتما الأرض ما لا تطيق‏؟‏ 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ضعفت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تملت قال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ف المثل فما فوقه 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ضعفين المثلان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الأنباري عن هشام بن معاوية النح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تتكلم بالضعف م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طيتني درهما فلك ضعفاه أي مثلاه وإفراده لا بأس به إلا أن التث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يعني أن المفرد والمثنى في هذا بمعني واحد وكلاهما يراد به المثلان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وه على هذا الوجه وجب اتباعهم فيه وإن خالف القياس وقال أبو عبيدة م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 الشيء هو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اه هو مثلاه وثلاثة أضعافه أربعة أمثال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ت لك بضعفي نصيب ابني فله مثلا نصيبه وإن قال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عافه فله ثلاثة أمثاله هذا الصحيح عندي وهو قول أبي عبيد و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ع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ثلاثة أمثاله وإن أوصى بثلاثة أضعافه فله أربعة أمثاله وعلى هذا ك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ه ضعفا زاد مرة وهذا قول الشافعي واحتجوا بقول أبي عبيدة وقد ذكرناه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اه أربعة أمثاله وثلاثة أضعافه ستة أمثاله لأنه قد ثبت أن ضعف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ثنيته مثلا مفرده كسائر الأسماء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آتت أكل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عف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ل في كل عام م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مرت في سنة مثل ثمرة غيرها سنتين ولا خلاف بين المفسرين فيما ع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فسير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ضاعف لها العذاب ضعف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مرتين وقد دل علي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ؤتها أجر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رت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ال أن يجعل أجرها على العمل ال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وعذابها على الفاحشة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تعالى إنما يريد تضعيف الحس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يئات وهذا المعهود من كرمه وفضله وأما قول أبي عبيدة فقد خالف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وا قوله قال ابن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ب قول أبي عبيدة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ضاعف لها العذ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عف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له تعالى قال في آ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ؤتها أجر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رت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لم أن لها من هذا حظين ومن هذا حظ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معاوية بن هشام النحوي عن العرب أنهم ينطقون بالضعف مثنى ومفردا بمعني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فقة العرب على لس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ا دل عليه كلام الله تعالى العزيز وأقوال المفس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ابعين وغيرهم أولى من قول أبي عبيدة المخالف لذلك كله مع مخالفة القياس و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 إليه أولى من تخطئة ما ذكرناه وأما قول 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الفساد ل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ة الكتاب والعرب وأهل العربية ولا يجوز التمسك بمجرد القياس المخالف للنقل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ذ من العربية كلمات تؤخذ نقلا بغير قياس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صى بمثل نصيب من لا نصي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وصي بنصيب ابنه وهو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ث لكونه رقيقا أو مخالفا لدينه أو بنصيب أخيه وهو محجوب عن ميرا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وصى له لأنه لا نصيب له فمثله لا شي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وصى لرجل بثلث ولآخر ب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آخر بخمس ولآخر بمثل وصية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خمس وإن وصى لرجل بعشرة ولآخر بستة ولآخر ب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آخر بمثل وصية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ربعة لأنها اليقين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شريكهم فله خمس ما لكل واحد منهم وإن 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هم بمائة ولآخر ب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آخر بعبد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شريكهم فله نصف ما ل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ذكرها الخبري لأنه ها هنا يشارك كل واحد منهم منفردا والشركة تقتضي الت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كان له النصف بخلاف الأوليين فإنهم كلهم مشت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ع في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وصى بمثل نصيب وارث لو كان فقدر الوارث موجودا وانظر ما للم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ع 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ه مع عدمه فإن خلف ابنين وأوصى بمثل نصيب ثالث فللموص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ع ولو وصى بمثل نصيب خامس لو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موصى له السدس وعلى هذا أبدا ولو خ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ا وأختا وأوصت بمثل نصيب أم لو كانت فللموصى له الخمس لأن للأم الربع 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 لها سهما مضافا إلى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خمسا فقس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لف ثلاثة بنين وأوصى لآخر بمثل نصيب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وصى له ال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أكثر أهل العلم منهم الشعبي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عند مالك ومواف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وصى له الثلث والباقي بين البنين وتص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وقد دللنا على فساده ولو خلف ابنا واحدا وأوصى بمثل 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موصى له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 الإجازة والثلث في حال الرد وعند مالك للموصى له في حال الإجازة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لف بن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ى بمثل نصيبها فالحكم فيها كالحكم فيما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ا عند من يرى الرد لأنها تأخذ المال كله بالفرض والرد ومن لا يرى الرد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أن يكون له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نصف الباقي وما بقي لبيت المال ويقتضي قول ما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لموصى له النصف في حال الإجازة ولها نصف الباقي وما بقي لبيت المال فإن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ى بمثل نصيب إحداهما فهي من ثلاثة عندنا ويقتضي قول من لا يرى ال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ن أربعة لبيت المال الربع ولكل واحد منهم ربعه ويقتضي قول مالك أن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وص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نتين ثلثا ما بقي والباقي لبيت المال وتصح من تسعة فإن خلف 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ا وأوصى بمثل نصي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اس قولنا أن المال بينهما نصفين وقياس قول من ل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أنها من سبعة لكل واحد منهما السبع والباقي لبيت المال وقياس قول ما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وصى له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جدة سدس ما بقي والباقي ل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لف ثلاثة بنين وأوصى لثلاثة بمثل أنصب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ال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تة إن أجازوا وإن ردوا فمن تسعة للموصى لهم الثلث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ين الب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ثلاثة فإن أجازوا لواحد وردوا على اثنين فللمردود عليهما التسعان اللذان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في حال الرد عليهم وفي المجاز ل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سدس الذي كان له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زة للجميع وهذا قول أبي يوسف وابن شريح فيأخذ السدس والتسعين من مخرج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مانية عشر يبقى أحد عشر بين البنين على ثلاثة 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رب عددهم في 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تكن أربعة وخمسين للمجاز له السدس ت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واحد من صاحبيه ستة ولك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عشر والوجه الثاني أن يضم المجاز له إلى الب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سم الباقي بعد ال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هم أربعة لا تن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ضرب أربعة في تسعة تكن ستة وثلاثين فإن أجاز ال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لل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وا لكل واحد منهم تمام سدس المال فيصير المال بينهم أسدا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جه الأول وعلى الوجه الآخر يضمون ما حص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د وعشرون من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إلى ما حصل لهما وهو ثمانية ثم يقتسمونه بينهم على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فت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في ستة وثلاثين تكن مائة و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تصح وإن أجاز أحد البنين لهم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ان عليهم فللمجيز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لاثة من ثمانية عشر وللذين لم يجيزا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ساع ث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قى سبعة بين الموصى لهم على ثلاثة اضربها في ثمانية عشر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وخمسين وإن أجاز واحد 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إليه ثلث ما في يده من الفضل وهو ثلث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مانية عشر فاضربها في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أربعة وخمسين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صى لرجل بجزء مقدر ولآخر بمثل نصيب وارث من ورثته ففيها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ى الجزء لصاحبه ويقسم الباقي بين الورثة والموصى له كأنه ذلك الو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جازوا وإن ر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 الثلث بين الوصيين على حسب ما كان لهما في حال الإج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ثان بين الورثة والوجه الثاني أن يعطي صاحب النصيب مثل نصيب ا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ة سواها وهذا قول يحيى بن آدم 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وصى بثلث ماله لرجل ولآخر بمثل 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بنيه وهم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وجه الأول للموصى له بالثلث الثلث وما بقي بين الب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ي على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من ستة لصاحب الثلث سهمان وللآخر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دوا ف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وصيين على ثلاثة والثلثان بين البنين على ثلاثة وتصح من تسعة وعلى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 الثلث الثلث وللآخر الربع إن أجيز لهما وإن رد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على سبعة والثلثان للورثة وتصح من ثلاثة وستين وإن كان الجزء يز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إن أوصى لرجل بالنصف ولآخر بمثل نصيب أحد بنيه ففيها وجه 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عل لصاحب النصيب نصيبه من الثلثين وهو ربعها لأن الثلثين حق الورثة لا ي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شيء إلا بإجازتهم ورض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صاحب النصيب كواحد منهم لا تنقص من الس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إلا بإجازته فعلى الوجه الأول لصاحب الجزء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ين الآخر والب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ربعة وتصح من ثمانية إن أجازوا وإن ردوا قسمت الثلث بين الوصيين على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ثين بين البنين على ثلاثة وتصح من خمسة وأربعين وعلى الوجه الثاني لصاحب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آخر الربع ويبقى الربع بين البنين وتصح من اثني عشر وإن ردوا ف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وصيين على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من تسعة وعلى الوجه الثالث لصاحب النصف النصف ول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الثلث بين البنين على ثلاثة وتصح من ثمانية عشر وإن ر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وصيين على أربعة وتصح من ستة وثلاثين وإن أوصى لصاحب الجزء بالثلثين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 النصف ربع الثلث سهم من اثني عشر إن أجازوا وإن ردوا قس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بين الوصيين على تسعة وعلى 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ه الربع في حال الإجاز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رد يكون الثلث بين الوصيين على أحد عشر وعلى الوجه الثالث يكون له السد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د يكون الثلث بين الوصيين على خمسة وإن أوصى لرجل بجميع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آخر بمثل نصيب أحد ورثته فعلى الوج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لوصي الآخر شيء في إج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د وعلى الثاني يقسم الوصيان المال بينهما على خمسة في الإجازة والثلث على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د وعلى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سمان المال على سبعة في الإجازة والثلث على سب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وصى لرجل بمثل نصيب وارث وللآخر بجزء مما بقي من المال ف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ثلاثة أوجه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طي صاحب النصف مثل نصيب الوارث إذا لم يكن ثم 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والثاني أن يعطي مثل نصيبه من ثلثي المال 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طي مثل نصيب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صاحب الجزء وصيته وعلى هذا الوجه يدخلها الدور وعليه التفريع ومثاله رجل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ب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ى بمثل نصيب أحدهم ولآخر بنصف باقي المال فعلى الوج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 النصف الربع وللآخر نصف الباقي وما بقي للب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من ثمانية وعلى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سدس وللآخر نصف الباقي وتصح من ستة وثلاثين ولا تفريع على هذين ال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ضوحهما وأما على الثالث فيدخلها ال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ملها طرق أحدها أن تأخذ مخرج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قط منه 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سهم فهو النصيب ثم تزيد على عدد البنين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ير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ضربها في المخرج تكن ث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صها سهما يبقى سبعة فهي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وص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يب سهم وللآخر نصف الباقي وهو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ابن سهم طريق آخر أن تز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ام البنين نصف سهم وتضربها في الم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سبعة طريق ثالث ويسمى المنكو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ذ سهام البنين وهي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بقية مال ذهب نصفه فإذا أردت تكم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د عليه مثله ثم زد عليها مثل سهم 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سبعة طريق رابع أن تجعل المال سه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يبا وتدفع النصيب إلى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الآخر سهما يبقى سهم للبنين يعدل ثل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ال كله سبعة وبالجبر تأخذ مالا فتلقى منه نص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مال إلا نصيبا وت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الباقي إلى الوصي الآخر يبقى نصف مال إلا نصف 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ل ثلاثة أنصباء فاج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ف نصيب وزده على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نصفا كاملا يعدل ثلاثة ونصفا فالمال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لوصية الثانية بنصف ما يبقى من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مخرج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ث وهو ستة نقصت منه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خمسة فهي النصيب ثم تزيد واحدا على س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ين وتضربها في الم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أربعة وعشرين تنقصها ثلاثة يبقى أحد وعشرون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فتدفع إلى صاحب النصيب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من الثلث اثنان تدفع منهما سهم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 الآخر يبقى خمس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ابن خمسة وبالطريق الثاني تزيد على سهام الب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ا وتضربها في الم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أحدا وعشرين وبالثالث تعمل كما عملت في الأولى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 سبعة ضربتها في ثلاثة من أجل أن الوصية الثانية بنصف الثلث وب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سهمين ونصيبا تدفع النصيب إلى صاحبه وإلى الآخر 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من المال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هم ونصيبان تدفع نصيبين إلى ابنين يبقى خمسة ل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النصيب فإذا بسط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حدا وعشرين وبالج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ذ مالا فتلقى منه ثلثه نصيبا وتدفع إلى الآخر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 الثلث يبقى من المال خمسة أسداسه إلا نصف 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بره بنصف نصيب وز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ام البنين يصير ثلاثة ون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ل خمسة أسداس أقلب وحول يصير النصيب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سهم ستة تكن أحدا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وصى لثالث بربع المال فخذ المخارج وهي اثنان وثلاثة و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رب بعضها في بعض تكن أربعة وعشرين وزد على عدد البنين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ربها في أربعة وعشرين تكن ستة و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ص منها ضرب نصف سهم في أربعة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اثنا عشر يبقى أربعة وثما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المال ثم انظر الأربعة وعشرين فانقص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سها لأجل الوص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عها لأجل الوصية الثالثة يبقى أربعة عشر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فعها إلى الموصى له بالنصيب ثم ادفع إلى الثاني نصف ما يبقى من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الثالث ربع المال أحدا وعشرين يبقى اثنان وأربعون لكل ابن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وبالطريق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يد على عدد البنين نصف سهم وتضرب ثلاثة ونصفا في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تكن أربعة وثمانين وبالطريق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ل في هذه كما عملت في التي 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لغت أحدا وعشرين ضربتها في أربعة من أجل ال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أربعة وثمانين و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يب تفرض المال ستة أسهم وثلاثة أنصباء تدفع نصيبا إلى صاحب ال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سهما وإلى صاحب الربع سهما ونصفا وثلاثة أرباع نصيب ويبقى من المالية 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ع وثلاثة أسهم ونصف ل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ل ثلاثة أنصباء فأسقط نصيبا وربعا بمثلها 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سهم و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ل نصيبا وثلاثة أرباع فالنصيب إذا سهمان فابسط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ستة فصار المال اثني عشر ومنه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 النصيب سهمان ول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باقي الثلث سهم ولصاحب الربع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قى ستة لكل ابن سهمان وهذا أخصر و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بر تأخذ مالا تدفع منه نص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مال إلا نصيبا تدفع نصف باقي ثلث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س إلا نصف 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من المال خمسة أسداس إلا نصف نصيب تدفع منها ربع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ثلث المال وربعه إلا نصف 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ل ثلاثة أنصباء اجبر وقابل وقلب وحول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يب 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 اثنين وأربعين ثم تضربها في اثنين ليزول الك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و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لوصية الثالثة بربع ما بقي من المال بعد الوص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ين فاعملها بطريق النصيب ك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معك ثلاثة أسهم وثلاثة أرباع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ل نصيبا ونصفا ابسطهما أرباعا تكن السهام خمس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صباء ستة توافق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دهما إلى وفقيهما تصير خمسة أ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ل نصيبين اقلب واجعل النصيب خمسة وال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 وابسط ما م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 سبعة وعشرين فادفع خمسة إلى صاحب النصيب وإلى الآخر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 الثلث سه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الآخر ربع الباقي خمسة يبقى خمسة عشر لكل ابن خمس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أخصر وإن عملت بالطريق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أربعة وعشرين فنقصت سدسها وربع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خمس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النصيب ثم زدت على عدد البنين سهما ونقصت نصفه وربع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يبقى ثلاثة أ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ا على سهام البنين تكن ثلاثة وثلاثة أ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وعشرين تكن أحدا وثمانين ومنها ت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بر تفضي إلى ذلك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لف أما وأختا وعما وأوصى لرجل بمثل نصيب العم وسدس ما يب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آخر بمثل نصيب الأم وربع ما يبقى ولآخر بمثل نصيب الأخت وثلث ما يبقى فاعم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ك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فابدأ بآخر الوصايا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ل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د عليه نصفه ثلاثة ومثل نصيب الأخت ثلاثة صارت اثن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مال ذهب ربعه فزد عليه ثلثه ومثل نصيب الأم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ثمانية عشر ثم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قية مال ذهب سبعه فزد عليه سد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يب العم صار اثنين وعشرين ومنه ت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ست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لف ثلاثة بنين وأوصى بمثل نصيب أحدهم إلا 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فخذ مخرج الكسر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د عليها سهما تكن خمسة فهذا ال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د على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ين واحدا واضربه في مخرج الكسر تكن ست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فع إلى الوصي خمسة وتستثنى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يبقى له سهم ولكل ابن خمسة وإن شئت خصصت كل ابن ب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ت الربع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هم على أربعة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بع الباقي بعد النصيب فزد على سهام الب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ا وربعا واضربه في أربعة تكن سبع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صي سهمان ولكل ابن خمسة وبال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ذ م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فع منه نصيبا إلى الموصى له وتستثنى منه ربع الباقي وهو ربع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بع 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معك مال وربع إلا نصيبا وربعا يعدل أنصباء البنين وهي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بر وقابل يخرج النصيب خمسة والمال سبعة عشر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بع الباقي بعد 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المخرج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دت عليه ثلثه صار أربعة فهو ال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يد على عدد الب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ا وثلثا وتضربه في ثلاثة تكن ثلاث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مال 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نصباء ووصية والوصية هي نصيب إلا ربع الباقي بعدها وذلك ثلاثة أرباع 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 ربع نصيب فهو الوصية وتبين أن المال كله ثلاثة و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سطها تكن ثلاث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ه المسائل طرق سوى ما ذكرن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ت لك بمثل نصيب أحد بني إلا ثلث ما يبقى من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 مخرج الكسر ثلث الثلث وهو تسعة وزد عليها 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عشرة فهي النصيب وز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باء البنين سهما وثل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رب ذلك في تسعة تكن تسعة وثلاثين ادفع عش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ثن منه ثلث بقية الثلث سهما يبقى له تسعة ولكل ابن عشرة وإن قا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ما يبقى من الثلث بعد الوصية جعلت المال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دت عليها سهما صارت سبعة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دت على أنصباء البنين سهما ونصفا وضربته في ستة صار سبعة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ت إلى الوصي سبعة وأخذت منه نصف بقية الثلث بقي معه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أحد وعشرون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بعة وإنما كا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ثلث بعد الوصية هو النصف بعد النصيب ومتى أ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ف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نصيب ولا بعد الوصية فعند الجمهور يحمل على م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محمد بن الحسن والبصريين يكون بعد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خمس ما يبقى من المال بعد النصيب ولآخر بثلث ما 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ال بعد وصية الأول فخذ الجميع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د عليها خمسها تكن ستة انقص ثلث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الوصية ب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أربعة فهي النصيب ثم خذ 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د عليه خمسة وانق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ثلثه يبقى أربعة أخماس زدها على أنصباء الب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ربها في خمسة تصر تسع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 إلى الأول أربعة واستثن منه خمس الباقي ثلاثة يبق معه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فع إلى الآخر ثلث الباقي ستة يبق اثنا عشر لكل ابن أربعة وبالجبر خذ م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ق منه نصيبا واسترجع منه خمس الباقي يصر معك مال وخمس إلا نصيبا وخم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ثلث ذلك يبق أربعة أخماس مال إلا أربعة أخماس نصيب تعدل ثلاثة أنص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بل وابسط يكن المال تسعة عشر والنصيب أربعة 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باء الب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قية مال ذهب ثلثه فزد عليه نصفه يصر أربعة أنصباء ونصفا و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ية هي نصيب إلا خمس الباقي وهو نصف نصيب وخمس نصيب وخمس 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قط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يب يبق خمس نصيب وعشر نصيب إلا خمس وصية تعدل 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بر وقابل وابسط 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من النصيب تعدل اثني عشر سهما من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تفق بالأثلاث فرد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ها تصر 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ل أربعة فالوصية سهم والنصيب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سطها تكن تسع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استثناء بعد الوصي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أربعة أسهم ونصف 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نصي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الباقي وهو تسعة أعشار نصيب يبقى عشر 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وصية فابسط الكل أعشارا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باء خمسة وأربعين والوصية سهم وإن كان استثنى خمس المال كله فالوصية عشر 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خمس 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بر يصر العشر يعدل وصية وخمسا ابسط يصير النصيب ستين و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 كله مائتان وخمسة وسبعون ألق منها ستين واسترجع منه خمس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مسة وخمسون يبق له خمسة وللآخر ثلثا الباقي تس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مائة وثمانون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تون وترجع بالاختصار إلى خم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خمسة وخمسون للوصي الأول سهم ول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ابن اثنا عشر وبالجبر تأخذ مالا تلقى منه نصيبا وتزيد على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 مالا وخمسا إلا نصيبا ألق ثلث ذلك يبق أربعة أخماس مال إلا ثل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ل ثلاثة اجبر وقابل وابسط يكن المال ثمانية عشر وثل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يزول الكسر يصر خمسة وخمسين وإن كان استثنى الخمس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ى بالثلث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 مخرج الكسرين خمسة عشر وزد عليها خم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قص ثلث المال كله يبق ثلاث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ال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د على أنصباء البنين سهما واضربه في المال يكن 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ستثنى خمس الباقي وأوصى بثلث المال كله فالعمل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ك تز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ام البنين سهما وخمسا وتضربها تكن ثلاثة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ستثنى خمس ما ب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زدت على الخمسة عشر سهما واحدا فصارت ست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قصت ثلث المال كله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عشر فهي ال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زدت على سهام البنين سهما وخمسا وضربتها في خمسة عشر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فع إلى الوصي الأول أحد عشر وتستثنى منه خمس بقية الثلث سه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معه ت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فع إلى صاحب الثلث إحدى وعشرين يبقى ثلاثة وثلاثون لكل اب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لوصية الثانية بثلث باقي المال زدت على الخمسة عشر واحدا ثم نق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الستة عشر ولا ثلث لها فاضربها في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ثمانية وأربعين انقص ثلثها 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 وثلا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النصيب وخذ سهما وزد عليه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قص ثلث ذلك من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بثلث الباقي يبقى أربعة أخماس زدها على سهام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ربها في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تكن مائة وإحدى وسبعين ومنها ت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لف أربعة بنين وأوصى لرجل بثلث ماله إلا نصيب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تكملة الثلث على نصيب أحدهم فله التسع وحسابها أن تدفع إلى الوصي وابن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يبقى ثلثاه لثلاثة ب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واحد تسعان فعلمت أن نصيب الابن من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ان يبقى تسع للوصي وإن وصى لآخر بخمس ما يبقى من المال بعد الوصي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ت ثلث المال ثم أخذت منه نصيبا ورددته على الثل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ت إلى الوصي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ذلك يبقى من المال ثلثه وخمسه وأربعة أخماس نصيب للورثة فأسقط أربعة أخماس 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له ثلاثة وخمس تعدل ثلثا وخمسا فنصف المال إذا يعدل ثلاثة أنص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 كله ستة للوصيين والبنين لكل واحد س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ام البنين أربع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مال ذهب خمسه فزد عليه ربعه للوصي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خمسة ثم زد على سهم اب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مل به الثلث وهو سهم آخر فصارت ستة وإن شئت فرضت المال خمسة أسهم وتك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ملة إلى صاحبها وخمس الباقي إلى صاحبه ويبقى لكل ابن سهم وقد علمت أن سه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تكملة ثلث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باقي بعدهما الثلثان وهي أربعة أسهم فقابل بهما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سهمان فتبين أن التكملة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وصى لرجل بمثل نصيب أحد بنيه وهم ثلاثة ولآخر بثلث ما يبق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آخر بدرهم فاجعل المال تسعة دراهم وثلاثة أيضا فادفع إلى الوصي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الثاني والثالث درهمين بقي سبعة ونصيبان ادفع نصيبين إلى اب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سبعة للابن الثالث فالنصيب سبعة والمال ثلا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لوصية الثا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همين فالنصيب ستة والمال سبعة و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رك ستمائة ووصى لأجنبي ب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آخر بتمام الثلث فل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مائة فإن رد الأول وصيته فللآخر مائة وإن وصى للأول ب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آخر ب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فلا شيء للثاني سواء رد الأول وصيته أو أجازها وهذا قياس 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وقال أهل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د الأول فللثاني مائتان في المسألتين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تين ليست باقي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تمته فلا يكون موصى بها للثاني كما لو قبل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صى لوارث بثل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آخر بتمام الثلث فلا شيء للثاني وعلى قول أهل العرا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كا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3" name="Image53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وصى لرجل بثلث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آخر بمائة ولثالث بتمام الثلث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ة ولم يزد الثلث على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ت وصية التمام وإن زاد على مائة وأجاز ال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ضيت وصاياهم على ما أوصى لهم به وإن ر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 يرد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صف وصيته لأن الوصايا رجعت إلى نصفها فيدخل النقص على كل واحد بقدر ما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وصايا والثاني لا شيء لصاحب التمام حتى تكمل المائة لصاحب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ثلث بين الوصيين الآخرين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احم صاحب المائة صاحب التمام ولا يعط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لأنه إنما يستحق بعد تمام المائة لصاحبها وما تمت له ويجوز أن يزاحم ب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خ من الأبوين يزاحم الجد بالأخ من الأب ولا يعطي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4" name="Image54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وصى لزيد بنصف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مرو بربع ماله و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ورثة فالثلث بينهما على ثلاثة أسهم لعمرو سهم ولزيد سه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أوصى بأجزاء من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ها من مخرجها وقس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على الورثة وإن لم يجيزوا قسمت الثلث بين الأوصياء على قدر سه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زة وقسمت الثلثين على الورثة ولا فرق بين أن يكون الموصى لهم من تجاوز وص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أو لا هذا قول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حسن والنخعي ومالك وابن أبي ليلى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وقال أبو حنيفة وأبو ثور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الموصى له في حال الرد بأكثر من الثلث لأن ما جاوز الثلث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؟‏ ولنا أنه فاضل بينهما في الوصية فلم تجز التسوية كما لو وصى بثلث و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ئة ومائتين وماله أربعمائة وهذا يبطل ما ذكروه ولأنها وصية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ق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فتقسم بينهم على قدر الوصايا كالثلث والربع وليس الأمر على ما قالوه في بط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وصية صحيحة على ما ذكرناه فيما مضى فعلى هذا إذا أوصى لزيد ب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ولعمرو بربعه فللموصى لهما ثلاثة أرباع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جاز الورثة ويبقى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ع وإن ردوا فالثلث بين الوصيين على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من تسع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وا لأحدهما دون صاحبه ضربت مسألة الرد في مسألة الإجازة وأعطيت المجاز له سه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ألة الإجازة في مسألة 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دود عليه سهمه من مسألة الرد مضروب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إجازة وإن أجاز بعض الورثة لهما ورد الباقون عليهما أعطيت المجيز سه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إجازة في مسألة 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جز سهمه من مسألة الرد مضروبا في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زة وقسمت الباقي بين الوصيين على ثلاثة وإن اتفقت المسألتان ضربت وفق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ه سهم من إحدى المسألتين مضروب في وفق الأخرى وإن دخلت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تين في الأخرى اجتزأت بأكثرهما ففي مسألة الخرقي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ورثة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أخوات مفترقات فأجازوا ف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صيين ثلاثة يبقى س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تضربها في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أربعة وعشرين وإن ردوا فللوصيين الثلث ثلاثة ويبقى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ستة فتصح من تسعة وإن أجازوا لصاحب النصف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و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عة في أربعة وعشرين تكن اثنين وسبعين لصاحب النصف اثنا عشر في ثلاثة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آخر سهم في ثمانية يبقى ثمانية وعشرون للورثة وإن أجازت الأم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باقون عليهما أعطيت الأم سهما في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ن خمسة أسهم في ثمانية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ثلاثة وأربعين يبقى تسعة وعشرون بين الوصيين على ثلاثة وإن أجازت الأخ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ين و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تسعة ولباقي الورثة أربعة وعشرون ويبقى تسعة وثلاثون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ثلاثة لصاحب النصف ستة وعشرون وللآخر ثلاث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5" name="Image55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وزت الوصايا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سم المال بينهم على قدر وصاياهم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ل واجعل وصاياهم كالفروض التي فرضها الله تعالى ل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ادت على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دوا قسمت الثلث بينهم على تلك السهام وهذا قول النخع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معاوية حدثنا أبو عاصم الثق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رجل أوصى بنصف ماله وثلث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ع ماله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قد أجازو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 اثني عشر فأخرج نصفها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ها أربعة وربعها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سم المال على ثلاثة عشر فلصاحب النصف ستة و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صاحب الربع ثلاثة وكان أبو حنيف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أكثرهم وصية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ل به على من دونه ثم يقتسمون الباقي إن أجازوا وفي الرد لا يضرب لأحدهم ب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قص بعضهم عن الثلث أخذ أكثرهم ما يفضل به على من دونه ومثال ذلك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ى بثلثي ماله ونصفه وثل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ال بينهم على تسعة في الإجازة والثلث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في الرد ك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زوج وأختان لأب وأختان لأم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ين يفضلهما ب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ه وهو وصاحب النصف يفضلان صاحب الثلث بسدس فيأخذ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تسمون الباقي بينهم أثلاثا وتصح من ستة وثلاثين لصاحب الثل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عشر ولصاحب النصف أحد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صاحب الثلث ثمانية وإن ردوا قسم بين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ولو أوصى لرجل بجميع ماله ولآخر بثلثه فالمال بينهما على أربعة إن أجاز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ث بينهما كذلك في حال الرد وعند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جازوا فلصاحب المال الثل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رد بهما ويقاسم صاحب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صل له خمسة أسداس ولصاحب الثلث السدس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سما الثلث نصفين فلا يحصل لصاحب الثلث إلا السدس في الإجازة والرد جمي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عل مكان الثلث سدسا لكان لصاحب المال خمسة أسداسه في الإج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سم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س فيأخذ نصفه ويبقى لصاحب السدس نصفه سهم من اثني عشر وفي 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س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بينهما أثلاثا فيجعل لصاحب السدس التسع سهم من تسعة وذلك أكثر مما حصل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دليل على فساد هذا القول لزيادة سهم الموصى له في الرد على 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زة ومتى كان للموصى له حق في حال 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أن يتمكن الوارث من تغي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نقيصه ولا أخذ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رفه إلى غيره مع أن ما ذهب إليه الجمهور نظ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العول في الفرائض والديون على الم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لا نظير له مع أن فرض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لوارث آكد من فرض الموصي ووصيته ثم إن صاحب الفضل في الفرض المفر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رد بفضله فكذا في الوص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6" name="Image56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لف ابنين وأوصى لرجل بماله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آخر بنصفه فالما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ين على ثلاثة إن أجازا لأنك إذا بسطت المال من جنس الكسر كان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مت النصف الآخر صارت ثلاثة فيقسم المال على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ير النصف ثلثا ك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زوج وأم وثلاث أخوات مفترقات فإن ر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ثلث بينهما على ثلاثة وإن أجاز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 النصف وحده فلصاحب المال التس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صاحب النصف النصف في أحد الوجهين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ى له به وإنما منعه أخذه في حال الإجازة لهما مزاحمة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لت مزاح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جميع وصيته والثاني ليس له إلا الثلث الذي كان له في حال الإجازة لهما ل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على ذلك إنما كان حقا لصاحب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الورثة منه بالرد عليه ف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ثان وإن أجازا لصاحب الكل وحده فله ثمانية أتساع على الوجه الأول وال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وجه الثاني ليس له إلا الثلثان اللذان كانا له في حال الإجازة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سعان للورثة فإن أجاز أحد الابنين لهما دو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للمجيز ول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والثلثان بين الوصيين على أربعة وإن أجاز أحدهما لصاحب المال وحده فل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ابن الآخر الثلث والباقي لصاحب المال في أحد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خ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تساع والتسع الباقي للمجيز وإن أجاز لصاحب النصف وحده دفع إليه نصف ما 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سع ونصف سدس في أحد الوجهين وفي أحد الوجهيين وفي الآخر يدف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ع فيصير له تس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صاحب المال تسعان وللمجيز تسعان والثلث للذي لم يجز و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سعة وعلى الوجه الأول تصح من ستة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ي لم يجز اثنا عشر وللمجيز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صاحب النصف أحد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صاحب المال ثمانية وذلك لأن مسألة الرد من تسعة 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منها سهم فلو أجاز له الاب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تمام النصف ثلاثة ونصف فإذا أجا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زمه نصف ذلك وهو سهم وثلاثة أرباع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رب مخرج الربع في تسعة يكن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7" name="Image57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وصى لولد فلان فهو للذكر والأنثى بالسوي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يه فهو للذكور دون الإن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أوصى لولده أو لولد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لذكور والإناث والخنا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في ذلك لأن الاسم يشمل الجميع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صيكم الله في أولاد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ذكر مثل حظ الأنثي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اتخذ الله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ى الذكر والأنثى جميع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ي أو بني فلان فهو للذكور دون الإناث والخناثي هذا قول الجمهور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 الحسن وإسحاق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لذكر والأنثى جمي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و أوصى لبني فلان وهم قب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يه الذكر والأنثى و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ذكورا وإناثا فهو بينهم وإن كن بنات لا ذكر مع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لهن لأنه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الذكور والإناث غلب لفظ التذكير ودخل فيه الإناث كلفظ المسلمين و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فظ البنين يختص الذكور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صطفى البنات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م اتخذ مما يخلق بن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صفاكم بالب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ين للناس حب الشهوات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ساء والب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ال والبنون زينة الحيا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ني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 أنهم لا يشتهون البنا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جعلون 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نات سبحانه ولهم ما يشتهون وإذا بشر أحدهم بالأنث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إنما دخلوا في الاسم إذا صاروا قبيلة لأن الاسم نقل في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إلى العرف ولهذا تقول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ن بني فلان إذا انتسبت إلى القب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ول ذلك إذا انتسبت إلى أب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/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/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8" name="Image58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وصى لولد فلان فهو للذكر والأنثى بالسوي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يه فهو للذكور دون الإن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أوصى لولده أو لولد فلان فإنه للذكور والإناث والخناث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في ذلك لأن الاسم يشمل الجميع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صيكم الله في أولاد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ذكر مثل حظ الأنثي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اتخذ الله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الذكر والأنثى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ي أو بني فلان فهو للذكور دون الإناث والخناثي هذا قول الجمهور وبه 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لذكر والأنثى جميعا ل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ى لبني فلان وهم قبيلة دخل فيه الذكر والأنثى و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وا ذكو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ينهم وإن كن بنات لا ذكر معهن فلا شيء لهن لأنه متى اجتمع ال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اث غلب لفظ التذ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فيه الإناث كلفظ المسلمين والمشركين ولنا أ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ين يختص ال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صطفى البنات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م اتخذ مما يخلق بن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صفاكم بالب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3">
        <w:bookmarkStart w:id="33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ين للناس حب الشهوات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ساء والب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4">
        <w:bookmarkStart w:id="34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ال والبنون زين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ياة الدني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 أنهم لا يشتهون ال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5">
        <w:bookmarkStart w:id="35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جعلون لله البنات سبحانه ولهم ما يشتهون وإذا بشر أحد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أنث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إنما دخلوا في الاسم إذا ص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لة لأن الاسم نقل فيهم عن الحقيقة إلى العرف ولهذا تقول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إذا انتسبت إلى القبيلة ولا تقول ذلك إذا انتسبت إلى أب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وصى لبنات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يه الإناث دون غيرهن لا نعلم فيه خل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خل فيهن الخنثى المشكل لأنا لا نعلم كونه 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صى لولد فلان أو بني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قبيلة كبني هاشم وبني ت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يهم الذكر والأنثى والخنثى ويدخل ولد الرجل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خل فيه ولد بن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اسم للقبيلة ذكرها وأنثاه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0">
        <w:bookmarkStart w:id="36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بني آد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 ‏</w:t>
      </w:r>
      <w:hyperlink r:id="rId161">
        <w:bookmarkStart w:id="37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د كرمنا بني آد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آتينا بني إسرائي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واري من الأنصار 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حن جوار من بني النج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بذا محمد من 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ن بني هاشم ولا يدخل ولد البنات فيهم لأن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سبون إلى القب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وصى لأخو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لإناث خاصة وإن أوصى لإخوته دخ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ثى جميعا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4">
        <w:bookmarkStart w:id="38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كانوا إخوة رجا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نس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5">
        <w:bookmarkStart w:id="39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كان له إخوة فلأم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د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 العلماء على حجبها ب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ثى وإن قال لعمومته فالظاهر أنه مثل الإخوة يشمل الذكر والأنثى لأنهم إخ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ي إخوته أو لبني عمه فهو للذكور دون الإناث إذا لم يكونوا قب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هما أن الإخوة والعمومة ليس لهما لفظ موضوع يشمل الذكر والأنثى سو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 الإخوة والعم لهم لفظ يشمل الجميع وهو لفظ الأولاد فإذا عدل عن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إلى لفظ البنين دل على إرادة ال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لفظ العمومة أشبه بلفظ الإخ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بني الإخوة والعم يشبه بني فلان وقد دللنا عليهما والحكم في تناول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عيد من العمومة وبني العم والإخ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ما ذكرنا في ولد الولد مع القر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اظ الجموع على أربعة أضرب أحدها ما يشمل الذكر والأنثى ب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ولاد والذرية والعالمين وشبهه والثانية موضوع للذكور ويدخل فيه الإناث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وا كلفظ المسلمين والمؤمنين والقانتين والصابرين والصادقين والذميين و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سقين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ضمير المذكر كالواو في قاموا والتاء والميم في قم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فردة وموصولة والكاف والميم في لكم وعليكم ونحوه فهذا متى اجتمع ال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اث وغلب لفظ التذكي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فيه الذكر والأنثى والثالث ضرب يختص ال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نين والذكور والرجال والغلمان فلا يدخل فيه إلا الذكور 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كالنساء والبنات والمؤمنات والصادقات والضمائر الموضوعة 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إن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صى للأرامل فهو للنساء اللاتي فارقهن أزواجهن بموت أو غير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رواية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ئل عن رجل أوصى لأرامل بني فل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ختلف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لرجال والنساء والذي يعرف في كلام الناس أن الأرامل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عب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لرجال و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ي الأرامل قد قضيت حاجت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حاجة هذا الأرمل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ب أن أصطاد ضبيا سحب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ى الربيع والشتاء أر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المعروف في كلام الناس أنه النساء فلا يحمل لفظ الموص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أرامل جمع أرملة فلا يكون جمعا للمذكر لأن ما يختلف لفظ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ثى في واحده يختلف في جمعه وقد أنكر ابن الأنباري على قائل ال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أه فيه والشعر الذي احتج به حجة عليه فإنه لو كان لفظ الأرامل يشمل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ا خلاف بين أهل اللسان في أن اللفظ متى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كر والأنثى ثم رد عليه ضمير غلب فيه لفظ التذكير وضم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د الضمي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اث علم أنه موضوع لهن على الانفراد وسمى نفسه أرملا تجوزا تشبيها بهن ولذلك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بأنه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إرادة المجاز أن اللفظ عند إطلاقه لا يفهم من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لا يسمى به في العرف غيرهن وهذا دليل على أنه لم يوضع لغي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و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ي الحقيقة للرجال والنساء لكان قد خص به أهل العرف النساء وهجرت به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صارت مغمورة لا تفهم من لفظ المتكلم ولا يتعلق بها حكم كسائر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لفظ الأيا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أرامل إلا أنه لكل امرأة لا زوج ل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2">
        <w:bookmarkStart w:id="40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كحوا الأيامى م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من بوار الأ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لرجال و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ا أزواج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ي عن سعيد بن المس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ت حفصة بنت عمر من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عثمان من رقية و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تنكحي أنكح وإن تتأيم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نت أفتى منكم أتأ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العرف يخص النساء بهذا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للاسم العرفي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من بوار الأ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فإنها التي توصف بهذا ويضر بو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زاب هم الذين لا أزواج لهم من الرجال والنساء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رأة عزبة وإنما سمى عزبا لانفراده وكل شيء انفرد فهو عزب قال ذو ال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ف ثورا من الوحش ان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لو البوارق عن مجلمز له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متقبى يلمق ع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ختص العزب بالرجال لأنه في العرف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يب وال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ك فيه الرجل والمرأة قا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ر بالبكر ج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ونفى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يب بالثيب الجلد وال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نس من الرجال و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 ولم يتزوج قال قيس بن رفاعة الواق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نا الذي هو ما إن طر شار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نسون وفينا المرد والش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جازوا الثلاثين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5">
        <w:bookmarkStart w:id="41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كلم الناس في المه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هل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فس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ثلاثين مأخو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هل الن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م وقوي ثم لا يزال كهلا حتى يبلغ خمسين ثم يشيخ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شيخا حتى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وصى لجماعة لا يمكن حصرهم واستيع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بيلة ال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راء والمساكين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زأ الدفع إلى واحد منهم وبه قال الشافعي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 إلى ثلاثة منهم لأنه أقل الجمع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الوصية للقبيلة التي لا يمكن حصرها لأنها يدخل فيها الأغنياء و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للأغنياء لم تكن قربة وإنما تكون حقا لآدمي وحقوق الآدميين إذا دخلت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لة لم ت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قر لمجهول ولنا أن كل وصية صحت لجماعة محصورين ص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ونوا محصورين كالفقراء وما ذكروه غير صحيح فإن الوصية للأغن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ة وقد ندب النبي ـ صلى الله عليه وسلم ـ إلى الهدية وإن كانت لغني وأما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ع إلى واحد فمبني على الدفع في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ضى الكلام فيه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صى بأصل الموجود اعتبر وجوده كما في حمل الأمة بما يعتبر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 الموصى له وإن كان حمل بهيمة اعتبر وجوده بما يثبت به وجوده ف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وصى لما تحمل هذه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وقال 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كما تصح الوصية بما تحمل هذه الجارية ولنا أن الوصية تم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صح للمعد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موصي به فإنه ي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تبر وجوده ولأن الوصية أجريت مجرى الميراث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إنسان لم يرثه من الحمل إلا من كان موجو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الوصية ولو تجدد للميت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وته بأن يسقط في شبكته صيد لورثه ور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قضينا بثبوت الإرث في د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تحدد بعد موته فجاز أن تملك بالوصية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وقف على من يحدث من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لد فلان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صية أولى لأنها تصح بالمعدوم والمجهول بخلاف الوقف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أجريت مجرى الميراث ولا يحصل الميراث إلا ل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ا الوصية والوقف 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وام فمن ضرورته إثباته للمع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وصى لحمل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ت ذكرا وأنثى فالوصية لهما بالسوي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طية وهبة فأشبه ما لو وهبهما شيئا بعد ولادتهما وإن فاضل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الوقف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في بطنها غلام فله ديناران وإن كان فيه جارية ف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فولدت غلاما و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ل واحد منهما ما وصى 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شرط وجد في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أحدهما منفردا فله وصيته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حملها أو إن كان ما في بطنها غل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دينا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جارية فلها دينار فولدت أحدهما منفردا فله وصيته وإن ول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ا وجارية فلا شيء لهما لأن أحدهما ليس هو جميع الحمل ولا كل ما في البطن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وصى بثمرة شجرة أو بس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لة دار أو خدمة عبد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ى بذلك في مدة معلومة أو بجميع الثمرة والمنفعة في الزمان كله هذا قول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أصحاب الرأي وقال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الوصية بالمنفعة لأنها معدومة ولنا أنه يصح تمليكها ب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ح الوصية بها كالأعيان ويعتبر خروج ذلك من ثلث المال نص علي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كنى الدار وهو قول كل من قال بصحة الوصية بها فإن لم تخرج من الثلث أجيز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الثلث وبهذا قال الشاف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وصى بخدمة عبده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فالورثة بالخيار بين تسليم خدمته سنة وبين تسليم ثلث المال و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وصى بخدمة عبده سنة فإن العبد يخدم الموصى له ي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رثة يومين حتى يستكمل الموصى له سنة ف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ورثة بيع العبد بيع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ا وصية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تنفيذها على صفتها إن خرجت من الثلث أو بقدر ما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لث منها كسائر الوص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لأعيان إذا ثبت هذا فمتى أريد تقويم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وصية مقيدة ب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الموصي بمنفعته مسلوب المنفعة تلك المدة ثم 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 في تلك المدة فينظر كم قيمتها وإن كانت الوصية مطلقة في الزمان كله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الرقبة بمنفعته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بر خروجها من الثلث لأن عبدا لا منفع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جرا لا ثمر له لا قيمة له غالب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الرقبة على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فع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ى له وصفة ذلك أن يقوم العبد بمنفعته 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مائ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فعة فيه‏؟‏ 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علمنا أن قيمة المنفعة تس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الموصى له إجارة العبد أو الدار في المدة التي أوص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به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إجارة المنفعة المستح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صية لأنه إنما أوصى له باستيفائه ولنا أنها منفعة يملكها ملكا ت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 عنها بالأعيان كما لو ملكها بالإجارة وإن أراد الموصى له إخراج العب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فله ذلك وبه قال أبو ثور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رجه إلا أن يكون أه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رجه إلى أهله ولنا أنه مالك لنفعه فملك إخر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ت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وصى له بثمرة شجرة مدة أو بما يثمر أبدا لم يملك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ى له والوارث إجبار الآخر على سقيها لأنه لا يجبر على سقي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قي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إن أراد أحدهما سقيها على وجه لا يضر بصاحبه لم يملك الآخر منعه وإذا يب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ة كان حطبها للوارث وإن وصى له بثمرتها سنة ب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حمل تلك السن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للموصى ل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ثمرتها أول عام تثمر صح وله ثمرتها أول عام تثمر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وصى له بما تحمل جاريته أو شاته وإن وصى لرجل ب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آخر بثمرتها صح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رقبة قائما مقام ا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اله وإن وصى له بلبن شاة وصوفها صح كما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بثمرة الشجرة وإن وصى بلبنها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وفها خاصة صح ويقوم الموصي ب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نفقة العبد الموصي بخد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حيوانات الموصي بن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 تجب على صاحب الرقبة هذا الذي ذكره الشريف أبو جعفر مذهبا لأحمد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مذهب الشافعي لأن النفقة على الرقبة فكانت على صاحبها ك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لم يكن له منفعة قال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فطرة تلزمه والفطرة ت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ووجوب التابع على إنسان دليل على وجوب المتبوع عليه ويحتمل أن يجب على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 وهو قو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صطخري وهو أصح ـ إن شاء الله تعالى ـ لأنه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ه على التأ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النفقة عليه كالزوج ولأن نفع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ليه ض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الك لهما جميعا يحققه أن إيجاب النفقة على من لا نفع له ضرر مج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م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ت لك بنفع عبدي وأبقيت على ورثتي ضره وإن وصى بنفعه لإنسان و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ق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ت لهذا بنفعه ولهذا بضره والشرع ينفي هذ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رر ولا ض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جعل الخراج بالضمان ليكون ضره على من له نفعه و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فعه في الحقيقة للمؤجر لأنه يأخذ الأجر عوضا عن منافع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نفقته في كسبه وهذا راجع إلى إيجابها على صاحب المنفعة لأن كسبه من منافع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 في نفقته فقد صرفت المنفعة الموصي بها إلى 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كما لو صرف إلي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له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عتق الورثة العبد عتق ومنفعته باقية للموصى ل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على المعتق بشيء وإن أعتقه صاحب المنفعة لم يعتق لأن العتق للرقبة وه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ا وإن وهب صاحب المنفعة منافعه ل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قطها عنه فللورثة الانتفاع ب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وهب للعبد يكون لسيده وإن أراد صاحب الرقبة بيع العبد ف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اع مس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 ويقوم المشتري مقام البائع فيما له وعلي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بيعه م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ته دون غيره لأن ما لا منفع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بيعه كالحشرات والميتات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يعه من مالك منفعته دون غيره لأن مالك منفعته يجتمع له الرقبة وال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تفع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غيره ولذلك جاز بيع الثمرة قبل بدو صلاحها لصاحب الشجر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كذلك بيع الزرع لصاحب الأرض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بد مملوك تصح الوصية به فصح 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مكنه إعتاقه وتحصيل ولائه وجر ولاء من ينجر ولاؤه بعتقه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ات وإن وصى لرجل برقبة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آخر بنفعه صح وقام الموصية له بالرقبة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ث فيما ذكرنا وبهذا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وصى لرجل بمنفعة أمته فأتت بولد من زوج أو 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حكم أمه لأن الولد يتبع الأم في حكمها كولد المكاتبة والمدبرة ويحتم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لك الرقبة لأن ذلك ليس من النفع الموصي به ولا هو من الرقبة الموصي بنفع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ت ب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المهر على الواطئ لصاحب المنفعة عند أصحابنا وعندي أنه 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بة لأن منافع البضع لا تصح الوصية بها منفردة ولا مع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نق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ة عن الرقبة بغير التزويج وإنما هي تابعة للرقبة فتكون ل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منفعة أخذ بدلها وإن أتت بولد فهو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ب قيمته يوم وضعه لصاحب الر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الوجهين و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ي بها عبد يقوم مقامه وليس للوارث ولا 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 وطؤها لأن صاحب المنفعة لا يملك رقبتها ولا هو زوج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اح 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ما ل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6">
        <w:bookmarkStart w:id="43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على أزواجهم أو ما ملكت أيمان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الرقبة لا يملكها ملكا تاما ولا يأمن أن تحب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ما أفضى إلى إهلا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هما وطئها فلا حد عليه لأنه وطء بشبهة لوجو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واحد منهما فيها وولده حر لأنه من وطء شبهة فإن كان الواطئ مالك المنفعة لم 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ولد له لأنه لا يم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يمة ولدها يوم وضعه وحكمها على ما ذكرن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طئها غيرهما بشبهة وإن كان الواطئ مالك الرقبة صارت أم ولد له لأنها علق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 في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وجوب قيمته عليه الوجهان وأما المهر فعندي أنه إن كان الوا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ا الرقبة فلا مه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مهر على صاحب المنفعة إذا كان هو الواطئ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وأصحاب الشافعي بعكس ذلك فيهما وقد تقدم تعليل ذلك ويحتمل أن يجب الح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منفعة إذا وطئ لأنه لا يملك إلا 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الحد كالمستأجر ف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ولده مملو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واحد منهما تزويجها لأن مالك المنفعة لا يملك رق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بة لا يملك تزويجها لما فيه من ضرر صاحب المنفعة بتزويجها فإن طلبت ذلك 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يجها لأنه ل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ها في ذلك مقدم عليها بدليل أنها لو طلبته من سيده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رقبتها ونفعها أجب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حقها على حقه وكذلك إن اتفقا على تزويج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ها جاز ووليها في الموضعين مالك رقبتها لأنه مالكها والكلام في مهرها و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تقدم في الفصل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6" name="Image76" descr="">
              <a:hlinkClick xmlns:a="http://schemas.openxmlformats.org/drawingml/2006/main" r:id="rId1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تل العبد الموصي بنفعه وجبت قيمته يشتري بها ما يقوم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ي به لأن كل حق تعلق بالعين تعلق ببد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بطل سبب استحقاقها وي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ة والعين المستأجرة لأن سبب الاستحقاق يبطل بتلفهما ويحتمل أن تجب ال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ارث أو مالك ال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طل الوصية لأن القيمة بدل الرقبة فتكون لصاحبها و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ب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بطل ب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7" name="Image77" descr="">
              <a:hlinkClick xmlns:a="http://schemas.openxmlformats.org/drawingml/2006/main" r:id="rId2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2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وصى لرجل بحب زرعه ولآخر بنبته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قة بينهما ل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تعلق حقه بالزرع فإن امتنع أحدهما من الإنفاق فهما بمنزلة الشريك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زرع إذا امتنع أحدهما من سقيه والإنفاق عليه فيخرج في ذلك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ر على الإنفاق عليه هذا قول أبي بكر لأن في ترك الإنفاق ضررا عليهما وإض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قد قا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رر ولا ض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اعة المال والوج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ر لأنه لا يجبر على الإنفاق على مال نفس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غيره إذا كان كل واحد منهما منفر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اجتمعا وأصل الوجهي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دم الحائط المشترك فدعا أحد الشريكين الآخر إلى مباناته فامتنع ينبغي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بينهما على قدر قيمة حق كل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ا مشتركين في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8" name="Image78" descr="">
              <a:hlinkClick xmlns:a="http://schemas.openxmlformats.org/drawingml/2006/main" r:id="rId2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2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وصى لرجل بخاتم ولآخر بفصه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واحد منهما الانتفا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إذن صاحبه وأيهما طلب قلع الفص من الخاتم أجيب إليه وأجبر الآخر علي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ا على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صطلحا على لبسه جاز لأن الحق لهما لا يعد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9" name="Image79" descr="">
              <a:hlinkClick xmlns:a="http://schemas.openxmlformats.org/drawingml/2006/main" r:id="rId2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2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وصى لرجل بدينار من غلة داره وغلتها دينا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فإ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 بيع نصفها وترك النصف الذي أجره دينار فله منعهم منه لأنه يجوز أن ينقص أ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دينار وإن كانت الدار لا تخرج من الثلث فلهم بيع ما زا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م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فإن كانت غلته دينارا أو أقل فهو للموص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أكثر فله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0" name="Image80" descr="">
              <a:hlinkClick xmlns:a="http://schemas.openxmlformats.org/drawingml/2006/main" r:id="rId2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2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الوصية بما لا يقدر على تسل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بد الآبق والجمل الشا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ر في اله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ك في الماء لأن الوصية إذا صحت بالمعدوم فبذلك أولى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أجريت مجرى الميراث وهذا يورث فيوصى به فإن قدر عليه 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ه إذا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لث وللوصي السعي في تحصيله فإن قدر عليه أخذه إذا خرج من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1" name="Image81" descr="">
              <a:hlinkClick xmlns:a="http://schemas.openxmlformats.org/drawingml/2006/main" r:id="rId2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2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وصى بجارية ل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وصى بها لبكر فهي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إذا أوصى لرجل بمعين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صى به لآخ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ى له بثلثه ثم وصى لآخر بثل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صى بجميع ماله لرجل ثم وصى به لآخر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لا يكون ذلك رجوعا في الوصية الأولى وبهذا قال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بن المنذر وأصحاب الرأي وقال جابر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ته للآخر منهما لأنه وصى للثاني بما وصى به للأول فكان رج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صيت به لبشر فهو لبكر ولأن الثانية تنافي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ت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وعا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ورثتي ولنا أنه وصى لهم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يا فيها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ت لكما بالجارية وما قاسوا عليه صرح فيه بالرجوع عن وصيته لبشر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تنا يحتمل أنه قصد الت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بطل وصية الآخر ب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2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2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صى بعبد لرجل ثم وصى لآخر بثلثه فهو بينهما أرباعا وع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كون للثاني ثلثه كاملا وإن وصى بعبده لاثنين فرد أحدهما وص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آخر نصفه وإن وصى لاثنين بثلثي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الورثة ذلك ورد أحد الوصيين وص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آخر الثلث كاملا لأنه وصى له به منفر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لت المزاحمة فكمل له كما لو ا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2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2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ر الوارث أن أباه وصى بالثلث ل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آخر شاهدي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ى له بالثلث فرد الوارث الوصيتين وكان الوارث رجلا عاقلا عد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ب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معه الموصى له واشتركا في الثلث وبهذا قال أبو ثور وهو قياس قول 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اركه المقر له بناء منهم على أن الشاهد واليمين ليس بحجة ش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 عليه وسلم ـ قضى بشاهد و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 ليس ب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امرأة فالثلث لمن ثبتت له البينة لأن وصيته ثابت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ت وصية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لواحد منهما بينة فأقر الوارث أنه أقر لفلان ب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هذا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 لفلان به بكلام متصل فالمقر به بينهما وبهذا قال أبو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لا نعلم فيه مخالفا وإن أقر به 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ر به لآخر في مجلس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 إقراره لأنه ثبت للأول بإقراره فلا يقبل قوله فيما ينقص به حق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عدلا فيشهد بذلك ويحلف معه المق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اركه كما لو ثبت للأول ببين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للثاني في المجلس بكلام متصل 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لأن حق الأول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فأشبه ما لو أقر له في مجلس آخر والثاني يقبل لأن المجلس الواحد ك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خر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لف ابنا وألف درهم فأقر بها لرجل ثم أقر ب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 مجلس واحد فالألف بينهما وإن كان في مجل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للأو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للثاني والأول أقيس لأن حق الأول ثبت في الثلث كاملا لإقراره به منفر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كان في مجلسين وكما لو أقر بدراهم ثم 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وفا أو صغ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لى شهر أو كما لو استثنى مما أقر به بكلام منفصل في 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2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2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وصيت به لبشر فهو لبكر كانت ل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هم جميعا وبه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أصحاب الرأي وهو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ذهب الحسن وعطاء وطاوس ولا نعلم فيه مخالفا لأنه صرح بالرجوع عن الأول ب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أوصى به مردود إلى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ت عن وصيتي لبشر وأوص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لبكر بخلاف ما إذا وصى بشيء واحد لرجلين أحدهما بعد الآخر فإنه يحتمل أنه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ريك بينهما وقد ثبتت وصية الأول يق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زول ب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" name="Image85" descr="">
              <a:hlinkClick xmlns:a="http://schemas.openxmlformats.org/drawingml/2006/main" r:id="rId2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2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 أهل العلم على أن للموصي أن يرجع في جميع ما أوصى به وفي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وصية بالإعتاق والأكثرون على جواز الرجوع في الوصية به أيضا روي عن عمر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ير الرجل ما شاء من وصيته وبه 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ثور وقال الشعب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شبرمة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ير منها ما شاء إلا العتق لأنه إعتاق بعد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لك تغي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دبير ولنا أنها وصية فملك الرجوع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 العتق و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ية تنجز بالموت فجاز له الرجوع عنها قبل تنجيز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بة ما يفتقر إلى القبض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ه وفارق التدبير فإنه تعليق على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لك تغييره كتعليقه على صف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" name="Image86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صل الرجوع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ت في وصيتي أو أبطلتها أو غيرتها أ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ت به لفلان فهو لفلان أو فهو لورثتي أو في ميراثي وإن 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طعم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لفه أو و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صدق به أو باعه أو كان ثوبا غير مفصل ففصله ول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بلها أو ما أشبه هذا فهو رجوع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أحفظ عن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أوصى لرجل بطعام فأكله أو بشيء فأتلفه أو تصد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هب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رية فأحبلها أو أ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كون رجوعا وحكي عن أصحاب الرأي أن بيعه ليس ب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خذ بدله بخلاف الهب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زال ملكه عنه فكان رجوعا كما لو وهب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ه على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صى ببيعه أو أوجب الهبة فلم يقبلها الموهوب له أو كا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صى بإعتاقه أو دبره كان رجوعا لأنه يدل على اختياره للرجوع بعرضه على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جابه للهبة ووصيته ببيعه أو إعتاقه لكونه وصى بما ينافي الوصي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بة بيع والتدبير أقوى من الوصية لأنه ينجز بالموت فيسبق أخذ الموصى ل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وعا لأنه علق به حقا يجوز بيعه فكان أعظم من عرضه على البيع وفيه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أنه ليس برجوع وهو وجه لأصحاب الشافعي لأنه لا يزيل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إجا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كم في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2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2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صى بحب ثم طحنه أو بدقيق فعج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جين فخبزه أو بخبز ف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عله فتيتا كان رجوعا لأنه أزال اسمه وعرضه للاست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رجوعه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وإن وصى بكتان أو قطن فغزله أو بغزل فنسجه أو بثوب فقط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ن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ها أو شاة فذبحها كان رجوعا وبهذا 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ي ظاهر مذه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 أبو الخطاب أنه ليس برجوع وهو قول أبي ثور لأنه لا يزيل الاسم ولنا أنه ع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عمال فكان رج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ي قبلها ولا يصح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زيل الاسم فإن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مى غزلا والغزل لا يسمى كت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صى بشيء معين ثم خلطه بغيره على وجه لا يتميز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تعذر بذلك تسليمه فيدل على رجوعه فإن خلطه بما يتميز منه لم يكن رجوع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تسليمه وإن وصى بقفيز قمح من ص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لطها بغيرها لم يكن رجوعا سواء خل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خير منها أو دونها لأنه كان مشاعا وبقي مشاع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لطه ب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كان رجوعا لأنه لا يمكنه تسليم الموصي به إلا بتسليم خي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ث تسليم خير منه فصار متعذر التسليم بخلاف ما إذا خلطه بمثله أو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2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2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دث بالموصي به ما يزيل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فعل الموصي مثل إن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 في الأرض فصار زرعا أو انهدمت الدار فصارت ف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ياة الموصي بطلت 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لأن الباقي لا يتناوله الاسم وإن كان انهدام الدار لا يزيل اسمها سلمت إلي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نفصل منها لأن الاسم حين الاستحقاق يقع على المتصل دون المنفصل ويتبع الد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ما يتبعها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" name="Image90" descr="">
              <a:hlinkClick xmlns:a="http://schemas.openxmlformats.org/drawingml/2006/main" r:id="rId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حد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رجوعا في أحد الوجهين وهو قول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حدى الروايتين ولأنه 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بطل بالجحود كسائر العقود والثاني يكون رج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دل على أنه لا يريد إيصاله إلى الموصى له وإن غسل ا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بسه أو جص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أو سك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جر الأمة أو زوجها أو عل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طئها لم يكن رجوع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ا يزيل الملك ولا الاسم ولا يدل على الرجوع ويحتمل أن وطء الأمة رجوع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ضها للخروج عن جواز النقل والأول أولى لأنه انتفاع لا يزيل الملك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ضي إليه يقينا فأشبه لبس الثوب فإنه ربما أت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" name="Image91" descr="">
              <a:hlinkClick xmlns:a="http://schemas.openxmlformats.org/drawingml/2006/main" r:id="rId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الحسن بن ثواب عن أحمد في 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ثلثي ل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منه مائة في كل شهر إلى أن يموت فهو للآخر منهما ويعطي هذا مائة في كل شه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وفض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إلى صاحب الثلث فحكم بصحة الوصية وإنفاذها على ما 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تب وصية ولم يشهد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بها ما لم يعلم رج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أحمد على هذا في رواية إسحاق ب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ف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ته مكتوبة عند رأسه ولم يشهد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 خطه وكان مشهور الخط يقبل م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حمد أنه لا يقبل الخط في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هد على الوصية المختوم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ها الشهود منه أو تقرأ عليه فيقر بما فيها وبهذا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قل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لأن الحكم لا يجوز برؤية خط الشاهد ب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 فكذا ها هنا وأبلغ من هذا أن الحاكم لو رأى حكمه بخطه تحته خ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أنه حكم به أو رأى الشاهد شهادته بخطه ولم يذكر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فاذ الحكم بما وجده ولا للشاهد الشهادة بما رأى خطه به فهاهنا أولى وقد نص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في الشهادة ووجه 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مرئ مسلم له شيء يوصي فيه يبيت لي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وصيته مكتوبة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 وما ذكرناه في الفصل الذي يلي هذا ولأن الوصية يتسامح فيها ولهذا صح تعلي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طر والغ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ت للحمل به وبما لا يقدر على تسل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معدوم وال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أن يتسامح فيها بقبول الخط كرواية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2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2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عطى في مرضه الذي ما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تبرعات المنجزة كالعتق والمحاب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بة المقب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قة و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براء من الدين والعفو عن الجناية الموجبة للمال إذا كا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ة فهي من رأس المال لا نعلم في هذا خلافا وإن كانت في مرض مخوف اتص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ن ثلث المال في قول جمهور العلماء وحكى عن أهل الظاهر في ال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بوضة أنها من رأس المال وليس بصحيح لما روى أبو هرير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صدق عليكم عند وفاتكم ب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لكم في أعم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هذا يدل بمفهومه على أنه 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الثلث وروى عمران بن حصين أن رجلا من الأنصار أعتق ستة أعبد له في مرض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له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عاهم رسول الله ـ صلى الله عليه وسلم ـ فجزأهم ثلاثة أ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ع بينهم فأعتق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ق أربعة رواه مسلم وإذا لم ينفذ العتق مع سر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يره أولى ولأن هذه الحال الظاهر منها الموت فكانت عطية فيها في حق ورثت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جاوز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4" name="Image94" descr="">
              <a:hlinkClick xmlns:a="http://schemas.openxmlformats.org/drawingml/2006/main" r:id="rId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العطايا في مرض الموت المخوف حكم الوصية في خمسة أشياء أ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ف نفوذها على خروجها من الثلث أو إجازة الورثة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صح لو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إجازة بقية الورثة الثالث أن فضيلتها ناقصة عن فضيلة الصدقة في الصحة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سئل عن أفضل الصدق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صدق وأنت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ل الغنى وتخشى الفقر ولا تمهل حتى إذا بلغت الحلقوم قلت لفلان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لان كذا وقد كان ل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صدق وأنت صحيح حري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زاح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ايا في الثلث الخامس أن خروجها من الثلث معتبر حال الموت لا قبله ولا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وصية في ستة أشياء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زمة في حق المعطي ليس له الرجوع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ثرت ولأن المنع على الزيادة من الثلث إنما كان لحق الورثة لا ل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زتها ولا ردها وإنما كان له الرجوع في الوصية لأن التبرع بها مشروط بالموت ف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موت لم يوجد التبرع ولا ال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عطية في المرض فإنه قد وجدت الع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القبول من المع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ض فلزمت كالوصية إذا قبلت بعد الموت وقبضت الثا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ها على الفور في حال حياة المعطي وكذلك 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ايا لا حكم لقبول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ا إلا بعد الموت لما ذكرنا من أن العطية تصرف في الحال فتعتبر شروطه وقت و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ية تبرع بع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بر شروطه بعد الموت الثالث أن العطية تفتق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وطها المشروطة لها في الصحة من العلم وكونها لا يصح تعليقها على شرط وغرر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ية بخلافه الرابع أنها تقدم على الوصية وهذا 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به قال أبو حنيفة وأبو يوسف وز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العتق فإنه حكي عنهم تقد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تق يتعلق به حق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ري وقفه وينفذ في ملك الغير فيجب تقد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طية لازمة في حق المريض فقدمت على الوصية كعطية الصحة ولأنها ع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ت على العتق كعطية الصدقة وكما لو تساوى الحقان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ط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جز الثلث عن جميعها بدئ بالأول فالأول سواء كان الأول عتقا أو غيره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سواء إذا كانت من جنس واحد وإن كانت من أج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محاباة متقدمة قد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أخرت سوى بينها وبين العتق وإنما كان ك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باة حق آدمي على وجه ال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ت إذا تقدمت كقضاء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سا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ها سوى بينها لأنها عطايا من جنس واحد تعتبر من الثلث فسوى ب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العتق تقدم أو تأخر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عطيتان منجز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أولاهما أولى كما لو كانت الأولى محاباة عند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تقا عند صاح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عطية المنجزة لازمة في حق المعطي فإذا كانت خارجة من الثلث لزمت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شاركتها الثانية لمنع ذلك لزومها في حق المعطي لأنه يملك الرجو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بعطية أخرى بخلاف الوص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غير لازمة في حقه وإنما تلزم بالمو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واحدة فاستويا لاستوائهما في حال لزو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منجزتين وما قا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باة غير صحيح فإنها بمنزلة الهبة ولو كانت بمنزلة المعاوضة أو الدين ل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لث فأما إن وقعت دفع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وكل جماعة في هذه التبرعات فأوقعوها د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فإن كانت كلها عتقا أقرعنا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لنا العتق كله في بعضهم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من غير العتق قسمنا الثلث بينهم على قدر عطاي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تساووا في الاستح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سم بينهم على قدر حقوقهم كغرماء المفلس وإنما خولف هذا الأصل في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بن حصين ولأن القصد بالعتق يكمل الأحكام ولا تكمل الأحكام إلا بتكميل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ي قسمة العتق عليهم إضرارا بالورثة والميت والعبيد على ما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ه وإن وقعت دفعة واحدة وفيها عتق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روايتان إحداهما يقدم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أكيده والثانية يسوي بين الكل لأنها حقوق تساوت في استحق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او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يذها كما لو كانت من جنس واحد وذلك لأن استحقاقها حصل في حالة واحدة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اهب إذا مات قبل تقبيضه الهبة المنجزة كانت الخيرة للورثة إن شاءوا قب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وا منعوا والوصية تلزم بالقبول بعد الموت بغير رض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تقت سعدا فسعيد حر ثم أعتق سع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أيضا إن خرجا من الثلث وإن لم يخرج من الثلث إلا أحدهما عتق سعد وحده ولم يق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لوجه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عدا سبق بالعتق والثاني أن عتقه شرط لعتق سعيد فلو 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لفات إعتاق سعيد أيضا لفوات شر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قي من الثلث ما يعتق به بعض سعيد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الثلث من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تقت سعدا فسعيد وعمرو حران ثم أعتق سعدا ولم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لث إلا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سعد وحده لما ذكرنا وإن خرج من الثلث اثنان أو واحد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سعد وأقرع بين سعيد وعمرو فيما بقي من الثلث لأن عتقهما في حال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تق أحدهما شرطا في عتق الآخر ولو خرج من الثلث اثنان وبعض الثالث أقر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كميل الحرية في أحدهما وحصول التشقيص في الآخر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ت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ا فسعيد حر أو فسعيد وعمرو حران في حال إعتاقي سعدا فالحكم سواء لا يختلف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سعد شرط لعتق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رق بعضه لفات شرط عتقهما فوجب تقديمه وإن كان الشر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ة والإعتاق في المرض فالحكم على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2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زوجت فعبدي حر فتزوج في مرضه بأكثر من مهر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زيادة محاباة معتبرة من الثلث وإن لم تخرج من الثلث إلا المحاباة أو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حاباة أولى لأنها وجبت قبل العتق لكون التزويج شرطا في 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سبقت عت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تساويا لأن التزويج سبب لثبوت المحاباة وشرط للعتق فلا يسبق وجود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ان سواء ثم هل يقدم العتق على المحاباة‏؟‏ على روايتين وهذا في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ت المحاباة بأن لا ترث المرأة الزوج إما لوجود مانع من الإرث أو لمفارقته إي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ياته إما بموتها أو طلاقها أو نحوه فأما إن ور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ا أنها غير ثابتة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إجازة الورثة فينبغي أن يقدم العتق عليها لأنه لازم غير موقوف على الإج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تقدم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ر في حال تزويجي فتزوج وأصدق أكثر من مهر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قول الأول يتساويان لأن التزويج جعل جعالة لإيقاع العتق كما في عتق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وبطلان المحاباة لا يبطل التزويج ولا يؤثر فيه وعلى الاحتمال الذي ذ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عتق سابقا لأن المحاباة إنما ثبتت بتمام التزو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تق قبل تمامه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قا على المحاباة فيتقدم لهذا ال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يما إذا تأكد بقوته وكونه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2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تق المريض شقصا من عبد ثم أعتق شقصا من آخر ولم يخرج من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عبد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وحده لأنه يعتق حين يلفظ بإعتاق شقصه وإن خرج الأول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عتق ذلك وإن أعتق الشقصين دفعة واحدة فلم يخرج من الثلث إلا الشق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 باقي العبدين وإن لم يخرج إلا أحدهما أقرع بينهما وإن عتق الشقصان وباق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ين 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كمل العتق من أحدهما بالقرعة بينهما كما لو أ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ين فلم يخرج من الثلث إلا أحدهم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ما بقي من الثلث بينهما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عة لأنه أوقع عتقا مشقصا فلم يكمله بخلاف ما إذا أعتق العب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الثلث إلا الشقصان أعتقناهما ولم يقرع بينهما ولم يكمله من أحدهما ولو أ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عتاق النصي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كمل عتقهما من ثلثه ولم يخرج من الثلث إلا النصيبان و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 أحدهما أقرعنا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خرجت قرعته كمل العتق فيه لأن الموصي أوصى بتك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فجرى مجرى إعتاق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2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لك المريض من يعتق عليه بغير عوض كالهبة والميراث 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ض إذا مات وبهذا قال مالك وأكثر أصحاب الشافعي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ولا يرث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ه 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تمع مع الميراث وهذا لا يصح لأنه لو كان وصية لاعتبر من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شتراه وجعل أهل العراق عتق الموهوب وصية يعتبر خروجه من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لث عتق وورث وإن لم يخرج من الثلث سعى في قيمة باقيه ولم يرث في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سب بقيمته من ميراثه فإن فضل من قيمته شيء س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صية هي التبرع بماله بعطية أو إتلاف أو التسبب إلى ذلك ولم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لأن العتق ليس من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ف على اختياره وقبول الهبة ليس بع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تلاف لماله وإنما هو تحصيل شيء يتلف بتحصيله فأشبه قبوله لشيء لا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ا يتلف ببقائه في وقت لا يمكنه التصرف فيه وفارق الشراء فإنه تضي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له في ثمن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ذكرناه قياس قول أحمد لأنه قال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ف في مرضه على ورثته صح ولم يكن وصية لأن الوقف ليس بمال لأنه لا يباع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رث قال الخ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أحمد وابن الماجشون وأهل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ف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خلافا فأما إن اشترى من يعتق عليه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مله الثلث عتق وور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مالك وأبي حنيفة وإن لم يخرج من الثلث عتق منه بقدر الثلث ويرث بقد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ح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قيه على الرق فإن كان الوارث ممن يعتق عليه إذا ملكه عت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رثه وقال أبو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صية 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سب بقيمته من ميراثه فإن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يمته شيء سعى فيه وقال بعض أصحا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من رأس المال ويرث كالموه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روث وهو قياس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لم يجعل الوقف وصية وإجازة للوارث فهذا أولى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لا يملك رقبته فيجعل ذلك وص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جعل الثمن وصية له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 إليه ولا وصية للبائع لأنه قد عاوض عنه وإنما هو كبناء مسجد وقن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وصية لمن ينتفع به فلا يمنعه ذلك الميراث واختلف أصحاب الشافعي في قياس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مله الثلث عتق وورث لأن عتقه ليس بوص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ولا يرث لأنه لو ورث لصارت وصية لوارث فتبطل وصيته ويبطل عت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ضي توريثه إلى إبطال توريثه فكان إبطال توريثه أولى وقيل على 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ؤه باطل لأن ثمنه وصية والوصية تقف على خروجها من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جازة ال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ع عنده لا يجوز أن يكون موقوفا ومن مسائ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ض وهب له ابنه ف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مته مائة وخلف مائتي درهم وابنا آخر فإنه ي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ائة ولأخيه مائة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أبي حنيفة والشافعي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ث والمائتان كلها ل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وقال أبو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 نصف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 المائتين ويحتسب بقيمة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من ميراثه إن كان قيمته مائتين وبقية التركة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من رأس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ئة بينه وبين أخيه وبهذا قال مالك و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در ثلث التركة ويسعى في قيمة باقيه ولا يرث لأن المستسعى عنده ك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ث إلا في أربعة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عتق أمته على أن تتزوجه والمرأة تعتق عب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ت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بيان ذلك والعبد الموهوب يعتقه سيده والمشتري للعبد يعتق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ه وهما معسران ففي هذه المواضع يسعى كل واحد في قيمته وهو حر يرث وقال أبو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 نصف ال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ثلاثة أرباع رقبته ويسعى في ربع قيمته لأخي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له ثلاث أخوات متفرقات لا مال له سو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ارث عتقن من رأس المال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إن كان اشتراهن فكذلك فيما ذكره الخبري عن أحمد وهو قول ابن الماجش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وبعض أصحاب مالك وعلى قو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ثلثهن في أحد الوجهين وهو قو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خر يعتقن كلهن لكون وصية من لا وارث له جائزة في جميع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وإن ترك مالا يخرجن من ثلثه عتقن وورثن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اه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ن له ولا مال له سواهن ولا 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ن وتسعى كل واحدة من الأخت للأب وال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 في نصف قيمتها للأخت من الأب والأم وإنما لم يرثا لأنهما لو ورثا لكان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ا الر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رقبة وخمس بينهما نصفين فكان يبقى عليهما سع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سعاية لم يرثا وكانت لهما الوصية وهي رقبة بينهما نصفين وأما ال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رثت عتقت لأن لها ثلاثة أخماس الرقاب وذلك أكثر من 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ثت وبطلت وصيتها وقال أبو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غض وتسعى كل واحدة من الأخت ل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ت من الأم للأخت من الأبوين في خمسي قيمتها لأن كل واحدة ترث ثلاثة أخماس ر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 الشافعي يعت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2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ى المريض أباه ب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ال له سواه ثم مات وخلف 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قول الذي حكاه الخبري يعتق كله على المريض وله ولاؤه وعلى قول القاضي ي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ه بالوصية ويعتق باقيه على الابن لأنه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ثلث ولائه للمشتري وثلث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ه وهذا قول مالك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ذهب ل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ثلثه ب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عى للابن في قيمة ثلثيه و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سدسه لأنه ورثه ويسع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أسداس قيمته للابن ولا وصية له وقيل على 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خ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ز الابن عتق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خ في ثلثيه ويعتق في ثلثه وللبائع الخيار لتفرق الص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ار له لأنه م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رك ألفين سواه عتق كله وورث س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لابن وبهذا قال مالك وأبو حنيفة وقيل نحوه على 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ولا يرث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ؤه مفسوخ وقال أبو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سدس ال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مسمائة يحتسب بها من رقبته ويسعى في نصف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إن اشترى ابنه بألف لا يملك غيره 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 أباه عتق كله بالشراء في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في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ثلثه بالوصية وثلثاه على جده عند الموت وولاؤه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لاثا وبهذا قال مالك وقول الشافعي فيه على ما ذكرناه في مسألة الأب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ثلثه ب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عى في قيمة ثلثيه للأب ولا يرث وقال أبو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 خمسة أسدا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عى في قيمة سدسه وإن ترك ألفين سواه عتق كله وو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أسداس الأ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ب السدس وبهذا قال مالك وأبو حنيفة وقال أبو يوسف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ب سدس التركة 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قيها للابن يعتق منها ويأخذ ألفا وخمسمائة وإن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 يخرج المبيع من ثلثه فعلى الوج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كله ويرث منه كأنه حر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وجه الثاني يعتق منه بقدر ثلث التركة ويرث بقدر ما فيه من الح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ف المشتري أبا حرا ولكن خلف أخا حرا ولم يترك م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من رأس الم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أول ويعتق ثلثه على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ث الأخ ثلثيه ثم يعتق عليه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ثلثه ويسعى لعمه في قيمة ثلثيه و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عاية وإن خلف ألفين سواه عتق وورث الأ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للأخ في الأقوال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قيل على قول الشافعي إنه يعتق ولا يرث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ؤه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شترى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 لا يملك غيره وقيمته ثلثا ألف وخلف ابنا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وجه الأول يعتق من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يستقر ملك البائع على قدر قيمته من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ثلث الباقي لأن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باه به ولم يبق من التركة سواه فيكون له ثلثه وهو تسع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التسعين ف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ابنين وعلى الوجه الثاني يعتق ثل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ث أخوه ثلثيه فيعتق عليه ول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المحاب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ثلثيها فيكون ميراثا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للبائع ويس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في قيمته لأخيه و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ى في نصف رقبته ويرث نص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باة مقدمة لتقديمها ويرث الابن الحر أخاه فيملك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في ثلث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ق ثلثه ولا تقدم المحاباة لأن في تقديمها تقرير ملك الأ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خ البيع في جميعه فإن كانت قيمته ثلث ا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وجه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من رأس المال وتنفذ المحاباة في ثلث الباقي وهو تسعا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البائع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ساع ألف فتكون بين الابنين وعلى الوجه الآخر يحتمل وجه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م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حاباة فيعتق جميعه ويرد البائع ثلثي ا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بينهما والثاني أن ي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ه ويكون للبائع تسعا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أربعة أتساعها كما قلنا في الوجه الأول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ائع بالمحاباة الثلث ويرد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عى الابن في قيمته لأخي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ي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البائع ثلث الألف فيكون للابن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ق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يبه من الميراث وقيل على 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البائع ثلث الألف فيكون ذلك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ن المشتري للحر وقيل غير ذلك وإن اشتراه بألف لا يملك غيره وقيمته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عتقه من رأس المال جعله حرا ومن جعل ذلك وصية له أعتق ثلثه ب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ق باقيه على أخيه إلا في قول الشافعي ومن وافقه فإن الحر يملك بقية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لك من رقبته قدر ثلثي الثمن وذلك تسعا رقبة لأنه يجعل ثمنه من الثلث دون 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خ البيع في ثلثي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يعه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ى لأخ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ثلثيه وقال أبو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ى له في نصف قيمته فإن ترك ألفين سواه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لأن التركة هي الثمن مع الأ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من يخرج من الثلث فيعتق ويرث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ين وهو قول الشافعي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ولا يرث وعند أبي حنيفة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مع الأ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خمسة آلاف فعلى قول أبي حنيفة يعتق منه قدر ثلث ذلك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وثلثا ألف ويسعى لأخيه في ألف وثلث ألف وفي قول صاح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منه نص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مسة أسداسه ويسعى لأخيه في خمسمائة والألفان لأخيه في قولهم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شترى المريض ابني عم له ب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 غيره وقيمة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ألف فأعتق أحدهما ثم وهبه أخ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وخلفهما وخلف مولاه فإن قياس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تق ثلثا المعتق إلا أن يجيز المولى عتق جميعه ثم ي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ثيه ثلثي بقية ال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ق منه ثمانية أتساعه ويبقى تسعه وثلث أخيه لل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عتق كله ويرث أخ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قان جميعا لأنه يصير بالإعتاق وارثا لثل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ة فتنفذ إجازته في إعتاق با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مل له الحرية ثم يكمل الميراث ل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قول أبي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ثلثاه ولا يرث لأنه لو ورث لكان إعتاق وص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طل إعتاقه ثم يبطل إرثه فيؤدي توريثه إلى إبطال توريثه وهذا قول ل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ثلثه وابن العم الآخر للمولى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ثلثا المعتق ويسع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ثلثه ولا يرث و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كله ويعتق عليه أخوه بال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ان أحق بالميراث من الم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لميت مال سواهما أخذ ذلك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يراث ويغرم المعتق لأخيه الموهوب نصف قيمة نفسه ونصف قيمة أخيه لأن عتق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صية لوارث وقد صار وارثا مع أخيه فورث نصف قيمة رقبته ونصف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ث أخوه الباقي وكان أخوه الموهوب له هبة من المريض له فعتق بقر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تق من المريض فلم يكن عتقه وصية بل استهلكها بالعتق الذي جرى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غرم الأول نصف قيمته ونصف قيمة أخيه لأخيه وأما قول أبي حنيفة فإن كان الميت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 وارثا غيرهما عتقا وغرم الأول لأخيه نصف قيمة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غرم له نصف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لأنه إذا لم يدع وارثا جازت وصيته لأنهما لا يرثان ولا يعتقان حتى تجوز 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تى بقيت عليه سعاية لم يرث واحد منهما ولم ي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ذ للمعتق وصية ليصير حرا فيعتق أخوه بعتقه وقد جازت له الوصية في جميع رقبت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إذا لم يدع وارثا جازت وصيته بجميع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ثان جميعا ويرجع الثا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بنصف قيمته ل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رت أنا وأنت وارثين فلا تأخذ من الميراث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ت رقبتي لك وصية وعتقت من قبلك فاضمن لي نصف رقبتي فإن كان معس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ك مال غيرهما أخذ الثاني 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 من النصف الثاني نصف قيمة نفسه وك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ميراثا لأخي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2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للمريض ثلاثة آلاف فتبرع ب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شترى أباه مم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بن فعلى قول من قال ليس الشراء 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الأب وينفذ من التبرع قدر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حال الموت وما بقي فللأب سد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قيه للابن على قول القاضي ومن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ق أب لأن تبرع المريض إنما ينفذ في الثلث ويقدم الأول فالأول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تبرع لم يبق من الثلث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ثه الابن فيعتق عليه ولا يرث لأنه إنما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موت وإن وهب له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وورث لأن الهبة ليست بوصية وكذلك إن ورث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أ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تقه لم يعتق على قول القاضي لأنه إذا لم يعتق بالملك وهو أ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عتاق ب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نفوذه في حق الصبي والمجنون فأولى أن لا ينفذ ب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0" name="Image100" descr="">
              <a:hlinkClick xmlns:a="http://schemas.openxmlformats.org/drawingml/2006/main" r:id="rId2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لك المريض من يرثه ممن لا يعتق عليه كابن 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ه كان إعتاقه وصية معتبرة من الثلث بدليل أن النبي ـ صلى الله عليه وسلم ـ أق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عبيد الذين أعتقهم مالكهم عن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ه مال سواهم فاعتبر عتق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فعلى هذا يعتبر خروج المعتق من الثلث فإن خرج من الثلث عتق ولم يرث ذكر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في مريض ملك ابن عمه في 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 بأنه كان أعتقه في صحته عتق ولم ي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و ورث لكان إقراره لوارث فلا 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دي توريثه إلى إبطال عتقه ثم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ه فكان إعتاقه من غير توريث أولى ومقتضى قو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عتق ويرث لأنه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موت موروثه ليس بقاتل ولا مخالف ل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ث كما لو ورثه وإن لم ي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عتق منه بقدر الثلث ولا ي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ول الأول وعلى قول القاضي ينبغي أن ي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ما فيه من الحرية على ما يذكر في المعتق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1" name="Image101" descr="">
              <a:hlinkClick xmlns:a="http://schemas.openxmlformats.org/drawingml/2006/main" r:id="rId2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زم المريض في مرضه من حق لا يمكنه دفعه وإسقا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ية وجناية عبده وما عاوض عليه بثمن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تغابن الناس بمثله ف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مال لا نعلم فيه خلافا وهذا عند الشافعي وأصحاب الرأي وكذلك النكاح ب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جائز من رأس المال لأنه صرف لماله في حاجة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دم بذلك على وار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اشترى جارية يستمتع بها كثيرة الثمن بثمن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شترى من الأط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يأكل مثله منها جاز وصح شراؤه لأنه صرف لماله في حاجته وإن كان عليه 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ت وعليه دين قدم بذلك على وارثه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بعد وصية يوصى بها أ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2" name="Image102" descr="">
              <a:hlinkClick xmlns:a="http://schemas.openxmlformats.org/drawingml/2006/main" r:id="rId2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قضى المريض بعض غرمائه ووفت تركته بسائر الديون صح قض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سائر الغرماء الاعتراض عليه وإن لم يف بها ففيه وجهان أحدهما أن ل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ماء الرجو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اركته فيما أخذه وهو قول أبي حنيفة لأن حقوقهم تع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ه بمرضه فمنعت تصرفه فيه بما ينقص ديونهم كتبر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وصى بقضاء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ونه لم يجز فكذلك إذا قضاها والثاني أنهم لا يملكون الاعتراض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شار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ياس قول أحمد ومنصوص الشافعي لأنه أدى واجبا عليه ف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شترى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ى ثمنه أو باع بعض ماله وسلمه ويفارق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اشترى ثيابا مثمنة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صى بتكفينه في ثياب مثمنة لم يصح يحقق هذا أن إيفاء ثمن المبيع قضاء 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م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عقيب البيع فكذلك إذا تراخى إذ لا أثر لترا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3" name="Image103" descr="">
              <a:hlinkClick xmlns:a="http://schemas.openxmlformats.org/drawingml/2006/main" r:id="rId2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برع ال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عتق ثم أقر بدين لم يبطل تبرعه 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أعتق عبده في مرضه ثم أقر بدين عتق العبد ولم يرد إلى الرق وهذ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يثبت بالتبرع في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بل إقراره فيما يبطل به حق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4" name="Image104" descr="">
              <a:hlinkClick xmlns:a="http://schemas.openxmlformats.org/drawingml/2006/main" r:id="rId2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بر في المريض الذي هذه أحكامه شرطان أحدهما أن يتصل بمرضه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صح في مرضه الذي أعط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بعد ذلك فحكم عطيته حكم عطية الصحيح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رض الموت الثاني أن يكون مخو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اض على أربعة أقسام غير مخوف مثل و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والض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اع اليسير وحمى ساعة فهذا حكم صاحبه حكم الصحيح لأنه لا ي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ي العادة الضر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ض الممتدة كالجذام وحمى الربع والفال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 في ابتدائه والحمى الغب فهذا الضرب إن أضنى صاحبها على فرا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خوفة وإن لم يكن صاحب فراش بل كان يذهب ويج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طاياه من جميع الما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حقيق المذهب فيه وقد روى حرب عن أحمد في وصية المجذوم والمفل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لث وهو محمول على أنهما صارا صاحبي فراش وبه يقو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ذكر أبو بكر وجها في صاحب الأمراض الممتد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يته من صلب المال وهو مذهب الشافعي لأنه لا يخاف تعجيل الموت فيه وإن كان لا يب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هرم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ريض صاحب فراش يخشى التلف فأشبه صاحب الحمى الدائمة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م فإن صار صاحب فر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مسألتنا الضرب الثالث من تحقق تعجيل موته ف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إن كان عقله قد اخ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ن ذبح أو أبينت حشوته فهذا لا حكم لكلام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ط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بقى له عقل ثابت وإن كان ثابت العقل كمن خرقت حش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ش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ه ولم يتغير عقله صح تصرفه وتبرعه وكان تبرعه من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مر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حشوته فقبلت وصيته ولم يختلف في ذلك وعلي ـ رضي الله عنه ـ بعد ضرب ابن مل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ى وأمر ون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كم ببطلان قوله الضرب الرابع مرض مخوف لا يتعجل موت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يخاف ذلك كالبرسام وهو بخار يرقى إلى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ثر في الدماغ فيخ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والحمى الص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عاف الدائم لأنه يصفي الدم فيذهب القوة وذات الجن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ح بباطن ال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ع القلب والرئة فإنها لا تسكن حركتها فلا يندمل جر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نعقد الطعام في بعض الأمعاء ولا ينزل عنه فهذه كلها مخ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معها حمى أو لم يكن وهي مع الحمى أشد خوفا فإن ثاوره الدم واجتم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ض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خوفا لأنه من الحرارة المفرطة وإن هاجت به الصفراء فهي مخوفة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رث يبوسة وكذلك البلغم إذا هاج لأنه من شدة البر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غلب على الحر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يزية فتطفئها والطاعون مخوف لأنه من شدة الحرارة إلا أنه يكون في جميع 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سهال فإن كان منخرقا لا يمكنه منعه ولا إمس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خوف وإن كان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ن لحقه ذلك أسرع في هلاكه وإن لم يكن منخرقا لكنه يكون تارة وينقطع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يوما أو يومين فليس بمخوف لأن ذلك قد يكون من فضلة الطعام إلا أن يكو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حير وتقطيع كأن يخرج متقط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كون مخوفا لأن ذلك يضعف وإن دام الإسهال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وف سواء كان معه زحير أو لم يكن وما أشكل أمره من الأم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فيه إلى قو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وهم الأطباء لأنهم أهل الخبرة بذلك والتجربة والمعرفة ولا يقبل إل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يبين مسلمين ثقتين بالغين لأن ذلك يتعلق به حق الوارث وأهل العط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لا ذلك وقياس قول الخرقي أنه يقبل قول الطبيب العدل إذا لم يقدر على طبي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نا في باب الدعاوى فهذا الضرب وما أشبهه عطاياه صحيحة لما ذكرناه من قصة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فإنه لما جرح سقاه الطبيب لبنا فخرج من ج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ط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هد إلى الناس فعهد إليهم ووصى فاتفق الصحابة على قبول عهده ووصيته وأبو بكر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 مرضه عهد إلى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ذ ع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امل إذا صار لها ست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عطيتها من الثلث وهذا قول مالك و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ثقل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ها إلا الثلث ولم يحد وحكاه ابن المنذر عن أحمد وقال سعيد بن المسيب و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ية الحامل من الثلث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ية الحامل من رأس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ربها المخاض فإذا ضربها المخاض فعطيتها من الثلث وبهذا قال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الأنصاري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عنبري وابن المنذر وهو ظاهر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قبل ضرب المخاض لا تخاف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إنما تخاف الموت إذا ضربها ال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صاحب الأمراض الممتدة قبل أن يصير صاحب فراش وقال الحسن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طية الصحيح وهو القول الثاني للشافعي لأن الغالب سلامتها ووجه قول الخرقي أن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هر وقت يمكن الولاد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ن أسباب التلف والصحيح إن شاء الله أن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ها الطلق كان مخوفا لأنه ألم شديد يخاف منه ال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صاحب سائر الأم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وفة وأما قبل ذلك فلا ألم بها واحتمال وجوده خلاف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ثبت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حتماله البعيد مع عدمه كالصحيح فأما بعد الول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قيت المشيمة معه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وف وإن مات الولد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خوف لأنه يصعب خروجه وإن وضعت الولد و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 ثم ورم أو ضربان شديد فهو مخوف وإن لم يكن شي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في النف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ترى الدم فعطيتها من الثلث ويحتمل أنه أراد بذ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ه ألم للزومه لذلك في الغالب ويحتمل أن يحمل على ظاهره فإنها إذا كانت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كالمريض وحكمها بعد السقط كحكمها بعد وضع الولد التام وإن أسقطت مض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قة فلا حك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ثم مرض أو ألم وهذا كله مذهب الشافعي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الدم عنده ليس بم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5" name="Image105" descr="">
              <a:hlinkClick xmlns:a="http://schemas.openxmlformats.org/drawingml/2006/main" r:id="rId2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صل الخوف بغير ما ذكرناه في مواضع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مقام المرض أ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تحم الحرب واختلطت الطائفتان ل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كل طائفة مكافئة للأخرى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هورة فأما القاهرة منهما بعد ظهورها فليست خائفة وكذلك إذا لم يختلطوا بل كانت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نهما متمي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بينهما رمى بالسهام أو لم يكن فليست حالة خوف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كون الطائفتين متفقتين في الدين أو مفترقتين وبه قال مالك و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نحوه عن مكحول وعن الشافعي قول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الجماعة والثاني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خوف لأنه ليس بمريض ولنا أن توقع التلف ها هنا كتوقع المرض أو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 به ولأن المرض إنما جعل مخوفا لخوف صاحبه التلف وهذا كذلك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تقه من الثلث 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تحم الحرب فوصيته من المال كله ف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عل هذا رواية ثانية وتسمى العطية وصية تجوزا لكونها في حكم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موت ويحتمل أن يحمل على حقيقته في صحة الوصية من المال كله لكن يقف الز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ثلث على إجازة الورثة فإن حكم وصية الصحيح وخائف التلف واحد الثانية إذا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حالة خوف سواء أريد قتله للقصاص أو لغيره وللشافعي 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خوف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رح فهو م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 لأنه صحيح 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العفو عنه ولنا أن التهديد بالقتل جعل إكراها يمنع وقوع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ويبيح كثيرا من المحرمات ولولا الخوف لم تثبت هذه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كم للم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ضر الحرب بالخوف مع ظهور السلامة وبعد وجود التلف فمع ظهور التلف وقرب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برة بصحة البدن فإن المرض لم يكن مثبتا لهذا الحكم لعينه بل لخوف إفضائ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ف فثبت الحكم ها هنا بطريق ال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ظهور التلف الثالثة إذا ركب البح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اكنا فليس بم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موج واضطرب وهبت الريح العاصف فهو مخوف 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صفهم بشدة الخوف ب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و الذي يسيركم في الب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بحر حتى إذا كنتم في الفلك وجرين بهم بريح طيبة وفرحوا بها جاءتها ريح عاصف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اءهم الموج من كل مكان وظنوا أنهم أحيط بهم دعوا الله مخلصين له الدين لئ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جيتنا من هذه لنكونن من الشاك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ير والمحبوس إذا كان من عادته القتل فهو خ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يته من الثلث وإلا فل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ي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ليلى وأحد قولي الشافعي وقال الحسن لما حبس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س بن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من ماله إلا الثلث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ية الأسير من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ق وبه قال الزهر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حكاه ابن المنذر عن أحمد وتأول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 عن أحمد في هذا على ما ذكرناه من التفصيل ابتداء وقال الشعب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زي عطيته من الثلث وقال مس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ضع رجله في الغرز 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صور في سبيل الله والمحبوس ينتظر القتل أو تفقأ ع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ثلثه والصحيح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ما ذكرنا من التفصيل لأن مجرد الحبس والأسر من غير خوف القتل ليس ب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و في معني المرض في الخوف فلم يجز إلحاقه به وإذا كان المريض الذي لا ي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ف عطيته من رأس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يره أولى الخامسة إذا وقع الطاعون ببلدة فعن أحم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وف ويحتمل أنه ليس بمخوف فإنه ليس ب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خاف المرض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6" name="Image106" descr="">
              <a:hlinkClick xmlns:a="http://schemas.openxmlformats.org/drawingml/2006/main" r:id="rId2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بر خروج العطية من الثلث حال الموت فمهما خرج من الثلث تبي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ية صحت فيه حال العطية فإن نما المعطي أو كسب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بين الورثة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على قدر ما لهما فيه فربما أفضى إلى الدور فمن ذلك إذا أعتق عبدا لا م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سب مثل قيمته في حياة سيده فللعبد من كسبه بقدر ما عتق منه وبا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زداد به مال السيد وتزداد الحرية لذلك ويزداد حقه من ك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قص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سيد من الكسب وينقص بذلك قدر المعتق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خرج ذلك بالجبر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بد شيء وله من كسبه شيء لأن كسبه مثله وللورثة من العبد وكسبه 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ثلي ما عتق منه وقد عتق منه شيء ولا يحسب على العبد ما حصل له من كسب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ه بجزئه الحر لا من جهة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للعبد شيئان وللورثة شيئان من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به فيقسم العبد وكسبه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منه نصفه وله نصف كسبه وللورثة نصفهم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 مثلي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من كسبه شيئان صار له ثلاثة أشياء ولهم 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سم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به أخماسا يعتق منه ثلاثة أخماسه وله ثلاثة أخماس ك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ورثة خمساه وخم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ه وإن كسب ثلاثة أمثال قيمته فله ثلاثة أشياء من كسبه مع ما عتق منه 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ق منه ثلثاه وله ثلثا كسبه ولهم الثلث منهما وإن كسب نصف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شيء وله نصف شيء ولهم 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ميع ثلاثة أشياء ونصف إذا بسطتها أنص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سبعة له ثلاثة أسب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ق ثلاثة أسباعه وله ثلاثة أسباع كسبه و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إن كانت قيمته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سب تسعة فاجعل له من كل دينار شيئا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كسبه تسعة أشياء ولهم مائتا شيء ويعتق منه مائة جزء وتسعة أ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لاثمائة وت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كسبه مثل ذلك ولهم مائتا جزء من نفسه ومائتان من ك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على السيد دين يستغرق قيمته وقيمة كسبه صرفا في الدين ولم يعتق منه شيء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مقدم على التب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ستغرق قيمته وقيمة كسبه صرف من العبد وكس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 به الدين وما بقي منهما يقسم على ما يعمل في العبد الكامل وكسبه فلو 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دين ك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 فيه نصف العبد ونصف كسبه وقسم الباقي بين الورثة و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ين وكذلك بقية الكسب وإن كسب العبد مثل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سيد مال مثل قيمته قس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ومثلي قيمته على الأشياء الأربعة فلكل شيء ثلاثة أر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ق من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رباعه وله ثلاثة أرباع كسبه ولو أعتق عبدا قيمته عشرون ثم أعتق عبدا 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سب كل واحد منهما مثل قيمته لكملت الحرية في العبد الأول فيعتق من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كسب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ورثة شيئان ويقسم العبدان وكسبهما على الأشياء الأربعة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شيء خمس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ق منه بقدر ذلك وهو ثلاثة أرباعه وله ثلاثة أرباع ك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هم وإن بدأ بعتق الأدنى عتق كله وأخذ كسبه ويستحق الورثة من العبد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به مثلي العبد الذي 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صفه ونصف كسبه ويبقى نصفه ونصف كسبه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ين فيعتق ر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ربع كسبه ويرق ثلاثة أرباعه ويتبعه ثلاثة أرباع كسبه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ا ما انعتق منهما وإن أعتق العبدين دفع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عنا بينهما فمن خرجت له ق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ة فحكمه كما لو بدأ بإعت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7" name="Image107" descr="">
              <a:hlinkClick xmlns:a="http://schemas.openxmlformats.org/drawingml/2006/main" r:id="rId2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تق ثلاثة أ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م سواء وعليه دين بقدر قيمة أحدهم وك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مثل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عنا بينهم لإخراج الدين فإن وقعت على غير المكتسب بي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ثم أقرعنا بين المكتسب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الحرية فإن وقعت على غير المكتسب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والمكتسب وماله ل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قعت قرعة الحرية على المكتسب عتق منه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عه وله ثلاثة أرباع كسبه وباقيه وباقي كسبه والعبد الآخر ل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إذا كان للسيد مال بقدر قيمته ولو وقعت قرعة الدين ابتداء على المكتسب لقض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بنصفه ونصف كسبه ثم أقرعنا بين باقيه وبين العبدين الآخرين في الح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على غيره عتق كله وللورثة ما بقي وإن وقعت على المكت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باقيه وأخذ 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ه ثم نقرع بين العبدين لإتمام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وقعت عليه القرعة عتق ثلثه و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الآخر للورثة لو كان العبد موهوبا لإنسان كان له من العبد وك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للعبد من كسبه ونفسه في هذه المسائل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8" name="Image108" descr="">
              <a:hlinkClick xmlns:a="http://schemas.openxmlformats.org/drawingml/2006/main" r:id="rId2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2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تق عبدين متساويي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مة واحدة ولا مال له 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ع بين الحي والميت فإن وقعت على الميت فالحي رقيق وتبين أن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 حر لأن مع الورثة مثلي 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قعت على الحي عتق ثلثه ولا يحسب المي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 لأنه لم يصل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9" name="Image109" descr="">
              <a:hlinkClick xmlns:a="http://schemas.openxmlformats.org/drawingml/2006/main" r:id="rId2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2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عتق عبدا لا مال له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عشرة فمات قبل سيده و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لسيده بالولاء وتبين أنه مات حرا وكذلك إن خلف أربعين وبنتا وإن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منه شيء وله من كسبه شيء ولسيده 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صل في يد سيده عشرة ت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ين فتبين أن نصفه حر وباقيه ر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رة يستحقها السيد نصفها بحكم ال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ها بالولاء فإن خلف العبد 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من رقبته شيء ومن كسبه شيء يكون ل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يده شيئان فتقسم العشرة على ثلاثة للابن ثل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سيد ثلث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ين أنه عتق من العبد ثلثه وإن خلف بنتا فلها نصف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سيد شيئان ف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 على خمسة للبنت خم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سيد أربعة أخماسها تعدل شيئين فتبين أن خم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مات حرا وإن خلف العبد عشرين و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من كسبه شيئان يكونان لابنه ول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العشرون بين السيد وبين ابنه نصفين وتبين أنه عتق منه نصفه فإن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ن قبل موت السيد وكان ابن م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ه السيد لأنا تبينا أن أباه مات حرا 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ملك عشرين وهي مثلا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تق وجر ولاء ابنه إلى سيده فورثه و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جر ولاؤه ولم يرثه سيد أبيه وكذلك الحكم لو خلف هذا الابن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لف أبو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لك السيد عشرين من أي جهة كانت وإن لم يملك عشري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جر ولاء الابن إليه لأن أباه لم يعتق وإن عتق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 من ولاء ابنه بقدره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الابن عشرة وملك السيد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من العبد شيء ويجر من 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مثل ذلك ويحصل له من ميراثه شيء مع خمس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يعدلان شيئين وباقي ال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لى أمه فيقسم بين السيد ومولى الأم نصفين وتبين أنه قد عتق من العبد 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 للسيد خمسه من ميراث ابنه وكانت له خمسة وذلك مثلا ما عتق من العبد فإن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ن في حياة أبيه قبل موت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 مالا وحكمنا بعتق الأب أو عتق بعضه و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بنه إن كان 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قدر ما فيه من الحرية إن كان بعضه حرا ولم يرث سيد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وفي هذه المسائل خلاف تركت ذكره كراهة الت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0" name="Image110" descr="">
              <a:hlinkClick xmlns:a="http://schemas.openxmlformats.org/drawingml/2006/main" r:id="rId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حاباة في المرض وهي أن يعاوض ب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ح لمن عاوضه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ه وهي على أقسام القسم الأول المحاباة في البيع والشراء ولا يمنع ذلك صحة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الجمهور وقال أهل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باطل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حل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يع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تصرف صدر من أهله في محله ف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 المريض فلو باع في مرضه عبدا لا يملك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ثلاثون بعشرة فقد حا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بثلثي ماله وليس له المحاباة بأكثر من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جاز الورثة ذلك 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وإن لم يجيزوا فاختار المشتري فسخ البيع فله ذلك لأن الصفقة تبعضت علي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 إمضاء البيع فالصحيح عندي أنه يأخذ نصف المبيع بنصف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سخ البي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وهذا أحد الوجهين لأصحاب الشافعي والوجه الثاني أنه يأخذ ثلثي المبيع ب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وإلى هذا أشار القاضي في نحو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ستحق الثلث بالمحاباة و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بالثمن وقال أهل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أديت عشرة أخرى وأخذت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فسخت ولا شيء لك وعند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فسخ ويأخذ ثلث المبيع بالمحاب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يه أصحابه خلع الثلث ولنا أن فيما ذكرناه مقابلة بعض المبيع بقسطه من الثم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ذر أخذ جمعيه بجميعه فصح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شترى سلعتين بثمن فانفسخ البي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لعيب أو غيره أو كما لو اشترى شقصا وسي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الشفيع الشقص أو كالشف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كل واحد منهم جزءا من المبيع بقسطه أو كما لو اشترى قفيزا يساوي 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فيز قيمته عشرة وأما الوجه الذي اختاره القاضي فلا يصح لأنه أوجب له المبيع ب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 بعضه بالثمن كله ف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هذا بمائ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ن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لأنه إذا فسخ البيع في بعضه وجب أن يفسخه في قدره من ثمنه ولا يجوز فسخ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ع بقاء 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يجوز فسخ البيع في الجميع مع بقاء ثمنه وأما قو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فإن فيه إجبار الورثة على المعاوضة على غير الوجه الذي عاوض مورثهم وإذا 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حق شيئا لأن الوصية إنما حصلت في ضمن البيع فإذا بطل البيع ز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كما لو وصى لرجل بعينه أن يحج عنه بمائة وأجر مثله خمس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 ال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ضلة بدون الحج وإن اشترى عبدا يساوي عشرة بثلاثين فإنه يأخذ نصفه بنصف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اع العبد الذي يساوي ثلاثين بخمسة عشر جاز والبيع في ثلثيه بثلثي الثمن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شتري خمسة أسداسه بكل الثمن وطريق هذا أن تنسب الثمن وثلث ال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يمته فيصح البيع في مقدار تلك النس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مسة أسداسه وعلى الوجه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الثمن من قيمة المبيع وينسب الثلث إلى 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ح البيع في قدر تلك ال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لثاه بثلثي الثمن فإن خلف البائع عشرة أخرى فعلى الوج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لبي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أتساعه بثمانية أتساع الثمن وعلى الوجه الثاني يأخذ المشتري نصفه و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ساعه بجميع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نصف تسعه وإن باع قفيز حنطة يساوي ثلاثين بقفيز يس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أو بقفيز يساوي خمس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ن الوجه الذي اخترناه في قول القاضي ومن وا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ساواة ها هنا شرط في صحة البيع ولا تحصل بغير هذا الوجه وطريق حسابها بال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إذا باعه بما يساوي ثلث قيمته 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بيع في شيء من الأرفع ب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مته ثلث شيء فتكون المحاباة بثلثي شيء ألقهما من الأ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 قف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ثلثي شيء يعدل مثلي المحاباة وذلك شيء وثلث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بر به عدل شي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يء نصف القف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1" name="Image111" descr="">
              <a:hlinkClick xmlns:a="http://schemas.openxmlformats.org/drawingml/2006/main" r:id="rId2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2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ني المحاباة في التزويج إذا تزوج في مرضه امرأة صد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دقها عشرة لا يملك سواها ثم مات فإن ورثته بطلت المحاب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يزها سائر الورثة وإن لم ترثه لكونها مخالفة له في الدين أو غير ذلك ف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ها وثلث ما حاباها به وإن ماتت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ثها ولم تخلف مالا سوى ما أصد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ها الدور فتصح المحاباة ف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له خمسة بالصداق وشيء بالمحاباة و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رثة الزوج خمسة 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يهم بالميراث نصف مالها وهو اثنان ونصف و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صار لهم سبعة ونصف إلا نصف شيء يعدل شيئين اجبر وق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الشيء ثلاثة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ثمانية رجع إلى ورثة الزوج نصفها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لهم ستة ولورثتها أربعة فإ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خمسة أخرى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مع ورثة الزوج اثنا عشر ونصف إلا نصف شيء ي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يء خمسة فجازت لها المحاباة جميعها ورجع جميع ما حاباها به إلى 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لورثتها صداق مثلها وإن كان للمرأة خمسة ولم يكن للزوج شيء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مع ورثة الزوج عشرة إلا نصف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ل شيئين فالشيء أربعة فيكون لها بالصد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مع خمسها أربع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إلى ورثة الزوج نصفها مع الدينار الذي بقي لهم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ثمانية ولورثتها سبعة وإن كان عليها دين ثلاث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مع ورثة الزوج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نصف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ل شيئين فالشيء ديناران وخمسان والباب في هذا أن ننظر ما يبق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ورثة الزوج فخمساه هو الشيء الذي صحت المحاباة فيه وذلك لأنه بعد الجبر ي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ين ون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ء هو خمسا شيئين ونصف وإن شئت أسقطت خمسة وأخذت نصف ما 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2" name="Image112" descr="">
              <a:hlinkClick xmlns:a="http://schemas.openxmlformats.org/drawingml/2006/main" r:id="rId2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2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العها في مرضها بأكثر من مهرها فمذهب أحم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رثتها أن لا يعطوه أكثر من ميراثه منها يكون له الأقل من العوض أو ميراثه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أبو حنيفة إن خالعها بعد دخول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ت قبل انقضاء عدتها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همة في أنها قصدت إيصال أكثر من ميراثه إليه وعند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اد على مهر 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زيادة مردودة وعن مالك أن خلع المريضة باطل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على 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محاباة تعتبر من الثلث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العها قبل دخول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نقضاء عدتها فالعوض من الثلث و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اختلعت من زوجها ب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ال لها سواها وصداق مثلها اثنا عشر فله خمس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قل صداقها أو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قدر ميراثه وعند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ثمانية عشر اثنا عشر لأنها قدر صداقها و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 المال بالمحاباة وهو ستة وإن كان صداقها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ربعة عشر لأن ثلث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مريض تزوج امرأة على مائة لا يملك غيرها ومهر مثلها عشرة ثم مر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ل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المائة ولا مال لها سواها فلها مهر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شيء بالمحاباة والباقي ل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إليه نصف مالها بالمحاب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مسة ونصف شيء فصار مع ورثته خمسة وتسع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شيء يعدل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د الجبر يخرج الشيء ثمانية وثلاثين فقد صح لها بالصد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اباة ثمانية وأربعون وبقي مع ورثته اثنان وخمس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يهم بالخلع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ون فصار معهم ستة وسبعون وبقي للمرأة أربعة وعشرون وعند الشافعي يرجع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اق المثل وثلث شيء بالمحاب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بأيديهم مائة إلا ثلثي شيء يعدل شي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يء ثلاثة أثم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بعة وثلاثون ونصف فصار لها ذلك ومهر المثل رج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 المثل وثلث الباقي اثنا عشر و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بأيدي ورثته خمسة وسبعون وهو مث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باتها وعند أبي حنيفة يرجع إليهم ثلث العشر وثلث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معهم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ون وثلث إلا ثلثي شيء فالشيء ثلاثة أثمانها وهو خمسة وثلاثون مع ال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خمسة وأربعون رجع إلى الزوج ثلثها صار لورثتها ثلاثون ولورثته سب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 بعد انقضاء عدتها وإن تركت المرأة مائة أخرى فعلى قولنا يبقى مع ورثة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وخمسة وأربعون إلا نصف شيء يعدل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يء خمسا ذلك وهو ثمانية وخ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صحت المحابا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ذلك وعشرة بالمثل صار لها مائة وثمانية وس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إلى الزوج نصفها أربعة وثما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باقي معه اثنان وثلاثون صار له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ة عشر ولورثتها أربعة وثما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3" name="Image113" descr="">
              <a:hlinkClick xmlns:a="http://schemas.openxmlformats.org/drawingml/2006/main" r:id="rId2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2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هبة رجل وهب أخاه مائة لا يملك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ها ثم مات و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حت الهبة في شيء والباقي للواهب ورجع إليه بالميراث نصف الشيء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ت الهب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معه مائة إلا نصف شيء يعدل شيئين فالشيء خمسا ذلك أرب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إلى الواهب نصفها عشرون صار معه ثمانون وبقي لورثة أخي الواهب عشرون وطري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ب أن تأخذ عددا لثلثه 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تة فتأخذ ثلثه اثنين وتلقي نصفه 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سهم فهو للموهوب له ويبقى للواهب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سم المائة سهم على خمسة وال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سقطته لا يذكر لأنه يرجع على جميع السهام الباقية بال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اطر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هام الفاضلة عن الفروض في مسألة الرد وشبه هذه المسألة من مسائل الرد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أختين أربعة وللأم سهم يسقط ذكر السهم السادس ولو كان ترك اث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ثلاثة في ثلاثة صارت تسعة وأسقطت منها سهما يبقى ث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المال و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ثلاثة أسقط منهما 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سهمان فهي التي تبقى لورثة الموهوب له و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للو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ثلا ما جازت الهبة فيه وإن خلف امرأة وبنتا فمسألتها من 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بها في ثلاثة تكون أربعة وعشرين تسقط منها الثلاثة التي ورثها الو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وعشرون فهي المال وتأخذ ثلث الأربعة وال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ثمانية تلقي منها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الباقية لورثة الموهوب له والباقي للواهب فتقسم المائة ع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4" name="Image114" descr="">
              <a:hlinkClick xmlns:a="http://schemas.openxmlformats.org/drawingml/2006/main" r:id="rId2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2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هب مريض مريضا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 سواها ثم عاد الموهوب له فوه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ول ولا يملك سو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باب نضرب ثلاثة في ثلاثة ونسقط منها سهما 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سم المائة عليها لكل سهمين خمسة وعشرون ثم خذ ثلثها ثلاثة أسقط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سهمان فهو للموهوب الأول وذلك هو الربع وبالجبر قد صحت اله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حت الهبة الثانية في ثلثه بقي للموهوب الأول ثلثا شيء وللواهب مائ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ي شيء يعدل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بر وقابل يخرج الشيء سبعة وثلاثين ونصفا رجع إلى الو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ها اثنا عشر و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للموهوب له خمسة وعشرون فإن خلف الواهب مائة أخرى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مع الواهب مائتان إلا ثلثي شيء تعدل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ثلاثة أثمانها وذلك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ون رجع إلى الواهب ثل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مع ورثته خمس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5" name="Image115" descr="">
              <a:hlinkClick xmlns:a="http://schemas.openxmlformats.org/drawingml/2006/main" r:id="rId2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2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هب رجل رجلا جارية فقبضها الموهوب له ووطئها ومهرها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الواهب ولا شيء له سواها وقيمتها ثلاثون ومهرها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بة في شيء وسقط عنه من مهرها ثلث شيء وبقي للواهب أربعون إلا شيئا وثلثا ي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بر وقابل يخرج الشيء خمس ذلك وع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ثنا عشر وذلك خمسا ال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حت الهبة فيه ويبقى للواهب ثلاثة أخماسها وله على الموهوب له ثلاثة أخم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ها ستة ولو وطئها أجنبي ف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عليه مهرها ثلاثة أخماسه للواهب وخمس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وهو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نفوذ الهبة فيما زاد على الثلث منها موقوف على حصول الم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طئ فإن لم يحصل منه شيء لم تزد الهبة على ثلثها وكلما حصل منه شيء نفذت ال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زيادة بقدر ثلثه وإن وطئها الو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من عقرها بقدر ما جازت الهب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لث شيء يبقى معه ثلاثون إلا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ل شيئين فالشيء تسعة وهو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ها وسبعة أعشارها لورثة الواطئ وعليهم عقر الذي جازت الهبة في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من الجارية بقد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له خمس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6" name="Image116" descr="">
              <a:hlinkClick xmlns:a="http://schemas.openxmlformats.org/drawingml/2006/main" r:id="rId2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2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هب مريض رجلا عبدا لا يملك غيره فقتل العبد الو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وهو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فديه وإما أن تسلمه فإن اختار تسليمه سلمه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ناية ونصفه لانتقاض الهبة فيه وذلك لأن العبد كله قد صار إلى ورثة الواه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ا 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الهبة جازت في نصفه وإن اختار فداءه ففيه روايتان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ديه بأقل الأمرين من قيمة نصيبه منه أو أرش جنايته والأخرى يفديه بقدر ذلك من أ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يته بالغة ما بلغت فإن كانت قيمته 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 الهبة في شيء وت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نصف العبد وقيمة نصفه وذلك يعدل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الشيء نصف العبد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ديتين واختار د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هبة تجوز في شيء وتدفع إليهم نصفه يبقى معهم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نصف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ل شيئين فالشيء خمساه ويرد إليهم ثلاثة أخماسه لانتقاص ال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ا من أجل جنايته فيصير لهم أربعة أخماسه وذلك مثلا ما جازت الهبة فيه وإن ا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ه بخمسي الدية ويبقى لهم ثلاثة أخماسه وخمسا الدية وهي بمنزلة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له خمساه وإن كانت قيمته نصف الدية أو أقل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ديه بأرش جن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ذت الهبة في جميعه لأن أرشها أكثر من مثلي قيمته أو مثليها وإن كانت قيمته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ماس الدية فاختار فداءه ب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حت الهبة في شيء ويفديه بشيء وثلثين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ورثة عبد وثلث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ل شيئين فالشيء ثلاثة أرباع فتصح الهبة في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ع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إلى الواهب ربعه مائة وخمسون وثلاثة أرباع الدية س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ون صار الجميع تس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ثلا ما صحت الهبة فيه فإن ترك الواهب مائة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ممها إلى قيمة العبد فإن اختار دفع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ثلثه وربعه وذلك قدر نصف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بالجناية وباقيه لانتقاص الهبة فيصير العبد وال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ثلا ما جا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بة فيه وإن اختار الفداء فقد علمت أنه يفدي ثلاثة أرباعه إذا لم يترك شيئا فز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ثلاثة أرباع ال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ذلك سبعة أثمان العبد فيفديه بسبعة أ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ض أعتق عبدا لا مال له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مائة فقطع إصبع سيده 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عتق 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نصف قيمته ويصير للسيد نصفه ونصف قيمته وذلك مثلا ما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جبنا نصف قيمته عليه لأن عليه من أرش جنايته بقدر ما عتق منه وحساب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منه شيء وعليه شيء للسيد فصار مع السيد عبد إلا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ء ي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ين فأسقط شيئا بشيء بقي ما معه من العبد يعدل شيئا مثل ما عتق منه ولو كانت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خمساه لأنه يعتق منه شيء وعليه نصف شيء للسيد فصار للسيد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بقية العبد يعدل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بقية العبد يعدل شيئا ونصفا وهو ثلاثة أخما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ء الذي عتق خمساه وإن كانت قيمته خمسين أو 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كله لأنه يلزمه مائ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اه أو أكثر وإن كانت قيمته ستي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شيء وثلث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يد مع بقية العبد يعدل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ية العبد إذا ثلث شيء فيعتق منه ثلاثة أر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قياس إلا أن ما زاد في العتق على الثلث ينبغي أن يقف على أداء ما يقا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يمة كما إذا دبر عبدا وله دين في ذمة غري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ا اقتضى من القيمة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من الموقوف بقدر ثل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7" name="Image117" descr="">
              <a:hlinkClick xmlns:a="http://schemas.openxmlformats.org/drawingml/2006/main" r:id="rId2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2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عتق عبدين دفع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أحدهما مائة والآخر مائة وخ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نى الأدنى على الأرفع جناية نقصته ثلث قيمته وأرشها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ياة سيدهم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قرعنا بين العب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قعت على الجاني عتق منه أربعة أخماسه وعليه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ماس أرش جنايته وبقي لورثة سيده خمسه وأرش جنايته والعبد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ون وهو مثلا ما عتق منه وحسابها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عتق منه شيء وعليه نصف شيء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يته بقدر نصف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للسيد نصف شيء وبقية العبدين تعدل شيئين فعلم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العبدين شيء ونصف فإذا أضفت إلى ذلك الشيء الذي 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ا جميعا يعد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ين ونصفا فالشيء الكامل خمساهما وذلك أربعة أخماس أحدهما وإن وقعت قرعة الح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جن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ثلثه وله ثلث أرش جنايته يتعلق برقبة ال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لأن الجناية على من ثلثه حر تضمن بقدر ما فيه من الحرية والرق والواجب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ش يستغرق قيمة الجاني فيستحق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قى لسيده مال سواه فيعتق ثلثه وي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اه وإن أعتق عبدين قيمة أحدهما خمسون وقيمة الآخر ثلا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نى الأدن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فع فنقصه حتى صارت قيمته أربعين أقرعنا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رجت القرعة للأدنى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شيء وعليه ثلث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د الجبر تبين أن العبدين شيئان وثلثان فالشيء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مانهما وقيمتها سب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لاثة أثمانها سبعة وعشرون وربع وهي من الأدنى ن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اه ونصف سدس عشره وإن وقعت على الآخر عتق ثلثه وحقه من الجناية أكثر من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ه بها أو يفديه المعتق وقد بقيت فروع كثيرة وفيما ذكرنا ما يستد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إن شاء الله تعالى ـ وكل موضع زاد العتق على ثلث العبدين من أجل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ش للسيد تكون الزيادة موقوفة على أداء الأرش كما ذكرنا من قبل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8" name="Image118" descr="">
              <a:hlinkClick xmlns:a="http://schemas.openxmlformats.org/drawingml/2006/main" r:id="rId2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2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اوز العشر سنين فوصيته جائزة إذا وافق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نصوص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 في رواية صالح و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وز وص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 عشر سنين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ف المذهب أن من له عشر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وص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ه دون السبع لا تصح وصيته وما بين السبع والعشر فعلى روايتين وقال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وصية الغلام لدون العشر ولا 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 واحدا وما زا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 فتصح على المنصوص وفيه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حتى يبلغ وقال القاض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وصية الصبي إذا عقل وروي عن عمر رضي الله عنه أنه أجاز وصية 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ح وعطاء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س وعبد الله بن ع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مالك وإسحاق 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 اثنتي عشرة وحكاه 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وصيته حتى يبلغ وبه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للشافعي قولان كالمذهبين واحتجوا بأنه تبرع ب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من 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هبة والعتق ولأنه لا يقبل إق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صح وصيته كالطفل ولنا ما 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يا من غسان له عشر سنين أوصى لأخو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ذلك إلى عمر بن الخطاب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أجاز وصيته رواه سعيد وروى ما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طئ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أن عمرو بن سليم أخبره أنه قيل ل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ا هنا غلاما يفاع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ثته بالشام وهو ذو مال وليس له ها هنا إلا ابنة ع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وص لها فأوصى لها بمال يقال له بئر جشم قال عمرو بن 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بثلاثين ألفا وابنة عمه التي أوصى لها هي أم عمرو بن سليم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غلام ابن عشر أو اثنتي عشرة سنة وهذه قصة انتشرت فلم تنكر ولأنه تصرف تمح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ا للصبي فصح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سلام والصلاة وذلك لأن الوصية صدقة يحصل ثوابها ل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اه عن ملكه وماله فلا يلحقه ضرر في عاجل دنياه ولا أخ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هبة و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جز فإنه يفوت من ماله ما يحتاج إليه وإذا ردت رجع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هنا لا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الرد والطفل لا عقل له ولا يصح إسلامه ولا عباداته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ذا وصى بوصية يصح مثلها من البا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 منه وإلا فلا قال ش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ع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قاض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الحق أجزنا و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9" name="Image119" descr="">
              <a:hlinkClick xmlns:a="http://schemas.openxmlformats.org/drawingml/2006/main" r:id="rId2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2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طفل وهو من له دون السبع وال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رسم فلا وصية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أكثر أهل العلم منهم حميد بن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أوزاعي والشافع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بعهم ولا نعلم أحدا خالفهم إلا إياس بن معاوي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بي وال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افقت وصيتهم الحق جازت وليس بصحيح فإنه لا حكم لكلا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ح عباد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من تصرفاتهما فكذا الوصية بل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ه وصلاته التي هي محض نفع لا ضرر فيها فلأن لا يصح بذله المال يتضرر به وار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لأنها تصرف يفتقر إلى إيجاب و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منهما كالبيع وال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0" name="Image120" descr="">
              <a:hlinkClick xmlns:a="http://schemas.openxmlformats.org/drawingml/2006/main" r:id="rId2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2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حجور عليه لسفه فإن وصيته ت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ياس قول أحم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أكثرين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صيته وجهان ولنا أنه عاقل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ته كالصبي ال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وصيته تمحضت نفعا له من غير ضرر فصحت كعباداته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جن أحيانا ويفيق أحي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صى حال جنونه لم تصح وإن وصى في حال عقله ص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ته لأنه بمنزلة العقلاء في شهادته ووجوب العباد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وص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رفاته ولا تصح وصية السكران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ولان يعني وجهين ولنا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اقل فلا تصح وصيته كالمجنون وأما إيقاع طلاقه فإنما أوقعه من أوقعه تغليظ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رتكابه المعصية فلا يتعدى هذا إلى وصيته فإنه لا ضرر عليه فيه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على وارثه وأما الضعيف في ع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ع ذلك رشده في ماله فهو كالسفيه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1" name="Image121" descr="">
              <a:hlinkClick xmlns:a="http://schemas.openxmlformats.org/drawingml/2006/main" r:id="rId2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2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وصية الأخرس إذا فهمت إشارته لأنها أقيمت مقام نطقه في طل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انه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فهم إشارته فلا حكم لها وهذا قول أبي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فأما الناطق إذا اعتقل لسانه فعرضت عليه وصيته فأشا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همت إشا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صح وصيته ذكره القاضي وابن عقيل وبه 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أبو حنيف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وصيته لأنه غير قادر على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أخرس و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نذر بأن رسول الله ـ صلى الله عليه وسلم ـ صلى وهو قاعد فأشار إليهم فقع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خرجه ابن عقيل وجها إذا اتصل باعتقال لسانه الموت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يوس من نطقه فلم تصح وصيته بإشارته كالقادر على الكلام والخبر لا يلزم فإ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لى الله عليه وسلم ـ كان قادرا على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في أن إشارة القاد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بها وصية ولا إقرار ففارق الأخرس لأنه مأيوس من نط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2" name="Image122" descr="">
              <a:hlinkClick xmlns:a="http://schemas.openxmlformats.org/drawingml/2006/main" r:id="rId2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2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صى عبد أو مكاتب أو مدبر أو أم ولد 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وا على ال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وصية لهم لأنه لا مال لهم وإن أعتقوهم ثم ماتوا ولم يغيروا وصيتهم صحت لأ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 صحيحا وأهلية ت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فارقوا الحر بأنهم لا مال لهم والوصية تصح مع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كما لو وصى الفقير الذي لا شي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غنى وإن قا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عتقت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 فثلثي لفلان وصية فعتق 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 وصيته وبه قال أبو يوسف ومحمد وأبو ثو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عن غيرهم خلا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3" name="Image123" descr="">
              <a:hlinkClick xmlns:a="http://schemas.openxmlformats.org/drawingml/2006/main" r:id="rId2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2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وصية المسلم للذ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مي للمسلم والذمي للذمي روى إج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ة المسلم للذمي عن شريح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عن غيرهم خلافهم وقال محمد بن الحنفية وعطاء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أن تفعلوا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ليائكم معروف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صية المسلم لليه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راني و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فيان عن أيوب عن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فية بنت حيى با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تها من معاوية بمائة ألف وكان لها أخ يهودي فعرضت عليه أن يسلم في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صت له بثلث المائة ولأنه تصح له الهبة فصحت الوص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لم وإذا صحت 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للذمي فوصية الذمي للمسلم والذمي للذمب أولى ولا تصح إلا بما تصح به 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للمسلم ولو أوصى لوار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أجنبي بأكثر من ثلثه وقف على إجازة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لم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4" name="Image124" descr="">
              <a:hlinkClick xmlns:a="http://schemas.openxmlformats.org/drawingml/2006/main" r:id="rId2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2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الوصية للحربي في دار الحرب نص عليه أحمد وهو قول مالك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وهو قول أبي حنيفة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نهاكم الله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لم يقاتلوكم في الدين ولم يخرجوكم من دياركم أن تبروهم وتقسط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ي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ينهاكم الله عن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تلوكم في الد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يدل ذلك على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نا لا يحل بر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صح هبته فصحت الوصية له كالذمي وقد 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لى الله عليه وسلم ـ أعطى عمر حلة من ح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سوتنيه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في حلة عطارد ما قل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أعطكها لتلبسها فكساها عمر أخا مشرك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بنت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ني أمي وهي راغبة ـ تعني الإسلا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 رسول الله ـ صلى الله عليه وسلم ـ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تتني أمي وهي راغ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أصل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فيهما صلة أهل الحرب وبرهم والآية حجة لنا في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قاتل فإنه نهي عن توليه لا عن بره والوصية له وإن احتج بالمفه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ا يراه حجة ثم قد حصل الإجماع على جواز ال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ية في معناها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د ف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الوصية له كما تصح هبته وقال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لكه غير مست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ث ولا يورث فهو كالميت ولأن ملكه يزول عن ماله بر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أبي بكر و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ثبت له الملك ب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5" name="Image125" descr="">
              <a:hlinkClick xmlns:a="http://schemas.openxmlformats.org/drawingml/2006/main" r:id="rId3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3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ح الوصية لكافر بمصحف ولا عبد مسلم لأنه لا يجوز هبتهم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يعهما منه وإن أوصى له بعبد كافر فأسلم قبل موت المو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ت الوصي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بعد الموت وقبل القبول بط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ن يرى أن الملك لا يثبت إلا بالقبول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بتدئ الملك على مسلم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الملك بالموت قبل القب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صحيحة لأننا نتبين أن الملك يثبت بالموت لأنه أسلم بعد أن ملكه ويحتمل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أيضا لأنه يأتي بسبب لولاه لم يثبت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 منه كابتداء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6" name="Image126" descr="">
              <a:hlinkClick xmlns:a="http://schemas.openxmlformats.org/drawingml/2006/main" r:id="rId3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3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ح الوصية بمعصية وفعل محرم مسلما كان الموصي أو ذ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ى ببناء كنيسة أو بيت نار أو عمارتهما أو الإنفا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اطلا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بو ثور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وأجاز أبو حنيفة الوصية بأرضه تبنى كني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ه صاحباه وأجاز أصحاب الرأي أن يوصي بشراء خمر أو خنازير ويتصدق بها ع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 وهذه وصايا باطلة وأفعال محرمة لأنها 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صح الوصية بها كما لو 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ده أو أمته للفجور وإن وصى لكتب التوراة والإنجيل لم تصح لأنها كتب منسو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تبديل والاشتغال بها غير جائز وقد غضب النبي ـ صلى الله عليه وسلم ـ حين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عمر شيئا مكتوبا من التوراة وذكر القاضي أنه لو أوصى لحصر البيع وقناد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شاكل ذلك ولم يقصد إعظامها بذلك صحت الوصية لأن الوصية لأهل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 إليهم والوصية لهم صحيحة والصحيح أن هذا مما لا تصح الوصية به لأن ذلك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انة لهم على معصيتهم وتعظيم لكنائسهم ونقل عن أحمد كلام يدل على صحة الوص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ي بخدمة الكنيسة والأول أولى وأصح وإن وصى ببناء بيت يسكنه المجتازون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 وأهل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لأن بناء مساكنهم ليس ب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7" name="Image127" descr="">
              <a:hlinkClick xmlns:a="http://schemas.openxmlformats.org/drawingml/2006/main" r:id="rId3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3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وصى بكل ماله ولا عصبة له ولا مول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ئز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أبي عبد الله ـ رحمه الله ـ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إلا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الرواية عن أحمد ـ رحمه الله ـ في من لم يخلف من وراثه عص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ذا فرض فروي عنه أن وصيته جائزة بكل ماله ثبت هذا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السلماني ومسروق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عراق و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إلا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مالك والأوزاعي وابن شب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لعنبري لأن له من يعقل عن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ذ وصيته في أكثر من ثل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رك وارثا ولنا أن المنع من الزيا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إنما كان لتعلق حق الورثة بدليل قو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دع ورثتك أغن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أن تدعهم عالة يتكففو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هنا لا وارث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حق بماله فأشبه حال الصحة ولأنه لم يتعلق بماله حق وارث ولا غ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ة أو أشبه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8" name="Image128" descr="">
              <a:hlinkClick xmlns:a="http://schemas.openxmlformats.org/drawingml/2006/main" r:id="rId3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3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لف ذا فرض لا يرث المال كله كب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م لم يكن له 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كثر من الثلث لأن سعدا قال ل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ثني إلا ابن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ه النبي ـ صلى الله عليه وسلم ـ من الزيادة على الثلث ولأنها تستحق جميع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رض والرد فأشبهت العصبة وإن كان لها 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لرجل امرأة فكذلك لأن 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ص حقه لأنه إنما يستحق فرضه بعد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بعد وصية يوصى بها أ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ذوو الأرحام فظاهر كلام الخرق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 الوصية بجميع المال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صبة له ولا مولى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 إرثه كالفضلة والصلة ولذلك لا يصرف إليه شيء إلا عند عدم الرد والمولى لا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ته ويحتمل أن لا تنفذ وصيته بأكثر من ثلثه لأن له وار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 في معن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أن تترك ورثتك أغنياء خير من أن تدعهم عالة يتكففو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 ورثة يستحقون ماله بعد موته وصلته لهم في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وا ذوي الفر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بات وتقديم غيرهم عليهم لا يمنع مساواتهم لهم في مسألتنا كذوي الفروض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جب بعضهم بعضا والعص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9" name="Image129" descr="">
              <a:hlinkClick xmlns:a="http://schemas.openxmlformats.org/drawingml/2006/main" r:id="rId3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3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لف ذا فرض لا يرث المال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ت لفلان بثلث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نقص ذا الفرض شيئا من فرضه أو خلف امرأ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ت لك بما فضل م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فرضها صح في المسألة الأولى لأن ذا الفرض يرث المال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الوصية فلا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صية بين أن يجعلها من رأس المال أو من الزائد على الفرض وأما المسألة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بني على الوصية بجميع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ثم صحت ها هنا لأن الباقي عن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ة مال لا وارث له فصحت الوصية به كما لو لم تكن زوجة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اهنا مثله لأن بيت المال جعل كا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كأنه ذو ورثة يستغرقون الما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الوصية من نصيب العصبة منهم فعلى هذا يعطي الموصى له الثلث من رأس المال و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ي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0" name="Image130" descr="">
              <a:hlinkClick xmlns:a="http://schemas.openxmlformats.org/drawingml/2006/main" r:id="rId3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3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وصى لعبده بثلث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عبد يخرج من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وما فضل من الثلث بعد عتقه فه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خرج من الثلث عتق منه بقدر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جيز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إذا أوصى لعبده بجزء شائع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لث أو رب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س صحت الوصية فإن خرج العبد من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واستحق باقيها وإن لم ي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قدر الوصية وبهذا قال الحسن وابن سيرين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الثلث سعى في قيمة باقيه وقال الشافع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باطلة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ي بعتقه لأنه أوصى لمال يصير ل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كما لو أوصى له بمعين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شائع يتناول نفسه أو بعضها لأنه من جملة الثلث الش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ية له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ويعتق وما فضل يستحقه لأنه يصير حرا فيملك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 من ثلثي وأعطوه ما فضل منه وفارق ما إذا أوصى بمعين لأنه لا يتناول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1" name="Image131" descr="">
              <a:hlinkClick xmlns:a="http://schemas.openxmlformats.org/drawingml/2006/main" r:id="rId3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3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وصى له بمعين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وب أو دار أو بمائة درهم ف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ة في قول الأكثرين وبه يقو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صحاب الرأي وذكر ابن أب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 عن أحمد أنها تصح وهو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قال الحسن و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ورثة أجازوا وإن شاءوا ردو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بد يصير ملكا للورثة فما وصى ب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هم فكأنه أوصى لورثته بما يرث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فائدة فيه وفارق ما إذا أوصى له بمش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2" name="Image132" descr="">
              <a:hlinkClick xmlns:a="http://schemas.openxmlformats.org/drawingml/2006/main" r:id="rId3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3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صى له برقبته فهو تدبير يعتق إن حمله الثلث وبهذا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باطلة لأنه لا يملك رقبته ولنا أنه أوص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لا يملكه على الدوام ف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صى بأبيه ولأن معني الوصية له برقبته عت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مه بأنه لا يملك رق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الوصية به كناية عن إعتاقه بعد موته وإن أوص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رقبته فهو تدبير لذلك الجزء وهل يعتق جميعه إذا حمله الثلث‏؟‏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ما الخرقي فيما إذا دبر بعض عبده وهو مالك لكله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باقيه وهذا شيء يأتي في باب العتق ـ إن شاء الله تعالى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3" name="Image133" descr="">
              <a:hlinkClick xmlns:a="http://schemas.openxmlformats.org/drawingml/2006/main" r:id="rId3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3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صى لمكاتبه أو مكاتب وار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كاتب أجنبي صح سواء أوص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زء شائع أو معين لأن ورثته لا يستحقون 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لكون ماله وإن أوصى 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صحت الوصية لأنها حرة حين لزوم الوصية وقد روي عن عمر رضي الله عنه أنه أ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هات أولاده بأربعة آلاف رواه سعيد وروي ذلك عن عمران بن الحصين وبه قال ميمو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ان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الأنصاري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إن وصى لمدبره صح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حرا حين لزوم الوصية فصحت الوص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م الولد وإن لم يخرج من الثلث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ية جميعا قدم عتقه على الوصية لأنه أنفع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بعضه ويم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بقدر ما عتق من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صى لعبده وصية صحيحة فيقدم عتقه على م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المال كما لو وصى لعبده القن بمشاع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4" name="Image134" descr="">
              <a:hlinkClick xmlns:a="http://schemas.openxmlformats.org/drawingml/2006/main" r:id="rId3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3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وصى لعبد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وتكون الوصية لسيده والقبول في 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لأن العقد مضاف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وهبه شيئا فإذا قبل ثبت لسيده ل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ب العبد لسيده ولا تفتقر في القبول إلى إذن السيد لأنه كسب فص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إذن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احتطاب وهذا قول أهل العراق والشافعي ولأصحابه وجه أخ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ل يفتقر إلى إذن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تصرف من العبد فأشبه بيعه وشراءه ول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يل مال بغير 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فتقر إلى إذنه كقبول الهبة وتحصيل المباح وإن وصى 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ثه فهي كالوصية لوار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 على إجازة الورثة وبه قال الشافعي وأبو حنيف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يسيرا جاز لأن العبد يملك وإنما لسيده أخذه من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ص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يسير علم أنه قصد بذلك العبد دون سيد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وصية لعبد وارثه فأشب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بالكثير وما ذكروه من ملك العبد مم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عتبار به فإنه مع هذا ال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سيده أخذه فهو ك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5" name="Image135" descr="">
              <a:hlinkClick xmlns:a="http://schemas.openxmlformats.org/drawingml/2006/main" r:id="rId3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3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وصى بعتق أمته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تتزوج ثم مات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ت فإن تزوجت بعد ذلك لم يبطل عتقها وهذا مذهب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أبي ثو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ذلك لأن العتق إذا وقع لا يمكن رفعه وإن أوصى لأم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 على أن لا تتزوج أو على أن تثبت مع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ت وأخذت الألف ثم تزوجت وت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ففيها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وصيتها لأنه فات الشرط ففاتت الوصية و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مكن رفعه والثاني لا تبطل وصيتها وهو قول أصحاب الرأي لأن وص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 فلم تبطل بمخالفة ما شرط عليها ك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6" name="Image136" descr="">
              <a:hlinkClick xmlns:a="http://schemas.openxmlformats.org/drawingml/2006/main" r:id="rId3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3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أصحابنا في الوصية للقاتل على ثلاثة أوجه ف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الوصية له واحتج بق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جرح رجلا خطأ فعفا المجروح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من ثلث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وصية لقاتل وهذا قول مالك وأبي ثور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الشافعي رضي الله عنه لأن الهبة له تصح فصحت الوصية له كالذمي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الوصية له فإن أحمد قد نص على أن المدبر إذا قتل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تدب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دبير وصية وهذا قول الثوري وأصحاب الرأي لأن القتل يمنع الميراث الذي هو آك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صية أولى ولأن الوصية أجريت مجرى الميراث فيمنعها ما يمنعه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صى له بعد ج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وإن وصى له قبله ثم طرأ القتل على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طلها جمعا بين نصي أحمد في الموضعين وهو قول الحسن بن صالح وهذا قول حس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بعد الجرح صدرت من أهلها في محلها ولم يطرأ عليها ما يبطلها بخلاف 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تل طرأ عليها فأبطلها لأنه يبطل ما هو آكد منها يحققه أن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منع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بالقتل استعجل الميراث الذي انعقد سببه فعورض بنقيض قص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ع الميراث دفعا لمفسدة قتل المورو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بطل التدبير بالقتل الطا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يضا وهذا المعني متحقق في القتل الطارئ على الوصية فإنه ربما استعجلها ب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قتل قبل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قصد به استعجال مال لعدم انعقاد سببه والمو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ض بالوصية له بعد صدور ما صدر منه في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العمد والخطأ في هذ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ترق الحال بذلك في الميراث وعلى هذا متى دبر عبده بعد جرح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ب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7" name="Image137" descr="">
              <a:hlinkClick xmlns:a="http://schemas.openxmlformats.org/drawingml/2006/main" r:id="rId3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3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عبدي حر أقرع بينهما فمن تقع عليه الق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ر إذا خرج من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إذا أعتق عبدا غير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فيخرج الحر بالقرعة وقال أبو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تعيين أحدهما بغير ق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تق مستحق في غير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تعيين إلى المعتق كالعتق في الكفارة و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ور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وا عني عبدا ولنا أنه عتق استحقه واحد من جماعة معي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ه بالقرعة كما لو أعتقهما فلم يخرج من ثلثه إلا أحدهما ودليل الح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ان بن حصين فأما العتق في الكفارة فإنه لم يستحقه أحد إنما ا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كفر التكفير وأ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وا عني عبدا فإن لم يضفه إلى ع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ماعة سواهم فهو كالمعتق في الكفار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وا أحد عبيدي احتمل أن 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خراجه بالقرعة كمسألتنا واحتمل أن يرجع فيه إلى اختيار الورثة وأصل الوجهين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ى لرجل بعبد من ع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عطي أحدهم بالقرعة أو يرجع فيه إلى اختيار الورث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الكلام عليها والفرق بين مسألتنا وبين هذه المسألة على هذا الوجه أنه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إلى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أمرهم بالإعتاق فكانت الخيرة إليهم وفي مسألتنا لم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ن الأمر شيئا فلا يكون لهم خ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8" name="Image138" descr="">
              <a:hlinkClick xmlns:a="http://schemas.openxmlformats.org/drawingml/2006/main" r:id="rId3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3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صالح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له غلامان اسمهما واح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وتي وله مائتا درهم ولم يعينه يقر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ق من خرجت له القرعة و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ائتين شيء ووجه ذلك ـ والله أعلم ـ أن الوصية بالمائتين وقعت لغير مع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الوصية إلا لمعين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ن تصح هذه الوصية لأن مستحقها حر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ها ونقل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وا رقبة عني فلا يعتق عنه إلا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مطلق من كلام الآدمي يحمل على المطلق من كلام الله تعالى ولما 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بتحرير رقبة لم يتناول إلا المسلم فكذلك ال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9" name="Image139" descr="">
              <a:hlinkClick xmlns:a="http://schemas.openxmlformats.org/drawingml/2006/main" r:id="rId3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3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وصى أن يشتري عبد زيد ب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ق فلم ي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 فالخمسمائة للورثة وإن اشتروه ب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ضل فهو ل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تعذر شراؤه إما لامتناع سيده من بيعه أو من 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لموته أو لعجز الثلث عن ثمنه فالثمن للورثة لأن الوصية بط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ذر العم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وصى لرجل فمات قبل موت الموصي أو بعده ولم ي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ثا ولا يلزمهم شراء عبد آخر لأن الوصية لمعين فلا تصرف إلى غيره وأما إن اشت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اقي للورثة و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 جميع الثمن إلى سيد العبد لأنه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فاقه بالثمن ومحاباته به فأشبه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وه عبدي بخمسمائة وقيمته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أوصى أن يحج عنه فلان حجة بخمسمائة و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بقية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تق كما لو أوصى أن يحج عنه بخمسمائة رد ما فضل في الحج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ائه بخمسمائة فكان ما فضل من الثمن راجعا إليه كما لو وكل في شرائه في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ما إذا أوصى أن يحج عنه رجل بخمسمائة لأن القصد ثم إرفاق الذي يحج بالفض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ألتنا المقصود العتق ويفارق ما إذا أوصى أن يحج عنه بخمسمائة لغير معي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ثم للحج مطلقا فصرف جميع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هنا لمعين فلا تتعداه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إرفاق زيد بالثمن ومحاباته به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أنه إن كانت ثم قرينة 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ما لكون البائع صديق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ذا حاجة أو من أهل الفضل الذين يقصدون بهذ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هذا الثمن وهو يعلم حصول العبد بدونه لقلة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دفع جميع الثم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كما لو صرح ب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فعوا إليه جم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ذله بدونها وإن انع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قرائن فالظاهر أنه إنما قصد العتق وقد ح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فاضل عائدا إلي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بالشراء في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0" name="Image140" descr="">
              <a:hlinkClick xmlns:a="http://schemas.openxmlformats.org/drawingml/2006/main" r:id="rId3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>
                      <a:hlinkClick r:id="rId3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صى أن يشتري عبد بألف فيعتق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خرج من ثلثه اشتر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خرج من الثلث وبه قال الشافعي رضي الله عنه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مر بشراء عبد ب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للمأمور الشراء بدونه كالوكيل ولنا أنها 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تنفيذها إذا احتملها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حتملها وجب تنفيذها فيما حمل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ى بعتق عبده فلم يحمله الثلث وفارق الوك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وكله في إعتاق عبد لم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تاق بعضه ولو أوصى بإعتاق عبد لأعتق منه ما يحتمله الثلث فأما إن حمله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اه وأعتقه ثم ظهر على الميت دين يستغرق المال فالوصية 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العب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 إن كان اشتراه بعين المال لأننا تبينا أن الشراء باطل بكونه اشترى بمال م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رماء بغير إذنهم وإن كان الشراء في الذمة صح 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ذ العتق وعلى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امة ثمنه ولا يرجع به على أحد لأن البائع ما غره إنما غره المو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رك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جع عليها وهذا مذهب الشافعي ويحتمل أن يشارك الغرماء في التركة ويضرب معهم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 لأن الدين لزمه بتغرير الموصي فيرجع ب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ميتا لزمه في تر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رش جن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1" name="Image141" descr="">
              <a:hlinkClick xmlns:a="http://schemas.openxmlformats.org/drawingml/2006/main" r:id="rId3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>
                      <a:hlinkClick r:id="rId3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صى بشراء عبد وأطلق أو وصى ببيع عبده وأ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صية باط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وصية لا بد لها من مستحق ولا مستحق ها هنا وإن وصى ببيعه بشرط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وبيع كذلك لأن في البيع ها هنا نفعا للعبد بالعتق فإن لم يوجد من يشتر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بطلت الوصية لتعذ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صى بشراء عبد ليعتق فلم يبعه سيده وإن 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عه لرجل بعينه بثمن معلوم بيع به لأنه قد قصد إرفاقه بذلك في الغالب وإن لم ي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بقيمته وتصح الوصية لكونه قصد إيصال العبد بعينه إلى رجل بعينه ف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علق الغرض بإرفاق العبد بإيصاله إلى من هو معروف بحسن المل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تاق الر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ريد إرفاق المشتري لمعني يحصل له من العبد فإن تعذر بيعه لذلك الرج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أن يشتريه ب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قيمته إن لم يعين الثمن بطلت الوصية 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وصى لرجل بعبد لا يملك غيره وقيمته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ث ماله وملكه غير العبد مائتا درهم فأجاز الورث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ن أوصى له بالثلث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تين وربع العبد ولمن أوصى له بالعبد ثلاثة أرباعه وإن لم يجز الورثة ذلك ف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ى له بالثلث سدس المائتين وسدس العبد لأن وصيته في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ن أوص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بد نصفه لأن وصيته في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أوصى لرجل بمعين من ماله ولآخر بجزء مشا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لث المال وربعه فأجيز لهما انفرد صاحب المشاع بوصيته من غير ال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ش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معين فيه فيقتسمانه بينهما على قدر حقيهما فيه ويدخل النقص على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بقدر ما له في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سائل العول وكما لو أوصى لرجل بماله ولآخر ب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أما في حال 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وصيتهما لا تجاوز الثلث مثل أن يوصي لرجل بس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ولآخر بمعين قيمته سدس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كحال الإجازة سواء إذ لا أثر للرد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وزت ثلثه رددنا وصيتهما إلى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ناه بينهما على قدر وصيتهما إلا أن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 يأخذ نصيبه من المعين والآخر يأخذ حقه من جميع المال هذا 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أصحاب ويقوى عندي أنهما في حال الرد يقتسمان الثلث على حسب ما ل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زة وهذا قول ابن أبي ليلى وقال أبو حنيفة ومالك في 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صاحب ال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م الآخر سهامه إلى سهام الورثة ويقتسمون الباقي على خمسة ف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خرقي لأن له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ورثة أربعة أسداس وهو مثل قول الخرقي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يعطيه السدس من جميع المال وعندهما أنه يأخذ خمس المائتين وعشر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وا على أن كل واحد من الوصيين يرجع إلى نصف وصيته لأن كل واحد منهما قد أ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ثلث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جعت الوصيتان إلى الثلث وهو نصف الوصيتين فيرجع كل واح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و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النقص على كل واحد منهما بقدر ما له في الوصية وفي قول الخ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كل واحد منهما نصف وصيته من المحل الذي وصى له منه و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يأخذ سدس الجميع لأنه وصى له بثلث الجميع وأما على قولنا فإن وصية صاحب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وصية صاحب الثلث لأنه وصى له بشيء أشرك معه غيره فيه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الثلث أف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لم يشاركه فيه غيره فوجب أن يقسم بينهما الثلث حالة الرد على حسب ما ل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إجازة كما في سائر الوص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مسألة الخرقي هذه لصاحب الثلث ثلث ال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وستون وثلثان لا يزاحمه الآخر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كان في العبد لهذا ثلثه ول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سطه من جنس الكسر وهو الثلث يصير العبد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مم إليها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لآخر يصير أربعة ثم اقسم العبد على أربعة أ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الثلث ربعا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العول وفي حال الرد ترد وصيتهما إلى ثلث المال وهو نصف وصي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جع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إلى نصف وصيته فيرجع صاحب الثلث إلى سدس الجميع ويرجع صاحب العبد إلى نصف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نا يضرب مخرج الثلث في مخرج ال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اثنا عشر ثم في ثلاثة تكن ستة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صاحب الثلث ثلث ال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مانية من أربعين وربع العبد وهو ثلاثة أ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له أحد عشر ولصاحب العبد ثلاثة أرباعه وذلك تسعة أ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مها إلى سهام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صار الجميع عشرين سهما ففي حال الرد تجعل الثلث عشرين 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ون فلصاحب العبد تسعة من العبد وهو ربعه وخم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صاحب الثلث ثمان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ين وهي خمسها وثلاثة من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عشره ونصف عشره وإن كانت وصية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ع بالنصف فله في حال الإجازة مائة وثلث العبد ولصاحب العبد ثلث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 المشاع خمس المائتين وخمس العبد ولصاحب العبد خمساه وعلى الوج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 المشاع ربع المائتين وسدس العبد ولصاحب العبد ثلثه وطريقها أن تنسب الثلث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صل لهما في الإج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عطى كل واحد مما حصل له في الإجازة مثل تلك ال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وجه الأول تنسب الثلث إلى وصيتهما ثم تعطى كل واحد في الرد مثل ال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بة وبيانه 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سبة الثلث إلى وصيتهما بالخمسين لأن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ث خمسة من ستة فالثلث خمساها فلصاحب العبد خمسا العبد لأنه و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الخمس لأنه خمسا وصيته وعلى الوجه الآخر قد حصل لهما في الإجازة الثل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بة الثلث إليهما ب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ل واحد منهما مما حصل له في الإجازة نصفه و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 المشاع من المائتين نصفها فله رب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من العبد ثلثه فصار له سد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صاحب العبد ثلث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له ثلثه وإن كانت المسألة بحالها وملكه غير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مائة ففي الإجازة لصاحب المشاع مائة وخمسون وثلث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صاحب العبد ثلث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د لصاحب المشاع تسعا المال كله ولصاحب العبد أربعة أتس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على الوجه الثاني لصاحب العبد ربعه وسدسه وللآخر ثمنه ونصف سد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ثمانون وهي ربعها وسدس عشرها وإن وصى لرجل بجميع ماله ولآخر ب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زة لصاحب العبد نصفه والباقي كله للآخر وفي الرد يقسم الثلث بينهما على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 العبد خمسه وهو ربع العبد وسدس ع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آخر أربعة أخماسه فله من العبد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صل لصاحبه ومن كل مائة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مانون دينارا ولو خلف عبدا قيمته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ووصى لرجل بمائة وبالعبد كله ووصى بالعبد لآخر ففي حال الإجازة يقسم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فرد صاحب الثلث بثلث الباقي وفي الرد للموصى له بالعبد ثل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آخر ثلثه وثلث المائة وعلى الوجه الآخر لصاحب العبد ر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آخر ربعه و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ة يرجع كل واحد منهما إلى نصف وصيته فإن لم تزد الوصيتان على الثلث كرجل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وعبدا قيمته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ى لرجل بسدس ماله ولآخر بالعبد فلا أثر للرد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 صاحب المشاع سدس المال وسبع العبد والآخر ستة أسباعه وإن وصى 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ع بخمس المال فله مائة وسدس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صاحب العبد خمسة أسداسه ولا أثر لل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لأن الوصيتين لم يخرج بهما من المال أكثر من ثل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2" name="Image142" descr="">
              <a:hlinkClick xmlns:a="http://schemas.openxmlformats.org/drawingml/2006/main" r:id="rId3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>
                      <a:hlinkClick r:id="rId3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وصى لقرابته فهو للذكر والأنثى بالسوية ولا يجا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أربعة آباء لأن النبي ـ صلى الله عليه وسلم ـ لم يجاوز بني هاشم بسهم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رجل إذا أوصى لقر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قرابة فلان كانت 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ولاده ولأولاد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 جده وأولاد جد أبيه ويستوي فيه الذكر وال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طي من هو أبعد منهم شيئا فلو وصى لقرابة النبي ـ صلى الله عليه وسلم ـ 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 وأولاد عبد المطلب وأولاد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ط بني عبد شمس ولا بني نوفل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له تعالى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فاء الله على رسوله من أهل القرى فلله ول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ي القر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قرباء النبي ـ صلى الله عليه وسلم ـ 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هؤلاء الذين ذكرناهم ولم يعط من هو أبعد منهم ك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شمس ونوفل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أعطى بني المطلب وعلل عطيتهم بأ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ار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هاشم في جاهلية ولا إ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ط قرابة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بنو زهرة شيئا ولم يع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إلا مسلما فحمل مطلق كلام الموصي على ما حمل عليه المطلق من كلام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ر بما فسر به ويسوي بين قريبهم وبعي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م وأنثاهم لأن الوصية لهم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في الوصية الكبير والصغير والغنى والف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خل الكفار لأنهم لم ي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تحق من قربى النبي ـ صلى الله عليه وسلم ـ وقد نقل عبد الله وصالح عن أب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صرف إلى قرابة أمه إن كان يصلهم في حياته كأخ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وته من أمه وإن كان لا يص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طوا شيئا لأن عطيته لهم في حياته قر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لة على صلته لهم بعد مماته وإلا فلا وعنه رواية أخرى أنه يجاوز بها أربعة آ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ش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رواية تدل على أن لفظه لا يت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د الذي ذكرناه فعلى هذا يعطي كل من يعرف بقرابته من قبل أبيه وأمه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بون إلى الأب الأدنى الذي ينسب إليه وهذا مذهب الشافعي لأنهم قر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نا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ويدخلون في عمومه وإعطاء النبي ـ صلى الله عليه وسلم ـ لبعض قرابته تخصيص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من العمل بالعموم في غير ذلك الموضع 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بته كل ذي 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طى من أدناهم اثنان فصاعدا فإذا كان له عمان وخالان فالوصية لعم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ه عم وخالان فلعمه النصف ولخاليه النصف و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عمام الثل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خوال الثلث وبه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اد الأقرب بعض الزيادة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على الأقرب فالأقرب بالاجتهاد ولنا أن هذا الاسم له عرف في الشرع وه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حمله عليه وتقديمه على العرف اللغوي كالوضوء والصلاة وال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جه لتخصيصه بذي الرحم المحرم فإن اسم القرابة يقع على غيرهم عر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ا وقد تحرم على الرجل ربي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ات نسائه وحلائل آبائه وأبنائه ولا قر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ل له ابنة عمه وعمته وابنة خاله وخ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 من أقاربه وما ذكر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صيل لا يقتضيه اللفظ ولا يدل عليه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صير إليه تحكم فأما إن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 ما يدل على إرادة قرابة أمه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ضل قرابتي من جهة أبي على قرابت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أمي أ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بن خالتي فلانا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رينة تخرج بعضهم عمل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ت عليه القرينة لأنها تصرف اللفظ عن ظاهره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3" name="Image143" descr="">
              <a:hlinkClick xmlns:a="http://schemas.openxmlformats.org/drawingml/2006/main" r:id="rId3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>
                      <a:hlinkClick r:id="rId3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صى لأقرب أقاربه أو أقرب الناس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قربهم به رح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 إلى الأبعد مع وجود الأقرب فيقدم الأب على كل من أدلى به من الأجداد والإخ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بن مقدم عليهم وعلى كل من أدلى به ويستوي الأب والابن لأن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يدلي بنفسه من غير واسطة ويحتمل أن يقدم الابن لأنه يسقط تعصيب الأب و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لأن إسقاط تعصيبه لا يمنع مساواته في القرب ولا كونه أقرب منه بدليل أ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ن يسقط تعصيبه مع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دم الابن على الجد والأب على ابن الابن و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ابن الابن على الأب في أحد الوجهين لأنه يسقط تعص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ب يدلي بنفسه ويلى ابنه من غير حاجز ولا يسقط ميراثه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ابن والأب والأم سواء وكذلك الابن والب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د أبو الأب وأبو الأم و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الأم كلهم سواء ثم من بعد الأولاد أولاد البنين وإن سف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قرب الذكور والإناث وفي أولاد البنات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دخولهم في الوقف ث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ولد الأجداد الأقرب منهم فالأقرب لأنهم العمود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إخوة والأخ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ولد الأب أو من ولد الأم ثم ولدهم وإن سف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لولد الأخوات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ولد البنات وإذا تساوت درجتهم فأولاهم ولد الأبوين ويسوي بين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وولد الأم لأنهما على درجة واحدة وكذلك ولداهما والأخ للأب أولى من ابن ال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ميراث ثم بعدهم الأعمام ثم بنوهم وإن سفلوا ويستوي الع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والعم من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بناؤهما ثم على هذا الترتيب ذكره القاضي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رضي الله عنه إلا أنه يرى دخول ولد البنات والأخوات والأخوال والخالات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إنما يخرج في مذهب أحمد على الرواي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جعل القرابة فيها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عليهم اسم القرابة فأما على الرواية التي اختارها الخرقي وأن القرابة اسم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ولاد الآ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دخل فيه بنو الأم ولا أقاربها لأن من لم ي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بة لم يكن أقرب القر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تتناول الوصية من كان أقرب من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ي وأولاد آبائه إلى أربعة آ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دوهم ذلك وإن وصى لجماعة من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يه أعطى لثلاثة من أقرب الناس إليه وإن وجد أكثر من ثلاثة في درج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خ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صية لجميعهم لأن بعضهم ليس بأولى من بعض والاسم يشملهم وإن لم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في درجة واحدة كملت من الثانية وإن كانت في الدرجة الثانية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لما ذكرنا في الدرجة الأولى وإن لم يكمل من الثانية فمن الثالثة فإذا وج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 و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صية بينهم أثلاثا وكذلك إن كان ابن وأخوان وإن كان ابن و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جميعهم في الوصية وينبغي أن يكون للابن ثلث الوصية ولهم ثلثاها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ن وارثا سقط حقه من الوصية إن لم يجز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لإخوة وإن وصى لعصبت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يرثه بالتعصيب في الجملة سواء كانوا ممن يرث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كن ويسوي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هم وبعيدهم لشمول اللفظ لهم ولا خلاف في أنهم لا يكونون من جهة الأم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4" name="Image144" descr="">
              <a:hlinkClick xmlns:a="http://schemas.openxmlformats.org/drawingml/2006/main" r:id="rId3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>
                      <a:hlinkClick r:id="rId3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بيتي أعطي من قبل أبيه و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تعطى أمه وأقاربها الأخوال والخ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باء أمه وأولادهم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رف بقرابته والمنصوص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وقفنا عليه التسوية بين هذا اللفظ و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بة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وصى بثلث ماله لأهل بيته هو بمث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لقرابتي وحكاه ابن المنذر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الصدقة لي ولا لأهل بي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سهم ذوي القربى لهم عوض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التي حرمت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ذوو القربى الذين سماهم الله تعالى هم أهل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حرمت عليهم الصدقة وذكر حديث زيد بن أرقم أن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كم الله في أهل بي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يته نساؤ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وعشيرته الذين حرمت عليهم الصدقة آل على وآل عقيل وآل جعفر وآل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يت عند العرب آباء الرجل وأول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ج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ام وأولادهم ويستوي فيه الذكور والإناث وذكر القاضي أن أولاد الرجل لا يدخ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سم القرابة ولا أهل بيته وليس هذا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لد النبي ـ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ن أهل بيته وأقاربه الذين حرموا الصدقة وأعطوا من سهم ذي القربى وهم من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لا يكونون من أقاربه وقد قال النبي ـ صلى الله عليه وسلم ـ لفا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يها و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هؤلاء أهل بيتي فأذهب عنهم الرجس وطهرهم تطهير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قف على أقارب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وصى لأقاربه دخل فيه ولده بغير خلاف علمته والخرق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هم في القراب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اوز بها أربعة آباء لأن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لم يجاوز بني هاشم بسهم ذي القرب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هاشما الأب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عا إلا أن يعد النبي ـ صلى الله عليه وسلم ـ أبا لأن هاشما إنما هو رابع النب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5" name="Image145" descr="">
              <a:hlinkClick xmlns:a="http://schemas.openxmlformats.org/drawingml/2006/main" r:id="rId3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>
                      <a:hlinkClick r:id="rId3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صى لآله فهو مثل قرابته فإن في بعض ألفاظ زيد بن أر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ـ صلى الله عليه وسلم ـ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يرته الذين حرموا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آل علي وآل العباس وآل جعفر وآل ع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 آل أهل فقلبت الهاء ه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قت الماء وأرقته ومدت لئلا تجتمع همزتان وإن وصى لعت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ذلك وهو في عرف الناس عشيرته الأدنون وولده الذكور والإناث وإن سفلوا ف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ك فسره ابن قتي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ذلك قول أبي بك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عترة النبي ـ صلى الله عليه وسلم ـ وبيضته التي تفقأت عنه وقال ثع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رة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 الأولاد ولم يدخلا في ذلك العش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 وأشهر في عرف الناس مع أنه قد دل على صحته قول أبي بكر رضي الله ع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فل من أصحاب النبي ـ صلى الله عليه وسلم ـ فلم ينكر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أهل اللسان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ل على ما خالفه وإن وصى لقومه أو لنسب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مثاب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حمي أو لأرحامي أو لأنس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ناسبي صر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بته من قبل أبيه وأمه ويتعدى ولد الأب الخامس فعلى هذا يصرف إلى كل من يرث ب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عصيب أو بالرحم في حال من الأحوال وقول أبي بكر في المناسبين أولى م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لأن ذلك في العرف يطلق على من كان من العشيرة التي ينتسبان إليها 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ما ينتسب إلى قبيلة غير قبيلة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بمناس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6" name="Image146" descr="">
              <a:hlinkClick xmlns:a="http://schemas.openxmlformats.org/drawingml/2006/main" r:id="rId3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>
                      <a:hlinkClick r:id="rId3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صى لمواليه وله موال من فوق وهم معتق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صية له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يتناولهم وقد تعينوا بوجودهم دون غيرهم وإن لم يكن له إلا موال من أسفل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كذلك وإن اجتمعوا فالوصية لهم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ون فيها لأن الاسم يشمل جميعه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باطلة لأنها لغير معين 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ع بينهم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يس بأولى من الآخر وقال ابن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لمولى من أسفل ولأصحا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وجه كقولنا وقو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هي للموالي من فوق لأنهم أقوى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عصبة ويرث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عتقائه والرابع يقف الأمر حتى يصطلحوا ولنا أن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لجميع حقيقة وعر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وا في الوصية كما لو وصى لإخوت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غير صحيح فإن مع التعميم يحصل التعيين ولذلك لو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لمت موالي 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ام أيهم كان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ولى من فوق أقوى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شمول الاسم لهم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أقوى والأضعف كإخ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لابن العم ولا للناصر ولا لغير من ذكرن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إن لم يتناولهم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ناولهم عرفا والأسماء العرفية تقدم على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حق مولى ابنه مع وجود مواليه وقال ز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ولا يصح لأن مولى اب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لى له حقيقة إذا كان له مولى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له مولى فقال الشريف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موالي أبيه وقال أبو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له لأنه ليس بمول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الشريف بأن الاسم يتناول موالي أبيه مجا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عذرت الحقيقة وجب 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إلى مجازه وال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يحا لكلام المكلف عند إمكان تصحيحه ولأن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ته المجاز لكونه محملا صح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ادة الصحيح أغلب من إرادة الفاسد فإن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ل وموالي أب حين الوصية ثم انقرض مواليه قبل الموت لم يكن لموالي الأب شي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ى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وصية كانت لغيرهم فلا تعود إليهم إلا بعقد ولم يوج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هذ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ت لأقرب الناس إلى وله ابن وابن 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الابن حيث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ابن وإن كان لا يستحق مع حياة الابن شيئا لأن الوصية ها هنا لموصوف بصفة 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بن ال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جودها في الابن حقيقة وفي المولى يقع الاسم على مولى نفسه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ولى أبيه مجا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 وجودهم جميعا لا يحمل اللفظ إلا على الحقيقة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لا توجد في مولى أبيه قال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في الوصية للموالي مد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لأن الوصية إنما تستحق بعد الموت وهم حينئذ موال في 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7" name="Image147" descr="">
              <a:hlinkClick xmlns:a="http://schemas.openxmlformats.org/drawingml/2006/main" r:id="rId3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>
                      <a:hlinkClick r:id="rId3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صى لجيرانه فهم أهل أربعين دارا من كل جانب نص عليه أحمد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 الملاصق لأن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 أحق بص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شفعة وإنما تثبت للملاصق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 مشتق من المجاورة و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 الدار والداران وروي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في قو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لجار المسجد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ع النداء وقال سعيد بن عمرو بن ج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ع الإقام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ران أهل المحلة إن جمعهم مسجد فإن تفرق أهل المحلة في مسج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ين متقاربين فالجميع جي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ا عظيمين فكل أهل مسجد جيران وأما الأم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ها القب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ر على الأفخاذ ولنا ما روي أبو هريرة أن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 أربعون د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وهكذا وهكذا و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لا يجوز العدول عنه إن صح وإن لم يثبت الخبر فالجار هو المق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8" name="Image148" descr="">
              <a:hlinkClick xmlns:a="http://schemas.openxmlformats.org/drawingml/2006/main" r:id="rId3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>
                      <a:hlinkClick r:id="rId3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صى لأهل دربه أو سكته فهم أهل المحلة الذين طريقهم في د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9" name="Image149" descr="">
              <a:hlinkClick xmlns:a="http://schemas.openxmlformats.org/drawingml/2006/main" r:id="rId3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>
                      <a:hlinkClick r:id="rId3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صى لأصناف الزكاة المذكورين في القرآن فهم الذين يستحق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جعل لكل صنف ثمن الوصية كما لو وصى لثمان قبائل وال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بين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يجوز الاقتصار على صنف واحد أن آية الزكاة أريد بها بي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دفع إليه والوصية أريد بها بيان من يجب الدفع إليه ويجوز الاقتصار من كل 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احد لأنه لا يمكن استيعابهم وحكي هذا عن أصحاب الرأي وعن محمد بن الحس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دفع إلى أقل من اثنين وحكى أبو الخطاب رواية ثان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دفع إلى أقل من ثلاثة من كل صنف وهو مذهب الشافعي وأصل هذا الاخت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وقد ذكرناه ولا يجوز الصرف إلا إلى المستحق من أهل بلده وإن وصى ل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م دخل فيه المساكين وإن أوصى للمساكين دخل فيه الفقراء لأنهم صنف واحد فيما ع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إلا أن يذكر الصنفين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ل ذلك على أنه أراد المغايرة بينهما و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يم من أمكن منهم والدفع إليهم على قدر الحاجة والبداية بأقارب المو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في باب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0" name="Image150" descr="">
              <a:hlinkClick xmlns:a="http://schemas.openxmlformats.org/drawingml/2006/main" r:id="rId3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>
                      <a:hlinkClick r:id="rId3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وصى بشيء لزيد وللمساكين فلزيد نصف الوصية وبهذا 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يد ثل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ساكين ثلثاه لأن أقل الجمع اثنا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كأحدهم إن عمهم أعطاه كواحد منهم وإن قسم على ثلاثة منهم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حدهم وحكى أصحابه وجهين آخرين أحدهما كمذهبنا والثاني له ربع الوصية لأن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نضم إليهم صاروا أربعة ولنا أنه جعل الوصية لجهتين فو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يد وعمرو ولأنه لو وصى لقريش وتميم لم يشرك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در عددهم ولا على قدر من يعطى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قسم بينهم نصفين كذلك ها هن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زيد مسكينا لم يدفع إليه من سهم المساكين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الحسن وإسحاق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فهم عليه يدل على المغايرة بينهما إذ الظاهر المغايرة بين المعطوف والمعط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تجويز ذلك يفضي إلى تجويز دفع الجميع إليه ولفظه يقتضي خلاف ذلك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الوصية لقوم يمكن استيعابهم وحصرهم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زيد وإخوته ف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كون كأحدهم لأنه شرك بينه وبينهم على وجه لا يجوز الإخلال ب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او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كم ويحتمل أن يكون ك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1" name="Image151" descr="">
              <a:hlinkClick xmlns:a="http://schemas.openxmlformats.org/drawingml/2006/main" r:id="rId3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>
                      <a:hlinkClick r:id="rId3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اشتروا بثلثي رقابا فأعتقوهم لم يجز صرفه إلى المكا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وصى ب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الدفع إليهم فإن اتسع الثلث لثلاثة لم يجز أن يشتري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لأنها أقل الجمع وإن قدرت على أن تشتري أكثر من ثلاثة بثمن ثلاثة غالي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أفضل لأن 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تق امرأ مس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كل عضو منه عضوا من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فرج عن نفس زائدة فكان أفضل من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إن أمكن شراء ثلاثة رخيصة وحصة من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من ثلاثة غالية فالثلاثة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بي ـ صلى الله عليه وسلم ـ لما سئل عن أفضل الرق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لاها ث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سها عند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د من العتق تكميل الأحكام من الولاية و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اد وسائر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ختلف بالرق والحرية ولا يحصل ذلك إلا بإعتاق جم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فضيل ـ والله أعلم من النبي ـ صلى الله عليه وسلم ـ للغالية إنما يكو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اوي في المص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ترجح بعضهم بدين وعفة و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لحة له في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كون مضرورا بالرق وله صلاح في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له مصلحة في الرق ولا مصلح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تق وربما تضر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وات نفقته وكفالته ومصال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زه بعد العت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ب وخروجه عن الصيانة والحفظ فإن إعتاق من كثرت المصلحة في إعتاقه أفضل و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 قيمته ولا يسوغ إعتاق من في إعتاقه مفسدة لأن مقصود الموصي تحصيل ال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ر ولا أجر في إعتاق هذا ولا يجوز أن يعتق إلا رقبة مسلمة لأن الله تعالى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رير 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ناول إلا ال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آدمي محمول على مطلق كلام الله تعالى ولا يجوز إعتاق معيبة عيب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زاء في الكفارة لما ذكرن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2" name="Image152" descr="">
              <a:hlinkClick xmlns:a="http://schemas.openxmlformats.org/drawingml/2006/main" r:id="rId3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>
                      <a:hlinkClick r:id="rId3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لمروذي عن أحمد في من أ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ثه في أبواب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أ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ء جزء في الجهاد وجزء يتصدق به في قرابته وجزء في الحج وقال في رواي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و يبدأ به وحكي عنه أنه جعل جزءا في فداء الأسرى وهذا والله أعلم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بيل اللزوم والت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جوز صرفه في جهات البر كلها لأن اللفظ للعموم ف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 على عمومه ولا يجوز تخصيص العموم بغير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كان غير هذه الجهات أح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ضها وأحق وقد تدعو الحاجة إلى تكفين ميت وإصلاح 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ك أسر وإعتاق ر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اء دين وإغاثة مله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دعائها إلى حج من لا يجب عليه الحج فيكلف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كن عليه واجبا وتعبا كان الله قد أراحه منه من غير مصلحة تعود على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يم هذا على ما مصلحته ظاهرة والحاجة إليه داعية بغير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عني له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 ثلثي حيث يريك الله فله صرفه في أي جهة من جهات ال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وضعه فيها عملا بمقتضى وصيته وذكر القاضي أنه يجب صرفه إلى ا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ضل صرفه إلى فقراء أقاربه فإن لم يجد فإلى محارمه من الرضاع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فإلى جيرانه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ذلك لأنه رده إلى اجتهاده في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حظ ولنا أنه قد يرى غير هذا أهم منه وأصلح فلا يجوز تقييده بالت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أنه سئل عن رجل أوصى بثلثه في المساكين وله أقارب محاو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ص لهم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ثوا فإنه يبدأ بهم فإنهم أح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ن النص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ي بثلثه للفقراء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عطي إخوته وهم فقر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م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ون خمسون درهما لا يزادون على ذلك يعني لا يزاد كل واحد منهم على ذلك لأنه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حصل به ال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3" name="Image153" descr="">
              <a:hlinkClick xmlns:a="http://schemas.openxmlformats.org/drawingml/2006/main" r:id="rId3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>
                      <a:hlinkClick r:id="rId3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صى أن يحج عنه بخمسمائة فما فضل رد في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أوصى أن يحج عنه بقدر من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صرف جميع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إذا حمله الثلث لأنه وصى بجميعه في جهة قربة فوجب صرفه فيها كما لو وصى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ولي أن يصرف إلى من يحج أكثر من نفقة المثل لأنه أطلق ال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عاوضة فاقتضى ذلك عوض المثل كالتوكيل في البيع ثم لا يخلو إما أن يكون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المثل لحج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رف فيها أو ناقصا عنها فيحج به من حيث يبلغ في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ص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 في رواية حنبل في رجل أوصى أن يحج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بلغ ال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ج عنه من حيث تبلغ النفقة للراكب من أهل مدينته وهذا قول العنبر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 به في الحج وهو قول سوار القاضي حكاه عنه العنبري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ير في ذلك قال في رواية أبي داود في امرأة أوصت بحج لا يجب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أن ي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مالها فيعان به في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حج من حيث يبلغ الحال الثالث أن يفضل عن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فع في حجة 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ي ثالثة إلى أن ينفد أو يبقى ما لا يبلغ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ث يبلغ على ما ذكرنا من الخلاف فيه ولا يستنيب في الحج مع الإمكان إلا من 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جوج عنه لأنه نائب عن الميت وقائم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وب عنه من موضع لو حج المنوب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ج منه فإن كان الموصي به لا يحمله الثلث لم يخل من أن يكون الحج فرضا أو تط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رضا أخذ أكثر الأمرين من الثلث أو القدر الكافي لحج 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أكثر أخذ ثم يصرف منه في الفرض قدر ما يك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حج بالباقي تطوع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ذ كما ذكرنا من قبل وإن كان الثلث 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م قدر ما يكفي الحج من رأس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عطاء وطاوس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المسيب والزه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مسيب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جب من رأس المال وقال ابن سيرين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بن أبي سليمان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داود بن أبي ه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صى بالحج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يس على ورثته شيء فعلى قولهم إن لم يف الثلث بالموصي به وإلا لم يز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ثلث لأن الحج عبادة فلا تلزم ا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 ولنا قول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على أبيك دين أكنت تقض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ي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أن يق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 من رأس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هو أحق منه أولى ولأنه واجب فكان من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ين الآدمي وإن كان تطوعا أخذ الثلث لا غير إذا لم يجز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4" name="Image154" descr="">
              <a:hlinkClick xmlns:a="http://schemas.openxmlformats.org/drawingml/2006/main" r:id="rId3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>
                      <a:hlinkClick r:id="rId3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وصى بحج واجب أو غيره من الواج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ضاء دين وزكاة و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ل من أربعة أحوال أحدها أن يوصي بذلك من صلب ماله فهذا تأكيد لما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ج عنه من بلده وإن لم يف ماله بذلك أخذ ماله كله يدفع في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وص الثاني أن يوصي بأداء الواجب من ثلث ماله فيصح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ة غير هذه لم تفد شيئا ويؤدى من المال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وص وإن كان قد أ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برع لجهة أخرى قدم الواجب وإن فضل من الثلث شيء فهو للتب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فض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ت وإن لم يف الثلث بالواجب أتم من رأس المال هكذا ذكر القاضي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حم بالواجب أصحاب الوصايا فيحتمل أنه أراد مثل ما ذكر القاضي ويحتمل أنه 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يقسم بين الوصايا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والتبرع بالحصص فما حصل للواجب أتم من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فيدخله ال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مل بالجبر فتقول في رجل أوصى بحجة واجبة كفايتها عش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ى بصدقة تطوع عشرة ومات فلم يخلف إلا ثلاثين فاعزل تتمة الواج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شيء مجهول وخذ ثلث الباقي عشرة إلا ثلث شيء واقسمه بين الوص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خمسة إلا سدس شيء اضمم الشيء الذي عزلته إلى ما حصل للحجة فصار شيئا وخمس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س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ل عشرة وخذ من الشيء سدسه فاجبر به بعض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خمسة أسد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يعدل خمسه فالشيء إذا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أخذت ستة من ثلاثين بقي أربعة وعشرون ثل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 الصدقة نصفها أربعة وللواجب أربعة مع الستة صار الجميع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ه أيضا دين خمسة عزلت تتمة الحج شيئا وتتمة الدين نصف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ثلث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إلا نصف شيء واقسمه بين الوصايا فيحصل للحج أربعة إلا خمس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مم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مته يصير شيئا وأربعة إلا خمس شيء يعدل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الجبر يصير أربعة أخماس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ل ستة فرد على الستة رب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 سبعة ونصفا يعدل شيئا فالشيء سبعة و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 الشيء ثلاثة ونصف وربع وبقية المال ثمانية عشر وثلاثة أرباع ثلثها ستة و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ين خمسها واحد و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ضممت إليه تتمته كمل خمسة وللحج اثنان ونصف ت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صدقة اثنان ونصف وفي عملها طريق آخر وهو أن يقسم الثلث بكمال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ايا بالقسط ثم ما بقي من الواجب خذه من الورثة وصاحب التبرع بالق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الأولى يحصل للواجب خمسة يبقى له خمسة يأخذ من صاحب التبرع دين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 أربعة وفي المسألة الثانية حصل للحج أربعة وبقي له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 ل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ان وبقي له ثلاثة فيأخذان ما بقي لهما من الورثة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احب التب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فيأخذ صاحب الحجة من الورثة أربعة ومن صاحب التبرع دينارين ويأخذ صاحب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ين من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ارا من صاحب التبرع الثالث أن يوصي بالواجب وي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س المال فيبدأ بإخراجه قبل التبرعات والميراث فإن كان ثم وصية تب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صاحبها ثلث الباقي وهذا قول أكثر أصحاب الشافعي وذهب بعضهم إلى أن الواج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كالقسم الذي قبله لأنه إنما يملك الوصية بالثلث ولنا أن الحج كان واجب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مال وليس في وصيته ما يقتضي تغي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 على ما كان عليه كما لو لم ي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لك الوصية إلا بالثلث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برع فأما في الواجبات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حصر في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تقيد به القسم الرابع أن يوصي بالواجب ويقرن الوصية بالتب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وا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وا ديني وتصدقوا عني ففيه وجهان أصحهما أن الواج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مال لأن الاقتران في اللفظ لا يدل على الاقتران في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كيف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لوا من ثمره إذا أثمر وآتوا حقه يوم حصاد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ل غير واجب والإيتاء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ها هنا قد عطف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عليه فكما لم يستويا في الوجوب لا يلزم استواؤهما في محل الإخراج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الثلث لأنه قرن به ما مخرجه من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بخمسمائة فما فضل فهو لمن ي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أوصى أن يحج عنه بقدر من المال حج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ضل عن قدر ما يحج به فهو لمن يحج لأنه قصد إرفاقه بذلك فكأنه ص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وا عني حجة واحدة بخمسمائة وما فضل منها فهو لمن يحج ثم إن عين من يحج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ج عني فلان بخمسمائة صرف ذلك إليه وإن لم يعين أ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وصي صرف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ء لأنه فوض إليه الاجتهاد إلا أنه لا يملك صرفها إلى وارث إذا كان فيها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إذن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فيها فضل جاز لأنها لا محاباة فيها ثم ينظر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الموصي به تط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يع القدر الموصي به من الثلث وإن كان واجبا فالزائ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المثل يعتبر من الثلث وإن لم يف الموصي به بالحج الواجب أتم من رأس المال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تط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حج به من حيث يبلغ على 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5" name="Image155" descr="">
              <a:hlinkClick xmlns:a="http://schemas.openxmlformats.org/drawingml/2006/main" r:id="rId3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>
                      <a:hlinkClick r:id="rId3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ين رجلا أن يحج فأبى أن ي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التعيين ويحج عنه بأق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إنسان ثقة سواه ويصرف الباقي إلى الورثة ولو قال ال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رفوا الحج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فعوا الفضل إلى لأنه موصى به لي لم يصرف إليه شيء لأنه إنما أوص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يادة بشرط أن يحج فإذا لم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جد الشرط ولم يستحق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6" name="Image156" descr="">
              <a:hlinkClick xmlns:a="http://schemas.openxmlformats.org/drawingml/2006/main" r:id="rId3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>
                      <a:hlinkClick r:id="rId3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وا عني حجة فما فضل رد إلى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أوصى بحجة ولم يذكر قدرا من المال فإنه لا يدفع إلى من ي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در نفقة المثل ل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ضل فضل عن ذلك فهو للورثة وهذا ينبني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لا يجوز الاستئجار عليه إنما ينوب عنه فيه نائب فما ينفق عليه فيما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 مال الموصي وما بقي رده على ورثته وإن تلف المال في الطريق ف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لمو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ى النائب إتمام المضي إلى الحج عنه وعلى الرواية الأخرى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ئجار عليه فلا يستأجر إلا ثقة بأقل ما ي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ضل فهو لمن يحج لأنه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طى بعقد الإجارة وإن تلف المال في الطريق بعد قبض الأجير له فهو من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 إتمام الحج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وا عني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واحدة لم يحج عنه إلا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لأنه أقل ما يقع عليه الاسم فإن عين مع هذا من يحج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ج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فإنه يدفع إليه قدر نفقته من بلده إذا خرج من الثلث فإن أبى الحج إلا ب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 إليه فينبغي أن يصرف إليه أقل قدر يمكن أن يحج به غيره وإن أبى الحج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يب غيره بأقل ما يمكن استنابته به وإن كان تطوعا احتمل بطلان 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ين لها جهة فإذا لم تقبلها بطلت الوصية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وا عبدي لفلان ب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شراءه ويحتمل أن لا ت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ناب غيره لأنه قصد القربة والتعيين فإذا 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يين لم تبطل الق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وا عبدي لفلان وتصدقوا بثمنه فلم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فإنه يباع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صد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7" name="Image157" descr="">
              <a:hlinkClick xmlns:a="http://schemas.openxmlformats.org/drawingml/2006/main" r:id="rId3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>
                      <a:hlinkClick r:id="rId3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وصى لرجل أن يخرج عنه حجة لم يكن للوصي الحج بنفسه 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على لم يجز أن يتصدق عن نفس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عني بما شئت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لا يجيز الورثة فله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8" name="Image158" descr="">
              <a:hlinkClick xmlns:a="http://schemas.openxmlformats.org/drawingml/2006/main" r:id="rId3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>
                      <a:hlinkClick r:id="rId3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وصى أن يحج عنه زيد بمائة ولعمرو بتمام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عد ب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فأجاز الورثة أمضيت على ما قال الموصي وإن لم يفضل عن المائة شيء ف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و لأنه إنما أوصى له ب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ضل وإن رد الورثة قسم الثلث بينهم نص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عد السدس ولزيد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ضل من الثلث فلعمرو فإن لم يفضل شيء فلا شيء ل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نما أوصى له ب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زيادة ولا تمنع المزاحمة به ولا يعطي شيئا ك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مع الأخ من ال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زاحمة الجد ويحتمل أنه متى كان في الثلث فض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ة أن يرد كل واحد منهم إلى نصف وصيته لأن زيدا إنما استحق المائة بالإجازة ف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يجب أن يدخل عليه من النقص بقدر و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وصايا وقد ذكرنا نظي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فيما تقدم فإن امتنع زيد من الحج وكانت الحجة واجبة استنيب ثقة غي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بأقل ما ي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م المائة للورثة ولعمرو ما فضل وإن كانت الحجة تطوعا 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ن الوصية بها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ما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9" name="Image159" descr="">
              <a:hlinkClick xmlns:a="http://schemas.openxmlformats.org/drawingml/2006/main" r:id="rId3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>
                      <a:hlinkClick r:id="rId3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وصى لزيد بعبد بعينه ولعمرو ببقية الثلث قوم العبد يوم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ي لأنه حال نفوذ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 إلى زيد ودفع بقية الثلث إلى عمرو فإن 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لث شيء بطلت وصية عمرو وإن مات العبد بعد موت المو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د زيد وصيته بط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بطل وصية عمرو وهكذا إن مات زيد قبل موت الموصي أو بعده وإن مات العبد قبل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ي قومنا التركة حال موت الموصي بدون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م العبد لو كان حي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من الثلث بعد قيمته شيء فهو ل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بطلت وصيته ولو قال لأحد عب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دبر ثم قال 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دبر في زيادة الثلث عن قيمة الأول ثم بطل تدبير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وعه فيه أو خروجه مستحقا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كالتي قبلها على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0" name="Image160" descr="">
              <a:hlinkClick xmlns:a="http://schemas.openxmlformats.org/drawingml/2006/main" r:id="rId3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>
                      <a:hlinkClick r:id="rId3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وصى بثلث ماله لرجل فقتل عمدا أو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ت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ن أوصى له بالثلث ثلث الدية في إحدى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ى ليس لمن أوص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لث من الدية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الرواية عن أحمد في من أوصى بثلث ماله أو جزء منه مش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الموصي وأخذت ديته هل للوصي منها شيء أو لا‏؟‏ فنقل مهنا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روي ذلك عن علي رضي الله عنه في دية الخطأ وهو قول الحسن ومالك ونق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دية في وصيته وروي ذلك عن مكحول وشريك و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 وهو قول إسحاق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ية العمد لأن الدية إنما تجب للورثة بعد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ي بدليل أن سببها الموت فلا يجوز وجوبها قبله لأن الحكم لا يتقدم 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تجب للميت بعد موته لأنه بالموت تزول أملاكه الثابتة له فكيف يتجد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‏؟‏ فلا يدخل في الوصية لأن الميت إنما يوصي بجزء من ماله لا بمال ورثته و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دية تجب للميت لأنها بدل نفسه ونفسه له فكذلك بد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أطرافه في حال حياته له فكذلك بدلها بعد موته ولهذا نقضي منها دي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ه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إن كان قبل تجهيزه وإنما يزول من أملاكه ما استغنى عنه فأما ما تعلقت به حا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ولأنه يجوز أن يتجدد له ملك بع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نصب شبكة فسقط فيها صيد بعد 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ملك بحيث تقضى ديونه منه ويجه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دينه لأن تنفيذ وصيته من حا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قضاء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1" name="Image161" descr="">
              <a:hlinkClick xmlns:a="http://schemas.openxmlformats.org/drawingml/2006/main" r:id="rId3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>
                      <a:hlinkClick r:id="rId3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وصية بمعين فعلى الرواي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خروجه من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وديته وعلى الأخرى يعتبر خروجه من أصل ماله دون ديته لأنها ليست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2" name="Image162" descr="">
              <a:hlinkClick xmlns:a="http://schemas.openxmlformats.org/drawingml/2006/main" r:id="rId3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>
                      <a:hlinkClick r:id="rId3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و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فاد مالا قبل الموت فأكثر أهل العل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تعتبر من جميع ما يخلفه من التلاد والمستفاد ويعتبر ثلث الجميع 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سواء علم أو لم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أبان بن عثمان وعمر بن عبد العزيز و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لا يدخل في وصيته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إلا المدبر فإنه يدخل في كل شيء ولنا أنه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في وصيته كال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3" name="Image163" descr="">
              <a:hlinkClick xmlns:a="http://schemas.openxmlformats.org/drawingml/2006/main" r:id="rId3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>
                      <a:hlinkClick r:id="rId3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وصى إلى رجل ثم أوصى بعده إلى آخر فهما وص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رجت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ي أوصى إلى رجل أي جعل له التصرف بعد موته فيما كان له ال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قضاء دي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ضائها ورد الودائع واسترد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ريق وصيته وال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ولاده الذين له الولاية عليهم من الصبيان والمجانين ومن لم يؤنس رشده و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في أموالهم بحفظ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رف فيها بما لهم الحظ فيه فأما من لا ولاية ل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قلاء الراشدين وغير أولاده من الإخوة والأعمام وسائر من عدا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عليهم لأنه لا ولاية للموصي عليهم في الحياة فلا يكون ذلك لنائبه بعد الم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في هذا كله خلافا وبه يقول مالك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إلا أن أبا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د ولاية على ابن ابنه وإن سفل لأن له ولادة وتعصيبا فأشبه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صحاب الشافعي في الأم عند عدم الأب والجد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ا ولاية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أبوين فأشبهت الأب ولنا أن الجد يدلي بواس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أخ والعم وفارق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دلي بنفسه ويحجب 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لفه في ميراثه وحجبه فلا يصح إلحاقه ب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ه عليه وأما المرأة فلا تلي لأنها قاصرة لا تلي النكاح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لي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كالعبد ولأنها لا تلي بولاية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بالنسب إذا ثبت هذا فإ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ى إلى رجل ثم أوصى إلى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وصيان إلا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رجت الأول أو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ته لما ذكرنا فيما إذا أوصى بجارية لبشر ثم أوصى بها لبكر ولأنه قد وجدت 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ا من غير عزل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ا وصيين كما لو أوصى إليهما دفعة واحدة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رج الأول انعزل وكان الثاني هو الو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عزله بعد الوصية إلى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4" name="Image164" descr="">
              <a:hlinkClick xmlns:a="http://schemas.openxmlformats.org/drawingml/2006/main" r:id="rId3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>
                      <a:hlinkClick r:id="rId3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وصي إلى رجل بشيء دون شيء مثل أن يوصي إلى إنسان بتف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ته دون غيرها أو بقضاء دي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لنظر في أمر أطفاله حسب فلا يكون له غ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إليه ويجوز أن يوصي إلى إنسان بتفريق وصيته وإلى آخر بقضاء دي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ظر في أمر أطفاله فيكون لكل واحد منهم ما جعل إليه دون غيره ومتى أوصى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لم يصر وصيا في غيره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وصيا في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 الوصي لأن هذه ولاية تنتقل من الأب ب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تبعض كولاية الجد ول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اد التصرف بالإذن من جهة ال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قصورا على ما أذن فيه كالوكيل و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 ممنوعة ثم تلك ولاية استفادها بقر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لا تتبعض والإذن يت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5" name="Image165" descr="">
              <a:hlinkClick xmlns:a="http://schemas.openxmlformats.org/drawingml/2006/main" r:id="rId3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>
                      <a:hlinkClick r:id="rId3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وصي إلى رجلين معا في شيء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ل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منفرد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ت إلى كل واحد منكما أن ينفرد بالتصرف لأنه جعل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وصيا منفردا وهذا يقتضي تصرفه على الانفراد وله أن يوصي إليهما ليتصر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واحد منهما الانفراد بالتصرف ولأنه لم يجعل ذلك إليه ولم ي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ظره وحده وهاتان الصورتان لا أعلم فيهما خلافا وإن أطل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ت إلي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ليس لأحدهما الانفراد بالتصرف وبه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 لأن الوصية والولاية لا تتبعض فملك كل واحد منهما الانفراد بها كالأخو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يج أختهما وقال أبو حنيفة ومحمد يستحسن على خلاف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يح أن ينفرد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بسبع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ن الميت وقضاء دينه وإنفاذ و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ود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ا وشراء ما لا بد للصغير منه من الكسوة والطعام وقبول الهب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صوم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فيما يدعي له أو عليه لأن هذه يشق الاجتماع عليها ويضر تأخيرها فجاز الانف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لنا أنه شرك بينهما في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لأحدهما الانفراد كالوكيلين و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وسف نقول به فإنه جعل الولاية إليهما باجتما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ت متبعضة كما لو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لين أو صرح للوصيين بأن لا يتصرفا إلا مجتمعين ثم يبطل ما قاله به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طل ما قاله أبو حنيفة بهما أيضا وإذا تعذر اجتماعهما أقام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نا مقام 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6" name="Image166" descr="">
              <a:hlinkClick xmlns:a="http://schemas.openxmlformats.org/drawingml/2006/main" r:id="rId3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>
                      <a:hlinkClick r:id="rId3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تصح الوصي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ا تصح تصح الوصية إلى الرجل العا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الحر العدل إجماعا ولا تصح إلى مجنون ولا ط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صية مسلم إلى 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نعلمه لأن المجنون والطفل ليسا من أهل التصرف في أموالهما فلا يلي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ا والكافر ليس من أهل الولاية على مسلم وتصح الوصية إلى المرأة في قول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وروي ذلك عن شريح وبه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أوزاعي والحسن بن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لم يجزه عطاء لأنها لا تكون قاضي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وصية كالمجنو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 أن عمر رضي الله عنه أوصى إلى حفصة ولأ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شهادة فأشبهت الرجل وتخالف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عتبر له الكمال في الخ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جتهاد بخلاف الوصية وتصح الوصية إلى الأعمى وقال أصحاب الشافعي فيه وجه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الوصية إليه بناء منهم على أنه لا يصح بيعه ولا شر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وجد فيه م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 وهذا لا يسلم لهم مع أنه يمكنه التوكيل في ذلك وهو من أهل الشهادة وال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اية على أولاده الصغار فصحت الوصية إليه كالبصير وأما 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 فلا أعلم فيه نصا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ه لا تصح الوصية إليه لأنه ليس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والإقرار ولا يصح تصرفه إلا بإذن فلم يكن من أهل الولاية بطريق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و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واليا كالطفل والمجنون وهذا مذهب الشافعي وهو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المذهب صحة الوصية إليه لأن أحمد قد نص على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ته وعلى هذا يعتبر أن يكون قد جاوز العشر وأما الكافر فلا تصح وصية مسل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لي على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يس من أهل الشهادة ولا العدالة فلم تصح الوصية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جنون والفاسق وأما وصية الكاف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عدلا في دينه لم تصح 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لأن عدم العدالة في المسلم يمنع صحة الوصية إليه فمع الكفر أولى وإن كان عد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ينه ففيه وجهان أحدهما تصح الوصية إليه وهو قول أصحاب الرأي لأنه يلي ب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ي الوصية كالمسلم والثاني لا تصح وهو قول أبي ثور لأنه فا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صح 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كفاسق المسلمين ولأصحاب الشافعي وجهان كهذين وأما وصية الكافر إلى المسلم ف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كون تركته خمرا أو خنزيرا وأما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عبد الله 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إليه سواء كان عبد نفسه أو عبد غيره وبه قال مالك وقال النخعي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شب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الوصية إلى عبد نفسه ولا تصح إلى عبد غيره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بد نفسه إذا لم يكن في ورثته رشيد وقال أبو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إلى عبد بحال لأنه لا يكون وليا على ابنه بالنسب فلا يجوز أن يلي 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جنون ولنا أنه يصح استنابته في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 يوصى إليه كالحر وقياسهم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رأة والخلاف في المكاتب والمدبر والمعتق بعضه كالخلاف في العبد القن وقد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على أن الوصية إلى أم ولده جائزة نص عليه أحمد أيضا لأنها تكون حرة عند نف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من أصل المال وأما الفاسق فقد روي عن أحمد ما يدل على أن الوصية إليه لا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مالك والشافعي وعن أحمد ما يدل على صحة الوصي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تهما لم تخرج من يده وقا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وصي خائنا 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مين وهذا يدل على صحة الوصي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م الحاكم إليه أمينا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الوصية إليه وينفذ تصرفه وعلى الحاكم عزله لأنه بالغ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إليه كالعدل ووجه الأولى أنه لا يجوز إفراده ب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جز الوصية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جنون وعلى أبي حنيفة لا يجوز إقراره على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7" name="Image167" descr="">
              <a:hlinkClick xmlns:a="http://schemas.openxmlformats.org/drawingml/2006/main" r:id="rId3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>
                      <a:hlinkClick r:id="rId3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بر وجود هذه الشروط في الوصي حال العقد والموت في أحد ال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خر يعتبر حال الموت ح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صية له وهو قول بعض أصحاب الشافعي ولنا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وط لعقد فتعتبر حال 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عقود فأما الوصية له فهي صحيحة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ثا وإنما يعتبر عدم الإ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وجها من الثلث للنفوذ واللزوم فاعتبرت 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زوم بخلاف 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شروط لصحة العقد فاعتبرت حالة العقد ولا ينفع وجو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وعلى 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ت الشروط كلها منتفية أو بعضها حال العقد ثم 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ة الموت لصحت الوصي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8" name="Image168" descr="">
              <a:hlinkClick xmlns:a="http://schemas.openxmlformats.org/drawingml/2006/main" r:id="rId3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>
                      <a:hlinkClick r:id="rId3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ت إلى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ت فقد أوصيت إلى عمرو صح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واحدة ويكون كل واحد منهما وص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عمرا وصى بعد زيد لأن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قال في جيش مؤ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كم زيد فإن قتل فأميركم جعفر فإ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يركم عبد الله بن رو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ية في معني التأمير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ت إليك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 ابني كان وصيي صح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بر ابنه صار وصيه وعلى هذ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ت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 تاب ابني عن فسقه أو قدم من غيبته أو صح من 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شتغل بالعلم أو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أو ر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وصيي صحت الوصية إليه ويصير وصيا عند وجود هذه ال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9" name="Image169" descr="">
              <a:hlinkClick xmlns:a="http://schemas.openxmlformats.org/drawingml/2006/main" r:id="rId3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>
                      <a:hlinkClick r:id="rId3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وصي خائنا جعل معه 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هذا صحة الوصية إلى الفا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م إليه أمين وكذلك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ا فتغيرت حاله إلى الخيانة لم يخرج منها ويضم إليه أمين ونقل ابن منصور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وصي متهما لم يخرج من يده ونقل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ف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ى لرجلين ليس أحدهما بموضع للوصية فقال 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ني لا يعطي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ضع للوصية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المريض قد رضي ب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ضي به فظاه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طال الوصية إليه وحمل القاضي كلام الخرقي وكلام أحمد في إبقائه في الوصية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نته طرأت بعد الموت فأما إن كانت خيانته موجودة حال الوصي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صح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تولية الخائن على يتيم في حياته فكذلك بعد موته ولأن الوصية 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سق ليس من أهلهما فعلى هذا إذا كان الوصي فاسقا فحكمه حكم من لا و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ينظر في ماله الحاكم وإن طرأ فسقه بعد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ت ولايته وأقام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ه أمينا هذا اختيار القاضي وهو قول الثوري والشافعي وإسحاق وعلى 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ول ولايته ويضم إليه أمين ينظر معه وروي ذلك 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لأنه 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 المال بالأمين وتحصيل نظر الوصي بإبقائه في الوصية فيكون جمعا بين الحقي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كن حفظ المال بال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ن إزالة يد الفاسق الخائن وقطع تصرفه لأن 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على اليتيم أولى من رعاية قول الموصي الفاسد وأما التفريق بين الفسق الطا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مقارن فبعيد فإن الشروط تعتبر في الدوام كاعتبارها في ال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معني يحتاج إليه في الدوام ولو لم يكن بد من التفريق لكان اعتبار العدا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م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أن الفسق إذا كان موجودا حال الوصية فقد رضي به الموصي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ب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ى إليه راضيا بتصرفه مع فسقه فيشعر ذلك بأنه علم أن عن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قة على اليتيم ما يمنعه من التفريط فيه وخيانته في ماله بخلاف ما إذا ط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رض به على تلك الحال والاعتبار برضاه ألا ترى أنه لو أوص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ه التصرف وحده ولو وصى إلى اثنين لم يجز للواحد الت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0" name="Image170" descr="">
              <a:hlinkClick xmlns:a="http://schemas.openxmlformats.org/drawingml/2006/main" r:id="rId3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>
                      <a:hlinkClick r:id="rId3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دل الذي يعجز عن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ة أو ضعف فإن الوصية تصح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م إليه الحاكم أ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يل يده عن المال ولا نظره لأن الضعيف أهل لل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انة فصحت الوصية إليه وهكذا إن كان قو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 فيه ضعف أو علة ضم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يدا أخرى ويكون الأول هو الوصي دون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اون لأن ولاية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كون عند عدم الوصي وهذا قول الشافعي وأبي يوسف ولا أعلم لهما مخا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1" name="Image171" descr="">
              <a:hlinkClick xmlns:a="http://schemas.openxmlformats.org/drawingml/2006/main" r:id="rId3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>
                      <a:hlinkClick r:id="rId3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غيرت حال الوصي بجنون أو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فه زالت ولايته وصار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ص إليه ويرجع الأمر إلى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يم أمينا ناظرا للميت في أمره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 من بعده كما لو لم يخلف وصيا وإن تغيرت حاله بعد الوصية وقبل الموت ثم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ند الموت جامعا لشروط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 الوصية إليه لأن الشروط موجودة حال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ت فصحت الوصية كما لو لم تتغير حاله ويحتمل أن تبطل لأن كل حالة منها 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بول و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برت الشروط فيها فأما إن زالت بعد الموت فانعزل ثم 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وط لم تعد وصيته لأنها زالت فلا تعود إلا بعقد 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2" name="Image172" descr="">
              <a:hlinkClick xmlns:a="http://schemas.openxmlformats.org/drawingml/2006/main" r:id="rId3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>
                      <a:hlinkClick r:id="rId3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قبول الوصية وردها في حياة الموصي لأنها إذن في الت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ه بعد العقد كالتوكيل بخلاف الوص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مليك في وقت فلم يصح ال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وقت ويجوز تأخير القبول إلى ما بعد الموت لأنها نوع وصية فصح قبول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صية له ومتى قبل صار وصيا وله عزل نفسه متى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قدرة وال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ياة الموصي وبعد موته بمشهد منه وفي غيبته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ه ذلك بعد الموت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في حياته إلا بحضرته لأنه غره بالت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ته ومنعه بذلك الإيصاء إلى غيره وذكر ابن أبي موسى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ش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عزل نفسه بعد الموت لذلك ولنا أنه متصرف بالإذن فكان له عزل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3" name="Image173" descr="">
              <a:hlinkClick xmlns:a="http://schemas.openxmlformats.org/drawingml/2006/main" r:id="rId4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>
                      <a:hlinkClick r:id="rId4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جعل للوصي جعلا لأنها بمنزلة الوكالة والوكالة تجوز ب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وصية وقد نقل إسحاق ب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جل يوصي إلى الرجل ويجعل له 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اة فلا بأس ومقاسمة الوصي الموصى له جائزة على الورثة لأنه نائب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اسمته للورثة على الموصى له لا تجوز لأنه ليس بنائب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4" name="Image174" descr="">
              <a:hlinkClick xmlns:a="http://schemas.openxmlformats.org/drawingml/2006/main" r:id="rId4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>
                      <a:hlinkClick r:id="rId4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ا وصيين فمات أحدهما أقيم مقام الميت 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للرجل الوصية إلى اثنين فمتى أوصى إ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 لم يجز لواحد منهما الانفراد بالت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ت أحدهما أو جن أو وجد م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ع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الحاكم مقامه أمينا لأن الموصي لم يرض بنظر هذا الباقي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فإن أراد الحاكم رد النظر إلى الباقي منهما لم يكن له ذلك وذكر أصحا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 في جوازه لأن النظر لو كان له لموت الموصي عن غير وصية كان له رده إلى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ها هنا فيكون ناظرا بالوصية من الموصي والأمانة من جهة الحاكم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ي لم يرض بتصرف هذا وحده فوجب ضم غيره إليه لأن الوصية مقدمة على نظر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هاده وإن تغيرت حالهما جميعا بموت أو غيره فللحاكم أن ينصب مكانهما وهل له 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؟‏ 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 لأنه لما عدم الوصيان صار الأمر إلى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ا لم يوص ولو لم يوص لاكتفى ب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ها هنا ويفارق ما إذا كا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 لأن الموصي بين أنه لا يرضى بها وحده بخلاف ما إذا ماتا معا والثاني 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ب إلا اثنين لأن الموصي لم يرض ب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تنع به كما لو كان أحدهما ح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جعل لكل واحد منهما التصرف منفردا فمات أحدهما أو خرج من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كم أن يقيم مقامه أمينا لأن الباقي منهما له النظر بالوصية فلا حاجة إل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ا معا أو خرجا عن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حاكم أن يقيم واحدا يتصرف وإن تغيرت حا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ين تغييرا لا يزيله عن الوصية كالعجز عنها لضعف أو علة ونحو ذلك وكانا ممن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التصرف منفر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لحاكم أن يضم إليهما أمينا لأن الباقي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 إلا أن يكون الباقي منهما يعجز عن التصرف وحده لكثرة العمل ونحوه فله أن ي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نا وإن كانا ممن ليس لأحدهما التصرف على الانف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حاكم أن يقيم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عف عنها أمينا يتصرف معه على كل حال فيصيرون ثلاثة الوصيان والأمين م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واحد منهم التصرف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5" name="Image175" descr="">
              <a:hlinkClick xmlns:a="http://schemas.openxmlformats.org/drawingml/2006/main" r:id="rId4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>
                      <a:hlinkClick r:id="rId4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ختلف الوصيان عند من يجعل المال منهما لم يجعل عند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سم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في مكان تحت أيديهما جميعا لأن الموصي لم يأمن أحده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ه ولا التصرف فيه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عند أعدلهما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هو المنصوص عن الشافعي إلا أن أصحابه اختلفوا في مراده بكلام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اد إذا كان كل واحد منهما موصى إليه على الانفراد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ام فيهم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فظ المال من جملة الموصي به فلم يجز لأحدهما الانف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صرف ولأنه لو جاز لكل واحد منهما أن ينفرد بحفظ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ز له أن ي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صرف في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6" name="Image176" descr="">
              <a:hlinkClick xmlns:a="http://schemas.openxmlformats.org/drawingml/2006/main" r:id="rId4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>
                      <a:hlinkClick r:id="rId4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الدخول في الوصية فإن الصحابة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ي إلى بعض فيقبلون الوصية فروي عن أبي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عبر الفرات أوصى إلى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ى إلى الزبير ستة من أصحاب رسول الله ـ صلى الله عليه وسلم ـ عثمان 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ن بن عوف ومطيع بن الأسود وآخر وروي عن ابن عمر أنه كان وص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 وفي وصية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دث بي حادث الموت من مرض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رجع وصيت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سبحانه ثم إلى الزبير بن العوام وابنه عبد الله ولأنها وكالة وأمانة فأشب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يعة والوكالة في الحياة وقياس مذهب أحمد أن ترك الدخول فيها أولى لما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 يعدل بالسلامة شيئا ولذلك كان يرى ترك الالتقاط وترك الإحرا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قات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ا للسلامة واجتنابا للخطر وقد روي حديث يدل على ذلك وهو ما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 عليه وسلم ـ قال ل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اك ضعي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أحب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ب لنفسي فلا تأمرن على اثنين ولا تولين مال ي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7" name="Image177" descr="">
              <a:hlinkClick xmlns:a="http://schemas.openxmlformats.org/drawingml/2006/main" r:id="rId4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>
                      <a:hlinkClick r:id="rId4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ت رجل لا وص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اكم في بلده فظاهر كلام أحمد ـ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أنه يجوز لرجل من المسلمين أن يتولى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يع ما دعت الحاجة إلى 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الحا نقل عنه في رجل بأرض غ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ضي بها مات وخلف جواري وما لا أ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 من المسلمين بيع ذلك‏؟‏ فقال أما المنافع والحيوان فإن اضطروا إلى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قاض فلا بأس وأما الجواري فأحب إلى أن يتولى بيعهن حاكم من الحكام وإنما ت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يع الإماء على طريق الاختيار احتياطا لأن بيعهن يتضمن إباحة 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نه موضع 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8" name="Image178" descr="">
              <a:hlinkClick xmlns:a="http://schemas.openxmlformats.org/drawingml/2006/main" r:id="rId4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>
                      <a:hlinkClick r:id="rId4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وصى إليه بتفريق مال لم يكن له أخذ شيء منه نص علي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ي يده مال ل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اب البر وهو يحتاج إليه فلا يأك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مر بتنفيذه وبهذا قال مالك والشافعي وقال أبو ثور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مو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لك أن تضع ثلثي حيث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يث رأيت فله أخذه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ه ويحتمل أن يجوز ذلك عندنا لأنه يتناوله لفظ الموصي ويحتمل أن ينظر إلى قر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فإن دلت على أنه أراد أخذه منه مثل أن يكون من جملة المستحقين الذين ي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ادته الأخذ من مثله فله الأخذ منه وإلا فلا ويحتمل أن له إ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وسائر أقاربه إذا كانوا مستحقين دون نفسه لأنه مأمور بالتف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ر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ستحق فأشبه ما لو دفع إلى أجنبي ولنا أنه تمليك ملكه بالإذن فلا يجوز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كله في بيع سلعة لم يجز له بيعها م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9" name="Image179" descr="">
              <a:hlinkClick xmlns:a="http://schemas.openxmlformats.org/drawingml/2006/main" r:id="rId4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>
                      <a:hlinkClick r:id="rId4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صى إليه بتفريق ثلثه فأبى الورثة إخراج ثلث ما في أي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ه روايتان إحداهما يخرج الثلث كله مما في يده نقلها أبو طالب لأن حق الموص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لق بأجزاء التركة فجاز أن يدفع إليه مما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دفع إلى بعض ال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ى يدفع إليه ثلث ما في يده ولا يعطيهم شيئا مما في يده حتى يخرجوا ثلث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 نقلها أبو الحارث لأن صاحب الدين إذا كان للمدين في يديه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فاءه مما في يديه كذا ها هنا ويمكن حمل الروايتين على اختلاف حالين ف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محمولة على ما إذا كان المال جنس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موصي أن يخرج الثلث كل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يه لأنه لا فائدة في انتظار إخراجهم مما في أيديهم مع اتحاد الجنس و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محمولة على ما إذا كان المال أجناسا فإن الوصية تتعلق بثلث كل 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خرج عوضا عن ثلث ما في أيديهم مما في يده لأنه معاوضة لا تجوز إلا برض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0" name="Image180" descr="">
              <a:hlinkClick xmlns:a="http://schemas.openxmlformats.org/drawingml/2006/main" r:id="rId4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>
                      <a:hlinkClick r:id="rId4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م الوصي أن على الميت دينا إما بوصية الميت أو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ضيه إلا ببينة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بن الميت يصدق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صة من أقر بقدر حصته وقال في من استودع رجلا ألف در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نا 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فعها إلى ابني الكبير وله اب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ها إلى أجن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حد الابنين ضمن للآخر قدر حصته وإن دفعها إل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 ولعل هذا م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إذا لم يصدق الورثة الوصي ولم يقروا فلا يقبل قول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ال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إذنهم لأن قوله أقر عندي وأذن لي إثبات ولاية فلا يقبل قو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ه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شهد لنفسه بالولاية وقد نقل أبو داود في رجل أوصى أن لفلان على كذا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صي أن ينف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ل له إن لم ينفذه فهذه المسألة محمولة على أن ال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قون الوصي أو المدعي أو له بينة بذلك جمعا بين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فقة للدليل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لم الموصي إليه لرجل حقا على الميت فجاء الغريم يطالب الوصي وق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اضي ليستحلفه أن مالي في يديك ح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ف ويعلم القاضي بالق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عطاه القاضي فهو أعلم فإن ادعى رجل دينا على الميت وأقام به بينة فهل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صي قب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اء الدين بها من غير حضور حاكم‏؟‏ فكلام أحمد يدل على 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دفع إليه بدعواه إلا أن تقوم البينة فظاهر هذا أنه 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ع بالبينة من غير حكم حاكم لأن البينة له حجة وقال في موضع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عند الحاك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صدقهم الورثة على ذلك قبل لأنه إقرار من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1" name="Image181" descr="">
              <a:hlinkClick xmlns:a="http://schemas.openxmlformats.org/drawingml/2006/main" r:id="rId4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>
                      <a:hlinkClick r:id="rId4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7" w:name="s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تق في مرضه أو بعد موته عب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 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مة أحدهما مائتان والآخر ثلا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الورثة أقرع بينهما فإن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عة على الذي قيمته مائ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منه خمسة أسداسه وهو ثلث الجميع وإن وقع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عتق منه خمسة أتساعه لأن جميع ملك الميت خمسمائة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يمة العب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في ثلاثة فأخذ ثلثه خمسمائة فأما إن وقعت القرعة على الذي قيمته مائ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ناه في ثلاثة فصيرناه ستمائة فصار العتق منه خمسة أسداسه وكذلك يفعل في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ت عليه القرعة وكل شيء يأتي من هذا الباب فسبيله أن يضرب في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ك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دالة على أحكام أربعة منها أن حكم العتق في مرض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وصية لا يجوز منه إلا ثلث المال إلا أن يجيزه الورثة وهذا قول جمهور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مسروق في من أعتق عبده في مرض موته ولا مال ل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يزه بر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جعله لله لا أرده وهذا قول شاذ يخالف الأثر والنظر فإنه قد ص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ين أن رجلا من الأنصار أعتق ستة أعبد عن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مال غيرهم فدعا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فأقرع بينهم فأعتق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ق أربعة وقال له ق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 ولأنه تبرع في مرض موته فأشبه سائر العطايا والصد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أن العتق إذا كان في أكثر م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ملهم الثلث كملنا الثلث في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عة وإن كانوا جماعة كملنا العتق في بعضهم بالق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حديث عمران بن ح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الثالث أنه إذا لم يخرج من الثلث إلا جزء من عبد عتق ذلك الجزء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ه على ما سنذكره في العتق ـ إن شاء الله تعالى ـ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الق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روعيتها بدليل حديث عمران وفعل النبي ـ صلى الله عليه وسلم ـ في الأعبد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ع بينهم فأما كيفية تكميل العتق فإن العبيد إن تساوت قي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م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كستة أعبد قيمة كل اثنين منهم ثلث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نا كل اثنين منهم ثلثا وأقر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بسهم حرية وسهمي رق كما فعل النبي ـ صلى الله عليه وسلم ـ فاللذان يقع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 الحرية يعت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ون وإن كان فيهم كسر كمسألة الخرقي أقرعت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هما وقعت عليه قرعة الحرية ضربت قيمته في ثلاثة أسهم فمهما بلغ ن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قيمة العبدين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هما خرج بالنسبة فهو القدر الذي يعتق منه ف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إذا وقعت القرعة على الذي قيمته مائ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هما في ثلاثة صارت ست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بت منها قيمة العبدين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خمسمائة تجدها خمسة أسداسها فيعتق منه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داسه وإن وقعت عل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خمسة أتساعه وتمام شرح ذلك يأتي في باب العتق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2" name="Image182" descr="">
              <a:hlinkClick xmlns:a="http://schemas.openxmlformats.org/drawingml/2006/main" r:id="rId4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>
                      <a:hlinkClick r:id="rId4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s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وصى بعبد من عبيده لرجل ولم يسم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بالقرعة إذا كان يخرج من الثلث وإلا ملك منه بقدر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صية بغير معين كعبد من عبيده وشاة من غن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وقد ذكرنا أن الوصية بالمجهول تصح فيما مضى وبه يقول مالك والشافعي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ة فيما يستحقه الموص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ي أنه يستحق أحدهم بالقرعة ويشب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ول إسحاق ونقل ابن منصور أنه يعطي أحسنهم يعني يعطيه الورثة ما أحب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يد وهو قول الشافعي وقال مالك قولا يقتضي أنه إذا أوصى ب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ثلاثة أ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ثلثهم وإن كانوا أربعة فله ربعهم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وصى بعشر من إ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يعطي عشرها والن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قيق والدواب على ذلك والصحيح أنه يعطي عشرة بال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لذي تناوله لفظه ولفظه هو المقت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دل عنه ولكن يعطي واحدا بالق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ستحق واحدا غير معين فليس واحد بأولى م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المصير إلى القرع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عتق واحدا منهم وعلى ما نقل ابن منصور يعطيه الورثة من عبيده ما شاء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أو معيب جيد أو رديء لأنه يتناوله اسم العبد فأجزأ كما لو وصى له بعبد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فه إلى عبيده وإن لم يكن له إلا عبد واحد تعينت الوصية فيه وكذلك إن كان له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وا كلهم إل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نت الوصية فيه لتعذر تسليم الباقي وإن تلف رق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م قبل موت الموصي أو قت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ت الوصية لأنها إنما تلزم بالموت ولا رقي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وإن تلفوا بعد موته بغير تفريط من الورثة بطلت الوصية لأن التركة عند ال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ضمونة لأنها حصلت في أيديهم بغير فعلهم وإن قتلهم 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موصي له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مبنيا على الروايتين في من يستحقه منهم في الحياة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ت لك ب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يدي ولا عبيد له لم تصح الوصية لأنه أوصى له بل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ت لك بما في كيسي ولا شيء فيه أو بداري ولا دار له فإن اشترى قبل موته عب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أن لا تصح الوصية لأنها وقعت باطلة فلم تصح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ت لك ب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سي ولا شيء فيه ثم جعل في كيسه شيئا ولأن الوصية تقتضي عبدا من الموجودين له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ويحتمل أن ت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صى له بألف لا يملكه ثم ملكه أو وصى له ب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ك عبيدا آخرين وقد روى ابن منصور عن أحمد في رجل قال في 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طوا فلانا من كيسي مائة درهم فلم يوجد في كيسه شيء يعطي مائة درهم فلم 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لأنه قصد إعطاءه مائة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ها في الكيس فإذا لم تكن في الكيس أعط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فكذلك يخرج في الوصية بعبد من ع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له عبيد أن يشتري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ه عبد ويعطي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صى الرجل ب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 الوصية ويشتري له عبد أي عبد كان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بيد أعطاه الورثة ما شاء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رعة ها هنا لأنه لم يضف الرقيق إلى نفس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واحدا من عدد محصور فلم يستحق الموصى له أكثر من أقل من يسمى 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له بعبد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أن يعطوه ما شاءوا من ذكر أو أنثى والصحيح عند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ق إلا ذكرا فإن الله تعالى فرق بين العبيد والإماء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أنكحوا الأيامى من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صالحين من عبادكم وإمائ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طوف يغا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طوف عليه ظاهرا ولأنه في العرف كذلك فإنه لا يفهم من إطلاق اسم العبد إلا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كله في شراء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شراء أمة فلا تنصرف وصيته إلا إلى الذكر وإن 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أمة أو جارية لم يكن له إلا 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أن يعطيه خنثى مشكلا لأنه ل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ذكرا ولا أنثى وإن وصى له بواحد من رقيقه أو برأس مما ملكت يمينه دخل في وص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والأنثى والخ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3" name="Image183" descr="">
              <a:hlinkClick xmlns:a="http://schemas.openxmlformats.org/drawingml/2006/main" r:id="rId4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>
                      <a:hlinkClick r:id="rId4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صى له بشاة من غن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كم فيها كالحكم في الوصية بع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ه ويقع هذا الاسم على الضأن والمعز 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لصغيرة وال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كر والأنثى لأن الشاة اسم يتناول جميع ذلك بدليل قول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ربعين شاة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الذكور والإن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غار والكبار و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تناول إلا أنثى كبيرة إلا أن يكون في بلد عرفهم يتناول ذلك فأما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عرفهم إلا الإن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صيته لا تتناول إلا ما يسمى في عرفهم لأن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إرادة ما يتعارفونه وإن وصى بكبش لم يتناول إلا الذكر الكبير من الضأن والت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إلا على الذكر الكبير من المعز وإن وصى بعشرة من الغنم يتناول عش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ور والإن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غار والك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4" name="Image184" descr="">
              <a:hlinkClick xmlns:a="http://schemas.openxmlformats.org/drawingml/2006/main" r:id="rId4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>
                      <a:hlinkClick r:id="rId4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صى بجمل لم يكن إلا ذكرا وإن وصى بناقة لم تكن إلا أنثى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من 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على الذكر والأنثى جميعا ويحتمل أنه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اء فهو للذكور وإن قال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لإناث وكذلك في الغنم لأن العدد في ال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ثلاثة للمذكر بالهاء وللمؤنث ب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ره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ليال وثماني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ه بعيرا ففيه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هو للذكر وحده لأنه في العرف اسم له وحده والثاني هو للذكر والأنثى لأ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 العرب يتناولهما جميعا ت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بت البعير تريد الن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م كالرجل من بني آدم والناقة كالمرأة والبكرة كالفتاة وكذلك القلوص والب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5" name="Image185" descr="">
              <a:hlinkClick xmlns:a="http://schemas.openxmlformats.org/drawingml/2006/main" r:id="rId4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>
                      <a:hlinkClick r:id="rId4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صى له بثور فهو ذكر وإن وصى ب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أنثى وإن وصى بد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واحدة من الخيل والبغال والحمير يتناول الذكر والأنثى لأن الاسم في العرف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ميع ذلك وإن قرن به ما يصرفه إلى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بة يقاتل علي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هم لها انصرف إلى الخيل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بة ينتفع بظهرها ونسلها خرج منه البغال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نه الذكور كذلك وإن وصى له بحمار فهو ذكر وإن وصى بأتان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ثى وفي جمي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ه أعداد من جنس ما وصى له به فعلى قول الخرقي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 بالق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رواية ابن منصور يعطه الورثة ما شاءوا ولا يست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جا ولا للبعير رحلا إلا أن يذكره في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6" name="Image186" descr="">
              <a:hlinkClick xmlns:a="http://schemas.openxmlformats.org/drawingml/2006/main" r:id="rId4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>
                      <a:hlinkClick r:id="rId4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وصى بكلب يباح اقتن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 الوصية لأن فيه نفعا مباحا و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عليه والوصية تب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ح في المال وفي غير المال من الحق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ته فتصح الوصية به كالمال وإن كان مما لا يباح اقتن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صح الوصية به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ا من كلابي أو قال من مالي لأنه لا يصح ابتياع الكلب لأنه لا قيم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شاة فإن كان له كلب ولا مال له سواه فله ثلثه وإن كان له مال سواه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وصى له جميع الكلب وإن قل المال لأن قليل المال خير من الكلب لكو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ل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وصى له به ثلثه وإن كثر المال لأن موضوع الوصية على أن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ا التركة ل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تركة شيء من جنس الموصي به وإن وصى لرجل بكل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آخر بثلث ماله فللموصى له بالثلث الثلث وللموصى له بالكلاب ثل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 وا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ا حصل للورثة من ثلثي المال قد جازت الوصية فيما يقابله من حق الموصى ل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فلا يحسب عليهم في حق الكلاب ولو وصى بثلث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ص بالكلاب دف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المال ولم يحتسب بالكلاب على الورثة لأنها ليست بمال وإذا قسمت الكلاب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ث والموص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ين اثنين موصى لهما بها قسمت على عددها لأنها لا قيمة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شاحوا في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قرع بينهم فيه وإن وصى له بكلب وللموصى ك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 اتخاذها ككلاب الصيد والماشية والح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واحد منها بالقرعة أو ما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 على الرواية الأخرى وإن كان له كلب يباح اتخا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ب للهراش فله ال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ح ومذهب الشافعي في هذا الفصل كله كنحو مما ذكرنا إلا أنه يجعل للموصى له ب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ب الورثة دفعه إليه ولا تصح الوصية بكلب الهر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لب غير الكلاب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وصية بالجرو الصغير وجهان بناء على جواز تربيته للصيد أو للماشية وقد سبق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لا تصح الوصية بخنزير ولا بشيء من السباع التي لا تصلح للاصطياد كال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مر والذئب لأنها لا منفعة فيها ولا تصح بشيء لا منفعة فيه م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7" name="Image187" descr="">
              <a:hlinkClick xmlns:a="http://schemas.openxmlformats.org/drawingml/2006/main" r:id="rId4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>
                      <a:hlinkClick r:id="rId4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صى له بطبل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 الوصية به لأن فيه منفعة مباحة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بل لهو لم تصح لعدم المنفعة المباحة به وإن كان مع ذلك إذا فصل صلح للحرب لم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به أيضا لأن منفعته في الحال معدومة فإن كان يصلح لهما جميعا صحت الوصية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نفعة قائمة به وإن وصى له بط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لق وله طبلان تصح الوصية بأحده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ت الوصية إلى ما تصح الوصية به وإن كان له طبول تصح الوصية بجم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خذها بالقرعة أو ما شاء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ختلاف الروايتين وإن وصى بدف ص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به لأن 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نوا النكاح واضرب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ح الوصية بمز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طنبور ولا عود من عيدان اللهو لأنها م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ت فيه الأوتار أو لم تكن لأنه مهيأ لفعل المعصية دو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يه الأو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8" name="Image188" descr="">
              <a:hlinkClick xmlns:a="http://schemas.openxmlformats.org/drawingml/2006/main" r:id="rId4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>
                      <a:hlinkClick r:id="rId4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وصى له بقوس صحت الوصية فإن فيه منفعة م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ق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اب وهو الفارسي أو نبل وهو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وس يمجرى أو قوس زنبور أو ج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د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ندق فإن لم يكن له إلا قوس واحد من هذه القسي تعينت الوصية فيه وإن كانت له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ا وكان في لفظه أو حاله قرينة تصرف إلى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إليه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سا يندف به أو يتعيش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أشبه ذلك فهذا يصرفه إلى قوس الندف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زو به خرج منه قوس الندف والبندق وإن كان الموصى له ندافا لا عادة له بال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ندقانيا لا عادة له بالرمي بشيء سواه أو يرمى بقوس غيره لا يرمي بسواه انص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إلى القوس الذي يستعمله عادة لأن ظاهر حال الموصي أنه قصد نفعه بما ج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ه بالانتفاع به وإن انتفت القر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ار أبو الخطاب أن له واحدا من جم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عة أو ما يختاره الورثة لأن اللفظ يتناول جميعها والصحيح أن وصيته لا ت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س الند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بندق ولا العربية في بلد لا عادة لهم بالرمي بها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إلا أنه لم يذكر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له واحد مما عدا هذه لأن هذه لا ي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سم القوس في العادة بين غير أهلها حتى يصفه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س القطن أو الند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وس البندق وأما العربية فلا يتعارفها غير طائفة من العرب فلا يخطر ببال المو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ا ويعطى القوس معمولة لأنها لا تسمى قوسا إلا كذلك ولا يستحق وترها لأن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عليها دونه وفيه وجه آخر أنه يعطاها بوترها لأنها لا ينتفع بها إل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جزء من أجز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9" name="Image189" descr="">
              <a:hlinkClick xmlns:a="http://schemas.openxmlformats.org/drawingml/2006/main" r:id="rId4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>
                      <a:hlinkClick r:id="rId4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صى له بعود وله عود لهو وغيره لم تصح الوصية لأن إطلاقها ي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ود الل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ح الوصية به لعدم النفع المباح فيه وإن لم يكن له إلا عي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ي أو عود يتبحر به أو غيره من العيدان الم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 الوصية وانصرفت إليها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وتعينها مع إباحتها وإن وصى له بجرة فيها 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 الوصية بالجرة وبطل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لأن في الجرة نفعا مباحا والخمر لا نفع فيه 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ت الوصية ب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 المباحة كما لو وصى له بخمر وخل وإن وصى له بخمر في جرة لم تصح لأ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اف الوصية إليه الخمر ولا تصح الوصي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0" name="Image190" descr="">
              <a:hlinkClick xmlns:a="http://schemas.openxmlformats.org/drawingml/2006/main" r:id="rId4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>
                      <a:hlinkClick r:id="rId4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صى له ب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ق بعضه أو هلك فله ما بقي منه إن 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صى له بثلث عبد أو ثلث دار فاستحق الثلثان منه فالثلث الباقي للم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هو 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لأن الباقي كله موصى به وقد خرج من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قه الموص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شيئا معينا وإن وصى له بثلث ثلاثة أعبد فهلك عب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ستح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إلا ثلث الباقي وبه قال الشافعي وأصحاب الرأي لأنه لم يوص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اقي بأكثر من ثلاثة وقد شرك بينه وبين ورثته في استحق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1" name="Image191" descr="">
              <a:hlinkClick xmlns:a="http://schemas.openxmlformats.org/drawingml/2006/main" r:id="rId4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>
                      <a:hlinkClick r:id="rId4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وصى له بشيء فلم يأخذه زم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وقت المو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اعتبار في قيمة الموصي به وخروجها من الثلث أو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ة الموت لأنها حال لزوم الوصية فتعتبر قيمة المال فيها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صحاب الرأي ولا أعلم فيه خلافا فينظر فإن كان الموصي به وقت الموت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ونه نفذت الوصية واستحقه الموصى له كله فإن زادت قيمته حتى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دلا لسائر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كثر منه أو هلك المال كله سواه فهو للموص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رثة فيه فإن كان حين الموت زائدا عن الثلث فللموصى له منه قدر ثلث المال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المال فللموصى له ثلثاه وإن كان ثلث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موصى له نصفه وإن كان نصف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ه فللموصى له خمساه فإن نقص بعد ذلك أو زاد أو نقص سائر المال أو 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وصى له سوى ما كان له حين الموت فلو وصى بعبد قيمته مائة وله مائتان فزادت 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موت حتى صار يساوي 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لموصى له كله وإن كانت قيمته حين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تين للموصى له ثلثاه لأنهما ثلث المال فإن نقصت قيمته بعد الموت حتى صار يس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لم يزد حق الموصى له عن ثلثه شيئا إلا أن يجيز الورثة وإن كانت 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موصى له نصفه لا يزاد حقه عن ذلك سواء نقص العبد أو زاد أو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أو 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صى بمعين حا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ماله دين أو غائب فليس للوصي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 قبل قدوم الغائب أو استيفاء الدين لأنه ربما تلف فلا تنفذ الوصية في ال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وظاهر كلام الخرقي أن للوصي ثلث المعين ذكره في المدب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ف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لأن الورثة شركاؤه في ال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صل له شيء ما لم يحصل للورثة مثل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لهم شيء وهذا وجه لأصحاب الشافعي والصحيح أن له الثلث لأن حقه فيه مستقر ف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الفائدة في وقفه كما لو لم يخلف غير المعين ولأنه لو تلف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لوجب تسليم ثلث المعين إلى الو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تلف المال سببا لاستحقاق 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ليمها ولا يمنع نفوذ الوصية في الثلث المستقر وإن لم ينتفع الورثة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برأ معسرا من دين عليه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ير الورثة بين دفع العين الموصي بها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وصيته بثلث المال لأن الموصي كان له أن يوصي بثلث ماله فعدل إلى المعين و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نه يؤدي إلى أن يأخذ الموصى له ال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فرد بالتركة على تقدير 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قبل وصوله إلى الورثة فيقال ل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ضيتم بذلك وإلا فعودوا إلى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وص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ثلث ولنا أنه أوصى بما لا يزيد على الثلث لأجنبي ف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صى له بمشاع وما قاله لا يصح لأن جعل حقه في قدر الثلث إش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طال لما عينه فلا يجوز إسقاط ما عينه الموصي للموص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حقه إلى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 به كما لو وصى له بمشاع لم يجز نقله إلى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كان المال كله حاض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ائبا إذا ثبت هذا فإن للموصى له ثلث المعين الحاضر وكلما اقتضى من دينه شي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من الغائب شيء فللموصى له بقدر ثلثه من الموص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حتى يكمل للموص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أو يأخذ المعين كله فلو خلف تسعة عينا وعشرين دينا و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ى بال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 فللوصي ثلثها ثلاثة وكلما اقتضى من الدين شيء فللوصي ثل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قتضى ثل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من التسعة واحد حتى يقتضي ثمانية عشر فيكمل له التسعة وإن جحد الغ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ئس من استيفاء الدين أخذ الورثة الستة الباقية من العين ولو كان الدين ت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ابن يأخذ ثلث العين ويأخذ الوصي ثلثها ويبقى ثلثها موقو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استوف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شيء فللوصي من العين قدر ثلثه فإذا استوفى الدين كله كمل للموصى له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ثلث الجميع وإن كانت الوصية بنصف العين أخذ الوصي ثلثها وأخذ الابن نص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سدسها موقوفا فمتى اقتضى من الدين مثليه كملت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2" name="Image192" descr="">
              <a:hlinkClick xmlns:a="http://schemas.openxmlformats.org/drawingml/2006/main" r:id="rId4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>
                      <a:hlinkClick r:id="rId4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دين مثل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ى لرجل بثلثه فلا شيء له قبل استي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فكلما اقتضى منه شيء فله ثل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ابن ثلثاه وهذا أحد قولي 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ق بما يخرج من الدين حتى يستوفي وصيته وهذا قول أهل العراق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خرج من ثلث المال الحاضر ولنا أن الورثة شركاؤه في الدين وليس معهم شرك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ختص بما خرج منه دونهم كما لو كان شريكه في الدين وصيا آخر أو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ى لرجل ب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لآخر بالدين فإن المنفرد بوصية الدين لا يختص بما خرج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دون صاحبه كذا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3" name="Image193" descr="">
              <a:hlinkClick xmlns:a="http://schemas.openxmlformats.org/drawingml/2006/main" r:id="rId4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>
                      <a:hlinkClick r:id="rId4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صى لرجل بثلث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ائتان دينا وعبد يساوي مائة و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خر بثلث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سما ثلث العبد نصفين وكلما اقتضى من الدين شيء فللموص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ث المال ر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للآخر من العبد بقدر ربع ما استوفى بينهما نصفين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فى الدين كله كمل للوصيين نصف العبد ولصاحب الثلث ربع المائتين وذلك هو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إن استوفى الدين قبل القسمة قسما بينهما كذلك للموصى له بالثلث ربع ال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ع العبد وللموصى له بثلث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عه لأن الوصيتين أربعة أتساع المال وال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ثلث المال وهو ثلاثة أتس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ثلاثة أرباع وصيتهما فرددنا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ثلاثة أرباع وصيته وهي ربع المال كله لصاحب ثل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ع العبد لصاحب ثلث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أقوال سوى ما قلناه تركناها لطولها وهذا أس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ألا أ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نا النقص على كل واحد منهما بقدر ما له في الوصية وكملنا لهما الثلث وإن أج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أخذ كل واحد منهما ما بقي من و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بعها فيكمل ثلث المال لصاحبه و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4" name="Image194" descr="">
              <a:hlinkClick xmlns:a="http://schemas.openxmlformats.org/drawingml/2006/main" r:id="rId4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>
                      <a:hlinkClick r:id="rId4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لف اب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عشرة عينا وعشرة دينا على أحد ابني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ى لأجنبي بثلث ماله فإن الوصي والابن الذي لا دين عليه يقتسمان ال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نصفين ويسقط عن المدين ثلثا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لهما عليه ثلثه فإن كانت 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بع قسمت العشرة العين بينهما أخما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وصي خمساها أربعة وللابن ستة وسقط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 ثلاثة أرباع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عليه ربعه فإذا استوفى قسم بينهما أخماسا كما 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لأن الوصية بال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منان ويبقى ستة أثمان لكل ابن ثلاثة أ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الوصي والابن الذي لا دين عليه خمسة أثمان للابن ثلاثة وللوصي سه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نا العين وما حصل لهما من الدين بينهما أخماسا وسقط عن المدين ثلاثة أربا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أن له ثلاثة أثمان وهي ثلاثة أرباع النصف الذ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5" name="Image195" descr="">
              <a:hlinkClick xmlns:a="http://schemas.openxmlformats.org/drawingml/2006/main" r:id="rId4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>
                      <a:hlinkClick r:id="rId4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ماء العين الموصي بها إن كان متصلا كالس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يم صنع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 للعين ويكون للموصى له إذا احتمله الثلث وإن كان منف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لد والثم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ة الموصي فهو له يصير إلى ورثته لأنه ملكه وما حدث بعد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ني على الملك في الموصى له والصحيح أنه للورثة والآخر هو للموصى له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اء لمن المل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6" name="Image196" descr="">
              <a:hlinkClick xmlns:a="http://schemas.openxmlformats.org/drawingml/2006/main" r:id="rId4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>
                      <a:hlinkClick r:id="rId4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وصى بوصايا فيها عتاقة فلم يف الثلث با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اصوا في الثلث وأدخل النقص على كل واحد منهم بقدر ما له في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خلت الوصايا من العتق وتجاوزت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ورثة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ثلث يقسم بين الموصى لهم على قدر وصاياهم ويدخل النقص على كل واحد بقدر م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صية على مثال مسائل العول إذا زادت الفروض عن المال فلو وصى لرجل ب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آخر بمائة ولآخر بمعين قيمته خمسون ووصى بفداء أسير ب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بعشرين وثلث ماله مائة جمعت الوصايا كلها فوجدتها ثلا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بت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فتجده ثلثها فتعطى كل واحد منهم ثلث و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صاحب الثلث ثلث المائة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 المائة ويرجع صاحب الخمسين إلى ثل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داء الأسير عشرة ولعمارة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وثلثان فأما إن كان فيها 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 أحمد فيها روايتان إحداهما أن يقسم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جميع الوصايا بالعتق وغيره سواء ويقسم بينهم على ما ذكرنا وهذا 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أبي ثور لأنهم تساووا في سبب الاستحقاق فتساووا فيه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ايا 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العتق ويبدأ به فإن فضل منه شيء قسم بين سائ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ايا على قدر وصاياهم وروي هذا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شريح ومسروق و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الزهر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إسحاق لأن فيه حقا لله تعالى وح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دمي فكان آك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ا يلحقه فسخ ويلحق غيره ذلك ولأنه أقوى بدليل سر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وذه من الراهن والمفلس وروي 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ك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7" name="Image197" descr="">
              <a:hlinkClick xmlns:a="http://schemas.openxmlformats.org/drawingml/2006/main" r:id="rId4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>
                      <a:hlinkClick r:id="rId4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طايا المعلقة بالموت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ت فأعطوا فلانا كذ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وا فلانا ونحوه وصايا حكمها حكم غيرها من الوصايا في التسوية بين مقد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ؤخرها والخلاف في تقديم العتق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عطايا المنجزة فإنه يقدم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الأول لأنها تلزم بالفعل والمؤخرة تلزم ب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تساوى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8" name="Image198" descr="">
              <a:hlinkClick xmlns:a="http://schemas.openxmlformats.org/drawingml/2006/main" r:id="rId4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>
                      <a:hlinkClick r:id="rId4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وصى بعتق عبده لزم الوارث إعتاقه فإن أبى أجبره الحاك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حق واج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بر عليه كتنفيذ الوصية بالعطية فإن أعتقه الوارث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ر من حين أعتقه لأنه حينئذ عتق وولاؤه للموصي لأنه السبب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ب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زمهم إعتاقه كرها وإن كانت الوصية بعتقه إلى غير الوارث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تاق إليه لأنه نائب الموصي في إعت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لك ذلك غيره إذا لم يمتن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كيل في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9" name="Image199" descr="">
              <a:hlinkClick xmlns:a="http://schemas.openxmlformats.org/drawingml/2006/main" r:id="rId4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>
                      <a:hlinkClick r:id="rId4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وصى بفرس في سبيل الله وألف درهم تن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كانت الألف للورثة وإن أنفق بعضها رد الباقي إلى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كذلك لأنه عين للوصية 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اتت عاد الموصى 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 كما لو أوصى بشراء عبد زيد ي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العبد أو لم يبعه سيده وإن أنفق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اهم ثم مات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ت الوصية في الباقي كما لو وصى بشراء عبدين فمات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شرائه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يسأل عن رجل أوصى بألف در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جعل في الحج منها شيء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نما يعرف الناس السبيل الغز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0" name="Image200" descr="">
              <a:hlinkClick xmlns:a="http://schemas.openxmlformats.org/drawingml/2006/main" r:id="rId4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>
                      <a:hlinkClick r:id="rId4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دم عبدي فلانا سنة ثم هو حر صحت الوصية فإ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ى له بالخ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بل الوصية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هبت الخدمة له لم يعتق في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هب الخدمة ل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في الحال ولنا أنه أ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بعد مضي السنة فلم يقع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رد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1" name="Image201" descr="">
              <a:hlinkClick xmlns:a="http://schemas.openxmlformats.org/drawingml/2006/main" r:id="rId4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>
                      <a:hlinkClick r:id="rId4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وصى لعمه بثلث ماله ولخاله بعشره فردت وصي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اص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فأصاب الخال ستة فاضرب الذي أصابه في و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ستة في عشرة تكن 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سمه على الفاضل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بالقسم خمسة عشر فهي الثلث وإن شئت قلت قد 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 ثلاثة أخماس وصيته يبقى من الثلث خمس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عدل ما أصاب الخال فزد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الخال مثل نصفه وهو ثل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 تسعة فهي للذي أصاب العم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ال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ع فقد أصابه ثلاثة أرباع و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من الثلث نصف سدس يعدل ثلاثة أرباع 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 وذلك سبعة و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م ثلاثة أمثالها اثنان وعشرون ونصف والمال كله تس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الخال خمس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قي من الثلث خمساه للعم فيكون الح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ال خمسا وصيته أيضا وذلك أربعة دنانير ووصية العم مثل ثلث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ان وثل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ث كله ستة وثلثان والمال كله عشرون فإن كان معهما وصية بسدس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 ستة فهي ثلاثة أخماس وصيته فلكل واحد من الآخرين ثلاثة أخماس و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أعشار الثلث يبقى منه عشر تعدل ما حصل للعم وهو ستة والثلث ستون وإن أصاب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س عشر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صاب صاحب الثلث خمسه يبقى من الثلث أيضا عشره فهو 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ثلاثة أخماس وصيته ستة فيكون الثلث ستين كما ذكرنا نوع آخر خلف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ى لعمه بمثل نصيب أحدهم إلا ثلث وصية خاله ولخاله بمثل نصيب أحد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ع وصية عمه فاضرب مخرج الثلث في مخرج ال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اثني عشر انقصها سهما يبقى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نصيب ابن انقصها سهمين يبقى ت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وصية الخال وإن نقصتها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ثمانية فهي وصية العم وبالجبر تحمل مع العم أربع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الخال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انير ثم تزيد على الدراهم دينارا وعلى الدنانير د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ا اجبر وق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قط المشترك يبقى معك ديناران تعدل ثلاث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ل تصر الدراهم ثمانية والدنانير ت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لنا وإن أوصى لعمه بعشرة إلا 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ة خاله ولخاله بعشرة إلا خمس وصية عمه فاضرب مخرج الربع في مخرج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انقصها سهما تكن تسع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المقسوم عليه ثم اجعل مع الخال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صها 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ثلاثة اضربها في العشرة ثم فيما مع ال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مسة يكن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اقسمها على تسع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سبعة وسبعة عشر جزءا من تسعة عشر فهي 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عل مع العم خمسة وانقصها سهما واضربها في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ي أربعة تكن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ن واق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ثمانية وثمانية أجزاء فهي وصية خاله طريق آخر تنقص من ال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ضرب الباقي في العشرين ثم تقسمها على تسعة عشر وتنقص منها خم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ضرب الباقي في عشرين وتقسمها وبالج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 وصية الخال ستا ووصية العم عشر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ع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 خمسها فزده على الشيء وهو سهمان إلا نصف عشر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ل عشرة فأ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 من الجانبين تصر ثمانية وثمانية أ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سعة عشر إذا أسقطت ربع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 بقيت سبعة وسبعة عشر جزءا وإن وصى لعمه بعشرة إلا نصف وصية خ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خ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شرة إلا ثلث وصية جده ولجده بعشرة إلا ربع وصية عمه فوصية عمه ستة وخم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ية خاله سبعة وخمس ووصية جده ثمانية وخمسان وبابها أن تضرب المخارج بعض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ضرب اثنين في ثلاثة في أربعة تكن أربعة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يدها واحدا تكن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فهذا هو المقسوم عليه ثم تنقص من الاثنين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ضرب واحدا في ثلاث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يدها واحدا وتضربها في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ستة عشر ثم اضربها في عشرة تكن مائة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سمها على خمسة وعشرين يخرج بالقسم ستة وخمسان فهي وصية العم وانقص الثلاثة وا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اثنان واضربها في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ثمانية زدها واحدا واضربها في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تكن مائة وثمانين واقسمها على خمسة وعشرين ثم انقص من الأربعة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في اثنين ثم زدها واحدا تكن سبعة اضربها في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ي عشرة تكن 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ة مقسومة على خمسة وعشرين طريق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 مع العم أربعة أشياء ومع الخ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ين ومع الجد ثلاث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ضم إلى ما مع العم دينارا وإلى ما مع الخ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ا وتقابل ما مع أحدهما بما م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قط المشترك فيصير أربعة أشياء ت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ا ود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قط لفظة الأشياء واجعل مكانها دينارا أو درهما ثم قابل م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 بما مع الجد بعد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ديناران ودرهم مع الخال لثلاثة دراهم و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ع دينار مع الجد فإذا أسقطت المشترك بقي درهمان وربع معادلة لل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ة أرباع فابسط الكل أرب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 سبعة أرباع من الدينار تعدل تسعة من ال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عل الدراهم سبعة والدينار تسعة ثم ارجع إلى ما فر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د مع ال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ا ودينارا بستة عشر ومع الخال ثمانية عشر ومع الجد أحد و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ة خمس وعشرون والستة عشر منها ستة وخمسان والثمانية عشر سبعة و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ون ثمانية وخمسان فإن كان معهم أخ ووصية الجد عشرة إلا ربع ما مع الأ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 عشرة إلا خمس ما مع العم فبهذه الطريق تجعل مع العم خمسة أشياء ومع الخ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الجد ثلاثة دراهم ومع الأخ أربعة أف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قابل ما مع العم بم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 ك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عل الأشياء دينارا ودرهما ثم تقابل ما مع الخال بما مع ا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عل الدينارين درهمين وفل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قابل ما مع الجد بما مع الأخ فتخرج الفلس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الدراهم أحدا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ار أربعة وأربعين فتبين أن ما مع العم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ومع الخال ثمانية و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الجد ثلاثة وتسعين ومع الأخ مائة و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دت على ما مع كل واحد ما استثنيت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معه مائة وتسع عشرة وهي ال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ة فصارت وصية العم ستة وستة وثلاثين جزء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ية الخال سبعة وسبعة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ا ووصية الجد سبعة وسبعة وتسعين جزءا ووصية الأخ ثمانية وثمانية وثمانين جزء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ريق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ب المخارج بعضها في بعض تكن مائة وعشرين تنقصه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وتسعة عشر فهذا المقسوم عليه ثم تنقص الاثنين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ضربه في ثلاث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يدها واحدا وتضربها في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ستة عشر تنقصها واحدا وتضربها في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وسبعين فهذه وصية العم تضربها في عشرة ثم تقسمها على تسع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جزءا ثم تنقص الثلاثة واحدا وتضربها في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يدها واحدا وتضر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تكن خمسة 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صها واحدا وتضربها في اثنين تكن ثمانية و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وصية الخال ثم تنقص الأربعة واحدا وتضربها في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خمسة عشر وتز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 وتضربها في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اثنين وثلاثين تنقصها واحدا وتضربها في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وتسعين فهذه وصية الجد ثم تنقص الخمسة واحدا وتضربها في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يدها واحدا وتضربها في ثلاثة تكن سبعة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صها واحدا وتضربها في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مائة وأربعة فهي وصية الأخ وفي ذلك تضرب العدد الذي مع كل وا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سعة عشر فالخارج بالقسم هو وصيته ولو وصى لعمه بعشرة ونصف وصية خ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خ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شرة وثلث وصية عمه كانت وصية العم ثماني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ية الخال ستة عشر وباب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ب أحد المخرجين في الآخر وتنقصه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مقسوم عليه ثم تزيد مخرج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 وتضربه في مخرج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ي عشرة تكن تسعين مقسومة على خمس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عشر ثم تزيد مخرج الثلث واحدا وتضربه في مخرج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ي عشرة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ن مقسومة على خمسة فإن كان معهما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ى للخال بعشرة وربع وصيته ووص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شرة وربع وصية العم ضربت المخارج ونقصته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ثلاثة وعشرين فهي المقس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ثم تزيد الاثنين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ضربها في ثلاثة تكن تسعة فزدها واحدا واضر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أربعين ثم في عشرة ثم اقسمها تخرج سبع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ة أجزاء فهي 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 ثم تصنع في الباقين ك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وصية الخال أربعة عشر وثمانية عشر جزء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ية الثالث أربعة عشر وثمانية أجزاء وإن شئت بعد ما عملت وصية ال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د من وصيته في اثنين فهو وصية الخال واضرب الزائد عن العشرة من وصية الخ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وصية العم ومتى عرفت ما مع واحد منهم أمكنك معرفة ما مع الآخرين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وهذا القدر من هذا الفن يك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اجة إليه قليلة وفروعه كثيرة طو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أهم منها والله تعالى يوفقنا لما يرضيه إنه على ما يشاء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1,180,180)" TargetMode="External"/><Relationship Id="rId4" Type="http://schemas.openxmlformats.org/officeDocument/2006/relationships/hyperlink" Target="javascript:openquran(3,12,12)" TargetMode="External"/><Relationship Id="rId5" Type="http://schemas.openxmlformats.org/officeDocument/2006/relationships/hyperlink" Target="javascript:openquran(3,12,12)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al-eman.com/feqh/viewchp.asp?BID=308&amp;CID=166#TOP#TOP" TargetMode="External"/><Relationship Id="rId8" Type="http://schemas.openxmlformats.org/officeDocument/2006/relationships/hyperlink" Target="javascript:openquran(3,7,7)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-eman.com/feqh/viewchp.asp?BID=308&amp;CID=166#TOP#TOP" TargetMode="External"/><Relationship Id="rId11" Type="http://schemas.openxmlformats.org/officeDocument/2006/relationships/hyperlink" Target="javascript:openquran(1,180,180)" TargetMode="External"/><Relationship Id="rId12" Type="http://schemas.openxmlformats.org/officeDocument/2006/relationships/hyperlink" Target="javascript:openquran(1,180,180)" TargetMode="External"/><Relationship Id="rId13" Type="http://schemas.openxmlformats.org/officeDocument/2006/relationships/hyperlink" Target="javascript:openquran(1,180,180)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al-eman.com/feqh/viewchp.asp?BID=308&amp;CID=166#TOP#TOP" TargetMode="External"/><Relationship Id="rId16" Type="http://schemas.openxmlformats.org/officeDocument/2006/relationships/hyperlink" Target="javascript:openquran(7,41,41)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feqh/viewchp.asp?BID=308&amp;CID=166#TOP#TOP" TargetMode="External"/><Relationship Id="rId19" Type="http://schemas.openxmlformats.org/officeDocument/2006/relationships/hyperlink" Target="javascript:openquran(16,26,26)" TargetMode="External"/><Relationship Id="rId20" Type="http://schemas.openxmlformats.org/officeDocument/2006/relationships/hyperlink" Target="javascript:openquran(1,177,177)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l-eman.com/feqh/viewchp.asp?BID=308&amp;CID=166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feqh/viewchp.asp?BID=308&amp;CID=166#TOP#TOP" TargetMode="External"/><Relationship Id="rId25" Type="http://schemas.openxmlformats.org/officeDocument/2006/relationships/hyperlink" Target="javascript:openquran(1,182,182)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al-eman.com/feqh/viewchp.asp?BID=308&amp;CID=166#TOP#TOP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www.al-eman.com/feqh/viewchp.asp?BID=308&amp;CID=166#TOP#TOP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al-eman.com/feqh/viewchp.asp?BID=308&amp;CID=166#TOP#TOP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al-eman.com/feqh/viewchp.asp?BID=308&amp;CID=166#TOP#TOP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www.al-eman.com/feqh/viewchp.asp?BID=308&amp;CID=166#TOP#TOP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al-eman.com/feqh/viewchp.asp?BID=308&amp;CID=166#TOP#TOP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www.al-eman.com/feqh/viewchp.asp?BID=308&amp;CID=166#TOP#TOP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www.al-eman.com/feqh/viewchp.asp?BID=308&amp;CID=166#TOP#TOP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al-eman.com/feqh/viewchp.asp?BID=308&amp;CID=166#TOP#TOP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al-eman.com/feqh/viewchp.asp?BID=308&amp;CID=167#TOP#TOP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al-eman.com/feqh/viewchp.asp?BID=308&amp;CID=167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al-eman.com/feqh/viewchp.asp?BID=308&amp;CID=167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al-eman.com/feqh/viewchp.asp?BID=308&amp;CID=167#TOP#TOP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www.al-eman.com/feqh/viewchp.asp?BID=308&amp;CID=167#TOP#TOP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www.al-eman.com/feqh/viewchp.asp?BID=308&amp;CID=167#TOP#TOP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www.al-eman.com/feqh/viewchp.asp?BID=308&amp;CID=167#TOP#TOP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www.al-eman.com/feqh/viewchp.asp?BID=308&amp;CID=167#TOP#TOP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www.al-eman.com/feqh/viewchp.asp?BID=308&amp;CID=167#TOP#TOP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al-eman.com/feqh/viewchp.asp?BID=308&amp;CID=167#TOP#TO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www.al-eman.com/feqh/viewchp.asp?BID=308&amp;CID=167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www.al-eman.com/feqh/viewchp.asp?BID=308&amp;CID=167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al-eman.com/feqh/viewchp.asp?BID=308&amp;CID=167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www.al-eman.com/feqh/viewchp.asp?BID=308&amp;CID=167#TOP#TOP" TargetMode="External"/><Relationship Id="rId72" Type="http://schemas.openxmlformats.org/officeDocument/2006/relationships/hyperlink" Target="javascript:openquran(3,12,12)" TargetMode="External"/><Relationship Id="rId73" Type="http://schemas.openxmlformats.org/officeDocument/2006/relationships/hyperlink" Target="javascript:openquran(3,12,12)" TargetMode="External"/><Relationship Id="rId74" Type="http://schemas.openxmlformats.org/officeDocument/2006/relationships/hyperlink" Target="javascript:openquran(3,12,12)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www.al-eman.com/feqh/viewchp.asp?BID=308&amp;CID=167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www.al-eman.com/feqh/viewchp.asp?BID=308&amp;CID=168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www.al-eman.com/feqh/viewchp.asp?BID=308&amp;CID=168#TOP#TO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www.al-eman.com/feqh/viewchp.asp?BID=308&amp;CID=168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al-eman.com/feqh/viewchp.asp?BID=308&amp;CID=168#TOP#TOP" TargetMode="External"/><Relationship Id="rId85" Type="http://schemas.openxmlformats.org/officeDocument/2006/relationships/hyperlink" Target="javascript:openquran(32,30,30)" TargetMode="External"/><Relationship Id="rId86" Type="http://schemas.openxmlformats.org/officeDocument/2006/relationships/hyperlink" Target="javascript:openquran(1,265,265)" TargetMode="External"/><Relationship Id="rId87" Type="http://schemas.openxmlformats.org/officeDocument/2006/relationships/hyperlink" Target="javascript:openquran(33,37,37)" TargetMode="External"/><Relationship Id="rId88" Type="http://schemas.openxmlformats.org/officeDocument/2006/relationships/hyperlink" Target="javascript:openquran(29,39,39)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www.al-eman.com/feqh/viewchp.asp?BID=308&amp;CID=168#TOP#TOP" TargetMode="External"/><Relationship Id="rId91" Type="http://schemas.openxmlformats.org/officeDocument/2006/relationships/hyperlink" Target="javascript:openquran(1,265,265)" TargetMode="External"/><Relationship Id="rId92" Type="http://schemas.openxmlformats.org/officeDocument/2006/relationships/hyperlink" Target="javascript:openquran(32,30,30)" TargetMode="External"/><Relationship Id="rId93" Type="http://schemas.openxmlformats.org/officeDocument/2006/relationships/hyperlink" Target="javascript:openquran(32,31,31)" TargetMode="External"/><Relationship Id="rId94" Type="http://schemas.openxmlformats.org/officeDocument/2006/relationships/hyperlink" Target="javascript:openquran(32,30,30)" TargetMode="External"/><Relationship Id="rId95" Type="http://schemas.openxmlformats.org/officeDocument/2006/relationships/hyperlink" Target="javascript:openquran(32,31,31)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www.al-eman.com/feqh/viewchp.asp?BID=308&amp;CID=168#TOP#TOP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www.al-eman.com/feqh/viewchp.asp?BID=308&amp;CID=168#TOP#TOP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www.al-eman.com/feqh/viewchp.asp?BID=308&amp;CID=168#TOP#TOP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www.al-eman.com/feqh/viewchp.asp?BID=308&amp;CID=168#TOP#TOP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www.al-eman.com/feqh/viewchp.asp?BID=308&amp;CID=168#TOP#TOP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www.al-eman.com/feqh/viewchp.asp?BID=308&amp;CID=168#TOP#TOP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www.al-eman.com/feqh/viewchp.asp?BID=308&amp;CID=168#TOP#TOP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www.al-eman.com/feqh/viewchp.asp?BID=308&amp;CID=168#TOP#TOP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www.al-eman.com/feqh/viewchp.asp?BID=308&amp;CID=168#TOP#TOP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www.al-eman.com/feqh/viewchp.asp?BID=308&amp;CID=168#TOP#TOP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www.al-eman.com/feqh/viewchp.asp?BID=308&amp;CID=168#TOP#TOP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www.al-eman.com/feqh/viewchp.asp?BID=308&amp;CID=168#TOP#TOP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www.al-eman.com/feqh/viewchp.asp?BID=308&amp;CID=168#TOP#TOP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www.al-eman.com/feqh/viewchp.asp?BID=308&amp;CID=168#TOP#TOP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www.al-eman.com/feqh/viewchp.asp?BID=308&amp;CID=168#TOP#TOP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www.al-eman.com/feqh/viewchp.asp?BID=308&amp;CID=168#TOP#TOP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www.al-eman.com/feqh/viewchp.asp?BID=308&amp;CID=168#TOP#TOP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www.al-eman.com/feqh/viewchp.asp?BID=308&amp;CID=169#TOP#TOP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www.al-eman.com/feqh/viewchp.asp?BID=308&amp;CID=169#TOP#TOP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www.al-eman.com/feqh/viewchp.asp?BID=308&amp;CID=169#TOP#TOP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www.al-eman.com/feqh/viewchp.asp?BID=308&amp;CID=169#TOP#TOP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www.al-eman.com/feqh/viewchp.asp?BID=308&amp;CID=169#TOP#TOP" TargetMode="External"/><Relationship Id="rId140" Type="http://schemas.openxmlformats.org/officeDocument/2006/relationships/hyperlink" Target="javascript:openquran(3,11,11)" TargetMode="External"/><Relationship Id="rId141" Type="http://schemas.openxmlformats.org/officeDocument/2006/relationships/hyperlink" Target="javascript:openquran(22,91,91)" TargetMode="External"/><Relationship Id="rId142" Type="http://schemas.openxmlformats.org/officeDocument/2006/relationships/hyperlink" Target="javascript:openquran(36,153,153)" TargetMode="External"/><Relationship Id="rId143" Type="http://schemas.openxmlformats.org/officeDocument/2006/relationships/hyperlink" Target="javascript:openquran(42,16,16)" TargetMode="External"/><Relationship Id="rId144" Type="http://schemas.openxmlformats.org/officeDocument/2006/relationships/hyperlink" Target="javascript:openquran(2,14,14)" TargetMode="External"/><Relationship Id="rId145" Type="http://schemas.openxmlformats.org/officeDocument/2006/relationships/hyperlink" Target="javascript:openquran(17,46,46)" TargetMode="External"/><Relationship Id="rId146" Type="http://schemas.openxmlformats.org/officeDocument/2006/relationships/hyperlink" Target="javascript:openquran(15,57,57)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www.al-eman.com/feqh/viewchp.asp?BID=308&amp;CID=169#TOP#TOP" TargetMode="External"/><Relationship Id="rId149" Type="http://schemas.openxmlformats.org/officeDocument/2006/relationships/hyperlink" Target="javascript:openquran(3,11,11)" TargetMode="External"/><Relationship Id="rId150" Type="http://schemas.openxmlformats.org/officeDocument/2006/relationships/hyperlink" Target="javascript:openquran(22,91,91)" TargetMode="External"/><Relationship Id="rId151" Type="http://schemas.openxmlformats.org/officeDocument/2006/relationships/hyperlink" Target="javascript:openquran(36,153,153)" TargetMode="External"/><Relationship Id="rId152" Type="http://schemas.openxmlformats.org/officeDocument/2006/relationships/hyperlink" Target="javascript:openquran(42,16,16)" TargetMode="External"/><Relationship Id="rId153" Type="http://schemas.openxmlformats.org/officeDocument/2006/relationships/hyperlink" Target="javascript:openquran(2,14,14)" TargetMode="External"/><Relationship Id="rId154" Type="http://schemas.openxmlformats.org/officeDocument/2006/relationships/hyperlink" Target="javascript:openquran(17,46,46)" TargetMode="External"/><Relationship Id="rId155" Type="http://schemas.openxmlformats.org/officeDocument/2006/relationships/hyperlink" Target="javascript:openquran(15,57,57)" TargetMode="External"/><Relationship Id="rId156" Type="http://schemas.openxmlformats.org/officeDocument/2006/relationships/image" Target="media/image1.png"/><Relationship Id="rId157" Type="http://schemas.openxmlformats.org/officeDocument/2006/relationships/hyperlink" Target="http://www.al-eman.com/feqh/viewchp.asp?BID=308&amp;CID=169#TOP#TOP" TargetMode="External"/><Relationship Id="rId158" Type="http://schemas.openxmlformats.org/officeDocument/2006/relationships/image" Target="media/image1.png"/><Relationship Id="rId159" Type="http://schemas.openxmlformats.org/officeDocument/2006/relationships/hyperlink" Target="http://www.al-eman.com/feqh/viewchp.asp?BID=308&amp;CID=169#TOP#TOP" TargetMode="External"/><Relationship Id="rId160" Type="http://schemas.openxmlformats.org/officeDocument/2006/relationships/hyperlink" Target="javascript:openquran(6,26,26)" TargetMode="External"/><Relationship Id="rId161" Type="http://schemas.openxmlformats.org/officeDocument/2006/relationships/hyperlink" Target="javascript:openquran(16,70,70)" TargetMode="External"/><Relationship Id="rId162" Type="http://schemas.openxmlformats.org/officeDocument/2006/relationships/image" Target="media/image1.png"/><Relationship Id="rId163" Type="http://schemas.openxmlformats.org/officeDocument/2006/relationships/hyperlink" Target="http://www.al-eman.com/feqh/viewchp.asp?BID=308&amp;CID=169#TOP#TOP" TargetMode="External"/><Relationship Id="rId164" Type="http://schemas.openxmlformats.org/officeDocument/2006/relationships/hyperlink" Target="javascript:openquran(3,176,176)" TargetMode="External"/><Relationship Id="rId165" Type="http://schemas.openxmlformats.org/officeDocument/2006/relationships/hyperlink" Target="javascript:openquran(3,11,11)" TargetMode="External"/><Relationship Id="rId166" Type="http://schemas.openxmlformats.org/officeDocument/2006/relationships/image" Target="media/image1.png"/><Relationship Id="rId167" Type="http://schemas.openxmlformats.org/officeDocument/2006/relationships/hyperlink" Target="http://www.al-eman.com/feqh/viewchp.asp?BID=308&amp;CID=169#TOP#TOP" TargetMode="External"/><Relationship Id="rId168" Type="http://schemas.openxmlformats.org/officeDocument/2006/relationships/image" Target="media/image1.png"/><Relationship Id="rId169" Type="http://schemas.openxmlformats.org/officeDocument/2006/relationships/hyperlink" Target="http://www.al-eman.com/feqh/viewchp.asp?BID=308&amp;CID=169#TOP#TOP" TargetMode="External"/><Relationship Id="rId170" Type="http://schemas.openxmlformats.org/officeDocument/2006/relationships/image" Target="media/image1.png"/><Relationship Id="rId171" Type="http://schemas.openxmlformats.org/officeDocument/2006/relationships/hyperlink" Target="http://www.al-eman.com/feqh/viewchp.asp?BID=308&amp;CID=169#TOP#TOP" TargetMode="External"/><Relationship Id="rId172" Type="http://schemas.openxmlformats.org/officeDocument/2006/relationships/hyperlink" Target="javascript:openquran(23,32,32)" TargetMode="External"/><Relationship Id="rId173" Type="http://schemas.openxmlformats.org/officeDocument/2006/relationships/image" Target="media/image1.png"/><Relationship Id="rId174" Type="http://schemas.openxmlformats.org/officeDocument/2006/relationships/hyperlink" Target="http://www.al-eman.com/feqh/viewchp.asp?BID=308&amp;CID=169#TOP#TOP" TargetMode="External"/><Relationship Id="rId175" Type="http://schemas.openxmlformats.org/officeDocument/2006/relationships/hyperlink" Target="javascript:openquran(2,46,46)" TargetMode="External"/><Relationship Id="rId176" Type="http://schemas.openxmlformats.org/officeDocument/2006/relationships/image" Target="media/image1.png"/><Relationship Id="rId177" Type="http://schemas.openxmlformats.org/officeDocument/2006/relationships/hyperlink" Target="http://www.al-eman.com/feqh/viewchp.asp?BID=308&amp;CID=169#TOP#TOP" TargetMode="External"/><Relationship Id="rId178" Type="http://schemas.openxmlformats.org/officeDocument/2006/relationships/image" Target="media/image1.png"/><Relationship Id="rId179" Type="http://schemas.openxmlformats.org/officeDocument/2006/relationships/hyperlink" Target="http://www.al-eman.com/feqh/viewchp.asp?BID=308&amp;CID=169#TOP#TOP" TargetMode="External"/><Relationship Id="rId180" Type="http://schemas.openxmlformats.org/officeDocument/2006/relationships/image" Target="media/image1.png"/><Relationship Id="rId181" Type="http://schemas.openxmlformats.org/officeDocument/2006/relationships/hyperlink" Target="http://www.al-eman.com/feqh/viewchp.asp?BID=308&amp;CID=169#TOP#TOP" TargetMode="External"/><Relationship Id="rId182" Type="http://schemas.openxmlformats.org/officeDocument/2006/relationships/image" Target="media/image1.png"/><Relationship Id="rId183" Type="http://schemas.openxmlformats.org/officeDocument/2006/relationships/hyperlink" Target="http://www.al-eman.com/feqh/viewchp.asp?BID=308&amp;CID=169#TOP#TOP" TargetMode="External"/><Relationship Id="rId184" Type="http://schemas.openxmlformats.org/officeDocument/2006/relationships/image" Target="media/image1.png"/><Relationship Id="rId185" Type="http://schemas.openxmlformats.org/officeDocument/2006/relationships/hyperlink" Target="http://www.al-eman.com/feqh/viewchp.asp?BID=308&amp;CID=169#TOP#TOP" TargetMode="External"/><Relationship Id="rId186" Type="http://schemas.openxmlformats.org/officeDocument/2006/relationships/image" Target="media/image1.png"/><Relationship Id="rId187" Type="http://schemas.openxmlformats.org/officeDocument/2006/relationships/hyperlink" Target="http://www.al-eman.com/feqh/viewchp.asp?BID=308&amp;CID=169#TOP#TOP" TargetMode="External"/><Relationship Id="rId188" Type="http://schemas.openxmlformats.org/officeDocument/2006/relationships/image" Target="media/image1.png"/><Relationship Id="rId189" Type="http://schemas.openxmlformats.org/officeDocument/2006/relationships/hyperlink" Target="http://www.al-eman.com/feqh/viewchp.asp?BID=308&amp;CID=169#TOP#TOP" TargetMode="External"/><Relationship Id="rId190" Type="http://schemas.openxmlformats.org/officeDocument/2006/relationships/image" Target="media/image1.png"/><Relationship Id="rId191" Type="http://schemas.openxmlformats.org/officeDocument/2006/relationships/hyperlink" Target="http://www.al-eman.com/feqh/viewchp.asp?BID=308&amp;CID=169#TOP#TOP" TargetMode="External"/><Relationship Id="rId192" Type="http://schemas.openxmlformats.org/officeDocument/2006/relationships/image" Target="media/image1.png"/><Relationship Id="rId193" Type="http://schemas.openxmlformats.org/officeDocument/2006/relationships/hyperlink" Target="http://www.al-eman.com/feqh/viewchp.asp?BID=308&amp;CID=169#TOP#TOP" TargetMode="External"/><Relationship Id="rId194" Type="http://schemas.openxmlformats.org/officeDocument/2006/relationships/image" Target="media/image1.png"/><Relationship Id="rId195" Type="http://schemas.openxmlformats.org/officeDocument/2006/relationships/hyperlink" Target="http://www.al-eman.com/feqh/viewchp.asp?BID=308&amp;CID=169#TOP#TOP" TargetMode="External"/><Relationship Id="rId196" Type="http://schemas.openxmlformats.org/officeDocument/2006/relationships/hyperlink" Target="javascript:openquran(22,6,6)" TargetMode="External"/><Relationship Id="rId197" Type="http://schemas.openxmlformats.org/officeDocument/2006/relationships/image" Target="media/image1.png"/><Relationship Id="rId198" Type="http://schemas.openxmlformats.org/officeDocument/2006/relationships/hyperlink" Target="http://www.al-eman.com/feqh/viewchp.asp?BID=308&amp;CID=170#TOP#TOP" TargetMode="External"/><Relationship Id="rId199" Type="http://schemas.openxmlformats.org/officeDocument/2006/relationships/image" Target="media/image1.png"/><Relationship Id="rId200" Type="http://schemas.openxmlformats.org/officeDocument/2006/relationships/hyperlink" Target="http://www.al-eman.com/feqh/viewchp.asp?BID=308&amp;CID=170#TOP#TOP" TargetMode="External"/><Relationship Id="rId201" Type="http://schemas.openxmlformats.org/officeDocument/2006/relationships/image" Target="media/image1.png"/><Relationship Id="rId202" Type="http://schemas.openxmlformats.org/officeDocument/2006/relationships/hyperlink" Target="http://www.al-eman.com/feqh/viewchp.asp?BID=308&amp;CID=170#TOP#TOP" TargetMode="External"/><Relationship Id="rId203" Type="http://schemas.openxmlformats.org/officeDocument/2006/relationships/image" Target="media/image1.png"/><Relationship Id="rId204" Type="http://schemas.openxmlformats.org/officeDocument/2006/relationships/hyperlink" Target="http://www.al-eman.com/feqh/viewchp.asp?BID=308&amp;CID=170#TOP#TOP" TargetMode="External"/><Relationship Id="rId205" Type="http://schemas.openxmlformats.org/officeDocument/2006/relationships/image" Target="media/image1.png"/><Relationship Id="rId206" Type="http://schemas.openxmlformats.org/officeDocument/2006/relationships/hyperlink" Target="http://www.al-eman.com/feqh/viewchp.asp?BID=308&amp;CID=170#TOP#TOP" TargetMode="External"/><Relationship Id="rId207" Type="http://schemas.openxmlformats.org/officeDocument/2006/relationships/image" Target="media/image1.png"/><Relationship Id="rId208" Type="http://schemas.openxmlformats.org/officeDocument/2006/relationships/hyperlink" Target="http://www.al-eman.com/feqh/viewchp.asp?BID=308&amp;CID=170#TOP#TOP" TargetMode="External"/><Relationship Id="rId209" Type="http://schemas.openxmlformats.org/officeDocument/2006/relationships/image" Target="media/image1.png"/><Relationship Id="rId210" Type="http://schemas.openxmlformats.org/officeDocument/2006/relationships/hyperlink" Target="http://www.al-eman.com/feqh/viewchp.asp?BID=308&amp;CID=170#TOP#TOP" TargetMode="External"/><Relationship Id="rId211" Type="http://schemas.openxmlformats.org/officeDocument/2006/relationships/image" Target="media/image1.png"/><Relationship Id="rId212" Type="http://schemas.openxmlformats.org/officeDocument/2006/relationships/hyperlink" Target="http://www.al-eman.com/feqh/viewchp.asp?BID=308&amp;CID=170#TOP#TOP" TargetMode="External"/><Relationship Id="rId213" Type="http://schemas.openxmlformats.org/officeDocument/2006/relationships/image" Target="media/image1.png"/><Relationship Id="rId214" Type="http://schemas.openxmlformats.org/officeDocument/2006/relationships/hyperlink" Target="http://www.al-eman.com/feqh/viewchp.asp?BID=308&amp;CID=170#TOP#TOP" TargetMode="External"/><Relationship Id="rId215" Type="http://schemas.openxmlformats.org/officeDocument/2006/relationships/image" Target="media/image1.png"/><Relationship Id="rId216" Type="http://schemas.openxmlformats.org/officeDocument/2006/relationships/hyperlink" Target="http://www.al-eman.com/feqh/viewchp.asp?BID=308&amp;CID=170#TOP#TOP" TargetMode="External"/><Relationship Id="rId217" Type="http://schemas.openxmlformats.org/officeDocument/2006/relationships/image" Target="media/image1.png"/><Relationship Id="rId218" Type="http://schemas.openxmlformats.org/officeDocument/2006/relationships/hyperlink" Target="http://www.al-eman.com/feqh/viewchp.asp?BID=308&amp;CID=170#TOP#TOP" TargetMode="External"/><Relationship Id="rId219" Type="http://schemas.openxmlformats.org/officeDocument/2006/relationships/image" Target="media/image1.png"/><Relationship Id="rId220" Type="http://schemas.openxmlformats.org/officeDocument/2006/relationships/hyperlink" Target="http://www.al-eman.com/feqh/viewchp.asp?BID=308&amp;CID=170#TOP#TOP" TargetMode="External"/><Relationship Id="rId221" Type="http://schemas.openxmlformats.org/officeDocument/2006/relationships/image" Target="media/image1.png"/><Relationship Id="rId222" Type="http://schemas.openxmlformats.org/officeDocument/2006/relationships/hyperlink" Target="http://www.al-eman.com/feqh/viewchp.asp?BID=308&amp;CID=170#TOP#TOP" TargetMode="External"/><Relationship Id="rId223" Type="http://schemas.openxmlformats.org/officeDocument/2006/relationships/image" Target="media/image1.png"/><Relationship Id="rId224" Type="http://schemas.openxmlformats.org/officeDocument/2006/relationships/hyperlink" Target="http://www.al-eman.com/feqh/viewchp.asp?BID=308&amp;CID=170#TOP#TOP" TargetMode="External"/><Relationship Id="rId225" Type="http://schemas.openxmlformats.org/officeDocument/2006/relationships/image" Target="media/image1.png"/><Relationship Id="rId226" Type="http://schemas.openxmlformats.org/officeDocument/2006/relationships/hyperlink" Target="http://www.al-eman.com/feqh/viewchp.asp?BID=308&amp;CID=170#TOP#TOP" TargetMode="External"/><Relationship Id="rId227" Type="http://schemas.openxmlformats.org/officeDocument/2006/relationships/image" Target="media/image1.png"/><Relationship Id="rId228" Type="http://schemas.openxmlformats.org/officeDocument/2006/relationships/hyperlink" Target="http://www.al-eman.com/feqh/viewchp.asp?BID=308&amp;CID=170#TOP#TOP" TargetMode="External"/><Relationship Id="rId229" Type="http://schemas.openxmlformats.org/officeDocument/2006/relationships/image" Target="media/image1.png"/><Relationship Id="rId230" Type="http://schemas.openxmlformats.org/officeDocument/2006/relationships/hyperlink" Target="http://www.al-eman.com/feqh/viewchp.asp?BID=308&amp;CID=170#TOP#TOP" TargetMode="External"/><Relationship Id="rId231" Type="http://schemas.openxmlformats.org/officeDocument/2006/relationships/image" Target="media/image1.png"/><Relationship Id="rId232" Type="http://schemas.openxmlformats.org/officeDocument/2006/relationships/hyperlink" Target="http://www.al-eman.com/feqh/viewchp.asp?BID=308&amp;CID=170#TOP#TOP" TargetMode="External"/><Relationship Id="rId233" Type="http://schemas.openxmlformats.org/officeDocument/2006/relationships/image" Target="media/image1.png"/><Relationship Id="rId234" Type="http://schemas.openxmlformats.org/officeDocument/2006/relationships/hyperlink" Target="http://www.al-eman.com/feqh/viewchp.asp?BID=308&amp;CID=170#TOP#TOP" TargetMode="External"/><Relationship Id="rId235" Type="http://schemas.openxmlformats.org/officeDocument/2006/relationships/image" Target="media/image1.png"/><Relationship Id="rId236" Type="http://schemas.openxmlformats.org/officeDocument/2006/relationships/hyperlink" Target="http://www.al-eman.com/feqh/viewchp.asp?BID=308&amp;CID=171#TOP#TOP" TargetMode="External"/><Relationship Id="rId237" Type="http://schemas.openxmlformats.org/officeDocument/2006/relationships/image" Target="media/image1.png"/><Relationship Id="rId238" Type="http://schemas.openxmlformats.org/officeDocument/2006/relationships/hyperlink" Target="http://www.al-eman.com/feqh/viewchp.asp?BID=308&amp;CID=171#TOP#TOP" TargetMode="External"/><Relationship Id="rId239" Type="http://schemas.openxmlformats.org/officeDocument/2006/relationships/image" Target="media/image1.png"/><Relationship Id="rId240" Type="http://schemas.openxmlformats.org/officeDocument/2006/relationships/hyperlink" Target="http://www.al-eman.com/feqh/viewchp.asp?BID=308&amp;CID=171#TOP#TOP" TargetMode="External"/><Relationship Id="rId241" Type="http://schemas.openxmlformats.org/officeDocument/2006/relationships/image" Target="media/image1.png"/><Relationship Id="rId242" Type="http://schemas.openxmlformats.org/officeDocument/2006/relationships/hyperlink" Target="http://www.al-eman.com/feqh/viewchp.asp?BID=308&amp;CID=171#TOP#TOP" TargetMode="External"/><Relationship Id="rId243" Type="http://schemas.openxmlformats.org/officeDocument/2006/relationships/image" Target="media/image1.png"/><Relationship Id="rId244" Type="http://schemas.openxmlformats.org/officeDocument/2006/relationships/hyperlink" Target="http://www.al-eman.com/feqh/viewchp.asp?BID=308&amp;CID=171#TOP#TOP" TargetMode="External"/><Relationship Id="rId245" Type="http://schemas.openxmlformats.org/officeDocument/2006/relationships/image" Target="media/image1.png"/><Relationship Id="rId246" Type="http://schemas.openxmlformats.org/officeDocument/2006/relationships/hyperlink" Target="http://www.al-eman.com/feqh/viewchp.asp?BID=308&amp;CID=171#TOP#TOP" TargetMode="External"/><Relationship Id="rId247" Type="http://schemas.openxmlformats.org/officeDocument/2006/relationships/image" Target="media/image1.png"/><Relationship Id="rId248" Type="http://schemas.openxmlformats.org/officeDocument/2006/relationships/hyperlink" Target="http://www.al-eman.com/feqh/viewchp.asp?BID=308&amp;CID=171#TOP#TOP" TargetMode="External"/><Relationship Id="rId249" Type="http://schemas.openxmlformats.org/officeDocument/2006/relationships/hyperlink" Target="javascript:openquran(3,12,12)" TargetMode="External"/><Relationship Id="rId250" Type="http://schemas.openxmlformats.org/officeDocument/2006/relationships/image" Target="media/image1.png"/><Relationship Id="rId251" Type="http://schemas.openxmlformats.org/officeDocument/2006/relationships/hyperlink" Target="http://www.al-eman.com/feqh/viewchp.asp?BID=308&amp;CID=171#TOP#TOP" TargetMode="External"/><Relationship Id="rId252" Type="http://schemas.openxmlformats.org/officeDocument/2006/relationships/image" Target="media/image1.png"/><Relationship Id="rId253" Type="http://schemas.openxmlformats.org/officeDocument/2006/relationships/hyperlink" Target="http://www.al-eman.com/feqh/viewchp.asp?BID=308&amp;CID=171#TOP#TOP" TargetMode="External"/><Relationship Id="rId254" Type="http://schemas.openxmlformats.org/officeDocument/2006/relationships/image" Target="media/image1.png"/><Relationship Id="rId255" Type="http://schemas.openxmlformats.org/officeDocument/2006/relationships/hyperlink" Target="http://www.al-eman.com/feqh/viewchp.asp?BID=308&amp;CID=171#TOP#TOP" TargetMode="External"/><Relationship Id="rId256" Type="http://schemas.openxmlformats.org/officeDocument/2006/relationships/image" Target="media/image1.png"/><Relationship Id="rId257" Type="http://schemas.openxmlformats.org/officeDocument/2006/relationships/hyperlink" Target="http://www.al-eman.com/feqh/viewchp.asp?BID=308&amp;CID=172#TOP#TOP" TargetMode="External"/><Relationship Id="rId258" Type="http://schemas.openxmlformats.org/officeDocument/2006/relationships/hyperlink" Target="javascript:openquran(9,22,22)" TargetMode="External"/><Relationship Id="rId259" Type="http://schemas.openxmlformats.org/officeDocument/2006/relationships/image" Target="media/image1.png"/><Relationship Id="rId260" Type="http://schemas.openxmlformats.org/officeDocument/2006/relationships/hyperlink" Target="http://www.al-eman.com/feqh/viewchp.asp?BID=308&amp;CID=172#TOP#TOP" TargetMode="External"/><Relationship Id="rId261" Type="http://schemas.openxmlformats.org/officeDocument/2006/relationships/image" Target="media/image1.png"/><Relationship Id="rId262" Type="http://schemas.openxmlformats.org/officeDocument/2006/relationships/hyperlink" Target="http://www.al-eman.com/feqh/viewchp.asp?BID=308&amp;CID=172#TOP#TOP" TargetMode="External"/><Relationship Id="rId263" Type="http://schemas.openxmlformats.org/officeDocument/2006/relationships/image" Target="media/image1.png"/><Relationship Id="rId264" Type="http://schemas.openxmlformats.org/officeDocument/2006/relationships/hyperlink" Target="http://www.al-eman.com/feqh/viewchp.asp?BID=308&amp;CID=172#TOP#TOP" TargetMode="External"/><Relationship Id="rId265" Type="http://schemas.openxmlformats.org/officeDocument/2006/relationships/image" Target="media/image1.png"/><Relationship Id="rId266" Type="http://schemas.openxmlformats.org/officeDocument/2006/relationships/hyperlink" Target="http://www.al-eman.com/feqh/viewchp.asp?BID=308&amp;CID=172#TOP#TOP" TargetMode="External"/><Relationship Id="rId267" Type="http://schemas.openxmlformats.org/officeDocument/2006/relationships/image" Target="media/image1.png"/><Relationship Id="rId268" Type="http://schemas.openxmlformats.org/officeDocument/2006/relationships/hyperlink" Target="http://www.al-eman.com/feqh/viewchp.asp?BID=308&amp;CID=172#TOP#TOP" TargetMode="External"/><Relationship Id="rId269" Type="http://schemas.openxmlformats.org/officeDocument/2006/relationships/hyperlink" Target="javascript:openquran(1,275,275)" TargetMode="External"/><Relationship Id="rId270" Type="http://schemas.openxmlformats.org/officeDocument/2006/relationships/image" Target="media/image1.png"/><Relationship Id="rId271" Type="http://schemas.openxmlformats.org/officeDocument/2006/relationships/hyperlink" Target="http://www.al-eman.com/feqh/viewchp.asp?BID=308&amp;CID=172#TOP#TOP" TargetMode="External"/><Relationship Id="rId272" Type="http://schemas.openxmlformats.org/officeDocument/2006/relationships/image" Target="media/image1.png"/><Relationship Id="rId273" Type="http://schemas.openxmlformats.org/officeDocument/2006/relationships/hyperlink" Target="http://www.al-eman.com/feqh/viewchp.asp?BID=308&amp;CID=172#TOP#TOP" TargetMode="External"/><Relationship Id="rId274" Type="http://schemas.openxmlformats.org/officeDocument/2006/relationships/image" Target="media/image1.png"/><Relationship Id="rId275" Type="http://schemas.openxmlformats.org/officeDocument/2006/relationships/hyperlink" Target="http://www.al-eman.com/feqh/viewchp.asp?BID=308&amp;CID=172#TOP#TOP" TargetMode="External"/><Relationship Id="rId276" Type="http://schemas.openxmlformats.org/officeDocument/2006/relationships/image" Target="media/image1.png"/><Relationship Id="rId277" Type="http://schemas.openxmlformats.org/officeDocument/2006/relationships/hyperlink" Target="http://www.al-eman.com/feqh/viewchp.asp?BID=308&amp;CID=172#TOP#TOP" TargetMode="External"/><Relationship Id="rId278" Type="http://schemas.openxmlformats.org/officeDocument/2006/relationships/image" Target="media/image1.png"/><Relationship Id="rId279" Type="http://schemas.openxmlformats.org/officeDocument/2006/relationships/hyperlink" Target="http://www.al-eman.com/feqh/viewchp.asp?BID=308&amp;CID=172#TOP#TOP" TargetMode="External"/><Relationship Id="rId280" Type="http://schemas.openxmlformats.org/officeDocument/2006/relationships/image" Target="media/image1.png"/><Relationship Id="rId281" Type="http://schemas.openxmlformats.org/officeDocument/2006/relationships/hyperlink" Target="http://www.al-eman.com/feqh/viewchp.asp?BID=308&amp;CID=172#TOP#TOP" TargetMode="External"/><Relationship Id="rId282" Type="http://schemas.openxmlformats.org/officeDocument/2006/relationships/image" Target="media/image1.png"/><Relationship Id="rId283" Type="http://schemas.openxmlformats.org/officeDocument/2006/relationships/hyperlink" Target="http://www.al-eman.com/feqh/viewchp.asp?BID=308&amp;CID=173#TOP#TOP" TargetMode="External"/><Relationship Id="rId284" Type="http://schemas.openxmlformats.org/officeDocument/2006/relationships/image" Target="media/image1.png"/><Relationship Id="rId285" Type="http://schemas.openxmlformats.org/officeDocument/2006/relationships/hyperlink" Target="http://www.al-eman.com/feqh/viewchp.asp?BID=308&amp;CID=173#TOP#TOP" TargetMode="External"/><Relationship Id="rId286" Type="http://schemas.openxmlformats.org/officeDocument/2006/relationships/image" Target="media/image1.png"/><Relationship Id="rId287" Type="http://schemas.openxmlformats.org/officeDocument/2006/relationships/hyperlink" Target="http://www.al-eman.com/feqh/viewchp.asp?BID=308&amp;CID=173#TOP#TOP" TargetMode="External"/><Relationship Id="rId288" Type="http://schemas.openxmlformats.org/officeDocument/2006/relationships/image" Target="media/image1.png"/><Relationship Id="rId289" Type="http://schemas.openxmlformats.org/officeDocument/2006/relationships/hyperlink" Target="http://www.al-eman.com/feqh/viewchp.asp?BID=308&amp;CID=173#TOP#TOP" TargetMode="External"/><Relationship Id="rId290" Type="http://schemas.openxmlformats.org/officeDocument/2006/relationships/image" Target="media/image1.png"/><Relationship Id="rId291" Type="http://schemas.openxmlformats.org/officeDocument/2006/relationships/hyperlink" Target="http://www.al-eman.com/feqh/viewchp.asp?BID=308&amp;CID=173#TOP#TOP" TargetMode="External"/><Relationship Id="rId292" Type="http://schemas.openxmlformats.org/officeDocument/2006/relationships/image" Target="media/image1.png"/><Relationship Id="rId293" Type="http://schemas.openxmlformats.org/officeDocument/2006/relationships/hyperlink" Target="http://www.al-eman.com/feqh/viewchp.asp?BID=308&amp;CID=173#TOP#TOP" TargetMode="External"/><Relationship Id="rId294" Type="http://schemas.openxmlformats.org/officeDocument/2006/relationships/image" Target="media/image1.png"/><Relationship Id="rId295" Type="http://schemas.openxmlformats.org/officeDocument/2006/relationships/hyperlink" Target="http://www.al-eman.com/feqh/viewchp.asp?BID=308&amp;CID=173#TOP#TOP" TargetMode="External"/><Relationship Id="rId296" Type="http://schemas.openxmlformats.org/officeDocument/2006/relationships/hyperlink" Target="javascript:openquran(32,5,5)" TargetMode="External"/><Relationship Id="rId297" Type="http://schemas.openxmlformats.org/officeDocument/2006/relationships/image" Target="media/image1.png"/><Relationship Id="rId298" Type="http://schemas.openxmlformats.org/officeDocument/2006/relationships/hyperlink" Target="http://www.al-eman.com/feqh/viewchp.asp?BID=308&amp;CID=173#TOP#TOP" TargetMode="External"/><Relationship Id="rId299" Type="http://schemas.openxmlformats.org/officeDocument/2006/relationships/hyperlink" Target="javascript:openquran(59,8,8)" TargetMode="External"/><Relationship Id="rId300" Type="http://schemas.openxmlformats.org/officeDocument/2006/relationships/hyperlink" Target="javascript:openquran(59,9,9)" TargetMode="External"/><Relationship Id="rId301" Type="http://schemas.openxmlformats.org/officeDocument/2006/relationships/image" Target="media/image1.png"/><Relationship Id="rId302" Type="http://schemas.openxmlformats.org/officeDocument/2006/relationships/hyperlink" Target="http://www.al-eman.com/feqh/viewchp.asp?BID=308&amp;CID=173#TOP#TOP" TargetMode="External"/><Relationship Id="rId303" Type="http://schemas.openxmlformats.org/officeDocument/2006/relationships/image" Target="media/image1.png"/><Relationship Id="rId304" Type="http://schemas.openxmlformats.org/officeDocument/2006/relationships/hyperlink" Target="http://www.al-eman.com/feqh/viewchp.asp?BID=308&amp;CID=173#TOP#TOP" TargetMode="External"/><Relationship Id="rId305" Type="http://schemas.openxmlformats.org/officeDocument/2006/relationships/image" Target="media/image1.png"/><Relationship Id="rId306" Type="http://schemas.openxmlformats.org/officeDocument/2006/relationships/hyperlink" Target="http://www.al-eman.com/feqh/viewchp.asp?BID=308&amp;CID=173#TOP#TOP" TargetMode="External"/><Relationship Id="rId307" Type="http://schemas.openxmlformats.org/officeDocument/2006/relationships/image" Target="media/image1.png"/><Relationship Id="rId308" Type="http://schemas.openxmlformats.org/officeDocument/2006/relationships/hyperlink" Target="http://www.al-eman.com/feqh/viewchp.asp?BID=308&amp;CID=173#TOP#TOP" TargetMode="External"/><Relationship Id="rId309" Type="http://schemas.openxmlformats.org/officeDocument/2006/relationships/hyperlink" Target="javascript:openquran(3,12,12)" TargetMode="External"/><Relationship Id="rId310" Type="http://schemas.openxmlformats.org/officeDocument/2006/relationships/image" Target="media/image1.png"/><Relationship Id="rId311" Type="http://schemas.openxmlformats.org/officeDocument/2006/relationships/hyperlink" Target="http://www.al-eman.com/feqh/viewchp.asp?BID=308&amp;CID=173#TOP#TOP" TargetMode="External"/><Relationship Id="rId312" Type="http://schemas.openxmlformats.org/officeDocument/2006/relationships/image" Target="media/image1.png"/><Relationship Id="rId313" Type="http://schemas.openxmlformats.org/officeDocument/2006/relationships/hyperlink" Target="http://www.al-eman.com/feqh/viewchp.asp?BID=308&amp;CID=173#TOP#TOP" TargetMode="External"/><Relationship Id="rId314" Type="http://schemas.openxmlformats.org/officeDocument/2006/relationships/image" Target="media/image1.png"/><Relationship Id="rId315" Type="http://schemas.openxmlformats.org/officeDocument/2006/relationships/hyperlink" Target="http://www.al-eman.com/feqh/viewchp.asp?BID=308&amp;CID=173#TOP#TOP" TargetMode="External"/><Relationship Id="rId316" Type="http://schemas.openxmlformats.org/officeDocument/2006/relationships/image" Target="media/image1.png"/><Relationship Id="rId317" Type="http://schemas.openxmlformats.org/officeDocument/2006/relationships/hyperlink" Target="http://www.al-eman.com/feqh/viewchp.asp?BID=308&amp;CID=173#TOP#TOP" TargetMode="External"/><Relationship Id="rId318" Type="http://schemas.openxmlformats.org/officeDocument/2006/relationships/image" Target="media/image1.png"/><Relationship Id="rId319" Type="http://schemas.openxmlformats.org/officeDocument/2006/relationships/hyperlink" Target="http://www.al-eman.com/feqh/viewchp.asp?BID=308&amp;CID=173#TOP#TOP" TargetMode="External"/><Relationship Id="rId320" Type="http://schemas.openxmlformats.org/officeDocument/2006/relationships/image" Target="media/image1.png"/><Relationship Id="rId321" Type="http://schemas.openxmlformats.org/officeDocument/2006/relationships/hyperlink" Target="http://www.al-eman.com/feqh/viewchp.asp?BID=308&amp;CID=173#TOP#TOP" TargetMode="External"/><Relationship Id="rId322" Type="http://schemas.openxmlformats.org/officeDocument/2006/relationships/image" Target="media/image1.png"/><Relationship Id="rId323" Type="http://schemas.openxmlformats.org/officeDocument/2006/relationships/hyperlink" Target="http://www.al-eman.com/feqh/viewchp.asp?BID=308&amp;CID=173#TOP#TOP" TargetMode="External"/><Relationship Id="rId324" Type="http://schemas.openxmlformats.org/officeDocument/2006/relationships/image" Target="media/image1.png"/><Relationship Id="rId325" Type="http://schemas.openxmlformats.org/officeDocument/2006/relationships/hyperlink" Target="http://www.al-eman.com/feqh/viewchp.asp?BID=308&amp;CID=173#TOP#TOP" TargetMode="External"/><Relationship Id="rId326" Type="http://schemas.openxmlformats.org/officeDocument/2006/relationships/image" Target="media/image1.png"/><Relationship Id="rId327" Type="http://schemas.openxmlformats.org/officeDocument/2006/relationships/hyperlink" Target="http://www.al-eman.com/feqh/viewchp.asp?BID=308&amp;CID=173#TOP#TOP" TargetMode="External"/><Relationship Id="rId328" Type="http://schemas.openxmlformats.org/officeDocument/2006/relationships/image" Target="media/image1.png"/><Relationship Id="rId329" Type="http://schemas.openxmlformats.org/officeDocument/2006/relationships/hyperlink" Target="http://www.al-eman.com/feqh/viewchp.asp?BID=308&amp;CID=173#TOP#TOP" TargetMode="External"/><Relationship Id="rId330" Type="http://schemas.openxmlformats.org/officeDocument/2006/relationships/image" Target="media/image1.png"/><Relationship Id="rId331" Type="http://schemas.openxmlformats.org/officeDocument/2006/relationships/hyperlink" Target="http://www.al-eman.com/feqh/viewchp.asp?BID=308&amp;CID=173#TOP#TOP" TargetMode="External"/><Relationship Id="rId332" Type="http://schemas.openxmlformats.org/officeDocument/2006/relationships/image" Target="media/image1.png"/><Relationship Id="rId333" Type="http://schemas.openxmlformats.org/officeDocument/2006/relationships/hyperlink" Target="http://www.al-eman.com/feqh/viewchp.asp?BID=308&amp;CID=173#TOP#TOP" TargetMode="External"/><Relationship Id="rId334" Type="http://schemas.openxmlformats.org/officeDocument/2006/relationships/image" Target="media/image1.png"/><Relationship Id="rId335" Type="http://schemas.openxmlformats.org/officeDocument/2006/relationships/hyperlink" Target="http://www.al-eman.com/feqh/viewchp.asp?BID=308&amp;CID=173#TOP#TOP" TargetMode="External"/><Relationship Id="rId336" Type="http://schemas.openxmlformats.org/officeDocument/2006/relationships/image" Target="media/image1.png"/><Relationship Id="rId337" Type="http://schemas.openxmlformats.org/officeDocument/2006/relationships/hyperlink" Target="http://www.al-eman.com/feqh/viewchp.asp?BID=308&amp;CID=174#TOP#TOP" TargetMode="External"/><Relationship Id="rId338" Type="http://schemas.openxmlformats.org/officeDocument/2006/relationships/image" Target="media/image1.png"/><Relationship Id="rId339" Type="http://schemas.openxmlformats.org/officeDocument/2006/relationships/hyperlink" Target="http://www.al-eman.com/feqh/viewchp.asp?BID=308&amp;CID=174#TOP#TOP" TargetMode="External"/><Relationship Id="rId340" Type="http://schemas.openxmlformats.org/officeDocument/2006/relationships/image" Target="media/image1.png"/><Relationship Id="rId341" Type="http://schemas.openxmlformats.org/officeDocument/2006/relationships/hyperlink" Target="http://www.al-eman.com/feqh/viewchp.asp?BID=308&amp;CID=174#TOP#TOP" TargetMode="External"/><Relationship Id="rId342" Type="http://schemas.openxmlformats.org/officeDocument/2006/relationships/image" Target="media/image1.png"/><Relationship Id="rId343" Type="http://schemas.openxmlformats.org/officeDocument/2006/relationships/hyperlink" Target="http://www.al-eman.com/feqh/viewchp.asp?BID=308&amp;CID=174#TOP#TOP" TargetMode="External"/><Relationship Id="rId344" Type="http://schemas.openxmlformats.org/officeDocument/2006/relationships/image" Target="media/image1.png"/><Relationship Id="rId345" Type="http://schemas.openxmlformats.org/officeDocument/2006/relationships/hyperlink" Target="http://www.al-eman.com/feqh/viewchp.asp?BID=308&amp;CID=174#TOP#TOP" TargetMode="External"/><Relationship Id="rId346" Type="http://schemas.openxmlformats.org/officeDocument/2006/relationships/image" Target="media/image1.png"/><Relationship Id="rId347" Type="http://schemas.openxmlformats.org/officeDocument/2006/relationships/hyperlink" Target="http://www.al-eman.com/feqh/viewchp.asp?BID=308&amp;CID=174#TOP#TOP" TargetMode="External"/><Relationship Id="rId348" Type="http://schemas.openxmlformats.org/officeDocument/2006/relationships/image" Target="media/image1.png"/><Relationship Id="rId349" Type="http://schemas.openxmlformats.org/officeDocument/2006/relationships/hyperlink" Target="http://www.al-eman.com/feqh/viewchp.asp?BID=308&amp;CID=174#TOP#TOP" TargetMode="External"/><Relationship Id="rId350" Type="http://schemas.openxmlformats.org/officeDocument/2006/relationships/image" Target="media/image1.png"/><Relationship Id="rId351" Type="http://schemas.openxmlformats.org/officeDocument/2006/relationships/hyperlink" Target="http://www.al-eman.com/feqh/viewchp.asp?BID=308&amp;CID=174#TOP#TOP" TargetMode="External"/><Relationship Id="rId352" Type="http://schemas.openxmlformats.org/officeDocument/2006/relationships/image" Target="media/image1.png"/><Relationship Id="rId353" Type="http://schemas.openxmlformats.org/officeDocument/2006/relationships/hyperlink" Target="http://www.al-eman.com/feqh/viewchp.asp?BID=308&amp;CID=174#TOP#TOP" TargetMode="External"/><Relationship Id="rId354" Type="http://schemas.openxmlformats.org/officeDocument/2006/relationships/image" Target="media/image1.png"/><Relationship Id="rId355" Type="http://schemas.openxmlformats.org/officeDocument/2006/relationships/hyperlink" Target="http://www.al-eman.com/feqh/viewchp.asp?BID=308&amp;CID=174#TOP#TOP" TargetMode="External"/><Relationship Id="rId356" Type="http://schemas.openxmlformats.org/officeDocument/2006/relationships/image" Target="media/image1.png"/><Relationship Id="rId357" Type="http://schemas.openxmlformats.org/officeDocument/2006/relationships/hyperlink" Target="http://www.al-eman.com/feqh/viewchp.asp?BID=308&amp;CID=174#TOP#TOP" TargetMode="External"/><Relationship Id="rId358" Type="http://schemas.openxmlformats.org/officeDocument/2006/relationships/image" Target="media/image1.png"/><Relationship Id="rId359" Type="http://schemas.openxmlformats.org/officeDocument/2006/relationships/hyperlink" Target="http://www.al-eman.com/feqh/viewchp.asp?BID=308&amp;CID=174#TOP#TOP" TargetMode="External"/><Relationship Id="rId360" Type="http://schemas.openxmlformats.org/officeDocument/2006/relationships/image" Target="media/image1.png"/><Relationship Id="rId361" Type="http://schemas.openxmlformats.org/officeDocument/2006/relationships/hyperlink" Target="http://www.al-eman.com/feqh/viewchp.asp?BID=308&amp;CID=174#TOP#TOP" TargetMode="External"/><Relationship Id="rId362" Type="http://schemas.openxmlformats.org/officeDocument/2006/relationships/hyperlink" Target="javascript:openquran(5,141,141)" TargetMode="External"/><Relationship Id="rId363" Type="http://schemas.openxmlformats.org/officeDocument/2006/relationships/image" Target="media/image1.png"/><Relationship Id="rId364" Type="http://schemas.openxmlformats.org/officeDocument/2006/relationships/hyperlink" Target="http://www.al-eman.com/feqh/viewchp.asp?BID=308&amp;CID=175#TOP#TOP" TargetMode="External"/><Relationship Id="rId365" Type="http://schemas.openxmlformats.org/officeDocument/2006/relationships/image" Target="media/image1.png"/><Relationship Id="rId366" Type="http://schemas.openxmlformats.org/officeDocument/2006/relationships/hyperlink" Target="http://www.al-eman.com/feqh/viewchp.asp?BID=308&amp;CID=175#TOP#TOP" TargetMode="External"/><Relationship Id="rId367" Type="http://schemas.openxmlformats.org/officeDocument/2006/relationships/image" Target="media/image1.png"/><Relationship Id="rId368" Type="http://schemas.openxmlformats.org/officeDocument/2006/relationships/hyperlink" Target="http://www.al-eman.com/feqh/viewchp.asp?BID=308&amp;CID=175#TOP#TOP" TargetMode="External"/><Relationship Id="rId369" Type="http://schemas.openxmlformats.org/officeDocument/2006/relationships/image" Target="media/image1.png"/><Relationship Id="rId370" Type="http://schemas.openxmlformats.org/officeDocument/2006/relationships/hyperlink" Target="http://www.al-eman.com/feqh/viewchp.asp?BID=308&amp;CID=175#TOP#TOP" TargetMode="External"/><Relationship Id="rId371" Type="http://schemas.openxmlformats.org/officeDocument/2006/relationships/image" Target="media/image1.png"/><Relationship Id="rId372" Type="http://schemas.openxmlformats.org/officeDocument/2006/relationships/hyperlink" Target="http://www.al-eman.com/feqh/viewchp.asp?BID=308&amp;CID=175#TOP#TOP" TargetMode="External"/><Relationship Id="rId373" Type="http://schemas.openxmlformats.org/officeDocument/2006/relationships/image" Target="media/image1.png"/><Relationship Id="rId374" Type="http://schemas.openxmlformats.org/officeDocument/2006/relationships/hyperlink" Target="http://www.al-eman.com/feqh/viewchp.asp?BID=308&amp;CID=175#TOP#TOP" TargetMode="External"/><Relationship Id="rId375" Type="http://schemas.openxmlformats.org/officeDocument/2006/relationships/image" Target="media/image1.png"/><Relationship Id="rId376" Type="http://schemas.openxmlformats.org/officeDocument/2006/relationships/hyperlink" Target="http://www.al-eman.com/feqh/viewchp.asp?BID=308&amp;CID=175#TOP#TOP" TargetMode="External"/><Relationship Id="rId377" Type="http://schemas.openxmlformats.org/officeDocument/2006/relationships/image" Target="media/image1.png"/><Relationship Id="rId378" Type="http://schemas.openxmlformats.org/officeDocument/2006/relationships/hyperlink" Target="http://www.al-eman.com/feqh/viewchp.asp?BID=308&amp;CID=175#TOP#TOP" TargetMode="External"/><Relationship Id="rId379" Type="http://schemas.openxmlformats.org/officeDocument/2006/relationships/image" Target="media/image1.png"/><Relationship Id="rId380" Type="http://schemas.openxmlformats.org/officeDocument/2006/relationships/hyperlink" Target="http://www.al-eman.com/feqh/viewchp.asp?BID=308&amp;CID=175#TOP#TOP" TargetMode="External"/><Relationship Id="rId381" Type="http://schemas.openxmlformats.org/officeDocument/2006/relationships/image" Target="media/image1.png"/><Relationship Id="rId382" Type="http://schemas.openxmlformats.org/officeDocument/2006/relationships/hyperlink" Target="http://www.al-eman.com/feqh/viewchp.asp?BID=308&amp;CID=175#TOP#TOP" TargetMode="External"/><Relationship Id="rId383" Type="http://schemas.openxmlformats.org/officeDocument/2006/relationships/image" Target="media/image1.png"/><Relationship Id="rId384" Type="http://schemas.openxmlformats.org/officeDocument/2006/relationships/hyperlink" Target="http://www.al-eman.com/feqh/viewchp.asp?BID=308&amp;CID=175#TOP#TOP" TargetMode="External"/><Relationship Id="rId385" Type="http://schemas.openxmlformats.org/officeDocument/2006/relationships/image" Target="media/image1.png"/><Relationship Id="rId386" Type="http://schemas.openxmlformats.org/officeDocument/2006/relationships/hyperlink" Target="http://www.al-eman.com/feqh/viewchp.asp?BID=308&amp;CID=175#TOP#TOP" TargetMode="External"/><Relationship Id="rId387" Type="http://schemas.openxmlformats.org/officeDocument/2006/relationships/image" Target="media/image1.png"/><Relationship Id="rId388" Type="http://schemas.openxmlformats.org/officeDocument/2006/relationships/hyperlink" Target="http://www.al-eman.com/feqh/viewchp.asp?BID=308&amp;CID=175#TOP#TOP" TargetMode="External"/><Relationship Id="rId389" Type="http://schemas.openxmlformats.org/officeDocument/2006/relationships/image" Target="media/image1.png"/><Relationship Id="rId390" Type="http://schemas.openxmlformats.org/officeDocument/2006/relationships/hyperlink" Target="http://www.al-eman.com/feqh/viewchp.asp?BID=308&amp;CID=175#TOP#TOP" TargetMode="External"/><Relationship Id="rId391" Type="http://schemas.openxmlformats.org/officeDocument/2006/relationships/image" Target="media/image1.png"/><Relationship Id="rId392" Type="http://schemas.openxmlformats.org/officeDocument/2006/relationships/hyperlink" Target="http://www.al-eman.com/feqh/viewchp.asp?BID=308&amp;CID=175#TOP#TOP" TargetMode="External"/><Relationship Id="rId393" Type="http://schemas.openxmlformats.org/officeDocument/2006/relationships/image" Target="media/image1.png"/><Relationship Id="rId394" Type="http://schemas.openxmlformats.org/officeDocument/2006/relationships/hyperlink" Target="http://www.al-eman.com/feqh/viewchp.asp?BID=308&amp;CID=175#TOP#TOP" TargetMode="External"/><Relationship Id="rId395" Type="http://schemas.openxmlformats.org/officeDocument/2006/relationships/image" Target="media/image1.png"/><Relationship Id="rId396" Type="http://schemas.openxmlformats.org/officeDocument/2006/relationships/hyperlink" Target="http://www.al-eman.com/feqh/viewchp.asp?BID=308&amp;CID=175#TOP#TOP" TargetMode="External"/><Relationship Id="rId397" Type="http://schemas.openxmlformats.org/officeDocument/2006/relationships/image" Target="media/image1.png"/><Relationship Id="rId398" Type="http://schemas.openxmlformats.org/officeDocument/2006/relationships/hyperlink" Target="http://www.al-eman.com/feqh/viewchp.asp?BID=308&amp;CID=175#TOP#TOP" TargetMode="External"/><Relationship Id="rId399" Type="http://schemas.openxmlformats.org/officeDocument/2006/relationships/image" Target="media/image1.png"/><Relationship Id="rId400" Type="http://schemas.openxmlformats.org/officeDocument/2006/relationships/hyperlink" Target="http://www.al-eman.com/feqh/viewchp.asp?BID=308&amp;CID=175#TOP#TOP" TargetMode="External"/><Relationship Id="rId401" Type="http://schemas.openxmlformats.org/officeDocument/2006/relationships/image" Target="media/image1.png"/><Relationship Id="rId402" Type="http://schemas.openxmlformats.org/officeDocument/2006/relationships/hyperlink" Target="http://www.al-eman.com/feqh/viewchp.asp?BID=308&amp;CID=175#TOP#TOP" TargetMode="External"/><Relationship Id="rId403" Type="http://schemas.openxmlformats.org/officeDocument/2006/relationships/image" Target="media/image1.png"/><Relationship Id="rId404" Type="http://schemas.openxmlformats.org/officeDocument/2006/relationships/hyperlink" Target="http://www.al-eman.com/feqh/viewchp.asp?BID=308&amp;CID=175#TOP#TOP" TargetMode="External"/><Relationship Id="rId405" Type="http://schemas.openxmlformats.org/officeDocument/2006/relationships/image" Target="media/image1.png"/><Relationship Id="rId406" Type="http://schemas.openxmlformats.org/officeDocument/2006/relationships/hyperlink" Target="http://www.al-eman.com/feqh/viewchp.asp?BID=308&amp;CID=175#TOP#TOP" TargetMode="External"/><Relationship Id="rId407" Type="http://schemas.openxmlformats.org/officeDocument/2006/relationships/image" Target="media/image1.png"/><Relationship Id="rId408" Type="http://schemas.openxmlformats.org/officeDocument/2006/relationships/hyperlink" Target="http://www.al-eman.com/feqh/viewchp.asp?BID=308&amp;CID=175#TOP#TOP" TargetMode="External"/><Relationship Id="rId409" Type="http://schemas.openxmlformats.org/officeDocument/2006/relationships/image" Target="media/image1.png"/><Relationship Id="rId410" Type="http://schemas.openxmlformats.org/officeDocument/2006/relationships/hyperlink" Target="http://www.al-eman.com/feqh/viewchp.asp?BID=308&amp;CID=175#TOP#TOP" TargetMode="External"/><Relationship Id="rId411" Type="http://schemas.openxmlformats.org/officeDocument/2006/relationships/image" Target="media/image1.png"/><Relationship Id="rId412" Type="http://schemas.openxmlformats.org/officeDocument/2006/relationships/hyperlink" Target="http://www.al-eman.com/feqh/viewchp.asp?BID=308&amp;CID=175#TOP#TOP" TargetMode="External"/><Relationship Id="rId413" Type="http://schemas.openxmlformats.org/officeDocument/2006/relationships/image" Target="media/image1.png"/><Relationship Id="rId414" Type="http://schemas.openxmlformats.org/officeDocument/2006/relationships/hyperlink" Target="http://www.al-eman.com/feqh/viewchp.asp?BID=308&amp;CID=175#TOP#TOP" TargetMode="External"/><Relationship Id="rId415" Type="http://schemas.openxmlformats.org/officeDocument/2006/relationships/image" Target="media/image1.png"/><Relationship Id="rId416" Type="http://schemas.openxmlformats.org/officeDocument/2006/relationships/hyperlink" Target="http://www.al-eman.com/feqh/viewchp.asp?BID=308&amp;CID=175#TOP#TOP" TargetMode="External"/><Relationship Id="rId417" Type="http://schemas.openxmlformats.org/officeDocument/2006/relationships/image" Target="media/image1.png"/><Relationship Id="rId418" Type="http://schemas.openxmlformats.org/officeDocument/2006/relationships/hyperlink" Target="http://www.al-eman.com/feqh/viewchp.asp?BID=308&amp;CID=175#TOP#TOP" TargetMode="External"/><Relationship Id="rId419" Type="http://schemas.openxmlformats.org/officeDocument/2006/relationships/hyperlink" Target="javascript:openquran(23,32,32)" TargetMode="External"/><Relationship Id="rId420" Type="http://schemas.openxmlformats.org/officeDocument/2006/relationships/image" Target="media/image1.png"/><Relationship Id="rId421" Type="http://schemas.openxmlformats.org/officeDocument/2006/relationships/hyperlink" Target="http://www.al-eman.com/feqh/viewchp.asp?BID=308&amp;CID=176#TOP#TOP" TargetMode="External"/><Relationship Id="rId422" Type="http://schemas.openxmlformats.org/officeDocument/2006/relationships/image" Target="media/image1.png"/><Relationship Id="rId423" Type="http://schemas.openxmlformats.org/officeDocument/2006/relationships/hyperlink" Target="http://www.al-eman.com/feqh/viewchp.asp?BID=308&amp;CID=176#TOP#TOP" TargetMode="External"/><Relationship Id="rId424" Type="http://schemas.openxmlformats.org/officeDocument/2006/relationships/image" Target="media/image1.png"/><Relationship Id="rId425" Type="http://schemas.openxmlformats.org/officeDocument/2006/relationships/hyperlink" Target="http://www.al-eman.com/feqh/viewchp.asp?BID=308&amp;CID=176#TOP#TOP" TargetMode="External"/><Relationship Id="rId426" Type="http://schemas.openxmlformats.org/officeDocument/2006/relationships/image" Target="media/image1.png"/><Relationship Id="rId427" Type="http://schemas.openxmlformats.org/officeDocument/2006/relationships/hyperlink" Target="http://www.al-eman.com/feqh/viewchp.asp?BID=308&amp;CID=176#TOP#TOP" TargetMode="External"/><Relationship Id="rId428" Type="http://schemas.openxmlformats.org/officeDocument/2006/relationships/image" Target="media/image1.png"/><Relationship Id="rId429" Type="http://schemas.openxmlformats.org/officeDocument/2006/relationships/hyperlink" Target="http://www.al-eman.com/feqh/viewchp.asp?BID=308&amp;CID=176#TOP#TOP" TargetMode="External"/><Relationship Id="rId430" Type="http://schemas.openxmlformats.org/officeDocument/2006/relationships/image" Target="media/image1.png"/><Relationship Id="rId431" Type="http://schemas.openxmlformats.org/officeDocument/2006/relationships/hyperlink" Target="http://www.al-eman.com/feqh/viewchp.asp?BID=308&amp;CID=176#TOP#TOP" TargetMode="External"/><Relationship Id="rId432" Type="http://schemas.openxmlformats.org/officeDocument/2006/relationships/image" Target="media/image1.png"/><Relationship Id="rId433" Type="http://schemas.openxmlformats.org/officeDocument/2006/relationships/hyperlink" Target="http://www.al-eman.com/feqh/viewchp.asp?BID=308&amp;CID=176#TOP#TOP" TargetMode="External"/><Relationship Id="rId434" Type="http://schemas.openxmlformats.org/officeDocument/2006/relationships/image" Target="media/image1.png"/><Relationship Id="rId435" Type="http://schemas.openxmlformats.org/officeDocument/2006/relationships/hyperlink" Target="http://www.al-eman.com/feqh/viewchp.asp?BID=308&amp;CID=176#TOP#TOP" TargetMode="External"/><Relationship Id="rId436" Type="http://schemas.openxmlformats.org/officeDocument/2006/relationships/image" Target="media/image1.png"/><Relationship Id="rId437" Type="http://schemas.openxmlformats.org/officeDocument/2006/relationships/hyperlink" Target="http://www.al-eman.com/feqh/viewchp.asp?BID=308&amp;CID=176#TOP#TOP" TargetMode="External"/><Relationship Id="rId438" Type="http://schemas.openxmlformats.org/officeDocument/2006/relationships/image" Target="media/image1.png"/><Relationship Id="rId439" Type="http://schemas.openxmlformats.org/officeDocument/2006/relationships/hyperlink" Target="http://www.al-eman.com/feqh/viewchp.asp?BID=308&amp;CID=177#TOP#TOP" TargetMode="External"/><Relationship Id="rId440" Type="http://schemas.openxmlformats.org/officeDocument/2006/relationships/image" Target="media/image1.png"/><Relationship Id="rId441" Type="http://schemas.openxmlformats.org/officeDocument/2006/relationships/hyperlink" Target="http://www.al-eman.com/feqh/viewchp.asp?BID=308&amp;CID=177#TOP#TOP" TargetMode="External"/><Relationship Id="rId442" Type="http://schemas.openxmlformats.org/officeDocument/2006/relationships/image" Target="media/image1.png"/><Relationship Id="rId443" Type="http://schemas.openxmlformats.org/officeDocument/2006/relationships/hyperlink" Target="http://www.al-eman.com/feqh/viewchp.asp?BID=308&amp;CID=177#TOP#TOP" TargetMode="External"/><Relationship Id="rId444" Type="http://schemas.openxmlformats.org/officeDocument/2006/relationships/image" Target="media/image1.png"/><Relationship Id="rId445" Type="http://schemas.openxmlformats.org/officeDocument/2006/relationships/hyperlink" Target="http://www.al-eman.com/feqh/viewchp.asp?BID=308&amp;CID=177#TOP#TOP" TargetMode="External"/><Relationship Id="rId446" Type="http://schemas.openxmlformats.org/officeDocument/2006/relationships/image" Target="media/image1.png"/><Relationship Id="rId447" Type="http://schemas.openxmlformats.org/officeDocument/2006/relationships/hyperlink" Target="http://www.al-eman.com/feqh/viewchp.asp?BID=308&amp;CID=177#TOP#TOP" TargetMode="External"/><Relationship Id="rId448" Type="http://schemas.openxmlformats.org/officeDocument/2006/relationships/image" Target="media/image1.png"/><Relationship Id="rId449" Type="http://schemas.openxmlformats.org/officeDocument/2006/relationships/hyperlink" Target="http://www.al-eman.com/feqh/viewchp.asp?BID=308&amp;CID=177#TOP#TOP" TargetMode="External"/><Relationship Id="rId450" Type="http://schemas.openxmlformats.org/officeDocument/2006/relationships/image" Target="media/image1.png"/><Relationship Id="rId451" Type="http://schemas.openxmlformats.org/officeDocument/2006/relationships/hyperlink" Target="http://www.al-eman.com/feqh/viewchp.asp?BID=308&amp;CID=177#TOP#TOP" TargetMode="External"/><Relationship Id="rId452" Type="http://schemas.openxmlformats.org/officeDocument/2006/relationships/image" Target="media/image1.png"/><Relationship Id="rId453" Type="http://schemas.openxmlformats.org/officeDocument/2006/relationships/hyperlink" Target="http://www.al-eman.com/feqh/viewchp.asp?BID=308&amp;CID=177#TOP#TOP" TargetMode="External"/><Relationship Id="rId454" Type="http://schemas.openxmlformats.org/officeDocument/2006/relationships/image" Target="media/image1.png"/><Relationship Id="rId455" Type="http://schemas.openxmlformats.org/officeDocument/2006/relationships/hyperlink" Target="http://www.al-eman.com/feqh/viewchp.asp?BID=308&amp;CID=177#TOP#TOP" TargetMode="External"/><Relationship Id="rId456" Type="http://schemas.openxmlformats.org/officeDocument/2006/relationships/image" Target="media/image1.png"/><Relationship Id="rId457" Type="http://schemas.openxmlformats.org/officeDocument/2006/relationships/hyperlink" Target="http://www.al-eman.com/feqh/viewchp.asp?BID=308&amp;CID=177#TOP#TOP" TargetMode="External"/><Relationship Id="rId458" Type="http://schemas.openxmlformats.org/officeDocument/2006/relationships/numbering" Target="numbering.xml"/><Relationship Id="rId459" Type="http://schemas.openxmlformats.org/officeDocument/2006/relationships/fontTable" Target="fontTable.xml"/><Relationship Id="rId4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1:47:00Z</dcterms:created>
  <dc:creator>Wael Salah</dc:creator>
  <dc:description/>
  <dc:language>en-US</dc:language>
  <cp:lastModifiedBy>Wael Salah</cp:lastModifiedBy>
  <dcterms:modified xsi:type="dcterms:W3CDTF">2003-06-18T11:52:00Z</dcterms:modified>
  <cp:revision>19</cp:revision>
  <dc:subject/>
  <dc:title>المغني</dc:title>
</cp:coreProperties>
</file>