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إقرار بالحقوق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2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قرار بالحقوق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إقرار إلا من عا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إقرار لكل من يثبت له ا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لحمل امرأة بمال وعزاه إلى إرث أو 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استثناء في الإقرار وأنوا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ذكر نوعا من جنس واستثنى نوعا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ستثناء بعض ما دخل في المستثنى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استثناء بسائر أدواته كالإستثناء ب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استثناء إلا أن يكون متصلا ب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صح استثناء الكل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ثنى استثناء بعد استثناء وعطف الثاني على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في الإبدال من المقر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خبار بقضاء الدين لا يكون إقرارا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ى مائة وقضيته منها خم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له علي ألف وسكت لزمه ال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قال له على ألف قضيته إياها لزمه الألف ولم تقبل دعوى 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ل إقراره بما يسقط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رجوع المقر عن إقراره إلا فيما كان حدا لله تعالى يدر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شبه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غصبت هذه الدار من زيد وملكها لعمرو لزمه دفعها إلى ز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غصبتها من أحدهما أو هي لأحدهما صح ال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في يده عبدان فقال أحد هذين لز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قر لرجل بعبد ثم جاء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قرار بالدراهم مطلقا ينصرف إلى الجياد الوافية الح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قر بدراهم وأطلق في بلد أوزانهم ناق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قر بدراهم‏ وأطلق ثم فسرها بسكة البلد الذي أقر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ى درهم كبير 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أقر بدرهم ثم أقر بدرهم لزمه درهم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مقرر به واتباعه ب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 له على درهم بل دره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 له ما على ما بين درهم وعشرة لزمته ثم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ى 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علي درهمان في عش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 له عندي درهم في ثوب أو في ك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ندي دار مفروش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ى درهم أو دي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ثناء ما زاد على النصف غير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ثناء النص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 على عشرة إلا س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 له علي ألف إلا خم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ى تسعة وتسعون در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ي ألف ودرهم أو ألف و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إقرار بالمال ثم تفسيره ب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قال له علي ألف ثم قال‏ 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ك على مائة درهم وأحضرها وقال هذه هي وكانت وديعة لك عن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ال له في هذا العبد 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في مالي هذا ألف‏ وفسره ب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في هذا العبد شركة صح إقر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قرار بال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بمال قبل تفسيره بقليل المال وكث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 على أكثر من مال فلان ففسره بأكثر منه عد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ه علي ألف إلا ش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غصبتك أو غبنتك لم يلزمه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بل الشهادة على الإقرار بال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قرار بالرهن وقول المالك إنه 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ك علي ألف من ثمن مبيع لم أقب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بعتك جاريتي هذه قال بل زوجتن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قر رجل بحرية عبد ثم اشت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قر لرجل بعبد أو غيره ثم جاء به وقال هذا الذي أقررت لك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أحد الوارثين بأخ أو أخ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جميع الورثة بنسب من يشارك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إقرار بال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أحد الولدين غير وارث لكونه رقيقا أو مخالفا لدين مورو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الإقرار بال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الوارث بمن يحج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لف ابنا فأقر بأخ ثبت نس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الابن بأخويه دفعة واحدة فصدق كل واحد منهما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مرأة وأخا فأقرت المرأة بابن للميت وأنكر الأ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ورثة العدول بنسب من يشاركهم في 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رجلان عدلان بنسب مشارك لهما في 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بنسب ميت صغير أو مجنون ثبت نسبه وور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رجل امرأة وابنا من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ثبت النسب بالإقرار ثم أنكر الم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ت المرأة بولد ولم تكن ذات زوج ولا 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بنسب صغير لم يكن مقرًا بزوجية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أمة لها ثلاثة أولاد لا زوج لها ولا أقر ب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أمتان لكل واحدة منهما 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ذلك إن أقر بدين على أبيه لزمه من الدين بقدر ميرا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قرار ببعض المدعي لأحد المدع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ليمين على من القول قوله لخص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أنه وهب وأقبض ال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إقرار بدين في مرض 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لأجنبى بدين في مرضه و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إقرار لل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لامرأته بمهر مثلها أو دو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لوارث فصار غير 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لوارث وأجن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إقرار المريض بوا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إقرار من المريض بإحبال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اظ التي يثبت بها ال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3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ي عليك ألف فقال أنا أ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قرار ب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عتراف والأصل فيه الكتاب والسنة والإجماع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 الله ميثاق النب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أأقررتم وأخذ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ذلكم إصري قالوا أقر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ون اعت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ذنو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ت بربكم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كثيرة مثل هذا وأما السنة فما روي أن ماعزا أقر ب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جم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ا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 يا 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أة هذا فإن اعترفت فارج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فإن الأمة أجمعت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لأن الإقرار إخبار على وجه ينفي عنه التهمة وال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قل لا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كذبا يضر بها ولهذا كان آكد من الشهادة فإن المدعى عليه إذا اعترف ل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سمع إذا أنكر ولو كذب المدعى ببينة لم تسمع وإن كذب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دقه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إقرار إلا من عاقل مختار فأما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م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مى عليه فلا يصح إقرارهم لا نعلم في هذا خلافا وقد قال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صبي حتى يبلغ 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حتى يستيق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على الثلاثة والمبرسم والمغمى عليه في معنى 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ولأنه قول من غائب العقل فلم يثبت ل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طلاق وأما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 فإن كان محجورًا عليه لم يصح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أذونًا له صح إقراره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له فيه قال أحمد في رواية مهنا في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 في التجارة وهو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ه وشراؤه جائز وإن أقر أنه اقتضى شيئا من ماله جاز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وليه فيه وهذا قول أبي حنيفة وقال أبو بكر و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ذن له في التجارة فيه في الشيء اليسير وقال الشافعي لا يصح إقراره بحال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بالغ فأشبه الطفل ولأنه لا تقبل شهادته ولا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 ولنا أنه عاقل مختار يصح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قراره كالبالغ وقد دللنا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حمول على رفع التكليف والإثم فإن أقر مراهق غير مأذ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هو والمقر له في بلوغه 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قوم بينة ببلوغ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 ولا يحلف المقر لأننا حكمنا بعدم بلوغه إلا أن يختلفا بعد ثبوت بلوغ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نه حين أقر لم يكن بالغًا ومن زال عقله بسبب مباح أو معذ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لا يسمع إقراره بلا خلاف وإن كان بمعصية كال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ب ما يزيل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ًا لغير حاجة لم يصح إقراره ويتخرج أن يصح بناء على وقوع طلاقه وهو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أفعاله تجرى مجرى الصاحى ولنا أنه غير عاقل فلم يصح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بب جنونه فعل محرم ولأن السكران لا يوثق بصحة ما يقول ولا تنتفى عنه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معنى الإقرار الموجب لقبول قوله وأما المكره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ما أكره على الإقرار به وهذا مذهب الشافعي لقو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ن أمتي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غير حق فلم يصح كالبيع وإن أقر بغير ما أكره عليه مثل أن يكره على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غيره أو بنوع من المال فيقر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إقرار بطلاق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طلاق أخرى أو أقر بعتق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أقر بما لم يكره عليه فصح كم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بتداء ولو أكره على أداء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شيئا من ماله ليؤدى ذلك صح بيع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ره على البيع ومن أقر بحق ثم ادعى أنه كان 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سواء أقر عند السلطان أو عند غيره لأن الأصل عدم الإكراه إلا أن يكو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يد والحبس والتوكيل به فيكون القول قوله مع يمينه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تدل على الإكراه ولو ادعى أنه كان زائل العقل حال إقراره لم يقبل قو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لأن الأصل السلامة حتى يعلم غيرها ولو شهد الشهود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تقر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إلى أن يقولوا طوعا في صحة عقله لأن الظاهر سلامة الحال وصحة الشها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حكم إقرار السفيه والمفلس والمريض في أبوابه وأما العبد فيصح إقراره ب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فيما دون النفس لأن الحق له دون مولاه ولا يصح إقرار المولى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لا يملك من العبد إلا المال ويحتمل أن يصح إقرار المولى عليه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يجب المال دون القصاص لأن المال يتعلق برقبته وهى م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جناية الخطأ وأما إقراره بما يوجب القصاص في النفس فالمنصوص عن أحم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به بعد العتق وبه قال زفر والمزنى وداود وابن جرير الطبرى لأنه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سيده بإقراره فأشبه الإقرار بقتل الخطأ ولأنه متهم في أنه يقر لرجل لي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أخذه فيتخلص بذلك من سيده واختار أبو الخطاب أنه يصح إقراره به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الشافعي لأنه أحد نوعى القصاص فصح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ون النفس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ينتقض دليل الأول وينبغى على هذا القول أن لا يصح عفو ولى الجناية عل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ختيار سيده لئلا يفضى إلى إيجاب المال على سيده بإقرار غيره فلا يقبل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جناية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به العمد ولا بجناية عمد موجبها المال كال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يجاب حق في رقبته وذلك يتعلق بحق المولى ويقبل إقرار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إيجاب حق في ماله وإن أقر بسرقة موجبها المال لم يقب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المولى عليه لما ذكرنا وإن كان موجبها القطع والمال فأقر بها العبد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المال سواء كان ما أقر بسرقته باقيا أو تالفا في يد السيد أو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قال أحمد في عبد أقر بسرقة دراهم في يده أنه سرقها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دع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ه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راهم لسيده ويقط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بذلك بعد العتق وللشاف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مال في هذه الصورة وجهان ويحتمل أن لا يجب القطع لأن ذلك شبهة فيدرأ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لكونه حدا يدرأ بالشبهات وهذا قول أبي حنيفة وذلك لأن العين التي يقر بسر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حكم السر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حكم القطع بها وإن أقر العبد بسرقة لغير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لم يقبل إقراره بالرق لأن الإقرار بالرق إقرار بالملك والعبد لا يقبل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لو قبلنا إقراره أضررنا بسيده لأنه إذا شاء أقر لغير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إن أقر به السيد لرجل وأقر هو لآخر فهو للذى أقر له السيد لأنه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يد نفسه ولأن السيد لو أقر به منفردا قبل ولو أقر العبد منفرد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إذا لم يقبل إقرار العبد منفردا فكيف يقبل مع معارضته لإقرار السيد‏؟‏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قرار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ل إقرار السيد كالحد وجناية العمد وأما المكاتب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ي صحة إقراره ولو أقر بجناية خطأ صح إقراره فإن عجز بيع فيها إن لم يفده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ستسعى ف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بطل إقراره بها سواء قضى به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 وعن الشافعي كقولنا وعنه أنه مراعى إن أدى لزمه وإن عجز بط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في كتابته فلا يبطل بعجزه كالإقرار بالدين وعلى الشافعي أن المكاتب في ي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قراره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إقرار لكل من يثبت له الحق فإذا أقر لعبد بنكاح أو قصا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ر القذف صح الإقرار له صدقه المولى أو كذبه لأن الحق له دون سيده وله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ه وليس لسيده مطالبة به ولا عفو وإن كذبه العبد لم يقبل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كون لسيده لأن يد العبد كيد سيد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ال صح الإقرار 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كان الإقرار لمولاه يلزم بت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برده وإن أقر لبهيمة أو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إقراره لها وكان باطلًا لأنها لا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طلقًا ولا يد 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سبب هذه البهيمة لم يكن إقرارا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ذكر لمن هي ومن شرط صحة الإقرار ذكر المقر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ها أو ل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سببها ألف صح الإقرا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حمل هذه البهيمة لم يصح إذ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شيء بسبب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لحمل امرأة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إلى إرث أو وصية صح وكان ل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له بن حامد يصح وهو أصح قولي الشافعي لأنه يجوز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صحيح فصح له الإقرار المطلق كالطفل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ت ذكرًا أو أنث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 وإن عزاه إلى إرث أو وصية كان بينهما على حسب استحقاقهما ل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إقرار إلا أن يعزيه إلى إرث أو وصية وهو قول 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للشافعى لأنه لا يملك بغيرهما فإن ولدت الولد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ع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إلى إرث أو وصية عادت إلى ورثة الموصى وموروث الطفل وإن أطلق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ذكر السبب فيعمل بقوله فإن تعذر التفسير بموته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إقراره كم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لا يعرف من أراد بإقراره وإن عزا الإقرار إلى جهة غير صحي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علي ألف أقرض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ديعة أخذتها منه فعلى قول التميمي الإقرار باط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حامد ينبغي أن يصح إقراره لأنه وصل إقراره بما ي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ما وص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لا تلزمني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جعلتها له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دة لا يؤخذ بها ولا يصح الإقرار لحمل إلا إذا تيقن أنه كان موجودا حال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بين في موضعه وإن أقر لمسجد أو مصنع أو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ه إلى سبب صحيح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ة وقفه صح وإن أطلق خرج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من غير جنسه كان استثناؤه با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تثنى عينًا من 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رقًا من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الاستثناء في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جنس وبهذا قال زفر ومحمد بن الحسن وقال أبو حنيفة إن استثنى مك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استثنى عبدا أو ثوبا من مكيل أو موزون لم يجز و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ستثناء من غير الجنس مطلقًا لأنه ورد في الكتاب العزيز و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قلنا للملائكة اسجدوا لآدم فسجدوا إلا إبليس 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معون فيها لغوً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ثيمًا إلا قيلًا سلامًا سلا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لدة ليس بها أن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يعافير وإلا الع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ت جوابًا وما بالربع من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واري لأيــًا ما أبينه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استثناء صرف اللفظ بحرف الاستثناء عما كان يقتضيه ل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خراج بعض ما تناوله المستثنى منه مشتق من ثنيت فلانًا عن رأ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ته عن رأي كان عازمًا عليه وثنيت عنان دابتي إذا صرفتها به عن وجهتها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يها وغير الجنس المذكور ليس بداخل في الكلام فإذ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رف الك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به ولا ثناه عن وجه استرساله فلا يكون 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استثناء تجوز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حقيقة استدر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أهل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قتيبة وحكاه عن سيبويه والاستدراك لا يأتى إلا بعد الج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كتاب العزيز من غير الجنس إلا بعد النفي ولا يأتى بعده الإثب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بعده جملة و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دخل للاستدراك في الإقرار لأن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ر به فإذا ذكر الاستدراك بعده كان باطلًا وإن ذكره بعد جملة ك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هم إلا ثوبا لي عليه فيكون مقرًا بشيء مدعيا لشيء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طل دعواه كما لو صرح بذلك بغير لفظ الاستثناء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جدو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لي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بليس كان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له تعالى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غيرهم فلو لم يكن منهم لما كان مأمورا بالسجود ولا عاصيا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فسق عن أمر ر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نعك ألا تسجد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رت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مأمورا فلم أنكسه الله وأهبطه ودحره‏؟‏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السجود إلا الملائك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تناول الأمر الملائكة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دخل إبليس في الأمر لكونه مع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ط استدلالكم فإنه متى كا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ا في المستثن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بالسجود فاستثناؤه من الجنس وهذا ظاه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درهم إلا ثوبً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سقط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درهم لكن لي عليه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ثنى عينا من ورق أو ورقا من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أصحابنا في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 بكر عبد العزيز إلى أنه لا يصح لما ذكرنا وهو قول محمد بن الحسن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واختار الخرقى صحته لأن قدر أحدهما معلوم من الآخر و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عن الآخر فإن قوما يسمون تسعة دراه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سمون ثماني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فإذا استثنى أحدهما من الآخر علم أنه أراد التعبير بأحدهما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ينار إلا ثلاثة دراهم في موضع يعبر فيه بالدينار عن تسع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تسعة دراهم إلا ثلاثة ومتى أمكن حمل الكلام على وج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غاؤه وقد أمكن بهذا الطريق فوجب تصحيحه وقال أبو الخطاب لا فرق بين العين و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صحة استثناء أحدهما من الآخر صحة استثناء الثيا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فرق ويمكن الجمع بين الروايتين بحمل رواية الصحة على ما إذا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به عن الآخر أو يعلم قدره منه ورواية البطلان على ما إذا انت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كر نوعا من جنس واستثنى نوعا آخر من ذلك الجنس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آصع تمرا برنيا إلا ثلاثة تمرا معقليا لم يجز لما ذكرناه في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خالف العين والورق لأن قيمة أحد النوعين غير معلومة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عن الآخر ويحتمل على قول الخرقى جوازه لتقارب المقاصد من النوعين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ن والورق والأول أصح لأن العلة الصحيحة في العين والورق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ثناء بعض ما دخل في المستثنى منه فجائز بغير خلاف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كتاب والسن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5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بث فيهم ألف سنة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مسين ع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جد الملائكة ك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معون إلا إبلي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عنه خطاياه كلها إلا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كتاب والسنة كثير وفي سائ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إذا أقر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منه كان مقرًا بالباقى بعد الاستثناء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مائة إلا عشرة كان مقرًا بتسعين لأن الاستثناء يمنع أن يدخل في الل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ه ل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دخل لما أمكن إخراجه ولو أقر بالعشرة المستثناة لما 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ا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بث فيهم ألف سنة إلا خمسين ع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مائة وخمسين فالاستثناء بين أن الخمسين المستثناة غير م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المخصوص غير مراد باللفظ العا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لزيد إلا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رًا بما سوى البيت منها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ثها أو ربعه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قي بعد المستثني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له وهذا البيت لي صح أيضا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ستثناء لكونه أخرج بعض ما دخل في اللفظ الأول بكلام متص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عبيد إلا هذ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رًا بمن سواه منه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ا 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يصح مجهولا فكذلك الاستثناء منه ويرجع في تعيين المستثن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قوله وهو أعلم بمراده به وإن عين من عدا المستثني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اقي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عبيد إلا واحدا فذكر أنه المستثنى قبل ذكره القاضي وهو أحد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الخطاب لا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هو الوجه الثاني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يرفع به الإقرار كله والصحيح أنه يقبل لأنه يقبل تفسيره به في ح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هو موجود بعد موتهم فقبل كحالة حياتهم وليس هذا رفعا ل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مقر به لتلفه لا لمعنى يرجع إلى التفسير فأشبه ما لو عينه في ح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بعد تعيينه وإن قتل الجميع إلا واحدا قبل تفسيره بالباقى وجها واحدا وإ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يمة أحدهم ويرجع في التفسير إ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ك هؤلاء العب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فهلكوا إلا واحدا قبل تفسيره به وجها واحدا لأن المقر له يستحق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ضى التفسير بالباقى إلى سقوط الإقرار بخلاف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استثناء بسائر أدواته حكم الاستثناء بإلا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وى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درهما أو خلا درهما أو عد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خلا أو 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أو لا يكون درهما أو غير درهم بفتح الراء كان مقرًا بتسع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رائها وهو من أهل العربية كان مقرًا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كون صفة ل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ا ولا يكون استثناء فإنها لو كانت استثناء كانت منصوبة وإن لم يك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تسعة لأن الظاهر أنه إنما يريد الاستثناء لكنه رفعها جهل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لا قصدا ل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استثناء إلا أن يكون متصلا بالكلام فإن سكت سكوت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صل بين المستثنى منه والمستثنى بكلام أجنبى لم يصح لأنه إذا 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ل عن إقراره إلى شيء آخر استقر حكم 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تفع بخلاف 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 فإنه لا يثبت حكمه وينتظر ما يتم به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به حكم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والعطف والبد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ستثناء الكل بغير خلاف لأن الاستثناء رفع بعض ما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استثناء الكل رفع الكل فلو صح صار الكلام كله لغوا غير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رهم إلا درهما أو ثلاثة دراهم ودرهمان إلا درهمين أو ثلاثة ونص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ا أو إلا درهما أو خمسة وتسعون إلا خمسة لم يصح الاستثناء ولزمه جميع ما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ستثناء وهذا قول الشافعي وهو الذي يقتضيه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لأن الواو العاطفة تجمع بين العددين وتجعل الجملتين كالجمل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نا أن الاستثناء إذا تعقب جملا معطوفا بعضها على بعض بالواو عاد إلى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بلوا لهم شهادة أبدا وأولئك هم الفاسقون إل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ثناء عاد إلى الج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اب القاذف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ادته ومن ذلك قول 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الرجل الرجل في 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لس على تكرمته إلا بإذ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أول أولى لأن الواو لم تخرج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ملتين والاستثناء يرفع إحدا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 لهذا في كلامهم ولأ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تجعل إحدى الجملتين مع الاستثناء لغوا لأنه أثبت شيئا بلفظ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كله فلا يصح كما لو استثنى منها وهى غير معطوفة على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فإن الاستثناء لم يرفع إحدى الجملتين إنما أخرج من الجملتين معا من ا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ما لو قال لل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يستأذن فأذن له وأعطه درهما إلا ف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مسألتنا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زيدا وعمرا إلا عمر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إلا درهمين لم يصح أيضا لأنه يرفع الجملة الأولى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زيدا وعمرا إلا زي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لاثة وثلاثة إلا درهمين خرج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ثنى أكثر الجملة التي تليه واستثناء الأكثر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ثنى استثناء بعد استثناء وعطف الثاني على الأول كان مض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إ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درهمين كان مستثنيا لخمسة مب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ة وإن كان الثاني غير معطوف على الأول كان استثناء من الاستثناء وهو 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كلام الله تعا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إنا أرسلنا إلى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جرمين إلا آل لوط إنا لمنجوهم أجمعين إلا امرأته قدرنا إنها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صدر الكلام إثباتا كان الاستثناء الأول ن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ثباتا فإن استثنى استثناء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فيا يعود كل استثناء إلى ما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إلا ثلاثة إلا درهما كان مقرًا بثمان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عشرة ثم نفى منها ثلاثة وأثبت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ى من الثلاثة المنفية در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يان من العشرة فيبقى منها ثمانية وسنزيد لهذا الفصل فروعا في مسألة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ه الدار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نى أو عارية كان إقرار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 به كلامه ولم يكن إقرارا بالدار لأنه رفع بآخر كلامه بعض ما دخ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أقر بجملة واستثنى بعضها وذكر القاضي في هذا وجها أنه 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من غير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ستثناء إنما هذا بدل وهو سائغ في اللغة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من البدل بدل الاش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بدل من الشيء بعض ما يشتمل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شهر الحرام قتال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ر المشتمل عليه وقال تعالى إخبارا عن موسى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2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نساني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طان أن أذك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ساني ذك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ه الدار ثلث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قرًا بالجزء الذي أبدله وهذا بدل البعض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ثناء ومث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2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م الليل إلا قليلًا نصف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2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ت من استطاع إليه سب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في معنى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كلام بعض ما يدخل فيه لولاه ويفارقه في أنه يجوز أن يخرج أكثر من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جوز إبدال الشيء من غيره إذا كان مشتم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له تعالى أ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يع للحج من الناس وهو أقل من نصفهم وأبدل القتال من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؟‏ و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ه الدار سكنى أو عارية ثبت فيها حكم ذلك وله أن لا ي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وأن يعود فيما أع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عليه شيء فقال قد كان له علي وقضيته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بن أبي موسى في هذه المسألة روايتين إحداهما أن هذا ليس ب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لقا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عن أحمد رواية بغير هذ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قر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 لقضائه فعليه البينة بالقضاء وإلا حلف غريمه وأخذ واختاره أبو الخطاب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ه أقر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قضاء فلم تقبل دعواه كما لو ادع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فع جميع ما أثبته فلم يقبل كاستثناء الكل وللشافعى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وجه قول الخرقى أنه قول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صحته ولا تناقض فيه فوجب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نفصل لأن حكم الأول قد استقر بسكوته عليه فلا يمكن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ستقراره ولذلك لا يرتفع بعضه باستثناء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أتى بعده من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يكون دعوى مجردة لا تقبل إلا ببينة وأما استثناء الكل فمتناقض ل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يه ألف و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ته منها خمسين فالكلام فيها ك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تها وإن قال ل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ما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ك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قرًا بشيء لأن الخمسين التي ذكر أنه قضاها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نع بقاءها وهو دعوى القضاء وباقى المائة لم ي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ا مما يدعيه ويحتمل مما على فلا يثبت عليه شيء بكلام محتمل ويجيء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رواية الأخرى أن يلزمه الخمسون التي ادعى قضاءها لأن في ضمن دعو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 بأنها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دعوى القضاء بغير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لي ألف وسكت لزمه الألف في ظاهر كلام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 لأنه لم يذكر عليه شيئا في الحال إنما أخبر بذلك فجاز في زمن ماض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شهدت البينة به لم يثبت ولنا أنه أقر بالوجوب ولم ي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ى على ما كان عليه ولهذا لو تنازعا دارا فأقر أحدهما للآخر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ا له إلا أنه هاهنا إن عاد فادعى القضاء أو الإبراء سمعت دعوا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فى بين إقراره وبين م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ه إياها لزمه الألف ولم تقبل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ه رفع ما أثبته بدعوى القضاء متصلا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ته وقال ابن أبي موسى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جميعه لم يقب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ولزمه ما أقر به وله اليمين على المقر ل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بعضه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لأنه رفع بعض ما أقر به بكلام متصل فأشبه ما لو استثناه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جميعه لكونه رفع جميع ما هو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ستثناء الكل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تناقض إذ لا يمكن أن يكون عليه ألف قد ق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 عليه يقتضي ب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واستحقاق مطالبته به وقضاؤه يقتضي براءة ذم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مطالب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ه يقتضي ثبوته والقضاء يقتض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ضدان لا يتصور اجتما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واحد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لى وقضيته فإنه أخبر بهما في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تفع ما كان ثابتا ويقضى ما كان دينا وإذا لم يصح هذا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لاستحالة بقاء ألف عليه وقد قضى بعضه ويفارق الاستثناء فإن الاستثن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 منه عبارة عن الباقي من المستثنى منه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3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بث فيهم ألف سنة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مسين ع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تسعمائة وخمسين أما القضاء فإنما يرفع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اب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رتفع بالقضاء لا يجوز التعبير عنه بما يدل على 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ل إقراره بما يسقط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من ثمن خمر أو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ثمن طعام اشتريته فهلك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من مبيع فاسد لم أقبضه أو تكف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ى بالخيار لزمه الألف ولم يقبل قوله في إسقاطه ذكره أبو الخطاب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د قولي الشافعي وذكر القاضي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زيوف ففسره ب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ه رفع كل ما اعترف به وقال في سائر الصور التي 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لأنه عزا إقراره إلى سببه فقبل كما لو عزاه إلى سبب صحيح ول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كالصورة التي سلمها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ى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جميع ما أقر ب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كل وغير خاف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إن ثبوت ألف عليه في هذه المواضع لا يتصور وإقراره إخبار ب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ثبوت الألف عليه فهو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رجوع المقر عن إقراره إلا فيما كان حدا لله تعالى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ط لإسقاطه فأما حقوق الآدميين وحقوق الله تعالى التي لا ت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كالزكاة و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رجوعه عنها ولا نعلم في هذا خلاف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لزيد لا بل لعمرو أو ادعى زيد على ميت شيئا معينا من تركته ف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اه عمرو فصدقه حكم به لزيد ووجبت عليه غرامته لعمرو وهذا ظاه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م لعمرو شيئا وهو قول أبي حنيفة لأنه أ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يه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ه الحكم من قبوله وذلك لا يوجب الضمان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بين عمرو وبين ملكه الذي أقر له به بإقرار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غرمه كما ل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على آخر بإعتاق عبده ثم رجعا ع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رمى به إلى البح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هذه الدار من زيد لا بل من عمرو أو غصبتها م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 عمرو حكم بها لزيد ولزمه تسليمها إليه ويغرمها لعمرو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لما تقد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ر ب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ضمان والرد إلى المغصوب منه ثم لم يرد ما أقر بغصبه فلزم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فعل الله تعالى قال أحمد في رواية ابن منصور في رجل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ت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نيه رجل آخر فالثوب للأول ويغرم قيمته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هذا الفصل بين أن يكون إقراره بكلام متصل أو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هذه الدار من زيد وملكها لعمرو لزمه دفعها إ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ره له بأنها كان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كونها في يده بحق وملكها لعمر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ذلك لأنها يجوز أن تكون في يد زيد بإجارة أو عارية أو وصية ولا يغرم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أنه لم يكن منه تفريط وفارق هذا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ر للثانى بما أقر به للأول فكان الثاني رجوعا عن الأول لتعارضهما وها 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بين إقرار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صبتها من زيد فكذلك 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والتأخير والمتصل والمنفصل ذكره القاض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دفعها إلى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مها لزيد لأنه لما أقر بها لعمرو أولا لم يقبل إقراره باليد لزيد وهذا وج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 كهذين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لف دفعه إ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عمر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عمرو دفعه إلى زيد فكذلك على ما مضى من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ها من أحدهما أو هي لأحدهما صح الإقرار لأنه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هول فيصح ل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البيان فإن عين أحدهما دفعت إليه ويحلف للآخ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رم له شيئا لأنه لم يقر له بشي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عينا فصد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ت من يده وكانا خصم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اه فعليه اليمين أنه لا يعلم وتنزع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حدهما بينة حكم 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ه بينة أقرعنا بينهما فمن 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 إليه وإن بين الغاصب بعد ذلك مالكها قبل منه كما لو بينه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إذا ادعى كل واحد منهما أنه المغص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عليه اليمين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ه لم يغصبه فإن حلف لأحدهما لزمه دفعها إلى الآخر لأن ذلك ي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عن اليمين لهما جميعا فسلمت إلى أحدهما بقرعة أو غيره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ا للآخر لأنه نكل عن يمين توجه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ليه كما لو ادعاه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يده عبد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ذين لزيد طولب ب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أحدهما فصدقه زيد أخذ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 والعبد الآخر لزيد فعليه الي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ذي ينكره وإن 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ي العبد الآخر فالقول قول المقر مع يم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ذي ينكره ولا يدفع إلى زيد العبد المقر به ولكن يقر في يد المقر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في الآخر ينزع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رافه بأنه ل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بيت المال لأنه لا مالك له معروف فأشبه ميراث من لا يعرف وارثه ف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نه المقر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ى طولب بالجواب فإن أنكر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تعيينه للآخر وإن نكل عن اليمين يقضى عليه وإن أ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لرجل بعبد ثم جاءه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قررت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آخر فعلى المقر اليمين أنه ليس له عنده سواه ولا يلزمه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المقر له لأنه لا يدع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 ولى عندك آخر سلم إل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له على نفى الآخر وكل من أقر لرجل بملك فكذبه بطل إقراره لأنه لا يثبت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ا يعترف به وفي المال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في يد المقر لأنه كان محكوما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إقراره بقى على ما كان عليه والثاني يؤخذ إلى بيت المال لأنه لم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فيحفظ حتى يظهر مالكه لأنه لا يدعيه أحد ومذهب الشافع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أحدهما فكذ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لأنه يدعيه ولا منازع له فيه وإن كذب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رجع المقر عن إقراره وادعاه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اقيا في يد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كما لو لم يقر ب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دوما بتلف أو إباق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عد من أحدهما فلا شيء فيه من يمين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تعد م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ه قول المقر مع يمينه كما لو كان باقيا ف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الضم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لفه بتعديه ووجب له الضمان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تلفه بتعد من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سكوتا يمكنه الكلام ف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 أو صغارا أو إلى شهر كانت عشرة جيادًا وافية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أقر بدراهم 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إقراره الدراهم الوافية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الإسلام كل عشرة منها وزن سبعة مثا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درهم ستة دوانق واقتضى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دا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بعشرة دراهم وأطلق فإنها تلزمه كذلك فإذا سكت سك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في كلام غير ما كان فيه استقرت عليه كذلك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 يعني رديئة أو صغارا وهى الدراهم 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دراهم طبرية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ها أربعة دوانق وذلك ثلثا درهم أو إلى شهر يعني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ن بعض ما أقر به ويرفعه بكلام منفصل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ثناء المنفص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لا فرق بين الإقرار بها دينا أو وديعة أو غصبا وقال أبو حنيفة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غصب الوديعة لأنه أقر بفعل في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قتضي سلامتها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غصب عبد ثم جاء به معيب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طلاق الاسم يقتضي الوازنة الجيا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فسيره بما يخالف ذلك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بد فإن العيب لا يمنع إطلاق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يه فأما إن وصفها بذلك بكلام متصل أو سكت للتنفس أو اعترضته س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وصفها بذلك أو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وذكر أبو الخطاب أنه يحتمل أن لا ي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جيل وهو قول أبي حنيفة وبعض أصحاب الشافعي لأن التأجيل يمنع استيفاء الح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اهم قضيته إياها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الناقص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دراهم ناقصة قبل قو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 وللناس دراهم 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أيضا وإن لم يكن له دراهم صغار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ن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هم لزمه درهم وازن وهذا قول ابن القاص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فسر كلامه بما يحتمله بكلام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ه كاستثناء البعض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يعبر بها عن الوازنة و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وف والجيدة وكونها عليه يحتمل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جيل فإذا وصف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دت به كما لو وصف الثمن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ة ناقصة وثبوتها على غير هذه الصفة حالة الإطلاق لا يمنع 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ا به كالثم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أجيل يمنع استيفاءها ليس ب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ثمن المؤجل يحققه أن الدراهم تثبت في الذمة على هذه الصفات فإذا كانت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تض الشريعة المطهرة سد باب الإقرار بها على صفتها وعلى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ه إلى الإقرار بها إلا على وجه يؤاخذ بغير ما هو واجب عليه فيفس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المقدار لا يصح لأن 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لا تعتبر في الشرع ولا تثبت في الذمة بمساحة 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بر 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 في الوزن فيرجع إلى تفسير المقر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 وفسرها بمغش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ة عيبا ينقصها قبل تفسيره وإن فسرها بنحاس أو 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لا قيمة له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لك ليست دراهم على الحقيقة فيكون تفسيره به رجوعا ع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دراهم وأطلق في بلد أوزانهم 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برية كان دره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دوانيق وخوارزم كان درهمهم أربعة دوانيق 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ة درهمهم ناقص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و في بلد دراهمهم مغش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صر والموصل أو بدنانير في بلد دنان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ة ففيه وجهان أولهما يلزمه من دراهم البلد ودنانيره لأن مطلق كلامهم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ب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بيع والأثمان والثاني تلزمه الوازنة الخالصة من الغش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دراهم في الشرع ينصرف إليها بدليل أن بها تقدير نصب الزكاة و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طلاق الشخص وفارق البيع فإنه إيجاب في الحال فاختص بدراهم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ما فيه والإقرار إخبار عن حق سابق فانصرف إلى دراه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ثم فسرها بسكة البلد الذي أقر بها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ه ينصر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رها بسكة غير سكة البلد أجود منها قبل لأنه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ما هو أغلظ وكذلك إن كانت مثلها لأنه لا يت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دنى من 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لكنها مساوية في الوزن احتمل أن لا يقبل لأن إطلاقها يقتضي دراهم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منه دونها كما لا يقبل في البيع ولأنها ناقصة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ها كالناقصة وزنا ويحتمل أن يقبل منه وهو قول الشافعي لأنه يحتمل م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فارق الناقصة لأن إطلاق الشرع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ولها بخلاف هذه ولهذ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مقدار النصاب في الزكا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ثمن فإنه إيجاب في الحال وهذا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كبير لزمه درهم من دراهم الإسلام لأنه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يهم فه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لأن التصغير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غره في ذاته أو لقلة قدره عنده وتحق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محبته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يالك الوادى أهيم ولم أ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الك الوادى وذياك من 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إذا ما حب شيء تول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حرف التصغير من شدة 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دراهم عددا لزمته عشرة معدودة واز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دراهم يقتضي وازنة وذكر العدد لا ينافيها فوجب الجمع بينهما فإن كان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ملون بها عددا من غير 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ا لو أقر بها في بلد أوزانهم ناقص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هم مغشوشة على ما ف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بدرهم لزمه درهم واحد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لزمه درهمان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رهم ولا فرق ب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في وقت واحد أو في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جلس واحد أو مجالس ولنا أ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كرر الخبر عن الأول كما كرر الله تعالى الخبر عن إرساله نوحًا و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ًا ولوطًا وشعيبًا وإبراهيم وموس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مذكور في قص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أخرى كذا هاهنا فإن وصف أحدهما وأطلق الآخر فكذلك لأنه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هو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 في حال ووصفه في حال وإن وصفه بصفة واحدة في ال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أكيدا لما ذكرنا وإن وصفه في إحدى المرتين بغير ما وصفه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 ثمن مبي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من قرض أو درهم من ثمن ثو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 عبد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أبيض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أسود فهما درهما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ا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رهم أو درهم ثم درهم أو درهم فدر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ثم درهم لزمه درهمان وبهذا قال أبو حنيفة وأصحابه وذكر القاضي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درهم لازم لي أنه يقبل من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يحتمل الصفة ولنا أن الفاء أحد حروف العط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ولأنه عطف شيئا على شيء بالفاء فاقتضى ثبو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مه الشافعي وما ذكروه من احتمال الصفة بعيد لا يفهم حالة الإطلاق ف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ر الدراهم المطلقة بأنها زيوف أو صغار أو مؤجل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رهمان لزمته ثلاث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ينار أو فدينار أو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ونحو ذلك لزمه ذلك ك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رهم ودرهم لزمته ثلاثة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 عن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ثالث تأكيد الثاني و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وهو قول بعض أصحاب الشافعي لأن الثالث في لفظ الثاني وظاهر مذه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الثلاثة لأن الواو للعطف والعطف يقتضي المغا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 الثال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ما كان الثاني غير الأول والإقرار لا يقتضي تأك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حمله على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فدرهم فدرهم أو درهم ثم درهم ثم در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ودرهم ثم درهم أو درهم فدرهم ثم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رهم ثم درهم ف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ثلاثة وجها واحدا لأن الثالث مغاير للثانى لاختلاف حرفى العطف الداخ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مل 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بل درهمان أو درهم لكن درهمان لزمه در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قال زفر وداود تلزمه ثلاث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ضراب فلما أقر ب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لأنه لا يقبل رجوعه عما أقر به ولزمه الدرهمان اللذان أقر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إنما نفى الاقتصار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الزيادة علي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رهم بل أكثر فإنه لا يلزمه أكثر من اثن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ن درهم ففيه وجهان أحدهما يلزمه درهم واحد لأن أحمد قال في م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طلق إلا واحدة وهذا في معنا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أقر بدرهم مرتين فلم يلزمه أكثر من درهم كما لو أقر بدرهم ثم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درهم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دراك فهي في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ا لا تستعمل إلا بعد الجحد إلا أن يذكر بعدها جملة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درهمان ذكره ابن أبي موسى وأبو بكر عبد العزيز ويقتضيه قول زفر وداود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إضراب يغاير ما قبله فيجب أن يكون الدرهم الذي أضرب عنه غير الدرهم الذي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ده فيجب ال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بل دينار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عطف والمعطوف غير 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ا جميع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لأنا لو لم نوجب عليه إلا درهما جعلنا كلامه 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رابه عنه غير 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كلام العاقل أن يكون مفيدا ولو كان الذي أضرب عنه لا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عده ولا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بل دينار أو دينارا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فيز حنطة بل قفيز شعي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ن لزمه الجميع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لأن الأول لا يمكن أن يكون الثاني ولا بعضه فكان مق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عن شيء منهما وكذلك كل جملتين أقر بإحداهما ثم رجع إلى الأخرى لزم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رهم أو عشرة بل تسعة لزمه الأكثر لأنه أضرب ع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 بعد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نفيه له بخلاف الاستثناء فإنه لا ينفى شيئا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عبارة عن الباقي بعد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إلا درهما كا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على ما بين درهم وعشرة لزمته ثمانية لأ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هم إلى عشرة ففيه ثلاثة أوجه أحدها تلزمه تسعة وهذا 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داء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غاية منها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هائها فلا يدخ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48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تموا الصيا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لزمه ثمانية لأن الأول والعاشر حدان فلا يدخ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ما بينهما كالتي قبلها والثالث تلزمه عشرة لأن العاش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ا كالأول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القرآن من أوله إلى آخ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ى من واحد إلى عشرة مجموع الأعداد كلها أي الواحد والاثنين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خمسة وخمسون درهما واختصار حسابه أن تزيد أول العدد وهو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شرة فيصير أحد عشر ثم تضربها في نصف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هو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اهم لزمه ثلاثة لأنها أقل الجم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راهم كثيرة أو وافرة أو عظيمة لزمه ثلاثة وبهذا قال الشافعي وقال أبو حني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فسيره بدون العشرة لأنها أقل جمع الكثرة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تين لأن بها يحصل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زكاة ولنا أن الكثرة والعظمة لا ح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 ولا لغة ولا عرفا وتختلف بالإضافات وأح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اثة أكثر مما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ما فوقها ومن الناس من يستعظم اليسير ومنهم من لا يستعظ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أراد كثيرة بالنسبة إلى ما دونها أو كثيرة في نفسه فلا تجب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ان في عش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حساب لزم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درهمين مع عشرة ولم يكن يعرف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ولزمه اثنا عش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عامة يريدون بهذا اللفظ هذا المعنى وإن كان من أهل الحساب ا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 الظاهر من الحساب استعمال ألفاظه لمعانيها في اصطل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نع أن يستعمل اصطلاح العام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درهمين في عشرة لي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ن لأنه يحتمل ما يقو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ن في دينار لم يحتمل الحساب و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عطف أو معنى مع لزمه الدرهمان والدينا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هما في دينار فصدقه المقر له بطل إقراره لأن سلم أحد النقدين في ال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 فالقول قول المقر له لأن المقر وصل إقراره بما يسقطه فلزمه م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قوله في دينار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ان في ثوب وفسره بال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 اشتريته منه إلى سنة فصدقه بطل إقراره لأنه إن كان بعد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وسقط الثمن وإن كان قبل التفرق فالمقر بالخيار بين الفسخ والإمضاء وإ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له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درهم في ثوب أو في كيس أو زيت في 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ارة أو تمر في جراب أو سكين في ق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ص في خاتم أو كيس في صند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منه ثوبا في منديل أو زيتا في زق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ظروف دون الظرف هذا اختيار ابن حامد ومذهب مالك والشافعي لأن إقراره 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فيحتمل أن يكون في ظرف للمقر فلم يلزم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جميع لأنه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اق الإقرار ويصلح أن يكون مقرًا به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عب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وقال أبو حنيفة في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لا يلزمه في بقية الصور لأن المندي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ا للثوب فالظاهر أنه ظرف له في حال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ثوبا ومند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يحتمل أن يكون المنديل للغاصب وهو ظرف ل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ثو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يل لي ولو قال هذا لم يكن مقرًا بغصبه فإذا أطلق كان محتم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صب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دابة في إصطبله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وب في مندي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جرة فيها زيت أو جراب فيه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اب فيه سكين فعلى وجه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تم فيه فص فكذلك ويحتمل أن يكون مقرًا به بفصه وجها واحدا لأن الفص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خاتم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وب فيه عل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خاتم بفصه لأن اسم الخاتم يجمع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وب مطرز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بطر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دار مفروشة أو دابة مسرجة أو عبد عليه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يضا وجهان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عمامة العبد دون الفرش أو السرج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ده على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كيد سيده ولا يد للدابة والدار ولنا أن الظاهر أن 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نازع رجلان سرجا على دابة أحدهما كان لصاحبها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امة العبد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دابة بس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ر بفرشها أو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ها كان مقرًا بهما بغير خلاف لأن الباء تعلق الثاني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أو دينا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درهم وإما دينا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ًا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تفسيره إليه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ر ل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تضى أحد المذكورين لا جميع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إما درهم وإما درهمان كان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والثاني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شيء واستثنى منه الكثير وهو أكثر م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الكل وكان استثناؤه 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أنه لا يجوز استثناء ما زاد على النصف ويحك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رستويه النحوى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ا لم يست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مائة إلا تسعة وتسعين لم يلزمه إل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55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عزتك لأغوينهم أجمعين إلا عبادك منهم المخلص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bookmarkStart w:id="56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بادي ليس لك عليهم سلطان إلا من اتبع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و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في موضع الغاوين من العباد وفي موضع العب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وين وأيهما كان الأكثر فقد دل على استثناء الأكثر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وا التي نقصت تسعين من 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عثوا حكما بالحق ق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تسعين من مائة لأنه في معنى الاستثناء وم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البعض فجاز كاستثناء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فع بعض ما تناوله اللفظ فجاز في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خصيص والبد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د في لسان العرب الاستثناء إلا في الأق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استثناء الأكثر فقال أبو إسحاق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الاستثناء إلا في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إلا تسعة وتسعين لم يكن متكلما بالعربية وكان 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لكنة وقال القتي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الشهر إلا يوما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سعة وعشرين يوم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قوم جميعهم إلا واحدا أو اثنين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قوم إلا أكثرهم وإذا لم يكن صحيحا في الكلام لم يرتفع به م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كل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بل خمسة فأما ما احتج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 فإنه في الآية الأولى استثنى المخلصين من بن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ق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5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وعملوا الصالحات وقليل ما 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 استثنى الغ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 وهم الأقل فإن الملائكة م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غير غاو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">
        <w:bookmarkStart w:id="5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عب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كر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هذه الآية منقطع بمعنى الاستدراك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5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ي ليس لك عليهم سلط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قى على 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ثن منه شي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bookmarkStart w:id="6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تبعك من الغاو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كن من اتبعك من الغاوين فإنهم غووا باتبا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صحة هذا قوله في الآية الأخرى ل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6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ي علي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طان إلا أن دعوتكم فاستجبتم ل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ا يكون لهم فيه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فقال ابن فضال النح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ت مصنوع لم يثبت عن العرب على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ثناء له كلمات مخصوصة ليس هاهنا شيء منها والقياس 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ارضه بأنه استثنى أكثر من النصف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كل و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الأكثر والأقل أن العرب استعملته في الأقل وحسنته ونفته في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قياس ما قبحوه على ما جوزوه وحس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تثناء النصف وجهان أحدهما يجوز وهو ظاهر كلام الخرقى ل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ال بما زاد على النصف لأنه ليس ب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الأقل والثاني لا يجوز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أنه لم يرد في كلامهم إلا القليل من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ليس بق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شرة إلا سبعة إل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رهمين ص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ًا بستة وذلك لأنه إذا استثنى الكل أو الأكثر سقط إن 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ثناء آخر استعملناه لأن الاستثناء مع المستثنى منه عبارة عما بقى فإن خمس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ين عبارة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ا من سبعة بقى أربعة مستثناة من عشرة بقى منه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بعة إلا درهمين إلا درهما بطل الاستثناء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لأنه استثنى النصف وصح على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خمس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ة إ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رهمين إلا درهما بطل الاستثناء كله على أحد الوجهين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قرًا بسبع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إلا ستة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وجه الذي يصح فيه الاستثناء مقر بست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إلا درهم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كان مقرًا بدرهمين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لاثة إ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رهمين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كله لأن استثناء درهمين من ثلاثة استثناء الأكثر وهو موقوف عليه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الثاني بطل الأول لأنه استثناء الكل ولأصحاب الشافعي في هذا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يبطل الاستثناء لأن الأول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استثناء الكل فبطل الثاني لأنه ف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درهم لأن الاستثناء الأول لما بطل جعلنا الاستثناء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لأنه وليه لبطلان ما بينهما والثالث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قرًا بدرهم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درهمين من ثلاثة فيبقى منها درهم مستثنى من الإقرار واستثناء الأكثر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وافقهم القاضي في هذا الوج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رهما بطل الاستثناء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على قول أصحاب الشافعي فيه مثل ما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إلا خمسين فالمستثنى دراهم لأن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ثنى في الإثبات إلا من الجنس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إلا خمسين درهما ف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كذلك وهذا اختيار ابن حامد والقاضى وهو قول أبي ثور و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لف مبهما يرجع في تفسيره إليه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الاستثناء عندهما يصح من غير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فظه في الألف م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هم لم يذكر تفسيرا له فيبقى على إبهامه ولنا أنه لم يرد عن العرب الا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إلا م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لم أحد الطرفين علم أن الآخر من جنسه كما ل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 منه وقد س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 تلازم المستثنى والمستثنى منه في الجنس ف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ثبت في الآخر فعلى قول التميمي وأبى الخطاب يسأل عن المستثن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بغير الجنس بطل الاستثناء وعلى قول غيرهما ينظر في الم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 منه أو أكثر بطل وإلا صح وعند القاضي يصح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فسير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كان إذا كان من قيمة ذلك الشيء بعد استثناء الدرا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تسعة وتسعون درهما فالجميع دراهم 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درهما فكذلك وخرج بعض أصحابنا وجها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ا إلا لما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عض أصحاب الشافعي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أو خمسون درهما وألف درهم أو ألف و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ة وألف درهم وال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إن الدرهم المفسر يكون تفسيرا لجميع ما قبله من الجمل المبهمة وجنس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مخبرا عن أحد الخصم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bookmarkStart w:id="66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أخي له تسع وتس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ج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 سنة وتوفى أبو بكر وهو ابن ثلاث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عمر وهو اب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وقا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اثنتان وأربعون حل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 كخافية الغراب الأس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رهم ذكر تفسيرا ولهذا لا تجب به زيادة على العد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فسيرا لجميع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حتاج إلى تفسير وهو صالح لتفسيرها فوجب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هذا المعنى موج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ثلاثة دراهم وسائر الصور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من لا يجعل المجمل من جنس المفسر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مائة وخمسين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خمسة وعشرين درهما لا يصح وهو قول شاذ ضعيف لا 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 علي ألف ودرهم أو ألف و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فيز حنطة فالمج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فسر أيضا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عشرة أو ألف ثوب وعشرون وهذا قو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 وقال التميم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تفسير المجمل إ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عطف على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68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 وعش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لف مبهم فرجع في تفسيره إلى المقر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ف علي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طف على المبهم مكيلا أو موزونا كان تفسير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طف مذروعا أو معدودا لم يكن تفسيرا لأن على للإيجاب في الذمة فإن عطف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الذم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فسيرا 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درهما ولنا 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فى بتفسير إحدى الجملتين عن الجملة الأخرى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">
        <w:bookmarkStart w:id="69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بثوا في كهف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مائة سنين وازدادوا تس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70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 اليمين وعن الشم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 مبهما مع مفسر لم يقم الدليل على أنه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بهم من جنس المفسر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درهما أو ثلاثمائة و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حققه أن المبهم يحتاج إلى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فسير في الجملة المقارن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فسره فوجب حمل الأمر على ذلك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bookmarkStart w:id="71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بعة أ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ش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متنع أن يكون العشر أشهر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بغير هاء عدد للمؤنث والأشهر مذكرة فلا يجوز أن تعد بغيرها الثاني 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شهرا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شهرا ب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عطف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72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ا تس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مبهم قلنا قد قرن به ما يدل على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ة ودرهم عند أبي حنيف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درهما فالدرهم ذكر للتفسير ولهذا لا يزداد به العدد ف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جميع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هم فإنه ذكر الدرهم للإيج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فسير بدليل أنه زاد به العد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لح للإيجاب والتفسير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إلى التفسير فوجب حمل الأمر على ذلك صيانة لكلام المقر عن الإ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ا له إلى البيان والإفهام وقو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جا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طف ما يجب بها على ما يجب وكان أحدهما مبهما والآخر مف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تفس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المبهم من جنس المفسر فأما إن لم يمكن مثل أن ي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مذكر على 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عكس ونحو ذلك فلا يكون أحدهما من جنس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مبهم على إبهام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ربعة دراهم و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عشرة درا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أقر بهذا اللف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دراهم فسر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فسيره لا نعلم فيه اختلافا بين أهل العلم سواء فسره بكلام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فصل لأنه فسر لفظه بما يقتضيه ف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اهم وفسرها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ند ذلك تثبت فيها أحكام الوديعة بحيث لو ادعى تلفها بعد ذلك أو رد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وإن فسرها بد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يضا لأنه يقر على نفسه بما هو أغلظ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وديعة رددتها إليه أو تلفت لزمه ضمانها ولم يقبل قول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ا فيه من مناقضة الإقرار والرجوع ع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لف ال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لف ليست عنده أصلا ولا هي وديعة وكل كلام يناقض الإقرار ويح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لأن أحمد قال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ديعة دفعتها إليك صدق لأنه ادعى تلف الوديعة أو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ما لو ادع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منفصل وإن قال كانت عندي وظننت أنها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فت أنها كانت قد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ا 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لم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قر بدرا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ا ثم فسره الودي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فلو ادعى بعد هذا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وبهذا قال أبو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أنها وديعة وإذا ادعى بعد ذلك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ا يدل على هذا أيضا لأن الوديعة عليه حفظها وردها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ف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حتمل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ه كما لو وصله بك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وديع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صلات يخلف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ست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 إخبارا عن موسى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م علي ذن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دي ولن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كونها في ذمته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فلان علي كان ضامنًا له الوديعة ليست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عليه إنما هي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جاز طريقه حذف المضاف وإقامة المضاف إلي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قامة حرف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الإقرار يؤخذ فيه بظاهر اللفظ بدليل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دراهم لزم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ز التعبير بلفظ الجمع عن اثنين وعن واحد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 إخوة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ضع كثيرة في القرآن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د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 المضاف وأقمت المضاف إليه مقامه لم يقبل من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عليك من مالي ألفا وأقمت اللام م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سأتم ف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ولو قبل في الإقرار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ط ولقبل في تفسير الدراهم بالناقصة والزائفة والمؤجلة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أل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ديعة فتلف لم يقبل قوله لأنه متناقض وقد سبق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مائة درهم ثم أحض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أق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وديعة كانت لك عندي فقال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ديعة والتي أقررت بها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دين عليك فقول الخرقى يقتضي أن القول قول المقر له وهو قول أبي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قر مع يمينه وللشافعى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جهين وتعليلهما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ل في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مائة في ذمتى فإن القاضي وافق هاهنا ف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 المقر لأن الوديعة عين لا تكون في الذ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بل لأنه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ى أداؤها ولأنه يجوز أن يكون عنده وديعة تعدى فيها فكان ضمانها عليه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في هذه وجهان فأما إن وصل ذلك ب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مائة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لأنه وصل كلامه بما يحتمله ف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اهم ناقص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وديعة دينا أو مضاربة دين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ضمانها لأنها قد يتعدى فيها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 شرط على ضمانها لم يقبل لأنها لا تصير بذلك دي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ائة وديعة شرط على ضمانها لم يلزمه ضمانها لأن الوديعة لا تصير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 عندي مائة درهم عارية ل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ضمونة عل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صحة العارية في الدراهم أو بفسادها لأن ما ضمن في العقد الصحيح ض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نى مائة فلم أقبضها أو أقرضنى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آخذها 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 ولم يقبل إذا كان منفصلا وهكذ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نى مائة فلم أقبضه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هذا العبد ألف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هذا العبد ألف 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 عنى ألفا في ثمنه كان قرض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 في ثمنه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م ثمن العبد وكيف كان الشراء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ت ألفا كان مقرًا بنصف العب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ت أنا ألفين كان مقرًا بثلثه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قيمة قدر ما ذكره أو أقل لأنه قد يغبن وقد يغب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ناه بإيجاب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اشترى منه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ا أو 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و أكثر قبل منه مع يمينه وافق القيمة أو خالف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له بأ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وصرف إليه من ثمنه ألف وإن أراد أن يعطيه ألف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ثمن العب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بوله لأن الموصى له يتعين حقه في ثمنه وإن فسر ذلك بألف من جناية ج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تعلقت برقبت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يع العبد ودفع الألف من ث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هن عنده بألف ففيه وجهان أحدهما لا يقبل لأن حق المرتهن في الذم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 الدين يتعلق بالرهن فصح تفسيره به كالجناية ومذهب الشافعي ك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مالي هذا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مالي ألف وفسره ب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أو وصية فيه قبل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قراره لأن ماله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لنا أنه أقر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ي ويجوز أن يضيف إلي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لغيره ويجوز أن يضيف مال غيره إليه لاختصاص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 له عليه أو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ؤتوا السفهاء أموالكم التي جعل الله لكم قياما وارزقوهم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كسوهم وقولوا لهم قولًا معر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ل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ر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ك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 إقراره مع احتمال صحت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هبة 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تمل وإن امتنع من تقب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عليه لأن الهبة فيها لا تلزم قبل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خرج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في داري هذه نصفها أو من داري بعضها وقد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ا يدل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مهنا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بدى هذا لفل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إلا أن يقول وهبت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لي هذا لفلان لا أعرف هذا و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ى هذه لفلان فإقراره جائز فظاهر هذا صحة الإقرار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هذا المال نصفه أو له نصف هذه الدار فهو إقرار صحي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لف ص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ميراث أبي ألف فهو إقرار بدين على الترك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ي من أ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هبة قبل منه ولأنه إذا أضاف الميراث إ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اه ما خلفه فيقتضى وجوب المقر به فيه وإذا أضاف الميراث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انتقل إلى فلا يحمل على الوجوب وإذا أضاف إليه منه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زء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هذا العبد شركة صح إقراره وله تفسيره بأي قد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رًا بنصف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شرك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 التسوية بينهم كذا هاه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ي جزء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ه فيه شركة فكان له تفسيره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ف وليس إطلاق لفظ الشرك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صف مجازا ولا مخالفا 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ثبت التسوية فيها بدليل وك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شركة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إقرار ب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على شيء أو كذا صح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تفسيره وهذا 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دعوى حيث لا تصح مجهولة لكون الدعو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عليه فلزمه ما عليه مع الجهالة دو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دعي إذا لم يصحح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اع إلى تحريرها والمقر لا داعي له إلا الت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رجوعه عن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حق المقر له فألزمناه إياه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من تفسيره حبس حتى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ناكلًا ويؤمر المقر له ب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 شيئًا فصدقه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 وامتنع من البيا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جعلناك ناكلًا وق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هذا قول أصحاب الشافعي إل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ت وإلا حلفنا المقر 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ناه عليك فإن فعل وإلا أحلفنا المقر له وأوجبناه على المقر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تنع من حق عليه فيحبس به كما لو عينه وامتنع من أدائه ومع ذلك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المدعي و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ل المقر فهو على ما ذكروه وإن مات من عليه الحق أخذ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لأن الحق ثبت على مورو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بتركته وقد صارت إلى الورثة ف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زم موروثهم كما لو كان الحق معينا وإن لم يخلف الميت 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ومتى فسر إقراره بما يتمول في العادة قبل تفسيره وثبت إلا أن يكذبه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جنسًا آخر أو لا يدعي شيئا فيبطل إقراره وإن فسره بما لا يتمول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شرة جوزة أو قشرة باذنجانة لم يقبل إقراره لأن إقراره اعتراف بحق عليه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ثبت في الذمة وكذلك إن فسره بما ليس بمال في الشرع ك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ميتة لم يقبل وإن فسره بكلب لا يجوز اقت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إن فسره ب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قتناؤه أو جلد ميتة غير مدبوغ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 شيء ي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سليمه إليه فالإيجاب يتناو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لأن الإقرار إخبار ع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وهذا لا يجب ضمانه وإن فسره بحبة حنطة أو شعير ونحوها لم يقبل 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ل عادة على انفراده وإن فسره بحد 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لأنه حق يجب عليه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 لا يئول إلى مال والأول أصح لأن ما ثبت في الذمة 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ره بحق شفعة قبل لأنه حق واجب ويئول إلى المال وإن فسره ب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يت العاطس ونحوه لم يقبل لأنه يسقط بفواته فلا يثبت في الذمة وهذا الإقرا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وت الحق في الذمة ويحتمل أن يقبل تفس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حقا على رد 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وتشميته إذا عطس لما روي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على المسلم ثلاثون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سلامه ويشمت عط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ب دعوته وذك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ه شيئا و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يس بمال قبل لأن اسم الغصب يقع ع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ه نفسه لم يقبل لأن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عليه وهذا الفصل أكثره مذهب الشافعي وحكي عن أبي حنيفة أنه لا يقبل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غير المكيل والموزون لأن غيرهما لا يثبت في الذمة بنفس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تحت العقد فجاز أن يفسر به الشيء في الإقرار ك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 في الجملة فصح التفسير كالمكيل ولا عبرة بسبب ثبوته في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ب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مال قبل تفسيره بقليل المال وكثيره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تفسيره بغير المال الزكوى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أموالهم 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أصحاب مالك عنه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كقولنا والثاني لا يقبل إلا أول نصاب من نص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ع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ا يقطع به السارق ويصح مهرً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غير ما ذكروه يقع عليه اسم المال حقيقة وع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ول عادة فيقبل تفس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وافقوا عليه وأما آية الزكاة فهي عامة 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أموالهم 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الزكاة بدليل أنه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قبل فرض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ها ثم يرد قول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ويج جائز بأي نوع كان من المال وبما دون النصا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ما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ثير أو جليل أو خطير جاز تفسيره ب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م يزد عليه وهذا قول الشافعي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أقل من عشرة دراهم لأنه يقطع به السارق ويكون صداقا عنده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مائتي درهم وبه قال صاحباه لأنه الذي تجب فيه الزكاة وقال بعض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المال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ذلك أقل زيادة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سبعون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نصركم الله في موا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زواته وسراياه اثنتين وسبع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مالًا عظيمًا ولا كثيرًا ولنا أن ما فسر به المال فسر ب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ه ولأن العظيم والكثير لا حد له في الشرع ولا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رف و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فمنهم من يستعظم القليل ومنهم من يستعظ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تقر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في ذلك حد يرجع إلى تفسيره به ولأنه ما من مال إلا وهو عظيم كثير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دونه ويحتمل أنه أراد عظيما عنده لفقر نفسه ودن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ف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 للكثير وكون ما ذكروه كثيرًا لا يمنع الكثرة فيما دونه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صرف إل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 من فئة قليلة غل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ئة كثي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مل على ذلك والحكم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ج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عظيم كما لو لم يقله لما قر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كثر من مال فلان ففسره بأكثر منه عددا أو ق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ر الزيادة بأي شيء أراد ولو حبة أو أقل وإن قال ما علمت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كذا وكذا وقامت البينة بأكثر منه لم يلزمه أكثر مما اعترف به لأن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حقيقة لا يعرف في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ظاهرا وباطنا فيملك ما لا يعرفه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رجع إلى ما اعتقده المقر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عليه أكثر منه وإن فسره ب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مع علمه بماله لم يقبل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فسيره بالقليل والكث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م مال فلان أو جهله أو ذكر قدره أو لم يذكره أو قاله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قدره أولا لأنه يحتمل أنه أكثر منه بقاء أو منفعة أو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أو لأنه في الذم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ألف 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من ذلك لم يلزمه أكثر منها لأن لفظة أكثر مبهمة لاحتمالها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أكثر منه فلوسا أو حب حنطة أو شعير أو دخن فرجع في تفسير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د فإن لفظة أكثر إنما تستعمل حقيقة 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قدر وتنصرف إل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يف أكثر إليه لا يفهم في الإطلاق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أكث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أكثر م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نحن أكثر أموالًا وأول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ظاهر دون مطلق الاحتمال ولهذا لو أقر بدراهم لزمه أقل الجمع جيادا صح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نة حال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اهم لم يقبل تفسيرها الوديعة ولو رجع إلى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لسقط الإقرار واحتمال ما ذكروه أبعد من هذه الاحتمالات التي لم ي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بها فلا يع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إلا شيئا قبل تفسيره بأكثر من خمسمائ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يحتمل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جوز استثناء الأكثر فتعين حمله على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ا لأنه مبهم 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ئ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ظم ألف أو جل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ب من ألف لزمه أكثر من نصف الألف وي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إن ادعي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ك أو غبنتك لم يلزمه شيء لأنه قد يغص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بنه في غير الم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ك شيئا وفسره بغصب نفسه لم يقبل لأنه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ين فجعله المفعول الأول وشيئا المفع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كون الثان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ن فسره بمال قبل وإن قل وإن فسره ب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لد ميتة أو سرجين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لأنه قد يقهره فيأخذه منه وإن فسره بما لا ن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لا يباح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قبل لأن أخذ ذلك ليس ب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الشهادة على الإقرار بالمجهول لأن الإقرار به صحيح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شهادة به ك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رهن 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م قول المالك لأن العين ثبتت له بالإقرار وادعى المقر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رف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 ولأنه أقر بمال لغيره وادعى أن له به ت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اه بكلام منفصل وكذلك لو أقر له ب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 وادعى أنه قصره أو خاطه بأجر يلزم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ه مدع على غيره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 إلا ببينة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له ولي سكنا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ألف من ثمن مبيع لم أقبضه فقال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ك عندي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له لأنه اعترف له بالألف وادعى عليه مب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أو له علي ألف ولى عنده مبيع لم أقبضه والثاني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المذهب وهو قول الشافعي وأبى يوسف لأنه أقر ب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ك أحدهما عن الآخر فإذا لم يسلم له ماله لم يسلم للم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عبد ب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لكتنيه ب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رهن 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ديعة لأن الدين ينفك ع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سيد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فسك بألف فأنكر العبد عتق ولا شيء للمقر لأ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الثمن ولا فرق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بضه منفصلا أو متصلا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ن ثمن مبيع ثم سك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بضه ف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تص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تعلق بالمبيع والأصل عدم القبض فقبل قوله في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 مبيع لم يقبل لأنه فسر إقراره بما يسقط وجوب تسليمه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 فلم يقبل كما لم يقب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ث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جاريتي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زوجتنيها فلا يخلو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ختلافهما قبل نقد الثمن أو بعده وقبل الاستيلاد أو بعده فإن كان بعد 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قر بها لمدعى الزوجية لأنه يدعي عليه شيئًا والزوج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لكه ويدعي حلها له ب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حل لاتفاقهما عليه ولا ترد إل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فاقهما على أنه لا يستحق أخذها وإن كان قبل قبض الثمن وبعد الاستيلاد ف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أنها صارت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حر وأنه لا مهر له ويدع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ى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فيحكم بحرية الولد لإقرار من ينسب إليه ملكه بحريته ولا ولاء عليه لاعت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ح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د الأمة إلى البائع لإقراره بأنها أم ولد ولا يجوز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ها ويحلف المشتري أنه ما 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ه ثمنها إلا قدر المه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اتفاقهما على وجوبه وإن اختلفا في سببه وهذا قول بعض 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ولا يجب مهر ولا ثمن وهو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يمينا لأنه لا يرى اليمين في إنكار النكاح ونفقة الولد على أبيه لأن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أمة على زوجها لأنه إما زوج وإما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سبب لوجوب النف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في كسبها فإن كان فيه فضل فهي موقوفة لأننا أزلنا عنها ملك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نا لها حكم الاستيلاد فإن ماتت وتركت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قدر ثمنها لأن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ادقا فهو يستحق على المشتري ثمنها وتركتها للمشتري والمشتري مقر 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ها قدر ما يدعيه وإن كان كاذبا فهي ملكه وتركتها ك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در ما يدعيه وبقيته موقوفة وإن ماتت بعد الوطء فقد ماتت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ا وورثتها فإن لم يكن لها وارث فميراثها موقوف لأن أحدا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أن يأخذ منه قدر الثمن لأنه يدعي الثمن على الواطئ وليس ميراثها له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ها وإن كان اختلافهما قبل الاستيلاد فعندى أنها تقر في يد الزوج لاتف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ه إمساكها وإنما اختلفا في السبب ولا ترد إ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فاقهما على تحريمها عليه وللبائع أقل الأمرين من الثمن أو المهر لاتفاق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لذلك والأمر في الباطن على ذلك فإن السيد إن كان صادقا فالأمة حلال ل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إن كان كا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لال له بالزوجية والقدر الذي اتفقا عليه إن كا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 فهو يستحقه 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ذبًا فهو يستحقه مهرً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أنه ما اشتراها لأنه منكر ويسقط عن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السيد إلى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زوجية لأنه لا يستحلف فيه 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ن معًا ويسقط الث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لأن عقد البيع ما ثبت ولا يجب المهر لأن السيد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 الجا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وفي كيفية رجوعها وجهان أحدهما ت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ها ظاهرا وباطنا ك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 السلعة عند فلس المشتري بالثمن لأن الثمن هاهنا قد تعذر فيحتاج الس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البيع وتعود إليه ملك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ه في الظاهر دون الباط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متنع من أداء الثمن مع إمكانه فعلى هذا يبيعها الحاكم ويوفيه ثمن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فق حقه فحسن وإن كا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إن زاد فالزيادة لا يدعيها أحد ل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ها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لا يدعي أكثر من الثمن الأول فهل تقر في يد المشت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بيت المال‏؟‏ يحتمل وجهين فإن رجع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خصمي ما 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بل زوجته لم يقبل في إسقاط حري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سترجاعها إن صارت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في إسقاط الثمن واستحقاق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زيادة الثمن واستحقاق ميراثها و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إن رجع الزوج ثبتت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علي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رجل بحرية عبد ثم اشتراه أو شهد رجلان بحرية عبد ل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 شهادتهما ثم اشتراه أحدهما م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في الحال لاعترافه بأن الذي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يكون البيع صحيحا بالنسبة إلى البائع لأنه محكوم له برقه وفي حق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قاذا واستخل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في يده حكم بحريته لإقراره السابق ويصير كما ل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على رجل أنه طلق امرأت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حاكم شهادتهما فدفعا إلى الزوج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عه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حقه خلعا صحيحا وفي حقهما استخلاصا ويكون ولاؤه موقو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ائ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تقته والمشتر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ت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تقه إلا البائع وأنا استخلصته فإن مات وخلف مالا فرج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فالمال له لأن أحدا لا يدعي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اجع إن كان البائ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كنت أعتقته فالول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رد الثمن إلى المشتري لإقراره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إن كان الراجع المشتري قبل في المال لأن أحدا لا يدعي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نفى الحرية لأنها حق لغيره وإن رجعا معا فيحتمل أن يوقف حتى يصطلح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أحدهما ولا يعرف عينه ويحتمل أن من هو في يده يحلف ويأخذه لأنه منكر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قر في يد من هو في يده فإن لم يك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بيت المال لأن أحدا لا يدعيه ويحتمل أن يكون لبيت المال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لرجل بعبد أو غيره ثم جاء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قررت 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غيره لم يلزمه تسليمه إلى المقر له لأنه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المق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عنده عبد سواه فإن رجع المقر له فادعاه لزمه دفعه إليه لأنه لا منازع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 الذي أقررت به آخر لي عندك لزمه تسلي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على نف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فخلف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ا بأخ أو أخت 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فضل الذي في يده لمن أقر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أحد الوارثين إذا أقر بوارث ثالث مشارك 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نسب بالإجماع لأن النسب لا يتبعض فلا يمكن إثباته في حق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نكر ولا يمكن إثباته في حقهما لأن أحدهما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وجد شهادة ي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لكنه يشارك المقر في الميراث في قول أكثر أهل العل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 وحكى ذلك عن ابن سيرين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حتى يقروا جميع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ث كما لو أقر بنسب معروف النسب ولنا أنه أقر بسبب مال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مال كما لو أقر ببيع أو أقر بدين فأنكر الآخر وفارق ما 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ب معروف النسب فإنه محكوم ببطلانه ولأنه يقر له بمال يدعيه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فوجب الحكم له به كما لو أقر بدين ع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 له وصية فأنكر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إذا ثبت هذا فإن الواجب له فضل ما في يد المقر عن ميراثه وبهذا 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ى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يحيى بن آدم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ا بأخ لزمه دفع نصف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إن أقر ب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ثلث ما في يده لأنه أخذ ما لا يستحقه من التركة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 فيكون الباق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 بعض التركة أجنبى ولأن الميراث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تركة كما يتعلق بجميعها فإذا هلك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صب تعلق الحق بباقيها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نكر ك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سمان الباقي بالسوية كما لو غصبه أجنبى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بينهم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مما في يده إلا الثلث كما لو ثبت نسبه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قرار بحق يتعلق بحصته وحصة أخيه فلا يلزمه أكثر مما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ة وكإقرار أحد الشريكين على مال الشركة بدين ولأنه لو شهد معه بالنسب أج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لو لزمه أكثر من حصته لم تقبل شهادته لكونه يجر به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ي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عض ما يستحقه عليه ولأنه حق لو ثبت ببينة لم يلزمه إلا قدر حصته 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لم يلزمه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وفارق ما إذا غصب بعض التركة وهما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ا يستحق النصف من كل جزء من التركة وها هنا يستحق الثلث من 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كة ولأصحاب الشافعي فيما إذا كان المقر صادقا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ه أن يدفع إلى المقر له نصيبه‏؟‏ على وجهين أحدهما يلزمه وهو الأصح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ن يدفع إليه نصف ما في يده أو ثلثه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جميع الورثة بنسب من يشاركهم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رثة واحدا أو جماعة ذكرًا أو أنثى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حك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 الوارث يقوم مقام الميت في ميراثه ود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ن الت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ته ودع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مان التي له وعليه وكذلك في النسب وقد روت عائشة أ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اختصم هو وعبد بن زمعة في ابن أمة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ى أخى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 مكة أن أنظر إلى ابن أمة زمعة وأقبضه فإنه ابنه فقال 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وليدة أبي ولد على فراشه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ا عبد بن زمعة وللعاهر 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به لعبد بن زمعة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ي من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أبي حنيفة أنه لا يثبت إلا بإقرار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و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إلا بإقرار اثنين لأنه يحمل النسب على غيره فاعتبر فيه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يثبت بالإقرار فلم يعتبر فيه العدد كالدين ولأنه 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فيه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العدد فيه كإقرار الموروث واعتباره بالشهادة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عتبر فيه اللفظ ولا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بالإقرار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شروط الإقرار 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يقر على نفسه خاص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غيره فإن أقر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ر بولد اعتبر في ثبوت نسبه أربعة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المقر به مجهو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روف النسب لم يصح لأنه يقطع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بت من غيره وقد لعن 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سب إلى غي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غير مواليه الثاني أن لا ينازعه فيه منازع لأنه إذا نازعه فيه غيره تعارض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لحاقه بأحدهما أولى من الآخ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كن صدقه بأن يكون المقر ب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لد لمثله الرابع أن يكون ممن لا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غير والمجنون أو يصدق المق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قول وهو 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غير مكلف لم يعتبر تصديقه فإن كبر وعقل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إنكاره لأن نسبه ثابت وجرى ذلك مجرى من ادعى ملك عبد صغير في يده وثب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جحد ذلك ولو طلب إحلافه على ذلك لم يستحلف لأن الأب لو عاد ف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لم يقبل منه وإن اعترف إنسان بأن هذا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عترافه بأنه ابنه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قرارا عليه وعلى غيره كإقرار بأخ اعتبر فيه الشروط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خام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مقر جميع الورثة فإن كان المقر زوجا أو زوجة لا وارث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ا لأن المقر لا يرث المال كله وإن اعترف به الإمام معه ثبت النسب لأنه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اركة الوارث وأخذ الباقي وإن كان الوارث بنتا أو أختا أو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 فرض يرث جميع المال بالفرض والرد ثبت النسب بقوله كالابن لأنه يرث 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قوله النسب لأنه لا يرى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باقي ل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ما إذا وافقه الإمام في الإقرار وجهان وهذا من فروع الرد ويذكر في موضع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ت وأخت أو أخت و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نسب بقولهما لأنهما يأخذان المال كله و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بنه وابنه ميت اعتبرت فيه الشروط التي تعتبر في الإقرار ب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عم وهو ابن جده ف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 الولدين غير وارث لكونه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الفا لدين مورو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تلا فلا عب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نسب بقول الآخر وحده لأنه يحوز جميع الميراث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ر به يرث شارك المقر في الميراث وإن كان 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أحد الموان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ولم يرث وسواء كان المقر مسلم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 الوارثين غير مكلف ك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المكلف ب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لم يثبت النسب بإقراره لأنه لا يحوز الميراث كله فإن بلغ الصبي أو 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ا به أيضا ثبت نسبه لاتفاق جميع الورثة عليه وإن أنكر لم يثبت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ا قبل أن يصيرا م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 المقر به لأنه وجد الإقرار من جميع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ر به صار جميع الورثة ولو كان الوارثان بالغين عاقلين فأقر به أحدهما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منكر وورثه المقر ثبت نسب المقر به لأن المقر به صار جميع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قر به ابتداء بعد موت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 شريكه في الميراث غير 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 أنه لا يثبت النسب لأنه أنكره بعض الورثة فلم يثبت نسبه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شريكه غير مكلف فإنه لم ينكره وارث وهذا ف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يحوز جميع الميراث بعد الميت فإن كان للميت وارث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شا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م يثبت النسب بقول الباقي منهما وجها واحدا لأنه ليس كل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الميت الثاني مقامه فإذا وافق المقر في إقراره ثبت النسب وإن خالف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روث وإن خلف 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ا بأخ وأنكره الآخر ثم مات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فأقر بالذي أنكره أبوه ثبت نسبه لإقرار جميع الورثة به ويحتمل أن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كار الم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الوارث بمن يح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 أقر بابن للميت وأخ من أب أقر ب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ن وابن ابن أقر بابن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 المقر به وورث وسقط المقر وهذ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امد والقاضى وقول أبي العباس بن سريج وقال أكث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لأن توريثه يفضى إلى إسقاط توريثه فسقط بيانه أنه لو ورث ل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 عن كونه وارثا فيبط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نسب المقر به وتوريثه فيؤدى تور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قاط نسبه وتوريثه فأثبتنا النسب دون الميرا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ن ثابت النس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حقه أحد موانع الإرث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ثبت نسبه ببينة ولأ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سبب للميراث فلا يجوز قطع حكم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رث محجوب به مع وجوده وسلا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 وما احتجوا به لا يصح لأننا إنما نعتبر كون المقر وارثا على تقدي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 وخروجه بالإقرار عن الإرث لا يمنع صحته بدليل أن الابن إذا أقر بأخ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يخرج بإقراره عن أن يكون جميع الورث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بل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قه المقر به فصار إقرارا من جميع الورثة وإن كان المقر به طفلا أو م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بر قوله فقد أقر كل من يعتبر قو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هاهنا فإنه إن كان الم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تصديقه فقد أقر به كل من يعتبر إقراره وإن كان صغيرا غير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نسب بقول الآخر كما لو كانا اثنين أحدهما صغير فأقر البالغ ب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م يقبل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عتبر موا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هنا ولأنه لو كا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عبد محكوم له بملكه فأقر به لغيره ثبت ل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ر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عن كونه مالكا كذا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 ابنا فأقر ب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ثم إن أقر بثالث ثبت نسب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قرار من جميع الورثة فإن ق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يس بأخ لن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نسب الثاني لأن الثالث وارث منكر لنس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نسبه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ثاني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نسبه ولا ميراثه لأن نسبه ثبت بقول الأول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فلا يسقط بعد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قر به من هو كل الورثة حين الإقرار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فلا يسقط بعد ثبوته ولأن الثاني لو أنك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نسبه وإن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بإقراره فلا يجوز له إسقاط نسب من يثبت نس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 ولأن ذلك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قاط الأصل بالفرع الذي يث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الابن بأخويه دفعة واحدة فصدق كل واحد من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ما وإن تكاذبا ففيهما وجهان أحدهما لا يثبت نسبهما وهو مذهب الشافعي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م يقر به كل الورث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نسبهما لأن كل واحد منه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 من ثابت النسب هو كل الورثة حين الإقرار فلم تعتبر موافق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ا صغيرين فإن كان أحدهما يصدق صاحبه دون الآخر ثبت نسب المتفق عليه منه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جهان وإن كانا تو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ما ولم يلتفت إلى إنكار المنكر من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حد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حد أحدهما صاحبه لأننا نعلم كذبهما فإنهما لا يفترقان و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بنسب أحدهما ثبت نسب الآخر لأنهما لا يفترقان في النسب وإن أقر ب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احدة ثبت نسبهما على الوجه الذي يثبت فيه نسب الكبيرين المتجا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ثبت على الوجه الآخر‏؟‏ يحتمل أن يثبت لأنه أقر به كل الورثة حين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حده أحد فأشبه ما لو انفرد ويحتمل ألا يثبت لأن أحدهما وارث ول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تمع كل الورثة على الإقرار به ويدفع المقر إلى كل واحد منهما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سواء قلنا بثبوت النسب أو لم نقل لأنه م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امرأة وأ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المرأة بابن للميت وأنكر الأخ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ودفعت إليه ثم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ضلة التي في يد الزوجة عن ميراثها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خ وحده لم يثبت نسبه ودفع إليه جميع ما في يده وهو ثلاثة أرباع المال فإ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ا بامرأة لأبيه وأنكر الآخر لم تثبت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يه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ولأصحاب الشافعي في هذه المسألة كقولنا لأن الزوجية زالت بالمو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 حقها من الميراث ولهم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ا وإن كان للميت امرأ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لمقر لها لأن الفضل الذي تستحقه في يد غير المقر وكذلك ما كان مثل 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ف أخا من أب وأخا من أم فيقر الأخ من الأم بأخ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لم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قر بأخ من أبوين أو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م لأن ميراثه في يد غير المقر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وين من أم دفع إليهما ثلث ما في يده لأنه يقر أنهم شركاء في الثلث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سدس وهو تسع ونصف تسع فيفضل في يده نصف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ث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من الورثة رجلان عدلان بنسب مشارك لهم في الميراث ثبت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ونا متهمين وكذلك إن شهدا على إقرار الميت به وإن كانا متهمين كأخو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شهدان بأخ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فيها زوج وأختان من أبوين لم تقبل شهادت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نسبه يسقط العول فيتوفر عليهما الثلث وكذلك لو شهدا بأخ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أم وأخت من أبوين وأخت من أب لم تقبل شهادتهما لأن ثبوت نسبه يسقط أخته ف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ل من المسألة فإن لم يكونا وار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للميت تركة قبلت شهادتهما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لعدم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رجلان عدلان بنسب مشارك لهما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وارث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نسب إلا أن يشهد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ولنا أنه إقرار من بعض الورثة فلم يثبت به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حد وفارق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تبر فيها العدالة والذكورية والإقرار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بنسب ميت صغير أو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وورث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يحتمل أن يثبت نسبه دون ميراثه لأنه متهم في قصد أخذ ميراث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نسبه ولا إرثه لذلك ولنا أن علة ثبوت نسبه في حياته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بعد الموت فيثبت به كحالة الحياة وما ذكروه يبطل بما إذا كان الم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قر فقيرا فإنه يثبت نسبه ويملك المقر التصر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ق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نفسه وإن كان المقر به كبيرا عاقلا فكذلك في قول القاضي وظاهر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صغير وفيه وجه آخر أنه لا يثبت نسبه لأن نسب المك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لا بتصديقه ولم يوجد ويجاب عن هذا بأنه غير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نسب المك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فلم يصدقه حتى مات المقر ثم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لأنه وجد الإقرار والتصد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 فأشبه ما لو صدقه في حيات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رجل بزوجي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ت أن فلانً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دقه المقر به إلا بعد موته ورثه لأنه وجد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رجل امرأة وابنا من غيرها فأقر الابن بأ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لأنه لم يقر به كل الورثة وهل يتوارثان‏؟‏ فيه وجهان أحدهما يتوارثان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قر أنه لا وارث له سوى صاحبه ولا منازع لهما والثاني لا يتوارث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بينهما لم يثبت فإن كان لكل واحد منهما وارث غير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ه لأنه م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راث ولم يثب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نسب بالإقرار ثم أنكر 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نكاره لأنه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حجة شرعية فلم يزل بإنكاره كما لو ثبت ببينة أو بالفراش وسواء كان الم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لفا فصدق المقر ويحتمل أن يسقط نسب المكلف باتفاقهما عل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نه ثبت باتفاقهما فزال برج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والأول أصح لأنه نسب ثبت ب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نسب الصغير والمجنون وفارق المال لأن النسب يحتاط ل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ت المرأة بولد ولم تكن ذات زوج ولا 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قرار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ذات زوج فهل يقبل إقرارها‏؟‏ على روايتين إحداهما لا يقبل لأن فيه حملا 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ر به أو إلحاقا للعار به بولادة امرأته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ا شخص أقر بولد يحتمل أن يكون منه فقبل كالرجل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في امرأة ادعت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ا إخوة أو نسب معروف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أنه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ا دافع فمن يحول بينها وبينه وهذا لأنه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ذات أهل فالظاهر أنه لا تخفى عليهم ول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دعت ولدا لا يعر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كذبها ويحتمل أن تقبل دعواها مطلقًا لأن النسب يحتاط له فأشبهت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نسب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قرًا بزوجية أمه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شهورة بالحرية كان مقرًا بزوجيتها لأن أنساب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م يجب حملها على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كون ولدته منه في نكاح صحيح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ليست مقتضى لفظه ولا مضمونه فلم يكن مقر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كن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ية وما ذكروه لا يصح فإن النسب محمول على الصحة وقد يلحق بالوطء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والشبهة فلا يلزمه بحكم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ضمنه لفظه ولم ي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أمة لها ثلاثة أولاد لا زوج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ر ب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ؤلاء ولدى فإقراره صحيح ويطالب ب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ن أحدهم ثبت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ته ثم يسأل عن كيفية الاستيلاد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نكاح فعلى الوالد الول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سه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وولداها الآخران رقيق ق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دتها في ملكى ف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ر الأصل لا ولاء عليه والأمة أم ولد ثم إن كان المقر ب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واه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حكمهما حكمها في العتق بموت سيدها وإن كان الأوسط فالأكبر 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غ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أمه وإن عين الأصغر فأخواه رقيق قن لأنها ولدتهما قبل الحكم بكونها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وطء شبهة فالولد حر الأصل وأخواه مملوكان وإن مات قبل أن 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ورثته بالبيان ويقوم بيانهم مقام بيانه فإن بينوا النسب ولم ي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نسب وحرية الولد ولم يثبت للأم ولا لولديها حكم الاستيلا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ن نكاح أو وطء شبهة وإن لم يبينوا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استيلاد فإنا نريه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حقوا به واحدا منهم ألحقناه ولا يثب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لغيره فإن لم تكن قافة أقر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عت له القرعة عتق وورث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إلا أنه لا يورثه بالقرعة ولنا أنه حر استندت حريته إلى إقرار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 كما لو عينه في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أمتان لكل واحدة منه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ذين ول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نظرت فإن كان لكل واحدة منهما زوج يمكن إلحاق الولد به لم يصح إقراره و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بالزوجين وإن كان لإحداهما زوج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إقرار إلى ولد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ذي يمكن إلحاقه به وإن لم يكن لواحدة منهما زوج ولكن أقر السيد بوط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ا فراشا ولحق ولداهما به إذا أمكن أن يولدا بعد وطئه وإن أمكن في إحدا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إقرار إلى من أمكن لأنه ولده حكما وإن لم يكن أقر بوطء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صح إقراره وثبتت حرية المقر به لأنه أقر بنسب صغير مجهول النسب مع الإم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 له فيه فلحق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لف البيان كما لو طلق إحدى نسائه فإذا ب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لأن المرجع في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الب ببيان كيفية الولادة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دتها في ملكى فالولد حر الأصل لا ول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ول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لد الولاء لأنه مسه رق والأمة قن لأنها علقت بمملو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ء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د حر الأصل والأمة قن لأنها علقت به في غير ملك وإن ادعت الأخرى أن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دها فالقول قوله مع يمينه لأن الأصل عدم الاست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دعت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قراره بشيء فإذا حلف رقت ورق ولدها وإذا مات ورثه ولده المقر به وإن كانت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ت أم ولد عتق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صر أم ولد عتقت على ولدها إن كان هو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إن كان معه غيره عتق منها بقدر ما ملك فإن مات قبل أن يبين قام وارثه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ان لأنه يقوم مقامه في إلحاق النس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ن كان كما ل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 وإن لم يعلم الوارث كيفية الاستيلاد ففى الأمة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ق الأصل فلا يزول بالاحتمال والثاني يعتق لأن الظاهر أنها ولدته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ر بولدها وهى في ملكه وهذا منصوص الشافعي فإن لم يكن وارث أو كان وار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ى القافة فإن ألحقت به أحدهما ثب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كمه كما ل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فإن لم تكن قافة أو كانت فلم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 الولدين فيعتق أحدهما ب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قرعة مدخلا في إثبات الحرية وقياس المذهب ثبوت نسبه وميراثه على 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نسب ولا ميراث واختلفوا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نصيب ابن لأننا تيقنا ابنا وارثا ولهم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قف شي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ى انكشاف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كل واحد نصفه ويستسعى في باق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ان وقال ابن أبي ليل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جعل الميراث بينهما نصفين ويدفع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ايتهما والكلام على قسمة الحرية والسعاية يأتى في العت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قر بدين ع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من الدي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ارث إذا أقر بدين على موروثه قبل إقراره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ويتعلق ذلك بتركة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ه الميت قبل موته فإن لم يخلف ترك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وارث بشيء لأنه لا يلزمه أداء دينه إذا كان حيا مف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تركة تعلق الدين بها فإن أحب الوارث تسليمها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إ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استخلاصها وإيفاء الدين من ماله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قل الأمرين من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ر الدين بمنزلة الجانى وإن كان الوارث واحدا فحكمه ما ذكرنا وإن كانا اث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ثبت الدين بإقرار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نة أو إقرار جميع الورثة فكذلك وإذ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أخذ التركة وقضاء الدين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واحد منهم من الدي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وإن أقر أحدهم لزمه من الدين بقدر ميراثه والخيرة إليه في تسليم نصي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و استخلاصه وإذا قدر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اثنين لزمه النصف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ثلث وبهذا قال النخعي والحسن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قال أصحاب ال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جميع الدين أو جميع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قولي الشافعي رجع إليه بعد قوله كقولنا لأن الدين يتعلق بتركته 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منها إلا ما فضل من الدي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ي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ه المنكر أخذه بغير استحقاق فكان غا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دين بما بقى من التركة كما لو غصبه أجنبى ولنا أنه لا يستحق أكثر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أكثر من نصف الدين كما لو أقر أخوه ولأنه إقرار يتعلق ب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يه إلا ما يخصه كالإقرار بالوصية وإقرار أحد الشري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لو ثبت ببينة أو قول الميت أو إقرار الوار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صفه فلم يلزمه بإقراره أكثر من نصفه ك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شهادته بالدين مع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ولو لزمه أكثر من حصته لم تقبل شهادته لأنه يجر بها إلى نفسه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رجلان دارا بينهما ملكاها بسبب يوجب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ناها أو ابتعناها معا فأقر المدعى عليه بنصفها لأحدهما فذلك ل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عترفا أن الدار لهما مشاعة فإذا غصب غاصب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ا والب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إن لم يكونا ادعيا شيئا يقتضي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دعى كل واحد منهما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أحدهما بما ادعاه لم يشارك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خصومته لأنهما لم يعت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راك فإن أقر لأحدهما بالكل وكان المقر له يعترف للآخر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قد تقدم إقراره بذلك وجب تسليم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الذي هي في يد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له بها فصار بمنزلته فيثبت لمن ي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اعترف للآخر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أو ادعى أكثر من النصف فهو 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ملك جميعها ولم يد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رط صحة الإقرار تقدم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تى أقر الإنسان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مقر له ثبت وقد وجد التصديق هاهنا في النصف الذي لم يسبق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قتصر على دعوى ألف لأن له حجة به أو لأن النصف الآخر قد اعترف له به ف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ذي لم يعترف به فإن لم يصدقه في إقراره بالنصف الذي لم 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لآخر ففيه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إقرار به لأنه أقر به لمن ل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نزعه الحاكم من يده حتى يثبت لم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جره ويحفظ أجرته لمالكه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ى مدعيه لعدم المنازع فيه ومذهب الشافعي في هذا الفصل كله ك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فلخصمه علي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هذا الباب وفي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ل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ي رهن 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ومثل الشريك والمضارب والمنكر للدعوى وإذا اختلفا في قيمة الرهن أو قد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دين الذي الر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فكل من قلنا القول قوله فعليه لخصم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ى الناس بدعاويهم لادعى قوم دم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لكن اليمين على المدع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يمين يشرع في حق م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جانبه تقوية لقوله واستظهارا والذي جعل القول قو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اليمين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أنه وهب وأقبض الهبة أو رهن وأقبض أو أقر أنه قبض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 المستأجر ثم أنكر ذلك وسأل إحلاف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وهو قول أبي حنيفة ومحمد لأن دعواه تكذيب لإقراره فلا 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 أنه ربح ألف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 ولأن الإقرار أقوى من البينة ولو شهدت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وه لي مع بينته لم ي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هنا والثانية يستحلف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ى يوسف لأن العادة جارية بالإقرار قبل القبض فيحتمل صحة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أن يستحلف خصمه لنفى الاحتمال ويفارق الإقرار البينة لوجهي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جارية بالإقرار بالقبض قبله ولم تجر العادة بالشهادة على القبض قبل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شهادة زو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نكاره مع الشهادة طعن في البينة وتكذيب ل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خلافه ولم ي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وجه وكذلك لو أق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ض منه ألفا و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قبضت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لأقبضها فالحكم كذلك ولأنه يمكن أن يكون قد أقر بقبض ذلك بناء على قول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ه والشهادة لا تجوز إلا على اليقين فأما إن أقر أنه وهبه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تكه وقال المت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بضتنيه فالقول قول الواهب لأن الأصل عدم القب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يد المت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تن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ذتها منى بغير إذنى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 أيضا لأن الأصل عدم الإذن وإن كانت حين الهبة في يد المتهب لم يعتب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بر مضى مدة يتأتى القبض فيها وعلى م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دين في مرض موته كالإقرار في الصح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ج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فظ عنه من أهل العلم على أن إقرار المريض في مرضه لغير الوارث جائز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رواية أخرى أنه لا يقبل لأنه إقرار في مرض الموت أشبه الإقرار لوار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ه رواية أخرى أنه لا يقبل إقراره بزيادة على الثلث لأنه ممنوع م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منوع من عطية الوارث فلا يصح إقراره بما لا يملك عطيت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ما دو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قرار غير متهم فيه فقبل كالإقرار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مرض أقرب إلى الاحتياط لنفسه وإبراء ذمته وتحرى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ب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إقرار للوارث لأنه متهم فيه على ما سن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 لأجنبى بدين في مرضه وعليه دين ثبت ببينة أو إقر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ال سعة لهما فهما سواء وإن ضاق عن قض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سواء وهو اختيار التميمي وبه قال مالك والشافعي وأبو ثور وذكر أبو عبي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مدينة لأنهما حقان يجب قضاؤهما من رأس المال لم يختص أحدهما ب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ثبتا ببينة وقال أبو الخطاب لا يحاص غرماء الصح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المذهب لنص أحمد في المفلس أنه إذا أقر وعليه دين ببينة يبدأ ب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وبهذا قال النخعي والثورى وأصحاب الرأى لأنه أقر بعد تعلق الحق بتركت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شارك المقر له من ثبت دينه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ريم المفلس الذي أقر له بعد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دليل على تعلق الحق بماله منعه من التبرع ومن الإقرار لوارث ولأنه مح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هذا لا تنفذ هباته وتبر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ارك من أقر له قبل الحجر ومن ثبت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كالذي أقر له المفلس وإن أقر لهما جميعا في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ولم يقدم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أنهما استويا في الحال فأشبها غريمى الص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باقي الورثة قبوله إ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شريح وأبو هاشم وابن أذ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يحي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روى ذلك ع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قال عطاء والحسن وإسحاق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 من صح الإقرار له في الصحة صح في المرض كالأجنبى وللشافعى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قال مالك يصح إذا لم 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إن اتهم كمن له بنت وابن عم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وإن أقر لابن عمه قبل لأنه لا يتهم في أنه يزوى ابنته و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ى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منع الإقرار التهمة فاختص المنع بموضعها ولنا أنه إي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ه إلى وارثه بقوله في مرض موته فلم يصح بغير رضى بقية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بت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 عليه في حقه فلم يصح إقرا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 في حق جميع الناس وفارق الأجنب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 له تصح وما ذكره مالك لا يصح فإن التهمة لا يمكن اعتبارها بنفسها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ا بمظنتها وهو الإرث وكذلك اعتبر في الوصية والتبرع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لامرأته بمهر مثلها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قولهم جميع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خالفا إلا الشعب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قراره لها لأنه إقرار لوارث ولنا أنه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حقق سببه وعلم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م البراءة منه فأشبه ما لو كان عليه دين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أنه لم يوفه وكذلك إن اشترى من وارث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ه بثمن مثله لأ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قر له في أنه لم يقبض ثمنه وإن أقر لامرأته بدين سوى الصداق لم يقبل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انها ثم رجع تزوجها ومات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قراره لها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قبل لأنها صارت إلى حال لا يتهم فيها فأشبه ما لو أقر المريض ثم برأ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قرار لوارث في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لم يبنها وفارق ما إذا صح من مرض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لوارث فصار غير وارث كرجل أقر لأخيه ولا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لم يصح إقراره له وإن أقر لغير وارث ثم صار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إقراره ل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لامرأة بدين في المرض ثم تزوجها جاز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ير متهم وحكى له قول سفيان في رجل له ا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لأحدهما بدين في مرض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ابن وترك 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حى ثم مات بعد ذلك جاز إقراره فقال أحمد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ثمان البتى وذكر أبو الخطاب رواية أخرى في الصورتين مخالفة لما قل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فيان الثورى والشافعي لأنه معنى يعتبر فيه عدم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عتب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ة الموت كالوصية ولنا أنه قول تعتبر فيه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حال وجوده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لأنه إذا أقر ل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إقرار وصح لوجوده من أهله خاليا عن 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سقط له فلا يسقط وإذا أقر لوارث وقع باطلًا لاقت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بعد ذلك ولأنه إقرار لوارث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مر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لغير وارث صح واس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مر عدم الإرث أما الوصية فإنها عط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اعتبرت فيها حال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لوارث وأجنبى بطل في حق الوارث وصح في حق الأجنبى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 حق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بشهادة يجر إلى نفسه بعضها بطلت شهادته في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شهد لابنه وأجنبى وقال أبو حنيفة إن أقر لهما بدين من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ى بالشركة صح الإقرار لهما وإن 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ه دون الوارث ولنا أنه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 وأجنبى فيصح للأجنبى دون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لفظين أو كما لو جحد الأج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يفارق الإقرار الشهادة لقوة الإقرار ولذلك لا تعتبر فيه العدالة و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ه فيه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قرار بنسب موسر قبل ولو أقر بشيء يتضمن دعوى على غي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يه دون ما له كما 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ك علي ألف بانت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في نفى العوض وإ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نفسك منى بألف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إقرار المريض بوارث في إحدى الروايتين والأخرى 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إقرار له بمال والأول أصح لأنه عند الإقرار غير وارث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صر وارثا ويمكن بناء هذه المسألة على ما إذا أقر ل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 فمن صحح الإقرار ثم صححه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طله أبطله وإن ملك ابن عمه فأ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أنه كان أعتقه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رب عصبته عتق ولم يرثه لأن توريثه يوجب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ح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طلت الحرية سقط الإرث فصار توريثه سببا إلى إسقاط تور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نا التوريث وحده ويحتمل أن يرث لأنه حين الإقرار 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قرا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أل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إقرار من المريض بإحبال الأمة لأنه يملك ذلك فملك الإقر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ملكه ملك الإقرار به فإذا أق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فإن بين أنه استول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فولده ح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م ولد تعتق من رأس الم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كاحه أو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لم تصر الأمة أم ولد وعتق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نكاح فعليه الولاء لأنه مسه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ء شبهة لم تصر الأمة أم ولد وإن لم يتبين السبب فالأمة مملوك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سبب الحرية ويحتمل أن تصير أم ولد لأن الظاهر استيلا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من قبل أنها مملوكته والولادة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اء على الولد لأن الأصل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فاظ التي يثبت بها الإقرا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أل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ل أو صدقت أو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ا مقر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دعيت أو بدعواك كان مقرًا في جميع ذلك لأن هذه الألفاظ وضعت ل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وجدتم ما وعد ربكم حقًا قالوا 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ي عندك أ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كان إقرارا صحيحا لأن بلى جواب للسؤال بحرف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ت بربكم قالوا ب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أو فيما أعلم كان مقر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في علمه لا يحتمل إلا الوجوب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نى الألف الذي لي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مقرًا به لأنه تصديق لما ادع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عبدى هذا أو أعطنى عبد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إقرارا لما ذكر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أ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رًا به نص عليه أحمد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 لأنه علق إقراره على شرط فلم يصح كما لو علقه على مشيئة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شيئة الله تعالى لا سبيل إلى معرفته ولنا أنه وصل إقراره بما يرفعه ك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 إلى غير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ما أقر به وبطل ما وصله ب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لا ألفا ولأنه عقب الإقرار بما لا يفيد حكم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ضي رفع الحكم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في مشيئة الله تعا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إلا أ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ح الإقرار لأنه أقر ثم علق رفع الإقرار على أمر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تف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ألف إن شئت أو إن شاء زيد لم يصح الإقرا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ه بما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إقرار دون ما يرفعه كاستثناء الكل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قه على شرط يمكن علمه فلم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إ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ان وذلك لأن الإقرار إخبار بحق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على شرط مستقبل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على مشيئة الله تعالى فإن مشيئة الله تعالى تذكر في الكلام تبركا 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ضا إلى الله تعالى لا لل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دخلن المسجد الحرا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ه آمنين محلقين رءو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له أنهم سيدخلون بغير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إن شاء الله تعالى مع تيقنهم صلاتهم بخلاف مشيئة الآ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مشيئة الله تعالى لا تعلم إلا بوقوع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وقف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ومشيئة الآدمى يمكن العلم بها فيمكن جعلها شرطا يتوقف الأمر على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ضى لا يمكن وقفه فيتعين حمل الأمر هاهنا على المستقبل فيكون وعدا لا إق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زوج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شاقلا لا أعلم خلافا عنه في أنه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هذا النكاح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وقع به قال أبو حنيف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ألف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وقبلت صح لأن هذا الشرط من موجب العقد ومقتضاه فإن الإيج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 البائع كان القبول إلى مشيئة المشتري واختيا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لف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لان لم يلزمه لأنه لم يقر بها في الحال وما لا يلزم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عند وجود الشرط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 فلان على لك بألف صدقته لم يكن إقرار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صدق الكاذب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 بها فلان فهو صادق احتمل أن لا يكون إق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قه على شرط فأشبهت التي قبلها واحتمل أن يكون إقرارا في الحال لأنه 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إذا شهد بها إلا أن تكون ثابتة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 بصدق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ن شهد بها فلان لم يكن إقرارا لأنه معل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 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ر لم يكن إقرارا لأنه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في المستقب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كر لم يكن إقرارا لأنه لا يلزم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الإقرار فإن بينهما قسما آخر وهو السكوت ع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كر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ا لم يكن إقرارا ل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قر و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مقرً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قيب الدعوى فينصرف إليها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أأقررتم وأخذت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م إصري قالوا أقر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 أقررنا بذلك ولا زادوا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قرارا واحتمل أن لا يكون مقرًا لأنه يحتمل أن يريد غير ذلك مثل أن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قر بالشهادة أو ببطلان دعواك وإن قال لعل أو عسى لم يكن مقرًا لأنهما للت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و أحسب أو أقدر لم يكن إقرارا لأن هذه الألفاظ تستعمل ل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و اتزن لم يكن إقرارا لأنه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جواب أو اتزن شيئ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أو اتزنها أو هي صحاح ففيه وجهان أحدهما ليس بإقرار لأن الصفة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ر بوجوبه ولأنه يجوز أن يعطيه ما يدعيه من غير أن يكون واجب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أخذها أولى أن لا يلزم منه الوجو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قرارا لأن الضمير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قد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ألف إذا جاء رأس الشهر أو إذا جاء رأس الشهر ف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قرار والثاني ليس بإقرار وهذا منصوص الشافعي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دأ بالإقرار ثم عقبه بما لا يقتض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أس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راد المحل فلا يبطل الإقرار بأمر محتمل وفي الثاني بدأ بالشرط فع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يصلح للإقرار ويصلح ل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قرارا مع الاحتمال ويحتمل أنه 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 تقديم الشرط وتأخيره سواء فيكون فيهما جميعا وج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,81,81)" TargetMode="External"/><Relationship Id="rId4" Type="http://schemas.openxmlformats.org/officeDocument/2006/relationships/hyperlink" Target="javascript:openquran(2,81,81)" TargetMode="External"/><Relationship Id="rId5" Type="http://schemas.openxmlformats.org/officeDocument/2006/relationships/hyperlink" Target="javascript:openquran(8,102,102)" TargetMode="External"/><Relationship Id="rId6" Type="http://schemas.openxmlformats.org/officeDocument/2006/relationships/hyperlink" Target="javascript:openquran(6,172,172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2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2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2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22#TOP#TOP" TargetMode="External"/><Relationship Id="rId15" Type="http://schemas.openxmlformats.org/officeDocument/2006/relationships/hyperlink" Target="javascript:openquran(17,50,50)" TargetMode="External"/><Relationship Id="rId16" Type="http://schemas.openxmlformats.org/officeDocument/2006/relationships/hyperlink" Target="javascript:openquran(55,25,26)" TargetMode="External"/><Relationship Id="rId17" Type="http://schemas.openxmlformats.org/officeDocument/2006/relationships/hyperlink" Target="javascript:openquran(1,34,34)" TargetMode="External"/><Relationship Id="rId18" Type="http://schemas.openxmlformats.org/officeDocument/2006/relationships/hyperlink" Target="javascript:openquran(17,50,50)" TargetMode="External"/><Relationship Id="rId19" Type="http://schemas.openxmlformats.org/officeDocument/2006/relationships/hyperlink" Target="javascript:openquran(6,12,12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2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22#TOP#TOP" TargetMode="External"/><Relationship Id="rId24" Type="http://schemas.openxmlformats.org/officeDocument/2006/relationships/hyperlink" Target="javascript:openquran(28,14,14)" TargetMode="External"/><Relationship Id="rId25" Type="http://schemas.openxmlformats.org/officeDocument/2006/relationships/hyperlink" Target="javascript:openquran(14,30,31)" TargetMode="External"/><Relationship Id="rId26" Type="http://schemas.openxmlformats.org/officeDocument/2006/relationships/hyperlink" Target="javascript:openquran(28,14,14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2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2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22#TOP#TOP" TargetMode="External"/><Relationship Id="rId33" Type="http://schemas.openxmlformats.org/officeDocument/2006/relationships/hyperlink" Target="javascript:openquran(23,4,5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22#TOP#TOP" TargetMode="External"/><Relationship Id="rId36" Type="http://schemas.openxmlformats.org/officeDocument/2006/relationships/hyperlink" Target="javascript:openquran(14,58,61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22#TOP#TOP" TargetMode="External"/><Relationship Id="rId39" Type="http://schemas.openxmlformats.org/officeDocument/2006/relationships/hyperlink" Target="javascript:openquran(1,217,217)" TargetMode="External"/><Relationship Id="rId40" Type="http://schemas.openxmlformats.org/officeDocument/2006/relationships/hyperlink" Target="javascript:openquran(17,63,63)" TargetMode="External"/><Relationship Id="rId41" Type="http://schemas.openxmlformats.org/officeDocument/2006/relationships/hyperlink" Target="javascript:openquran(72,2,2)" TargetMode="External"/><Relationship Id="rId42" Type="http://schemas.openxmlformats.org/officeDocument/2006/relationships/hyperlink" Target="javascript:openquran(2,97,97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22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22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2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22#TOP#TOP" TargetMode="External"/><Relationship Id="rId51" Type="http://schemas.openxmlformats.org/officeDocument/2006/relationships/hyperlink" Target="javascript:openquran(28,14,14)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22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22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22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22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22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22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22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22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22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22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22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22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22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22#TOP#TOP" TargetMode="External"/><Relationship Id="rId80" Type="http://schemas.openxmlformats.org/officeDocument/2006/relationships/hyperlink" Target="javascript:openquran(1,187,187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2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22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22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122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22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22#TOP#TOP" TargetMode="External"/><Relationship Id="rId93" Type="http://schemas.openxmlformats.org/officeDocument/2006/relationships/hyperlink" Target="javascript:openquran(37,82,83)" TargetMode="External"/><Relationship Id="rId94" Type="http://schemas.openxmlformats.org/officeDocument/2006/relationships/hyperlink" Target="javascript:openquran(14,42,42)" TargetMode="External"/><Relationship Id="rId95" Type="http://schemas.openxmlformats.org/officeDocument/2006/relationships/hyperlink" Target="javascript:openquran(37,24,24)" TargetMode="External"/><Relationship Id="rId96" Type="http://schemas.openxmlformats.org/officeDocument/2006/relationships/hyperlink" Target="javascript:openquran(20,26,26)" TargetMode="External"/><Relationship Id="rId97" Type="http://schemas.openxmlformats.org/officeDocument/2006/relationships/hyperlink" Target="javascript:openquran(14,42,42)" TargetMode="External"/><Relationship Id="rId98" Type="http://schemas.openxmlformats.org/officeDocument/2006/relationships/hyperlink" Target="javascript:openquran(14,42,42)" TargetMode="External"/><Relationship Id="rId99" Type="http://schemas.openxmlformats.org/officeDocument/2006/relationships/hyperlink" Target="javascript:openquran(13,22,22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22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2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2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22#TOP#TOP" TargetMode="External"/><Relationship Id="rId108" Type="http://schemas.openxmlformats.org/officeDocument/2006/relationships/hyperlink" Target="javascript:openquran(37,23,23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22#TOP#TOP" TargetMode="External"/><Relationship Id="rId111" Type="http://schemas.openxmlformats.org/officeDocument/2006/relationships/hyperlink" Target="javascript:openquran(1,234,234)" TargetMode="External"/><Relationship Id="rId112" Type="http://schemas.openxmlformats.org/officeDocument/2006/relationships/hyperlink" Target="javascript:openquran(17,25,25)" TargetMode="External"/><Relationship Id="rId113" Type="http://schemas.openxmlformats.org/officeDocument/2006/relationships/hyperlink" Target="javascript:openquran(49,17,17)" TargetMode="External"/><Relationship Id="rId114" Type="http://schemas.openxmlformats.org/officeDocument/2006/relationships/hyperlink" Target="javascript:openquran(1,234,234)" TargetMode="External"/><Relationship Id="rId115" Type="http://schemas.openxmlformats.org/officeDocument/2006/relationships/hyperlink" Target="javascript:openquran(73,30,30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22#TOP#TOP" TargetMode="External"/><Relationship Id="rId118" Type="http://schemas.openxmlformats.org/officeDocument/2006/relationships/hyperlink" Target="javascript:openquran(25,14,14)" TargetMode="External"/><Relationship Id="rId119" Type="http://schemas.openxmlformats.org/officeDocument/2006/relationships/hyperlink" Target="javascript:openquran(3,11,11)" TargetMode="External"/><Relationship Id="rId120" Type="http://schemas.openxmlformats.org/officeDocument/2006/relationships/hyperlink" Target="javascript:openquran(16,7,7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23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23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23#TOP#TOP" TargetMode="External"/><Relationship Id="rId127" Type="http://schemas.openxmlformats.org/officeDocument/2006/relationships/hyperlink" Target="javascript:openquran(3,5,5)" TargetMode="External"/><Relationship Id="rId128" Type="http://schemas.openxmlformats.org/officeDocument/2006/relationships/hyperlink" Target="javascript:openquran(64,1,1)" TargetMode="External"/><Relationship Id="rId129" Type="http://schemas.openxmlformats.org/officeDocument/2006/relationships/hyperlink" Target="javascript:openquran(32,33,33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23#TOP#TOP" TargetMode="External"/><Relationship Id="rId132" Type="http://schemas.openxmlformats.org/officeDocument/2006/relationships/hyperlink" Target="javascript:openquran(3,12,12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123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123#TOP#TOP" TargetMode="External"/><Relationship Id="rId137" Type="http://schemas.openxmlformats.org/officeDocument/2006/relationships/hyperlink" Target="javascript:openquran(8,103,103)" TargetMode="External"/><Relationship Id="rId138" Type="http://schemas.openxmlformats.org/officeDocument/2006/relationships/hyperlink" Target="javascript:openquran(50,19,19)" TargetMode="External"/><Relationship Id="rId139" Type="http://schemas.openxmlformats.org/officeDocument/2006/relationships/hyperlink" Target="javascript:openquran(3,23,23)" TargetMode="External"/><Relationship Id="rId140" Type="http://schemas.openxmlformats.org/officeDocument/2006/relationships/hyperlink" Target="javascript:openquran(50,19,19)" TargetMode="External"/><Relationship Id="rId141" Type="http://schemas.openxmlformats.org/officeDocument/2006/relationships/hyperlink" Target="javascript:openquran(3,23,23)" TargetMode="External"/><Relationship Id="rId142" Type="http://schemas.openxmlformats.org/officeDocument/2006/relationships/hyperlink" Target="javascript:openquran(8,25,25)" TargetMode="External"/><Relationship Id="rId143" Type="http://schemas.openxmlformats.org/officeDocument/2006/relationships/hyperlink" Target="javascript:openquran(7,45,45)" TargetMode="External"/><Relationship Id="rId144" Type="http://schemas.openxmlformats.org/officeDocument/2006/relationships/hyperlink" Target="javascript:openquran(1,249,249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123#TOP#TOP" TargetMode="External"/><Relationship Id="rId147" Type="http://schemas.openxmlformats.org/officeDocument/2006/relationships/hyperlink" Target="javascript:openquran(39,82,82)" TargetMode="External"/><Relationship Id="rId148" Type="http://schemas.openxmlformats.org/officeDocument/2006/relationships/hyperlink" Target="javascript:openquran(17,14,14)" TargetMode="External"/><Relationship Id="rId149" Type="http://schemas.openxmlformats.org/officeDocument/2006/relationships/hyperlink" Target="javascript:openquran(33,35,35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123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123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123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123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123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123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123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123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123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123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123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123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123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123#TOP#TOP" TargetMode="External"/><Relationship Id="rId178" Type="http://schemas.openxmlformats.org/officeDocument/2006/relationships/hyperlink" Target="javascript:openquran(3,11,11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123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123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123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123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123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123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123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123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123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123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123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123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123#TOP#TOP" TargetMode="External"/><Relationship Id="rId205" Type="http://schemas.openxmlformats.org/officeDocument/2006/relationships/hyperlink" Target="javascript:openquran(3,11,11)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123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123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123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123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123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123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123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123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123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123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123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123#TOP#TOP" TargetMode="External"/><Relationship Id="rId230" Type="http://schemas.openxmlformats.org/officeDocument/2006/relationships/hyperlink" Target="javascript:openquran(6,44,44)" TargetMode="External"/><Relationship Id="rId231" Type="http://schemas.openxmlformats.org/officeDocument/2006/relationships/hyperlink" Target="javascript:openquran(6,172,172)" TargetMode="External"/><Relationship Id="rId232" Type="http://schemas.openxmlformats.org/officeDocument/2006/relationships/hyperlink" Target="javascript:openquran(47,27,27)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123#TOP#TOP" TargetMode="External"/><Relationship Id="rId235" Type="http://schemas.openxmlformats.org/officeDocument/2006/relationships/hyperlink" Target="javascript:openquran(2,81,81)" TargetMode="Externa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9:00Z</dcterms:created>
  <dc:creator>Wael Salah</dc:creator>
  <dc:description/>
  <dc:language>en-US</dc:language>
  <cp:lastModifiedBy>Wael Salah</cp:lastModifiedBy>
  <dcterms:modified xsi:type="dcterms:W3CDTF">2003-06-17T14:17:00Z</dcterms:modified>
  <cp:revision>6</cp:revision>
  <dc:subject/>
  <dc:title>المغني</dc:title>
</cp:coreProperties>
</file>