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Times New Roman" w:hAnsi="Times New Roman" w:eastAsia="MS Mincho;ＭＳ 明朝" w:cs="DecoType Naskh Variants"/>
          <w:color w:val="FF0000"/>
          <w:sz w:val="72"/>
          <w:szCs w:val="72"/>
          <w:lang w:eastAsia="en-US"/>
        </w:rPr>
      </w:pPr>
      <w:r>
        <w:rPr>
          <w:rFonts w:ascii="Times New Roman" w:hAnsi="Times New Roman" w:eastAsia="MS Mincho;ＭＳ 明朝" w:cs="DecoType Naskh Variants"/>
          <w:color w:val="FF0000"/>
          <w:sz w:val="72"/>
          <w:sz w:val="72"/>
          <w:szCs w:val="72"/>
          <w:rtl w:val="true"/>
          <w:lang w:eastAsia="en-US"/>
        </w:rPr>
        <w:t>شبكة</w:t>
      </w:r>
      <w:r>
        <w:rPr>
          <w:rFonts w:ascii="Times New Roman" w:hAnsi="Times New Roman" w:eastAsia="Times New Roman" w:cs="Times New Roman"/>
          <w:color w:val="FF0000"/>
          <w:sz w:val="72"/>
          <w:sz w:val="72"/>
          <w:szCs w:val="72"/>
          <w:rtl w:val="true"/>
          <w:lang w:eastAsia="en-US"/>
        </w:rPr>
        <w:t xml:space="preserve"> </w:t>
      </w:r>
      <w:r>
        <w:rPr>
          <w:rFonts w:ascii="Times New Roman" w:hAnsi="Times New Roman" w:eastAsia="MS Mincho;ＭＳ 明朝" w:cs="DecoType Naskh Variants"/>
          <w:color w:val="FF0000"/>
          <w:sz w:val="72"/>
          <w:sz w:val="72"/>
          <w:szCs w:val="72"/>
          <w:rtl w:val="true"/>
          <w:lang w:eastAsia="en-US"/>
        </w:rPr>
        <w:t>الإمام</w:t>
      </w:r>
      <w:r>
        <w:rPr>
          <w:rFonts w:ascii="Times New Roman" w:hAnsi="Times New Roman" w:eastAsia="Times New Roman" w:cs="Times New Roman"/>
          <w:color w:val="FF0000"/>
          <w:sz w:val="72"/>
          <w:sz w:val="72"/>
          <w:szCs w:val="72"/>
          <w:rtl w:val="true"/>
          <w:lang w:eastAsia="en-US"/>
        </w:rPr>
        <w:t xml:space="preserve"> </w:t>
      </w:r>
      <w:r>
        <w:rPr>
          <w:rFonts w:ascii="Times New Roman" w:hAnsi="Times New Roman" w:eastAsia="MS Mincho;ＭＳ 明朝" w:cs="DecoType Naskh Variants"/>
          <w:color w:val="FF0000"/>
          <w:sz w:val="72"/>
          <w:sz w:val="72"/>
          <w:szCs w:val="72"/>
          <w:rtl w:val="true"/>
          <w:lang w:eastAsia="en-US"/>
        </w:rPr>
        <w:t>الآجري</w:t>
      </w:r>
    </w:p>
    <w:p>
      <w:pPr>
        <w:pStyle w:val="Textebrut"/>
        <w:jc w:val="center"/>
        <w:rPr>
          <w:rFonts w:ascii="Times New Roman" w:hAnsi="Times New Roman" w:eastAsia="MS Mincho;ＭＳ 明朝" w:cs="DecoType Naskh Variants"/>
          <w:color w:val="0000FF"/>
          <w:sz w:val="144"/>
          <w:szCs w:val="144"/>
          <w:lang w:eastAsia="en-US"/>
        </w:rPr>
      </w:pPr>
      <w:r>
        <w:rPr>
          <w:rFonts w:ascii="Times New Roman" w:hAnsi="Times New Roman" w:eastAsia="MS Mincho;ＭＳ 明朝" w:cs="DecoType Naskh Variants"/>
          <w:color w:val="0000FF"/>
          <w:sz w:val="144"/>
          <w:sz w:val="144"/>
          <w:szCs w:val="144"/>
          <w:rtl w:val="true"/>
          <w:lang w:eastAsia="en-US"/>
        </w:rPr>
        <w:t>معجم</w:t>
      </w:r>
      <w:r>
        <w:rPr>
          <w:rFonts w:ascii="Times New Roman" w:hAnsi="Times New Roman" w:eastAsia="Times New Roman" w:cs="Times New Roman"/>
          <w:color w:val="0000FF"/>
          <w:sz w:val="144"/>
          <w:sz w:val="144"/>
          <w:szCs w:val="144"/>
          <w:rtl w:val="true"/>
          <w:lang w:eastAsia="en-US"/>
        </w:rPr>
        <w:t xml:space="preserve"> </w:t>
      </w:r>
      <w:r>
        <w:rPr>
          <w:rFonts w:ascii="Times New Roman" w:hAnsi="Times New Roman" w:eastAsia="MS Mincho;ＭＳ 明朝" w:cs="DecoType Naskh Variants"/>
          <w:color w:val="0000FF"/>
          <w:sz w:val="144"/>
          <w:sz w:val="144"/>
          <w:szCs w:val="144"/>
          <w:rtl w:val="true"/>
          <w:lang w:eastAsia="en-US"/>
        </w:rPr>
        <w:t>الفروق</w:t>
      </w:r>
      <w:r>
        <w:rPr>
          <w:rFonts w:ascii="Times New Roman" w:hAnsi="Times New Roman" w:eastAsia="Times New Roman" w:cs="Times New Roman"/>
          <w:color w:val="0000FF"/>
          <w:sz w:val="144"/>
          <w:sz w:val="144"/>
          <w:szCs w:val="144"/>
          <w:rtl w:val="true"/>
          <w:lang w:eastAsia="en-US"/>
        </w:rPr>
        <w:t xml:space="preserve"> </w:t>
      </w:r>
      <w:r>
        <w:rPr>
          <w:rFonts w:ascii="Times New Roman" w:hAnsi="Times New Roman" w:eastAsia="MS Mincho;ＭＳ 明朝" w:cs="DecoType Naskh Variants"/>
          <w:color w:val="0000FF"/>
          <w:sz w:val="144"/>
          <w:sz w:val="144"/>
          <w:szCs w:val="144"/>
          <w:rtl w:val="true"/>
          <w:lang w:eastAsia="en-US"/>
        </w:rPr>
        <w:t>اللغوية</w:t>
      </w:r>
    </w:p>
    <w:p>
      <w:pPr>
        <w:pStyle w:val="Textebrut"/>
        <w:jc w:val="center"/>
        <w:rPr>
          <w:rFonts w:ascii="Times New Roman" w:hAnsi="Times New Roman"/>
          <w:color w:val="008000"/>
          <w:sz w:val="72"/>
          <w:szCs w:val="72"/>
          <w:lang w:eastAsia="en-US"/>
        </w:rPr>
      </w:pPr>
      <w:r>
        <w:rPr>
          <w:rFonts w:ascii="Times New Roman" w:hAnsi="Times New Roman" w:eastAsia="MS Mincho;ＭＳ 明朝" w:cs="DecoType Naskh Variants"/>
          <w:color w:val="008000"/>
          <w:sz w:val="72"/>
          <w:sz w:val="72"/>
          <w:szCs w:val="72"/>
          <w:rtl w:val="true"/>
          <w:lang w:eastAsia="en-US"/>
        </w:rPr>
        <w:t>لأبي</w:t>
      </w:r>
      <w:r>
        <w:rPr>
          <w:rFonts w:ascii="Times New Roman" w:hAnsi="Times New Roman" w:eastAsia="Times New Roman" w:cs="Times New Roman"/>
          <w:color w:val="008000"/>
          <w:sz w:val="72"/>
          <w:sz w:val="72"/>
          <w:szCs w:val="72"/>
          <w:rtl w:val="true"/>
          <w:lang w:eastAsia="en-US"/>
        </w:rPr>
        <w:t xml:space="preserve"> </w:t>
      </w:r>
      <w:r>
        <w:rPr>
          <w:rFonts w:ascii="Times New Roman" w:hAnsi="Times New Roman" w:eastAsia="MS Mincho;ＭＳ 明朝" w:cs="DecoType Naskh Variants"/>
          <w:color w:val="008000"/>
          <w:sz w:val="72"/>
          <w:sz w:val="72"/>
          <w:szCs w:val="72"/>
          <w:rtl w:val="true"/>
          <w:lang w:eastAsia="en-US"/>
        </w:rPr>
        <w:t>هلال</w:t>
      </w:r>
      <w:r>
        <w:rPr>
          <w:rFonts w:ascii="Times New Roman" w:hAnsi="Times New Roman" w:eastAsia="Times New Roman" w:cs="Times New Roman"/>
          <w:color w:val="008000"/>
          <w:sz w:val="72"/>
          <w:sz w:val="72"/>
          <w:szCs w:val="72"/>
          <w:rtl w:val="true"/>
          <w:lang w:eastAsia="en-US"/>
        </w:rPr>
        <w:t xml:space="preserve"> </w:t>
      </w:r>
      <w:r>
        <w:rPr>
          <w:rFonts w:ascii="Times New Roman" w:hAnsi="Times New Roman" w:eastAsia="MS Mincho;ＭＳ 明朝" w:cs="DecoType Naskh Variants"/>
          <w:color w:val="008000"/>
          <w:sz w:val="72"/>
          <w:sz w:val="72"/>
          <w:szCs w:val="72"/>
          <w:rtl w:val="true"/>
          <w:lang w:eastAsia="en-US"/>
        </w:rPr>
        <w:t>العسكري</w:t>
      </w:r>
    </w:p>
    <w:p>
      <w:pPr>
        <w:pStyle w:val="Textebrut"/>
        <w:jc w:val="center"/>
        <w:rPr>
          <w:rFonts w:ascii="Times New Roman" w:hAnsi="Times New Roman" w:eastAsia="MS Mincho;ＭＳ 明朝" w:cs="Times New Roman"/>
          <w:color w:val="008000"/>
          <w:sz w:val="28"/>
          <w:szCs w:val="28"/>
          <w:lang w:eastAsia="en-US"/>
        </w:rPr>
      </w:pPr>
      <w:r>
        <w:rPr>
          <w:rFonts w:eastAsia="MS Mincho;ＭＳ 明朝" w:cs="Times New Roman" w:ascii="Times New Roman" w:hAnsi="Times New Roman"/>
          <w:color w:val="008000"/>
          <w:sz w:val="28"/>
          <w:szCs w:val="28"/>
          <w:rtl w:val="true"/>
          <w:lang w:eastAsia="en-US"/>
        </w:rPr>
      </w:r>
    </w:p>
    <w:p>
      <w:pPr>
        <w:pStyle w:val="Textebrut"/>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جم الفروق اللغوية</w:t>
      </w:r>
    </w:p>
    <w:p>
      <w:pPr>
        <w:pStyle w:val="Textebrut"/>
        <w:jc w:val="left"/>
        <w:rPr/>
      </w:pPr>
      <w:r>
        <w:rPr>
          <w:rFonts w:ascii="Times New Roman" w:hAnsi="Times New Roman" w:eastAsia="MS Mincho;ＭＳ 明朝" w:cs="Times New Roman"/>
          <w:sz w:val="28"/>
          <w:sz w:val="28"/>
          <w:szCs w:val="28"/>
          <w:rtl w:val="true"/>
          <w:lang w:eastAsia="en-US"/>
        </w:rPr>
        <w:t>الحاو لكتاب ابي هلال العسكري وجزء‌ا من كتاب السيد نور الدين الجزائر</w:t>
      </w:r>
    </w:p>
    <w:p>
      <w:pPr>
        <w:pStyle w:val="Normal"/>
        <w:jc w:val="left"/>
        <w:rPr>
          <w:rFonts w:ascii="Times New Roman" w:hAnsi="Times New Roman" w:eastAsia="MS Mincho;ＭＳ 明朝" w:cs="Times New Roman"/>
          <w:sz w:val="28"/>
          <w:szCs w:val="28"/>
          <w:lang w:eastAsia="en-US"/>
        </w:rPr>
      </w:pPr>
      <w:r>
        <w:rPr>
          <w:rFonts w:eastAsia="MS Mincho;ＭＳ 明朝" w:cs="Times New Roman"/>
          <w:sz w:val="28"/>
          <w:szCs w:val="28"/>
          <w:rtl w:val="true"/>
          <w:lang w:eastAsia="en-US"/>
        </w:rPr>
      </w:r>
    </w:p>
    <w:p>
      <w:pPr>
        <w:pStyle w:val="Normal"/>
        <w:jc w:val="left"/>
        <w:rPr>
          <w:rFonts w:eastAsia="MS Mincho;ＭＳ 明朝"/>
        </w:rPr>
      </w:pPr>
      <w:r>
        <w:rPr>
          <w:rFonts w:eastAsia="MS Mincho;ＭＳ 明朝"/>
          <w:rtl w:val="true"/>
        </w:rPr>
      </w:r>
    </w:p>
    <w:p>
      <w:pPr>
        <w:pStyle w:val="Normal"/>
        <w:jc w:val="left"/>
        <w:rPr>
          <w:rFonts w:eastAsia="MS Mincho;ＭＳ 明朝"/>
        </w:rPr>
      </w:pPr>
      <w:r>
        <w:rPr>
          <w:rFonts w:eastAsia="MS Mincho;ＭＳ 明朝"/>
          <w:rtl w:val="true"/>
        </w:rPr>
      </w:r>
    </w:p>
    <w:p>
      <w:pPr>
        <w:pStyle w:val="Textebrut"/>
        <w:jc w:val="left"/>
        <w:rPr>
          <w:rFonts w:eastAsia="MS Mincho;ＭＳ 明朝"/>
        </w:rPr>
      </w:pPr>
      <w:r>
        <w:rPr>
          <w:rFonts w:eastAsia="MS Mincho;ＭＳ 明朝"/>
          <w:rtl w:val="true"/>
        </w:rPr>
      </w:r>
    </w:p>
    <w:p>
      <w:pPr>
        <w:pStyle w:val="Textebrut"/>
        <w:ind w:left="0" w:right="0" w:firstLine="720"/>
        <w:jc w:val="left"/>
        <w:rPr>
          <w:rFonts w:eastAsia="MS Mincho;ＭＳ 明朝"/>
        </w:rPr>
      </w:pPr>
      <w:r>
        <w:rPr>
          <w:rFonts w:eastAsia="MS Mincho;ＭＳ 明朝"/>
          <w:rtl w:val="true"/>
        </w:rPr>
      </w:r>
      <w:r>
        <w:br w:type="page"/>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الف</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w:t>
      </w:r>
      <w:r>
        <w:rPr>
          <w:rFonts w:ascii="Times New Roman" w:hAnsi="Times New Roman" w:eastAsia="MS Mincho;ＭＳ 明朝" w:cs="Times New Roman"/>
          <w:sz w:val="28"/>
          <w:sz w:val="28"/>
          <w:szCs w:val="28"/>
          <w:rtl w:val="true"/>
          <w:lang w:eastAsia="en-US"/>
        </w:rPr>
        <w:t>الفرق بين الآثم والاثيم</w:t>
      </w:r>
      <w:r>
        <w:rPr>
          <w:rFonts w:eastAsia="MS Mincho;ＭＳ 明朝" w:cs="Times New Roman" w:ascii="Times New Roman" w:hAnsi="Times New Roman"/>
          <w:sz w:val="28"/>
          <w:szCs w:val="28"/>
          <w:rtl w:val="true"/>
          <w:lang w:eastAsia="en-US"/>
        </w:rPr>
        <w:t>: (</w:t>
      </w:r>
      <w:r>
        <w:rPr>
          <w:rFonts w:eastAsia="MS Mincho;ＭＳ 明朝" w:cs="Times New Roman" w:ascii="Times New Roman" w:hAnsi="Times New Roman"/>
          <w:sz w:val="28"/>
          <w:szCs w:val="28"/>
          <w:lang w:eastAsia="en-US"/>
        </w:rPr>
        <w:t>4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آخر الشي ء ونهاي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آخر الشئ خلاف أوله وهما اسمان، والنهاية مصدر مثل الحماية والكفاية إلا أنه سمي به منقطع الشئ فقيل هو نهايته أي منتهاه، وخلاف المنتهى المبتدأ فكما أن قولك المبتدأ يقتضي ابتداء فعل من جهة اللفظ وقد انتهى الشئ إذا بلغ مبلغا لا يزاد عليه وليس يقتضي النهاية منتهي إليه ولو اقتضى ذلك لم يصح أن يقال للعالم نهاية، وقيل الدار الآخرة لان الدنيا تؤدي إليها والدنيا بمعنى الاولى، وقيل الدار الآخرة كما قيل مسجد الجامع والمراد مسجد اليوم الجامع ودار الساعة الآخرة، وأما حق اليقين فهو كقولك محض اليقين ومن اليقين وليس قول من يقول هذه إضافة الشئ إلى نعته بشئ لان الاضافة توجب دخول الاول في الثاني حتى يكون في ضمنه، والنعت تحلية وإنما يحلى بالشئ الذي هو بالحقيقة ويضاف إلى ما هو غيره في الحقيقة، تقول هذا زيد الطويل فالطويل هو زيد بعينه، ولو قلت زيد الطويل وجب أن يكون زيد غير الطويل ويكون في تلك الطويل، ولا يجوز إضافة الشئ إلا إلى غيره أو بعضه فغيره نحو عبد زيد وبعضه نحو ثوب حرير وخاتم ذهب أي من حرير ومن ذهب، وقال الماز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ام الاول إنما هو عام زمن الاو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خر والآخ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آخر بمعنى ثان وكل شئ يجوز أن يكون له ثالث وما فوق ذلك يقال فيه آخر ويقال للمؤنث أخرى وما لم يكن له ثالث فما فوق ذلك قيل الاول والآخر، ومن هذا ربيع الاول وربيع الآخ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خر والاول والبعد والقب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لاء والنع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لى واحد الآلاء وهي النعمة التي تتلو غيرها من قولك وليه يليه إذا قرب منه وأصله ولي، وقيل واحد الآلاء الي وقال بعضهم الالي مقلوب من إلى الشئ اذا عظم علي قال فهو اسم للنعمة العظيم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لة والسب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7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ل والاه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ل والذر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آل الر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رابته، وذري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س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كل ذرية آل، وليس كل آل بذر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آل يخص بالاشراف، وذوي الاقدار، بحسب الدين، أو الدني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آل حجام، وآل حائك، بخلاف الذرية</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آل والذرية في الكليات </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فرائد</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و قراب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نية والظر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آن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طلق على كل ما يستعمل في الاكل والشرب، وغيرهما كالقدر والمغرفة والصحن، والغضا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ظرف أعم منه ومن غيره إذ هو ما يشغل الشئ ويحيط به، فالصندوق والمخزن، وكذا الحوض والد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ظروف، ولا تطلق عليها الآنية، فبينهما عموم وخصوص، فإن كل آنية ظرف، وليس كل ظرف آنية، وأهل اللغة لم يفرقوا بين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ل والعت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ل والشخ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آل هو الشخص الذى يظهر لك من بعيد، شبه بالآل الذي يرتفع في الصحاري، وهو غير السراب وإنما السراب سبخة تطلع عليها الشمس فتبرق كأنها ماء، والآل شخوص ترتفع في الصحاري للناظر وليست بشئ، وقيل الآل من الشخوص ما لم يشتبه وقال بعضه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آل من الاجسام ما طال ولهذا سمي الخشب آلا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آنست ببصري وأحسست ببص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ية والعلا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آنية والظر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الكليات </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عريف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7</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ي 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اني والظروف، وأوردها هناك بعد م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ب والوال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بين المادتين شئ من خلاف اللف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في المطبوع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آن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 ما يستعمل في المهمات كالقدر والمغرفة والصحن ونحوه والظر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شاغلا للشئ، فهو أعم من الآن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إن الحوض والمخزن مثلا يصح عليه الظرفين، ولا يطلق عليهما الآن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بينهما عموم، وخصو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أهل اللغة لم يفرقوا بينهما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رق بين الاباء والامتن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ب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دة الامتناع، فكل اباء امتنا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إب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قاله الراغ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يأبى الله إلا أن يتم نور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لا إبليس أبى واستكب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مر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دة الامتناع في المقام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اء والكراه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باء هو أن يمتنع وقد يكره الشئ من لا يقدر على إبائه وقد رأينا هم يقولون للملك أبيت اللعن ولا يعنون أنك تكره اللعن لان اللعن يكرهه كل أحد وإنما يريدون أنك تمتنع من أن تلعن وتشتم لما تأتي من جميل الافعال، وقال الراجز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و أرادوا ظلمه أبين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امتنعنا عليهم أن يظلموا ولم يرد أنا نكره ظلمهم إياه لان ذلك لا مدح فيه،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أبى الله إلا أن يتم نور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متنع من ذلك ولو كان الله يأبى المعاصي كما يكرهها لم تكن معصية ولا عاص</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اء والمض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باء يدل على النعمة، ألا ترى أن المتحرك ساهيا لا يخرجه ذلك من أن يكون أتى بضد السكون ولا يصح أن يقال قد أبى السكون، والمضادة لا تدل على النعم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احة والاذ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باحة قد تكون بالعقل والسمع، والإذن لا يكون إلا بالسمع وحده، وأما الاطلاق فهو إزالة المنع عمن يجوز عليه ذلك، ولهذا لا يجوز أن يقال ان الله تعالى مطلق وإن الاشياء مطلقة 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راع والابتدا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بتداع إيجاد ما لم يسبق إلى مثله يقال أبدع فلان إذا أتى بالشئ الغريب وأبدعه الله فهو مبدع وبديع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ديع السموات والارض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فعيل من أفعل معروف في العربية يقال بصير من أبصر وحليم من أحلم، والبدعة في الدين مأخوذة من هذا وهو قول ما لم يعرف قبل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كنت بدعا من الرس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رؤ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وجه الحق أن يبدع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تداع والاختر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جوه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بدعت الش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خترع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زمخشري في الاس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خترع الله الاش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بتدعها من غير سب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خص بعضهم الابتداع بالايجاد لا لعلة، والاختراع بالايجاد لا من شئ ويؤيده ما رواه الصدوق طاب ثراه في كتاب التوحيد من باب أنه عزوجل ليس بجسم ولا صور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سند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 محمد بن زيد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ئت إلى الرضا عليه السلام أسأله عن التوحيد فأملى عل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حمد لله فاطر الاشياء ومنشئها إنشاء، ومبتدعه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بتداء بقدرته وحكمته، لا من شئ فيبطل الاختراع، ولا لعلة فلا يصح الابتداع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حدي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خص عليه السلام الاختراع بالايجاد لا من شئ، والابتداع بالايجاد لا لع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تلاء والاب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تلاء والاخت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بتلاء لا يكون إلا بتحميل المكاره والمشا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ختبار يكون بذلك وبفعل المحبوب، ألا ترى انه يقال اختبره بالانعام عليه ولا يقال ابتلاه بذلك ولا هو مبتلى بالنعمة كما قد يقال إنه مختبر بها، ويجوز أن يقال إن الابتلاء يقتضي استخراج ما عند المبتلي من الطاعة والمعصية، والاختبار يقتضي وقوع الخبر بحاله في ذلك والخب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لم الذي يقع بكنه الشئ وحقيقته فالفرق بينهما 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تلاء والتكل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دال والتبد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4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د والده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خ</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بتدعها، وفي 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بدع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دي والاز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ابد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مصاحب لجميع الازمنة، محققة كانت أو مقدرة في جانب المستقبل إلى غير النها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ز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مصاحب لجميع الثابتات المستمرة الوجود في الزم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إبرام الشئ وإحكام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إبرامه تقويته وأصله في تقوية الحبل وهو في غيره مستعا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رام والتأر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ابطل وبين قولك ادح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ابطال الاهلاك ومنه سمي الشجاع بطلا لاهلاكه قرنه، وأصل الادحاض الاذلال فقولك ابطله يفيد أنه اهلكه وقولك ادحضه يفيد أنه أزاله ومنه مكان دحض إذا لم تثبت عليه الاقد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د دحض إذا زل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حجتهم داحضة عند ر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لاء والابت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الامتح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خت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قتب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من ال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بليته أبليه، إبلاء ومن الشربلوته أبلوه بل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بن الاث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روف أن الابتلاء يكون في الخير والشر معا من غير فرق بين فعليهما، 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نبلوكم بالشر والخير فتن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لاغ والاد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لاغ والايص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بلاغ أشد اقتضاء للمنتهي إليه من الايصال لانه يقتضي بلوغ فهمه وعقله كالبلاغة التي تصل إلى القلب، وقيل الابلاغ اختصار الشئ على جهة الانتهاء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م أبلغه مأم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ناء والذر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بناء يختص به أولاد الرجل وأولاد بناته لان أولاد البنات منسوبون إلى آبائهم كما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نوهن أبناء الرجال الاباعد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نونا بنو أبنائنا وبناتن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ثم قيل للحسن والحسين عليهما السلام ولدا رسول الله صلى الله عليه وآله وسلم على التكريم ثم صار اسما لهما لكثرة الاستعمال، والذرية تنتظم الاولاد والذكور والاناث والشاهد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ن ذريته داود وسليم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م أدخل عيسى في ذري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ن والول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بن يفيد الاختصاص ومداومة الصحبة ولهذا يقال ابن الفلاد لمن يداوم سلوكها وابن السرى لمن يكثر منه، وتقول تبنيت ابنا إذا جعلته خاصا بك، ويجوز أن يقال إن قولنا هو ابن فلان يقتضي أنه منسوب إليه ولهذا يقال الناس بنو آدم لانهم منسوبون إليه وكذلك بنو إسرائيل، والابن في كل شئ صغير فيقول الشيخ للشاب يا بني ويسمي الملك رعيته الابناء وكذلك أنبياء من بني إسرائيل كانوا يسمون اممهم أبناء‌هم ولهذا كني الرجل بأبي فلان وإن لم يكن له ولد على التعظيم، والحكماء والعلماء يسمون المتعلمين أبناء‌هم ويقال لطالبي العلم أبناء العلم وقد يكنى بالابن كما يكنى بالاب كقولهم ابن عرس وابن نمرة وابن آوى وبنت طبق وبنات نعش وبنات وردان، وقيل أصل الابن التأليف والاتصال من قولك بنيته وهو مبني وأصله بني وقيل بنو ولهذا جمع على أبناء فكان بين الاب والابن تأليف، والولد يقتضي الولادة ولا يقتضيها الابن والابن يقتضي أبا والولد يقتضي والدا، ولا يسمى الانسان والدا إلا إذا صار له ولد وليس هو مثل الاب لانهم يقولون في التكنية أبوفلان وإن لم يلد فلانا ولا يقولون في هذا والد فلان إنهم أنهم قالوا في الشاة والد في حملها قبل أن تلد وقد ولدت إذا ولدت إذا أخذ ولدها والابن للذكر والولد للذكر والانث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ن والول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للذ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ثاني يقع على الذكر والانثى، والنسل والذرية يقع على الجمي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تخاذ والاخذ</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تقاء والخش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في الاتقاء معنى الاحتراس مما يخاف وليس ذلك في الخش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تقان والاحك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إتقان الشئ إصلاحه وأصله من التقن وهو الترنو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كون في المسيل أو البئر وهو الطين المختلط بالحمأة يؤخذ فيصلح به التأسيس وغيره فيسد خلله ويصلحه فيقال أتقنه إ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طلاه بالتقن ثم استعمل فيما يصح معرفته فيقال أتقنت كذا أي عرفته صحيحا كأنه لم يدع فيه خللا، والاحكام إيجاد الفعل محكما ولهذ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تاب احكمت آيات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خلقت محكمة ولم يقل اتقنت لانها لم تخلق وبها خلل ثم سد خلل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كى بعضهم أتقنت الباب إذا أصلحته قال أبوهلال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قال أحكمته إلا إذا ابتدأته محك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تمام والاك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اتم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زالة نقصان الاص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كم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زالة نقصان العوارض بعد تمام الا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ذا كان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تلك عشرة كامل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حسن م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تام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تام من العدد قد علم، وإنما نفي احتمال نقص في صفات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شعر بحصول نق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م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شعر بذ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العسك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م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جتماع أبعاض الموصوف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م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 للجزء الذي يتم به الموصو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فية تمام البيت،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ما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ول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يت بكماله، أو باجتماع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تيان بغيره وتبديل الش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تيان بغيره لا يقتضي رفعه بل يجوز بقاؤه معه، وتبديله لا يكون إلا برفعه ووضع آخر مكانه ولو كان تبديله والاتيان بغيره سواء لم يكن ل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ئت بقرآن غير هذا أو بد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ئدة وفيه كلام كثير أوردناه في تفسير هذه السورة، وقال الفراء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قال بدله إذا غيره وأبدله جاء ببدله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أتى فلان وجاء فل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ثر والع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ثر الشئ يكون بعده، وعلامته تكون قبله تقول الغيوم والرياح علامات المطر ومدافع السيول آثار المط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ثم والخطيئ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6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ثم والذن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ثم في أصل اللغة التقصير أثم يأثم إذا قصر ومنه قول الاعش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كذب الآثمات الهجير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جمالية تغتلي بالرداف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غتلاء بعد الخطو، والرداف جمع رديف، وكذب قصر، وعنى بالآثمات</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قصرات ومن ثم سمي الخمر إثما لانها تقصر بشاربها لذهابها بعق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ثيم والآث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ثيم المتمادي في الاثم، والآثم فاعل الاث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ثم والعدو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ث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رم كائنا ما ك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دو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ظل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اله الطبرسي رضي الله عنه، وعلى هذا ف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سارعون في الاثم والعدو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عطف الخاص على الع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ابة والاستج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ابة والط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3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ابة والقب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8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ازة والاذ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اجتزأ به وقولك اكتفى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اجتزأ يقتضي أنه دون ما يحتاج إليه وأصله من الجزء وهو اجتزاء الابل بالرطب عن الماء وهي وإن اجتزأت به يقتضي أنه دون ما تحتاج إليه عنه فهي محتاجة إليه بعض الحاجة والاكتفاء يفيد أن ما يكتفي به قدر الحاجة من غير زيادة ولا نقصان تقول فلان في كفاية أي فيما هو وفق حاجته من العيش</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تماع واللق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8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اثم والعدوان في الكليات </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58</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ائد</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مائدة </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6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يراجع تفسير مجمع البيان للطبرسي </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16</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تماع والمجاو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رق بين الاجتهاد والقي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جراء العلة في المعلول والمعارض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طالب بإجراء العلة في المعلول يبدأ بتقرير خصمه على جهة الاعتلال ثم يأتي بالموضع الذي رام أن يجري فيه، كما تقول لاصحاب الصفات إذا قلتم إن كل موجود لم يكن غير الله محدث فقولوا إن صفاته محدثة لانها ليست هي الله، وكذلك قولك للملحد إذا قلت إن الاجسام قديمة لان قدمها متصور في العقل فلا يتصور في العقل مالا حقيقة 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أجر والثو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جر يكون قبل الفعل المأجور عليه والشاهد أنك تقول ما أعمل حتى آخذ أجري ولا تقول لا أعمل حتى آخذ ثوابي لان الثواب لا يكون إلا بعد العمل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على أن الاجر لا يستحق له إلا بعد العمل كالثواب إلا أن الاستعمال ويجري بما ذكرناه وأيضا فان الثواب قد شهر في الجزاء على الحسنات، والاجر يقال في هذا المعنى ويقال على معنى الاجرة التي هي من طريق المثامنة بأدني الاثمان وفيها معنى المعاوضة بالانتفا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ر والثو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و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ن كان في اللغة الجزاء الذي يرجع إلى العامل بعلمه، ويكون في الخير والشر، إلا أنه قد اختص في العرف بالنعيم على الاعمال الصالحة من العقائد الحقة، والاعمال البدنية والمالية، والصبر في مواطنه بحيث لا يتبادر منه عند الاطلاق إلا هذا ال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ج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ما يكون في الاعمال البدنية من الطاعات، ويدل عليه قول أمير المؤمن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يه السلام لبعض أصحابه في علية اعتلها</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جعل الله ما كان من شكواك حطا بسيئاتك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المرض لا أجر فيه، لكنه يحط السيئات، ويحتها حت الاوراق، وإنما الاجر في القول باللسان، والعمل بالايدي والاقد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 الله يدخل بصدق النية والسريرة الصالحة من يشاء من عباده الج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ل والعم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ا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آخر مدة العمر المضروبة</w:t>
      </w:r>
    </w:p>
    <w:p>
      <w:pPr>
        <w:pStyle w:val="Textebrut"/>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جل والع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 تردا في نسخة خ</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ثبت من نسخة ط</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وضعت المادة المنقولة بين عقوفت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قامو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يا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اية الوقت في المو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ادة ف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كليات </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59</w:t>
      </w:r>
      <w:r>
        <w:rPr>
          <w:rFonts w:ascii="Times New Roman" w:hAnsi="Times New Roman" w:eastAsia="MS Mincho;ＭＳ 明朝" w:cs="Times New Roman"/>
          <w:sz w:val="28"/>
          <w:sz w:val="28"/>
          <w:szCs w:val="28"/>
          <w:rtl w:val="true"/>
          <w:lang w:eastAsia="en-US"/>
        </w:rPr>
        <w:t xml:space="preserve">، و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ا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مجمع البيان </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7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414</w:t>
      </w:r>
      <w:r>
        <w:rPr>
          <w:rFonts w:ascii="Times New Roman" w:hAnsi="Times New Roman" w:eastAsia="MS Mincho;ＭＳ 明朝" w:cs="Times New Roman"/>
          <w:sz w:val="28"/>
          <w:sz w:val="28"/>
          <w:szCs w:val="28"/>
          <w:rtl w:val="true"/>
          <w:lang w:eastAsia="en-US"/>
        </w:rPr>
        <w:t xml:space="preserve">، و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ع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ه في </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40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في كشاف اصطلاحات الفنون للتهاوي </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2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في مفردات الراغب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اجل</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عمر</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18</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حت كلام المصنف هنا نظر فإن تفرقته بين العمر والاجل على هذا الوجه لم أقف عليه، ولا سند قويا له من اللغة ولا من الاصطلا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يراجع في ذلك كتب التفسير العتمدة في قوله تعالى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رعد</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9</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محو الله ما يشاء ويثبت وعنده ام الكتاب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راجع تفصيل الطبرسي في مجمع الب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ascii="Times New Roman" w:hAnsi="Times New Roman" w:eastAsia="MS Mincho;ＭＳ 明朝" w:cs="Times New Roman"/>
          <w:sz w:val="28"/>
          <w:sz w:val="28"/>
          <w:szCs w:val="28"/>
          <w:rtl w:val="true"/>
          <w:lang w:eastAsia="en-US"/>
        </w:rPr>
        <w:t xml:space="preserve">، </w:t>
      </w:r>
      <w:r>
        <w:rPr>
          <w:rFonts w:eastAsia="MS Mincho;ＭＳ 明朝" w:cs="Times New Roman" w:ascii="Times New Roman" w:hAnsi="Times New Roman"/>
          <w:sz w:val="28"/>
          <w:szCs w:val="28"/>
          <w:lang w:eastAsia="en-US"/>
        </w:rPr>
        <w:t>297</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ما رواه من وجوه تفسير الآية الكريمة، وهي ثمان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قال في تفسير قوله تعالى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آل عمران </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4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ا كان لنفس أن تموت إلا بإذن الله كتابا مؤجل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نا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كتب الله لكل حي أجلا وقتا لحياته ووقتا لموته لا يتقدم ولا يتأخ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قيل حتما مؤقتا وحكما لازما مبرم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جمع الب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1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ي علمه تعالى، فهو لا يتبد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ما يتبدل ويحتمل الزيادة والنقص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وضيح المقام، وتقريب المرام يقتضي تقديم مقدمة في الك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 أن لله تعالى كتاب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تاب مخزون محفوظ عنده، وهو المعبر عنه بأم الكتاب، وكتاب محو وإثبات وفيه البد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حكمة الالهية اقتضت أن يك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كتب عمر زيد مثلا</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لاثون سن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لم يصل رحمه أو لم يدع، أو لم يتصدق مثلا، وست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وصل، أو دعا، أو تصدق، فهو يطلع ملائكته أو رسله وأنبياء‌ه على العمر الاول منغير إعلامهم بالشرط، فإذا حصل الشرط بغير علمهم فيقول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د الله، وهو سبحانه لا يتغير علمه، وهذا هو معنى البد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ستأنس هذا الفرق بينهما في قوله تعال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وما يعمر من معمر ولا ينقص من عمره إلا في ك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في مجمع البيان </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4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قلا عن الحسن البصري وغير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قيل هو ما يعلمه الله أن فلانا لو أطاع لبقي إلى وقت كذا، وإذا عصى نقص عمره فلا يبق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النقصان على ثلاثة أوج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ما يكون من عمر المعمر أو من عمر معمر آخر أو يكون بشرط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ته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فصل القرطبي في تفسير هذه الآية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الجامع لاحكام القرآن </w:t>
      </w:r>
      <w:r>
        <w:rPr>
          <w:rFonts w:eastAsia="MS Mincho;ＭＳ 明朝" w:cs="Times New Roman" w:ascii="Times New Roman" w:hAnsi="Times New Roman"/>
          <w:sz w:val="28"/>
          <w:szCs w:val="28"/>
          <w:lang w:eastAsia="en-US"/>
        </w:rPr>
        <w:t>14</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3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فيما نقله ما روي عن ابن عباس رضي الله عنهم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ا يعمر من مع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ا كتب عمره كم هو سنة، كم هو شهرا، كم هو يوما، كم هو ساع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ثم يكتب في كتاب آخ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قص من عمره يوم، نقص شهر، نقص سنة حتى يستوفي أج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سعيد بن جبير وهو راوي الخبر عن ابن عب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ا مضى من أجله فهو النقصان وما يستقبل فهو الذي يعم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لهاء على هذا للمعمر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زاد في اثناء تفسير الآية</w:t>
      </w:r>
      <w:r>
        <w:rPr>
          <w:rFonts w:eastAsia="MS Mincho;ＭＳ 明朝" w:cs="Times New Roman" w:ascii="Times New Roman" w:hAnsi="Times New Roman"/>
          <w:sz w:val="28"/>
          <w:szCs w:val="28"/>
          <w:rtl w:val="true"/>
          <w:lang w:eastAsia="en-US"/>
        </w:rPr>
        <w:t>: - &g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له كتب عمر الانسان مئة سنة إن أطاع، وتسعين إن عصى فأيهما بلغ فهو في كت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ا مثل قوله عليه الصلاة و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أحب أن يبسط له في رزقه ويسأله في أثره فليصل رحمه أي أنه يكتب في اللوح المحفوظ عمر فلان كذا سنة فإن وصل رحمه زيد في عمره كذا سنة فبين ذلك في موضع آخر من اللوح المحفوظ أنه سيصل رحم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من اطلع على الاول دون الثاني ظن أنه زيادة أو نقصا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نقل في مكان آخر من تفسير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30</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أورد الحديث السابق قيل لابن عباس كيف يزاد في العمر والاجل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ال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و الذي خلقكم من طين ثم قضي أجلا وأجل مسمى عند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اجل الاول أجل العبد من حين ولادته إلى حين مو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جل الثاني يعني المسمى عنده من حين وفاته إلى يوم يلقاه في البرزخ لا يعلمه إلا ال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ذا اتقى العبد ربه ووصل رحمه زاده الله في أجل عمره من أجل البرزخ ما ش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ذا عصى وقطع رحمه نقصه الله من أجل عمره في الدنيا ما ش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زيده في أجل البرزخ</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ذا تختم الاجل في علمه السابق امتنع الزيادة والنقصان ل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إذا جاء أجلهم لا يستأخرون ساعة ولا يستقدمو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توافق الخبر والآ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ه زيادة في نفس العمر وذات الاجل على ظاهر اللفظ في اختيار جبر الا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ه أعل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وله في غير موضع</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إذا جاء أجلهم لا يستأخرون ساعة ولا يستقدم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ة والا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جل الوقت المضروب لانقضاء الشئ ولا يكون أجلا بجعل جاعل وما علم أنه يكون في وقت فلا أجل له إلا أن يحكم بأنه يكون فيه وأجل الانسان هو الوقت لانقضاء عمره، وأجل الدين محله وذلك لانقضاء مدة الدين، وأجل الموت وقت حلوله وذلك لانقضاء مدة الحياة قبله فأجل الآخرة الوقت لانقضاء ما تقدم قبلها قبل ابتدائها ويجوز أن تكون المدة بين الشيئين بجعل جاعل وبغير جعل جاعل، وكل أجل مدة وليس كل مدة أجل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مال والاحس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جمال هو الاحسان الظاهر من قولك رجل جميل كأنما يجري فيه السمن وأصل الجميل الود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جتمل الرجل إذا طبخ العظام ليخرج ودكها ويقال أحسن اليه فيعدى بإلى وأجمل في أمره لانه فعل الجميل في أمره ويقال أنعم عليه لانه دخله معنى علو نعمة عليه فهي غامرة له، ولذلك يقال هو غريق في النعمة ولا يقال غريق في الاحسان والاجمال ويقال أجمل الحساب فيعدي ذلك بنفسه لانه مضمن بمفعول ينبئ عنه من غير وسيلة، وقد يكون الاحسان مثل الاجمال في استحقال الحمد به وكما يجوز أن يحسن الانسان إلى نفسه يجوز أن يجمل في فعله لنفس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أجمع والج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جمع اسم معرفة يؤكد به الاسم المعرفة نحو قولك المال لك أجمع وهذا مالك أجمع ولا ينصرف لانه أفعل معرفة والشاهد على أنه معرفة أنه لا يتبع نكرة أبدا ويجمع فيقال عندي إخوانك أجمعون ومررت بإخوانك أجمعين، ولا يكون إلا تابعا لا يجوز مررت بأجمعين وجاء‌ني أجمعون، ومؤنثه جمعاء يقال طفت بدارك جمعاء ويجمع فيقال مررت بجواريك جمع وجاء‌ني جواريك جمع، وأجمع جمع جمع تقول جاء‌ني القوم بأجمعهم كما تقول جاء‌ني القوم بأفلسهم وألبهم وأعبدهم، وليس هذا الحرف من حروف التوكيد والشاهد دخول العامل عليه وإضافته، وأجمع الذي هو للتوكيد لا يضاف ولا يدخل عليه عامل ومن أجاز فتح الجيم في قولك جاء‌ني القوم بأجمعهم فقد أخطأ</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باط والتكف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حباط هو إبطال عمل البر من الحسنات بالسيئات وقد حبط هو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حبط ما صنعوا في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و من قولك حبط بطنه إذا فسد بالمأكل الردئ، والتكفير إبطال السيئات بالحسنات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فر عنهم سيئات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تجاج والاستد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تراز والحذ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تراز هو التحفظ من الشئ الموجود، والحذر هو التحفظ مما لم يكن إذا علم أنه يكون أو ظن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تمال والص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تمال للشئ يفيد كظم الغيظ فيه، والصبر على الشدة يفيد حبس النفس عن المقابلة عليه بالقول والفعل، والصبر عن الشئ يفيد حبس النفس عن فعله، وصبرت على خطوب الدهر أي حبست النفس عن الجزع عندها، ولا يستعمل الاحتمال في ذلك لانك لا تغتاظ م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جام والك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جام هو الكف عما يسبق فعله خاصة يقال أحجم عن القتال ولا يقال أحجم عن الاكل والشر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داث والحدو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حداث والمحدث يقتضيان محدثا من جهة اللفظ، وليس كذلك الحدوث والحادث، وليس الحدوث والاحداث شيئا غير المحدث والحادث وإنما يقال ذلك على التقدير، وشبه بعضهم ذلك بالسراب 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و اسم لا مسمى له على الحقيق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الامر كذلك لان السراب سبخة تطلع عليه الشمس فتبرق فيحسب ماء فالسراب على الحقيقة شئ إلا أنه متصور بصورة غيره وليس الحدوث والاحداث ك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أحد و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د يفيد أنه فارق غيره ممن شاركه في فن من الفنون ومعنى من المعاني، كقولك فارق فلان أوحد دهره في الجود والعلم تريد أنه فوق أهله في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د والو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ساس والادرا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لى ما قال أبوأحمد أنه يجوز أن يدرك الانسان الشئ وإن لم يحس به، كالشئ يدركه ببصره ويغفل عنه فلا يعرفه فيقال إنه لم يحس به، ويقال إنه ليس يحس إذا كان بليدا لا يفطن، وقال أهل اللغة كل ما شعرت به فقد أحسسته ومعناه أدركته بحسك،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ما أحسوا بأس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في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تحسسوا من يوسف وأخ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تعرفوا بإحساسك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دامة الكلام في الفرق بين الحس والعلم في عد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راج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ساس والاج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سان والافض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سان النفع الحسن، والافضال النفع الزائد على أقل المقدار وقد خص الاحس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فضل ولم يجب مثل ذلك في الزيادة لانه جرى مجرى الصفة الغالبة كما اختص النجم بالسماك ولا يجب مثل ذلك في كل مرتف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سان والانع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سان وال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سان قد يكون واجبا وغير واجب، والفضل لا يكون واجبا على أحد وإنما هو ما يتفضل به من غير سبب يوج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سان والنف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هم أحسست ببصري وقولهم آنست ببص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ساس يفيد الرؤية وغيرها بالحاسة، والايناس يفيد الانس بما تراه، ولهذا لا يجوز أن يقال إن الله يؤنس ويحس إذا لا يجوز عليه الوصف بالحاسة والانس، ويكون الايناس في غير النظ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صار والحص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وا الاحصار في اللغة منع بغير حبس، والحصر المنع بالحبس قال الكسائ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من المرض قيل فيه احصر، وقال أبو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من مرض أو ذهاب نفقة قيل فيه احصر وما كان من سجن أو حبس قيل فيه حصر فهو محصور، و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صحيح وإذا حبس الرجل الرجل قيل حبسه وإذا فعل به فعلا عرضه به لان يحبس قيل أحبسه وإذا عرضه للقتل قيل أقتله وسقاه إذا أعطاه إناء يشرب منه وأسقاه إذا جعل له سقيا، وقبره إذا تولى دفنه وأقبره جعل له قبر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معنى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 احصرت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رض لكم شئ يكون سببا لفوات الحج</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ق والاصل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احق قد يكون من غير صفات الفعل، كقو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زيد أحق بالم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صل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يقع هذا الموقع لانه من صفات الفع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 أحق بأن يطاع، ولا 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لح</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لله ورسوله أحق أن يرضو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إحكام الشئ وإبرام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كام والاتق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كام والرص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1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ماد والحم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مق والمائ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9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بات والخض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خبت هو المطمئن بالايمان وقيل هو المجتهد بالعبادة وقيل الملازم للطاعة والسكون وهو من أسماء الممدوح مثل المؤم ن والمتقي، وليس كذلك الخضوع لانه يكون مدحا وذما، وأصل الاخبات أن يصير ألى خبت تقول أخبت إذا صار إلى خبت وهو الارض المستوية الواسعة كما تقول أنجد إذا صار إلى نجد، فالاخبات على ما يوجبه الاشتقاق هو الخضوع المستمر على استو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بار والاع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بار عن الشئ والعبارة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بار عنه يكون بالزيادة في صفته والنقصان منها ويجوز أن يخبر عنه بخلاف ما هو عليه فيكون ذلك كذبا، والعبارة عنه هي الخبر عنه بما هو عليه من غير زيادة ولا نقصان فالفرق بينهما 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بال والاف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بال أن يعطى الرجل فرسا ليغزو عليه وقيل هو أن يعطيه ماله ينتفع بصوفه ووبره وسمنه، قال زهي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هنا لك إن يستخبلوا المال يخبلوا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بار والابت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بار والتجر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بار والفت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راع والابتد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راع والفع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3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صار والاقتص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ختص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قليل اللفظ، كثير ال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قتص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قليل اللفظ وال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رشد إليه اشتقاق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قصور، وهو النقص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صار والحذ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صار والايجا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تصار هو إلقاؤك فضول الالفاظ من الكلام المؤلف من غير إخلال بمعانيه ولهذا يقولون قد إختصر فلان كتب الكوفيين أو غيرها، إذا ألقى فضول ألفاظهم وأدى معانيهم في أقل مما أدوها فيه من الالفاظ فالاختصار يكون في كلام قد سبق حدوثه وتأليفه، والايجاز هو أن يبنى الكلام على قلة اللفظ وكثرة المعاني، يقال أوجز الرجل في كلامه إذا جعله على هذا السبيل، واختصر كلامه أو كلام غيره إذا قصره بعد إطالة، فان استعمل أحدهما موضع الآخر فلتقارب معنيه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صاص والانفر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تصاص انفراد بعض الاشياء بمعنى دون غيره كالانفراد بالعلم والملك والانفراد تصحيح النفس وغير النفس، وليس كذلك الاختصاص لانه نقيض الاشتراك، والانفراد نقيض الازدواج، والخاصة تحتمل الاضافة وغير الاضافة لانها نقيض العامة فلا يكون الاختصاص إلا على الاضافة لانه اختصاص بكذا دون كذ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لاس والاستل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ختل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يأخذ المال من غير الحرز</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ست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يأخذه جهرا، ويهرب مع كونه غير محار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لاف في المذاهب والاختلاف في الاج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تلاف في المذاهب هو ذهاب أحد الخصمين إلى خلاف ما ذهب إليه الآخر، والاختلاف في الاجناس امتناع أحد الشيئين من أن يسد مسد الآخر ويجوز أن يقع الاختلاف بين فريقين وكلاهما مبطل كاختلاف اليهود والنصارى في المسيح</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لاف والاعوجا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لاف والتفا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0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لاق و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تلاق اسم خ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ه الكذب وذلك إذا قدر تقديرا يوهم أنه صدق، ويقال خلق الكلام إذا قدره صدقا أو كذبا، واختلقه إذا جلعه كذبا لا غير، فلا يكون الاختلاق إلا كذبا والخلق يكون كذبا وصدقا كما أن الافتعال لا يكون إلا كذبا فالقول يكون صدقا وكذب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ختلق وافتر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يار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تيار إرادة الشئ بدلا من غيره ولا يكون مع خطور المختار وغيره بالبال ويكون إرادة للفعل لم يخطر بالبال غيره، وأصل الاختيار الخير، فالمختار هو المريد لخير الشيئين في الحقيقة أو خير الشيئين عند نفسه من غير إلجاء واضطرار ولو اضطر الانسان إلى إرادة شئ لم يسمى مختارا له لان الاختيار خلاف الاضطرار</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يار والاصطف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ختيارك الشئ أخذك خير ما فيه في الحقيقة أو خيره عندك، والاصطفاء أخذ ما يصفو منه ثم كثر حتى استعمل أحدهما موضع الآخر واستعمل الاصطفاء فيما لا صفو له على الحقيق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يار والايث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ذ والاتخا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خذ مصدر أخذت بيدي ويستعار فيقال أخذه بلسانه إذا تكلم فيه بمكروه، وجاء بمعنى العذاب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ذلك أخذ رب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أخذتهم الصيح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صله في العربية الجمع ومنه قيل للغدير وخذ وأخذ جعلت الهمزة واوا والجمع وخاذ واخاذ، والاتخاذ أخذ الشئ لامر يستمر فيه مثل الدار يتخذها مسكنا والدابة يتخذها قعدة، ويكون الاتخاذ التسمية والحكم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تخذوا من دونه آله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سموها بذلك وحكموا لها 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ذ والتنا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راج والسلخ</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طاء والخط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فاء والكت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خمدت النار وأطفأت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ماد يستعمل في الكثير والاطفاء في الكثير والقليل يقال أخمدت النار وأطفأت النار ويقال أطفأت السراج ويقال أخمدت السراج، وطفئت النار يستعمل في الخمود مع ذكر النار فيقال خمدت نيران الظلم ويستعار الطفي في غير ذكر النار فيقال طفئ غضبه ولا يقال خمد غضبه وفي الحديث</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صدقة تطفئ غضب الر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 الخمود يكون بالغلبة والقهر والاطفاء بالمداراة والرفق، ولهذا يستعمل الاطفاء في الغضب لانه يكون بالمداراة والرفق، والاخماد يكون بالغلبة، ولهذا يقال خمدت نيران الظلم والفت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خمود والهمود فالفرق بينهما أن خمود النار أن يسكن لهبها ويبقى جمرها، وهمودها ذهابها البت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وقود بضم الواو فاشتعال النار والوقود بالفتح ما يوقد 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داء والابلاغ</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داء إيصال الشئ على ما يجب فيه، ومنه أداء الدين، فلان حسن الاداء لما يسمع وحسن الاداء للقراء‌ة، والابلاغ إيصال ما فيه بيان للافهام ومنه البلاغة وهي إيصال المعنى إلى النفس في أحسن صور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داء والابلاغ</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ينهما بأن اللابلاغ</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صال ما فيه بيان وإفهام ومنه البلاغة، وهو إيصال الشئ إلى النفس بأحسن صورة من اللفظ</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د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صال الشئ على الوجه الذي يج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ه</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م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أدى الدين أد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بلاغ</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ستعمل في المعاني كما في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يعلم أن قد أبلغوا رسالات ر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داء في الاعيان كما في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الله يأمركم أن تؤدوا الامانات إلى أهل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دحض وأبط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د والعج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د العجب المنك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ه من قولك أد البعير كما تقول ند أي شرد فالاد العجب الذي خرج عما في العادة من أمثاله، والعجب استعظام الشئ لخفاء سببه والمعجب ما يستعظم لخفاء سب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دراك والاحس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إدراك الطعم والذو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6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دراك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دراك موقوف على أشياء مخصوصة، وليس العلم كذلك، والادراك يتناول الشئ على أخص أوصافه وعلى الجملة والعلم يقع بالمعدوم ولا يدرك إلا الموجود، والادراك طريق من طرق العلم، ولهذا لم يجز أن يقوى العلم بغير المدرك قوته بالمدر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لا ترى أن الانسان لا ينسى ما يراه في الحال كما ينسى ما رآه قب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دراك والوجد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إذ والوق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2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pPr>
      <w:r>
        <w:rPr>
          <w:rFonts w:eastAsia="MS Mincho;ＭＳ 明朝" w:cs="Times New Roman" w:ascii="Times New Roman" w:hAnsi="Times New Roman"/>
          <w:sz w:val="28"/>
          <w:szCs w:val="28"/>
          <w:lang w:eastAsia="en-US"/>
        </w:rPr>
        <w:t>1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ذلال والاها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إذلال الرجل للرجل هنا أن يجعله منقادا على الكره أو في حكم المنقاد، والاهانة أن يجعله صغير الامر لا يبالي به والشاهد قولك استهان به أي لم يبال به ولم يلتفت إليه، والاذلال لا يكون إلا من الاعلى للادنى، والاستهانة تكون من النظير للنظير ونقيض الاذلال الاعزاز ونقيض الاهانة الاكرام فليس أحدهما من الآخر في شئ إلا أنه لما كان الذل يتبع الهوان سمي الهوان ذلا، وإذلال أحدنا لغيره غلبته له على وجه يظهر ويشتهر، ألا ترى أنه إذا غلبه في خلوة لم يقل أنه أذله، ويجوز أن يقال إن إهانة أحدنا صاحبه هو تعريف الغير أنه غير مستصعب غليه وإذلاله غلبته عليه لا غير،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جوز أن يذل الله تعالى العبد ابتداء لان ذلك ظلم ولكن يذله عقوبة ألا ترى أنه من قاد غيره على كره من غير استحقاب فقد ظلمه ويجوز أن يهينه ابتداء بأن يجعله فقيرا فلا يلتفت إليه ولا يبالي به، وعندنا أن نقيض الاهانة الاكرام على ما ذكرنا فكما لا يكون الاكرام من الله إلا ثوابا فكذلك لا تكون الاهانة إلا عقابا، والهوان نقيض الكرامة، والاهانة تدل على العداوة وكذلك العز يدل على العداوة والبراء‌ة والهوان مأخوذ من تهوين القدر، والاستخفاف مأخوذ من خفة الوزن والالم يقع للعقوبة ويقع للمعاوضة، والاهانة لا تقع إلا عقوبة ويقال يستدل على نجابة الصبي بمحبته الكرامة، وقد قيل الذلة الضعف عن المقاومة ونقيضها العزة وهي القوة على الغلبة، ومنه الذلول وهو المقود من غير صعوبة لانه ينقاد انقياد الضعيف عن المقاومة، وأما الذليل فانه ينقاد على مشقة</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ذن والابا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ذن والاجاز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اذ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رخصة في الفعل قيل إيقاعه، 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إذا استأذنوك لبعض شأنهم فأذن لمن شئت من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يستاذنكم الذين ملكت أيمانكم والذين لم يبلغوا الحل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جاز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خصة في الفعل بعد إيقاعه، وهو بمعنى الرضا بما وقع، ولذلك يسمون الفقه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ضا المالك بما فعله الغ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ضولا، وكذا يسمون رضا الوارث بما فعله الموصي من الوصية بمازاد على الثل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جاز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ذهاب والمح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pPr>
      <w:r>
        <w:rPr>
          <w:rFonts w:eastAsia="MS Mincho;ＭＳ 明朝" w:cs="Times New Roman" w:ascii="Times New Roman" w:hAnsi="Times New Roman"/>
          <w:sz w:val="28"/>
          <w:szCs w:val="28"/>
          <w:lang w:eastAsia="en-US"/>
        </w:rPr>
        <w:t>1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اختي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اص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رادة سميت إصابة على المجاز في قولهم أصاب الصواب وأخطأ الجواب أي أراد،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رخاء حيث أص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لك أن أكثر الاصابة تكون مع الاراد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تح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تمن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توخ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7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توطين النف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7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تيم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ر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إرادة الطاعة تكون قبلها والرضا بها يكون بعدها أو معها فليس الرضا من الارادة في شي ء، وعند أبي هاشم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ضا ليس بمعنى ونحن وجدنا المسلمين يرغبون في رضا الله تعالى ولا يجوز أن يرغب في لا شئ، والرضا أيضا نقيض السخط، والسخط من الله تعالى إرادة العقاب فينبغي أن يكون الرضا منه إرادة الثواب أو الحكم 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شه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سان قد يشتهي ما هو كاره له كالصائم يشتهي شرب الماء ويكرهه، وقد يريد الانسان مالا يشتهيه كشرب الدواء المر والحمية والحجامة وما بسبيل ذلك، وشهوة القبيح غير قبيحة وإرادة القبيح قبيحة فالفرق بيهما 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شه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ضي الله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ه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طالبة النفس بفعل ما فيه اللذة وليست كالارادة، لانها قد تدعو إلى الفعل من الحك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شهوة ضرورية</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ينا من فعل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فعل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الانتقام والغض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قص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مح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5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مشيئ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رادة تكون لما يتراخى وقته ولما لا يتراخى، والمشيئة لما لم يتراخ وقته، والشاهد أنك تقول فعلت كذا شاء زيد أو أبى فيقابل بها إباه وذلك انما يكون عند محاولة الفعل وكذلك مشيئته إنما تكون بدلا من ذلك في حا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مشيئ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رادة هي العز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الفعل، أو الترك بعد تصور الغاية، المترتبة عليه من خير، أو نفع، أو لذة ونحو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ي أخص من المشيئة، لان المشيئة ابتداء العزم على الفعل، فنسبتها إلى الارادة نسبة الضعف إلى القوة، والظن إلى الجزم، فإنك ربما شئت شيئا ولا تريده، لمانع عقلي أو شرع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ارادة فمتى حصلت صدر الفعل لا محا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طلق كل منهما على الآخر توسع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رادته عزوجل للشئ نفس منها ما روي عن صفوان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بي الحسن أخبرني عن الارادة من الله، ومن الخلق،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رادة من 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ضمير وما يبدو لهم بعد ذلك من ال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من الله تعالى فإرادته إحداثه لا غير ذلك، لانه لا يرو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هم، ولا يتفك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هذه الصفات منفية عنه 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ي صفات 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رادة الله الفعل لا غير، يقول 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ن فيكون، بلا لفظ ولا 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نطق بلسان، ولا همة ولا تفك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كيف لذلك، كما أنه لا كيف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رادة في الحيوان شوق متأكد إلى حصول المرا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ا مغايرة للشو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إن الارادة هي الاجماع وتصميم العز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شتهي الانسان ما لا يريده كالاطعمة اللذيذة بالنسبة إلى العاقل الذي يعلم ما في أكلها من الضر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لا يشتهيه كالادوية الشني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افعة التي يريد الانسان تناولها لما فيها من النف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بينهما بأن 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يل اختياري، والشو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يل جبلي طبيع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اقب الانسان المكلف بإرادة المعاصي، ولا يعاقب باشتهائ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رادة الله سبحانه توجب للحق حالا يقع منه الفعل على وجه دون وج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علمه بنظام الكل على الوجه الاتم الاكمل، من حيث إنه كاف في وجود الممكنات، ومرجح لطرف وجودها على عدمها، فهي عين ذاته والمحبة فينا ميل النفس أو سكونها بالنسبة إلى ما يوافقها عند تصور كونه موافقا، وملائما لها، وهو مستلزم لارادته إيا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ا كانت المحبة بهذا المعنى محالا في حقه تعالى، فالمراد بها ذلك اللازم، وهو الاراد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اع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شيئة والارادة قد يخالفان المحبة، كما قد نريد نحن شيئا لا يستلذ، كالحجامة، وشرب الدواء الكريه الطع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لك ربما انفكت مشيئة الله تعالى وإرادته عن محبت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ض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هذا فالارادة أعم من المحبة، لان كل محبوب مراد، دون 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محدثين من المتأخرين، في جواب من سأل عن الفرق بين القضاء والقدر، والامضاء والمشيئة، والارادة وا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فاد من الاخبار أن هذه الاشياء متغايرة في المعنى، مترتبة في الوجود، إلا أن الظاهر أن الامضاء والخلق بمعنى واح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مشيئة قبل الارادة، والارادة قبل القدر، والقد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 القضاء، والقضاء قبل الامضاء، وهو الخلق، وهو إبراز المعدوم في الوجود، وتأليفه، وتركيبه، فالمشيئة بالنسبة إلينا ه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يل الاول بعد حصول العلم بال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الميل الثاني القريب بعد أن تنشطت النفس إلى فع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صممت على إيجاد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تقدير بالمقدار طولا وعرضا مث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ض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تقطيع والتألي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مض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إبراز الصنعة في عا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صنوع، مثاله في المحسو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أنك إذا أردت أن تخيط ثوبا، فلابد أن تكون عالما بالع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ائية التي هي المرتبة الاولى، بيحصل لك ميل إلى لبس الثوب، وهذا هو المشيئة وهي المرتبة الثانية، فيدعوك ذلك الميل إلى لبسه إلى الميل إلى خياطته وتقطيعه، وهذا هو 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 المرتبة الثالث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تقدره أولا قبل تقطيعه، لئلا يحصل فيه الزيادة والنقصان، وهذا هو الق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 المرتبة الرابعة، فتقطعه بعد ذلك على حسب وضع الثوب في كيفيته، فيحصل الغرض المقصود منه، وهذا هو القض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 المرتبة الخامسة، ثم تؤلف تلك الاجزاء، وتضعها في مواضع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ا هو الامض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الخلق، وهو الصنع والتصو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ى ذلك صريحا ما رواه الكلين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س سره،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ئل العالم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يف علم الله؟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علم وشاء وأراد وقدر وقضى وأمضى فأمضى ما قضى، وقضى ما قدر وقدر ما أراد، فبعلمه كانت المشيئة وبمشيئتة كانت الارادة، وبإرادته كان التقدير، وبتقديره كان القضاء، وبقضائه كانت المشيئة وبمشيئته كانت الارادة، وبأرادته كان التقدير، وبتقديره كان القضاء، وبقضائه كان الامض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لم متقدم على المشيئة، والمشيئة ثانية، والارادة ثالثة، والتقدير واقع على القضاء بالامض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له تبارك وتعالى البداء فيما علم متى شاء، وفيما أراد من تقدير الاشياء، فإذا وقع القضاء بالامضاء، فلا بد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علم بالمعلوم قبل كونه، والمشيئة في المش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 عينه، والارادة في المراد قبل قيا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دير لهذه المعلومات قبل تفصيلها وتوصيلها عيانا ووقتا، والقضاء بالامضاء من المبرم من المفعولات، الحدي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به ينحل قول مولانا أمير المؤمنين لمافر من حائط أشرف على الانهد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فر من قضاء الله إلى قدر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ا أن نسبة هذه المعاني إليه سبحانه على وجه المجاز لا الحقيقة، إذ المقصود من هذا الك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قريب إلى الافه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عرفت هذا فاعلم أن إرادته سبحانه على ضربين كمشيئ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ت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 الارادة المتعلقة بالتكوين كالخلق، والرزق والاحياء، والاماتة، وتسخير الافلاك، وبالجملة فكل ما هو ليس من أفعال العباد الاختيارية فهذه لا تختلف عن إرادته، وإليه أشار سبحانه ب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و شاء ربك لآمن من في الارض كلهم جمي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ان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رادة عز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تعلقة بأفعال العباد وأعمالهم الاختيارية من الامور التكليفية، وهذه قد تختلف إذ ليس معنى إرادته فيها إلا أمره بها، ومحبته لها، وهذا لا يلزم منه الوقوع، وإلا لزم الجبر والالجاء، وبطل الثوب والعق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قول به خروج عن جادة الصو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 كلامه، زيد إكرام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وقد استدل بعض الافاضل على أن المشيئة من الله تقتضي وجود الشئ، بما ورد من قوله صلى الله عليه وآ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ا شاء الله ك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على أن الارادة منه سبحانه لا تقتضي وجود المراد لا محالة ب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ريد الله بكم اليسر ولا يريد بكم العس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ب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ا الله يريد ظلما للعبا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لوم أنه قد يحصل العسر والظلم فيما بين الن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مكن المناقشة في الاستدلال بالآيتين بأن المراد بإرادة اليسر وعدم إرادة العسر في الآية الاو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خصة للمريض، والمسافر في الافطار في شهر رمضان، والآية مسوقة لذلك، ل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من شهد منكم الشهر فليصمه ومن كان مريضا أو على سفر فعدة من أيام أخر يريد الله بكم اليسر ولا يريد بكم العس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راد</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ريد الله بكم اليس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جميع الامو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يريد بكم العس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التضيق عليكم وتكليفكم ما لا تطيقونه، وعلى التقديرين فإرادته سبحانه لم تتخل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 وجود المراد لا محالة في هذا الب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آية الثانية فالمعنى أنه سبحا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ريد ظلم عباده بأن يحملهم من العقاب مالا يستحقو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و ينقصهم من الثواب عما استحقو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ا المراد أيضا لا يتخلف عن إرادته سبحا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معن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ب والعق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لارب يفيد وفور العقل من قولهم عظم مؤرب إذا كان عليه لحم كثير وافر، وقدح أريب وهو المعلى وذلك أنه يأخذ النصيب المؤر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الواف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تفاع والصع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6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تياب والش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رتياب شك مع ته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شاهد أنك تقول إني شاك اليوم في المطر، ولا يجوز أن تقول إني مرتاب بفلان إذا شككت في أمره واتهم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أما</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تتمة الكلام في كلمتين الريبة والتهم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سال والانفا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أرسلت زيدا إلى عمرو يقتضي أنك حملته رسالة إليه أو خبرا وما أشبه ذلك، والانفاذ لا يقتضي هذ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زالة والتنح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زالة تكون إلى الجهات الست، والتنحية الازالة إلى جانب اليمين أو الشمال أو خلف أو قدام، ولا يقال لما صعد به أو سفل به نحي وإنما التنحية في الاصل تحصيل الشئ في جانب ونحو الشئ جان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أزاله عن موضعه وأز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زلال عن الموضع هو الازالة عنه دفعة واحدة من قولك زلت قدمه ومنه قيل أزل إليه النعمة إذا اصطنعها إليه بسرعة، ومنه قيل للذنب الذي يقع من الانسان على غير اعتماد زلة والصفاء الزلال بمعنى المز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زلي والابد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اء‌ة والمض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اء‌ة قبيحة وقد تكون مضرة حسنة إذا قصد بها وجه يحسن نحو المضرة بالضرب للتأديب، وبالكد للتعلم والتعلي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اء‌ة والسو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اء‌ة اسم للظلم يقال أساء إليه إذا ظلمه والسوء اسم الضرر والغم يقال ساء‌ه يسوؤه إذا ضره وغمه وإن لم يكن ذلك ظل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اء‌ة والنق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نق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تكون بحق جزاء على كفران النع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ساء‌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تكون الا قبيح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ا لا يصح وصفه تعالى بالمسئ، وصح وصفه بالمنتق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لله عزيز ذو انتق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ن عاد فينتقم الله م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بدال والش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بشار والسر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بشار هو السرور بالبشارة والاستفعال للطلب والمستبشر بمنزلة من طلب السرور في البشارة فوجده، وأصل البشرة من ذلك لظهور السرور في بشرة الوج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ثناء والعط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ك إذا قلت ضربت القوم فقد أخبرت أن الضرب قد استوفى القوم ثم قلت وعمرا فعمرو غير القوم والفعل الواقع به غير الفعل الواقع بالقوم وإنما أشركته معهم في فعل ثان وصل إليه منك وليس هذا حكم الاستثناء لانك تمنع في الاستثناء أن يصل فعلك إلى جميع المذكو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جابة والاج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تجابة ف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ول لما دعا إلي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لذا وعد سبحانه الداعين بالاستجابة في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دعوني أستجب 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ستجيبين بالحسن في قو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لذين استجابوا لربهم الحسن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ما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يوم يقول نادوا شركائي الذين زعمتم فدعوهم فلم يستجيبوا ل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 أن الظاهر نفي مطلق الجوا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ن الغرض بيان خيبتهم، وعدم حصول مأمولهم ومتوقعهم من قبول الشركاء دعاء‌هم وشفاعتهم عند ال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ى أن كون الظاهر نفي مطلق الجواب غير ظاهر بدليل أنه سبحانه حكى عن الشركاء في موضع آخر ب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ال شركاؤهم ما كنتم إيانا تعبد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منف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قبول الدعوة فقط، وليس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ذلك الاجابة، لانه يجو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يجيب بالمخالفة كما يقول السائ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توافق في هذا المذه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م تخالف؟ فيقول المجي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خال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جاب 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تجاب ب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خبار والسؤ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خبار طلب الخبر فقط، والسؤال يكون طلب الخبر وطلب الامر والنهي وهو أن يسأل السائل غيره أن يأمره يالشئ أو ينهاه عنه، والسؤال والامر سواء في الصيغة وإنما يختلفان في الرتبة فالسؤال من الادنى في الرتبة والامر من الارفع في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دراج والام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دلال والاحتج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دلال طلب الشئ من جهة غيره، والاحتجاج هي الاستقامة في النظر على ما ذكرنا سواء كان من جهة ما يطلب معرفته أو من جهة 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دلال والد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0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دلال والنظ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دلال طلب معرفة الشئ من جهة غيره، والنظر طلب معرفته من جهته ومن جهة غيره، ولهذا كان النظر في معرفة القادر قادرا من جهة فعله استدلالا، والنظر في حدوث الحركة ليس باستدلال، وحد النظر طلب إدراك الشئ من جهة البصر أو الفكر ويحتاجذ في إدراك المعنى إلى الامرين جميعا كالتأمل للخط الدقيق بالبصر أولا ثم بالكفر لان إدراك الخط الدقيق التي بها يقرأ طريق إلى إدراك المعنى وكذلك طريق الدلالة المؤدية إلى العلم بالمعنى، وأصل النظر المقابلة، فالنظر بالبصر الاقبال به نحو المبصر، والنظر بالقلب الاقبال بالفكر نحو المفكر فيه، ويكون النظر باللمس ليدري اللين من الخشونة، والنظر إلى الانسان بالرحمة هو الاقبال عليه بالرحمة، والنظر نحو ما يتوقع والانظار إلى مدة هو الاقبال بالنظر نحو المتوقع، والنظر بالامل هو الاقبال به نحو المأمول، والنظر من الملك لرعيته هو إقباله نحوهم بحسن السياسة، والنظر في الكتاب بالعين والفكر هو الاقبال نحوه بهما، ونظر الدهر اليهم أي أهلكهم وهو إقباله نحوهم بشدائده، والنظير المثيل، فإنك إذا نظرت إلى أحدهما فقد نظرت إلى الآخر، وإذا قرن النظر بالقلب فهو الفكر في أحوال ما ينظر فيه، وإذا قرن بالبصر كان المراد به تقليب الحدقة نحو ما يلتمس رؤيته مع سلامة الحاس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ستشرفه ببصره ومد إليه بص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ستشرفه ببصره معناه أنه مد إليه بصره من أعلا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طاعة و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ستطاعة في قولك طاعت جوارحه للفعل أي انقادت له ولهذا لا يوصف الله بها ويقال أطاعة وهو مطيع وطاع له وهو طائع له إذا انقاد له، وجاء‌ت الاستطاعة بمعنى الاجابة وه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ل يستطيع رب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هل يجيبك إلى ما تشأله و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يستطيعون سم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عناه أنه يثقل عليهم استماع القرآن ليس أنهم لا يقدرون على ذلك، وأنت تقول لا أستطيع أن أبصر فلانا تريد أن رؤيته تثقل علي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طاعة والقد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 الفرق بينهما أن الاست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طباع الجوارح لل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ما أوجب كون القادر عليه قاد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لذلك لا يوصف الله تعالى بأنه مستطيع، ويوصف بأنه قادر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طاعة والقد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تطاعة أخص من القدرة، فكل مستطيع قادر وليس كل قادر بمستطيع، لان الاست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 لمعان يتمكن بها الفاعل مما يريده من أحداث الفعل وه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ربعة أش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رادته للفعل، وقدرته على الفعل بحيث لا يكون له مانع منه، وعلمه بالفعل، وتهيؤ ما يتوقف عليه الفع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لا ترى أنه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قادر على كذلك لكنه لا يريده، أو يمنعه منه مانع، أو لا علم له به أن يعوزه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ظهر أن القدرة أعم من الاستطاعة، والاستطاعة أخص من القد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عارة والتشبي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غفار والتو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غفار طلب المغفرة بالدعاء والتوبة أو غيرهما من الطاعة، والتوبة الندم على الخطيئة مع العزم على ترك المعاودة فلا يجوز الاستغفار مع الاصرار لانه مسلبة لله ما ليس من حكمه ومشيئته مالا تفعله مما قد نصب الدليل فيه وهو تحكم عليه كما يتحكم المتأمر المتعظم على غيره بأن يأمره بفعل ما أخبر أنه لا يفع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فهام والسؤ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فهام لا يكون إلا لما يجهله المستفهم أو يشك فيه وذلم أن المستفهم طالب لان يفهم ويجوز أن يكون السائل يسأل عما يعلم وعن ما لا يعلم فالفرق بينهما ظاهر، وأدوات السؤال هل والالف وأم وما ومن وأي وكيف وكم وأين ومتى، والسؤال هو طلب الاخبار بأداته في الافهام فان قال ما مذهبك في حدث العالم فهو سؤال لانه قد أتى بصيغة السؤال، وإن قال أخبرني عن مذهبك في حدث العالم فمعناه معنى السؤال ولفظه لفظ الام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قامة والاستو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قامة والاص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كبار والاستنكا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5</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كبار والتك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طلب الكبر من غير استحقا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كون باستحقا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لك جاز في صفة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تكب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جو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كب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ماع والسم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فيوم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ستمع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ا كان بقصد، لانه لا يكون إلا بالاصغاء وهو الم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مع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كون بقصد، وبدو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ذا قرئ القرآن فاستمعوا 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شارة إلى قصدهم إلى ذلك، وميلهم إلى السماع الخالي عن القص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ماع والس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ماع هو استفادة المسموع بالاصغاء إليه ليفهم ولهذا لا يقال إن الله يستمع، وأما السماع فيكون اسما للمسموع يقال لما سمعته من الحديث هو سماعي ويقال للغناء سماع، ويكون بمعنى السمع تقول سمعت سماعا كما تقول سمعت سمع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نكاف والاستك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في الاستنكاف معنى الانفة وقد يكون الاستكبار طلب من غير أنفة و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ن يستنكف عن عبادته ويستكب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ستنكف عن الاقرار بالعبودية ويستكبر عن الاذعان بالطاع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هزاء والسخر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نسان يستهزأ به من غير أن يسبق منه فعل يستهزأ به من أجله، والسخر يدل على فعل يسبق من المسخور منه والعباة من اللفظين تدل عن صحة ما قلناه وذلك أنك تقول استهزأت به فتعدى الفعل منك بالباء والباء للالصاق كأنك ألصقت به استهزاء من غير أن يدل على شئ وقع الاستهزاء من أجله، وتقول سخرت منه فيقتضي ذلك من وقع السخر من أجله كما تقول تعجبت منه فيدل ذلك على فعل وقع التعجب من أجله، ويجوز أن يقال أصل سخرت منه التسخير وهو تذليل الشئ وجعلك إياه منقادا فكأنك إذا سخرت منه جعلته كالمنقاد لك، ودخلت من للتبعيض لانك لم تسخره كما تسخر الدابة وغيرها وإنما خدعته عن بعض عقله، بني الفعل منه على فعلت لانه بمعنى عنيت وهو أيضا كالمطاوعة والمصدر السخرية كأنها منسوبة إلى السخرة مثل العبودية واللصوصية، و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يتخذ بعضهم بعضا سخر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ما هو بعث الشئ المسخر ولو وضع موضع المصدر جاز، والهزء يجري مجرى العبث ولهذا جاز هزأت مثل عبثت فلا يقتضي معنى التسخير فالفرق بينهما 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واء والاستق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واء هو تماثل أبعاض الشئ واشتقاقه من السي وهو المثل كأن بعضه سي بعض أي مثله، ونقيضه التفاوت وهو أن يكون بعض الشئ طويلا وبعضه قصيرا وبعضه تاما وبعضه ناقص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ستقامة الاستمرار على سنن واحد ونقيضها الاعوجاج وطريق مستقيم لا اعوجاج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واء والانتص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واء يكون في الجهات كلها والانتصاب لا يكون إلا علو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 والا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 لا يكون إلا أصلا وليس كل أصل أسا وذلك أن اس الشئ لا يكون فرعا لغيره مع كونه أصلا، مثال ذلك ان أصل الحائط يسمى اس الحائط وفرع الحائط لا يسمى اسا لعرف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راف والتبذ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9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ف والحسرة والغ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قاء والسق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1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لام والايمان والصل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م والتسمية والاسم واللق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م فيما قال ابن السر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دل على معنى مفرد شخصا كان أو غير شخ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ما قال أبو الحسن علي بن عيسى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مة تدل على معنى دلالة الاشارة واشتقاقه من السمو وذلك أنه كالعلم ينصب ليدل على صاح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أبوالعلاء المازن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م قول دال على المسمى غير مقتض لزمان من حيث هو اس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عل ما اقتضى زمانا أو تقديره من حيث هو فع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والاسم اسمان اسم محض وهو قول دال دلالة الاشارة واسم صفة وهو قول دال دلالة الافاد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سمية تعليق الاسم بالمعنى على جهة الابتد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أبوالعل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قب ما غلب على المسمى من اسم علم بعد اسمه الاول فقولنا زيد ليس بلقب لانه أصل فلا لقب إلا علم وقد يكون علم ليس بلق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نحوي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م الاول هو الاسم المستحق بالصورة مثل رجل وظبي وحائط وحمار، وزيد هو اسم ث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قب ما غلب على المسمى من اسم ثال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ما النبز فإن المبرد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لقب الثابت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نابزة الاشاعة باللقب يقال لبني فلان نبز يعرفون به إذا كان لهم لقب ذائ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شائع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نابزوا بالالق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كان هذا من أمر الجاهلية فنهى الله تعالى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 النبز ذكر اللقب يقال نبز ونزب كما يقال جذب وجبذ، وقالوا في تفسير الآية هو أن يقول للمسلم يا يهودي أو يا نصراني فينسبه إلى ما تاب م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م وال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م الشرعي والاسم العرف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م الشرعي ما نقل عن أصله في اللغة فسمي به فعل أو حكم حدث في الشرع نحو الصلاة والزكاة والصوم والكفر والايمان والاسلام وما يقرب من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كانت هذه أسماء تجري قبل الشرع على أشياء ثم جرت في الشرع على أشياء اخر وكثر استعمالها حتى صارت حقيقة فيها وصار استعمالها على الاصل مجازا، ألا ترى أن استعمال الصلاة اليوم في الدعاء مجاز وكان هو الاصل، والاسم العرفي ما نقل عن بابه بعرف الاستعمال نحو قولنا دابة وذلك أنه قد صار في العرف اسما لبعض ما يدب وكان في الاصل اسما لجميعه، وكذلك الغائط كان اسما للمطمئن من الارض ثم صار في العرف اسما لقضاء الحاجة حتى ليس يعقل عند الاطلاق سواه، وعند الفقهاء أنه إذا ورد عن الله خطاب قد وقع في اللغة لشئ واستعمل في العرف لغيره ووضع في الشرع لآخر، فالواجب حمله على ما وضع في الشرع لان ما وضع له في اللغة قد انتقل عنه وهو الاصل فما استعمل فيه بالعرف أولى بذلك، وإذا كان الخطاب في العرف لشئ وفي اللغة بخلافه وجب حمله على العرف لانه أولى أما أن اللفظ الشرعي يحمله على ما عدل عنه، وإذا حصل الكلام مستعملا في الشريعة أولى على ما ذكر قبل، وجميع أسماء الشرع تحتاج إلى بيان نح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قيموا الصلاة وآتوا الزكا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 قد عرف بدليل أنه اريد بها غير ما وضعت له في اللغة وذلك على ضرب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ما يراد به ما لم يوضع له البتة نحو الصلاة والزكاة، والثاني يراد به ما وضع له في اللغة لكنه قد جعل اسما في الشرع لما يقع منه على وجه مخصوص أو يبلغ حدا مخصوصا فصار كأنه مستعمل في غير ما وضع له وذلك نحو الصيام والوضوء وماشاك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م والص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6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م العرفي والاسم الشرع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7</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هاب والاطن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شتياط والغض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شتياط خفة تلحق الانسان عند الغضب وهو في الغضب كالطرب في الفرح، وقد يستعمل الطرب في الخفة التي تعتري من الحزن، والاشتياط لا يستعمل إلا في الغضب ويجوز أن يقال الاشتياط سرعة الغض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اصمع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ناقة مشياط إذا كانت سريعة السمن، ويقال استشاط الرجل إذا التهب من الغضب كأن الغضب قد طار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ابة والار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ابة والاستق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صابة مضمنة بملابسة الغرض وليس كذلك الاستقامة لانه قد يمر على الاستقامة ثم ينقطع عن الغرض الذي هو المقصد في الطل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لح والاح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طفاء والاختي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عاد والصع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صعاد في مستوى الارض، والصعود في الارتفاع يقال أصعدنا من الكوفة إلى خراسان وصعدنا في الدرجة والسلم والجب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عاد والصع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أن الاصعاد يكو في مستو من الارض، والصع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رتفا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عدنا من مك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ابتدأ الس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ثله قول الشاع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واي مع الركب اليمانين مصع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نيب وجثماني بمكة موثق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ذ تصعدون ولا تلوون على أح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شارة إلى ذهاب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وادي احد، للانهزام فرارا من العدو</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غاء والس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3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ل وال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ل والجذ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ل والسنخ</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يل والبكرة والعشاء والعشي والغداة والمس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ضطراب والحرك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ضطراب حركات متوالية في جهتين مختلفتين وهو افتعال من ضرب، يقال اضطرب الشئ كأن بعضه يضرب بعضا فيتمح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كون الاضطراب إلا مكروها فيما هو حقيقة فيه أو غير حقيقة، ألا ترى أنه يقال اضطربت السفينة واضطرب حال زيد واضطرب الثوب، وكل ذلك مكروه وليس الحركة ك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ضطرار والالج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طراء والمد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طراء هو المدح في الوجه ومنه قولهم الاطراء يورث الغفلة يريدون المدح في الوجه، والمح يكون مواجهة وغير مواجه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طفأت النار وأخمدته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طلاق والتخل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طلاق عند الفقهاء كالاذن إلا أن أصل الاذن أن يكون ابتداء والاطلاق لا يكون إلا بعد نهي، ثم كثر حتى استعمل أحدهما في موضع الآخر، والاطلاق مأخوذ من الطلق وهو القيد أطلقه إذا فك طلقه أي قيده كما تقول أنشط إذا حل الانشوطة، ومنه طلق المرأة وذلك أنهم يقولون للزوج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ا في حبال الزوج فإذا فارقها قيل طلقها كأنه قطع حبلها وإنما قيل في الناق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طلق وفي المرأة طلق للفرق بين المعنيين والاصل واح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طناب والاسه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طناب هو بسط الكلام لتكثير الفائدة، والاسهاب بسطه مع قلة الفائدة فالاطناب بلاغة والاسهاب عي، والاطناب بمنزلة سلوك طريق بعيدة تحتوي على زيادة فائدة، والاسهاب بمنزلة سلوك ما يعد جهلا بما يقرب، وقال الخ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ختصر الكلام ليحفس ويبسط ليفهم، وقال أهل البلاغ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طناب إذا لم يكن منه بد فهو إيجاز، وفي هذا الباب كلام كثير استقصيناه في كتاب صنعة الكلام</w:t>
      </w:r>
      <w:r>
        <w:rPr>
          <w:rFonts w:eastAsia="MS Mincho;ＭＳ 明朝" w:cs="Times New Roman" w:ascii="Times New Roman" w:hAnsi="Times New Roman"/>
          <w:sz w:val="28"/>
          <w:szCs w:val="28"/>
          <w:lang w:eastAsia="en-US"/>
        </w:rPr>
        <w:t>2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ظفار والافش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ظهار والجه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ادة والتكر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انة والتقو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3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انة والنص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7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ذار والتو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6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راف والاقر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قاد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تقاد هو اسم لجنس الفعل على أي وجه وقع اعتقاده، والاصل فيه أنه مشبه بعقد الحبل والخيط فالعالم بالشئ على ما هو به كالعاقد المحكم لما عقده ومثل ذلك تسميتهم العلم بالشئ حفظا له ولا يوجب ذلك أن يكون كل عالم معتقدا لان اسم الاعتقاد اجري على العلم مجازا وحقيقة العالم هو من يصح منه فعل ما علمه متيق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كان قادار ع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ماد والسك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قد يجوز أن يسكن الرجل يده ببسطه إياها في الهواء أو على شئ من غير أن يعتمد عليه، ولذلك قد يحرك يده مباشرة من غير أن يعتمد على ش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ماد والك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تماد يحل في غير جهة مكانه ولا يجوز أن يحل الكون في غير جهة مكا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ماد والمصاك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1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ماد والمماس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7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جمي والعجم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عجم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متنع لسانه من العربية، ولا يفصح، وإن كان نازلا بالبادية، والعجم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سوب إلى العجم، وإن كان فصيح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صاحب أدب الكاتب،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دل علي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و نزلناه على بعض الاعجم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من لا يفصح القراء‌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دام والاهلا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دام والفق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دام أبلغ في الفق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أهل اللغ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دم الذي لا يجد شيئا، وأصله من العدم خلاف الوجود وقد أعدم كأنه صار ذا عدم، وقيل في خلاف الوجود عدم للفرق بين المعنيين ولم يقل عدمه الله وإنما قيل أعدمه الله، وقيل في خلافه قد وجد ولم يقل وجده الله وإنما قيل أوجده الله،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عدام فق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عد غن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رابي والعرب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عراب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دوي، وإن كان بالحضر، والعرب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سوب إلى العرب، وإن لم يكن بدويا فبينهما عموم من وج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ضاء والجوار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طاء والانف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طاء والايت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طاء واله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طاء هو اتصال الشئ إلى الآخذ له ألا ترى انك تعطي زيدا المال ليرده إلى عمرو وتعطيه ليتجر لك به، والهبة تقتضي التمليك فإذا وهبته له فقد ملكته إياه، وثم كثر استعمال الاعطاء حتى صار لا يطلق إلا على التمليك فيقال أعطاه مالا إذا ملكه إياه والاصل ما تقد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لام والاخب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اعلام قد يكون بخلق العلم الضروري في القلب، كما خلق الله سبحانه من كمال العقل والعلم بالمشاهدات، وقد يكون بنصب الادلة على ال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خ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إظهار الخبر، علم به أو ل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يعلم، ولا يكون مخبرا بما يحدثه من العلم في القلب كما يكون معلما ب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لام والاخ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لام التعريض لان يعلم الشئ وقد يكون ذلك بوضع العلم في القلب لان الله تعالى قد علمنا ما اضطررنا إليه، ويكون الاعلام بنصب الدلالة والاخبار والاظهار للخبر علم به أو لم يعلم، ولا يكون الله مخبرا بما يحدثه من العلم في القل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لام والت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ما 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مت، وأعلمت، وفهمت وأفهم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ينهما فر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عنى ت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تسبب إلى ما به يعلم من النظر في الادلة، وليس في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أ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المعن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قد يقال ذلك لما يعلم بلا تأمل، كقو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علم أن الفعل يدل على الفاعل، وتقول في 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علم النحو والفق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مكن أن يعتبر الفرق بوجه آخر، ولعله الانسب وهو أن التعلم يعتبر في مفهومه التكرا حتى يصير ذلك الشئ ملكة بخلاف الاعلام، إذ يعتبر في مفهومه ذلك، فإنه قريب من معنى الاخبار أو بما معناه، كما مر من قر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لان والج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لان خلاف الكتمان وهو إظهار المعنى للنفس ولا يقتضي رفع الصوت به، والجهر يقتضي رفع الصوت به ومنه يقال رجل جهير وجهوري إذا كان رفيع الصو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لى وفو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على الشئ منه يقال هو في أعلى النخلة يراد أنه في نهاية قامتها، وتقول السماء فوق الارض فلا يقتضي ذلك أن تكون السماء من الارض، وأعلى يقتضي أسفل، وفوق يقتضي تحت وأسفل  الشئ منه وتحته ليس منه ألا ترى أنه يقال وضعته تحت الكوز ولا يقال وضعته أسفل الكوز بهذا المعنى ويقال أسفل البئر ولا يقال تحت البئ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له أعلم بذاته ولذا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هو عالم بذاته يحتمل أن يراد أنه يعلم ذاته كما إذا قلنا إنه عالم بذاته لما فيه من الاشكال، ونقول هو عالم لذاته لانه لا إشكال فيه، ويقال هو إله بذاته ولا يقال هو إله لذاته احترازا من الاشكال لانه يحتمل أن يكون قولنا إله لذاته أنه إله ذاته كما يقال إنه إله لخلقه أي إله خلقه، ويجوز أن يقال قادر لذاته وبذاته لان ذلك لا يشكل لكون القادر لا يتعدى بالباء واللام وإنما يعدى بعل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وجاج والاختلا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وجاج من الاختلاف ما كان يميل إلى جهة ثم يميل ألى اخرى وما كان في الارض والدين والطريقة فهو عوج مكسور الاول تقول في الارض عوج وفي الدين عوج مثله والعوج بالفتح ما كان في العود والحائط وكل شئ منصو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غماء والسه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غماء سهو يكون من مرض فقط والنوم سهو يحدث مع فتور جسم الموصوف 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شاء والاظه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فشاء كثرة الاظهار ومنه أفشى القوم إذا كثر ما لهم مثل أمشوا والفشاء كثرة المال ومثله المش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ريب منه النماء والضياء وقد أنمى القوم وأصبوا وأمشوا وأفشوا إذا كثر ما لهم، ولهذا يقال فشى الخير في القوم أو الشر إذا ظهر بكثرة وفشى فيها الحرب إذا ظهر وكثر، والاظهار يستعمل في كل شئ والافشاء لا يصح إلا فيما لا تصح فيه الكثرة ولا يصح في ذلك ألا ترى أنك تقول هو ظاهر المروء‌ة ولا تقول كثير المروء‌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افترى وقولك اخت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فترى قطع على كذب وأخبر به، واختلق قدر كذبا وأخبر به لان أصل افترى قطع وأصل اختلق قدر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تراء والبهتان والكذ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ضال والاحس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ضال والت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فضال من الله تعالى نفع تدعو إليه الحكمة وهو تعالى يفضل لا محالة لان الحكيم لا يخالف ما تدعوا إليه الحكمة وهو كالانعام في وجوب الشكر عليه، وأصله الزيادة في الاحسان والتفضل التخصص بالنفع الذي يوليه القادر عليه وله أن لا يوليه والله تعالى متفضل بكل نفع يعطيه إياه من ثواب وغيره، فان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واب واجب من جهة أنه جزاء على الطاعة فكيف يجوز أن لا يفعله، قلن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فعله بان لا يفعل سببه المؤدي إ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قار والاخب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قار والعر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فقار مصدر فقر الرجل ظهر بعيره ليركبه ثم يرده، مأخوذ من الفقار وهو عظم الظهر يقال أفقرته البعير أي أمكنته من فقا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ك والكذ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0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ول والغيو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فول هو غيوب الشئ وراء الشئ ولهذا يقال أفل النجم لانه يغيب وراء جهة الارض، والغيوب يكون في ذلك وفي غيره، ألا ترى أنك تقول غاب الرجل إذا ذهب عن البصر وإن لم يستعمل إلا في الشمس والقمر والنجوم، والغيوب يستعمل في كل شئ وهذا أيضا فرق 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قام بالمكان وغني بالمك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عنى قولك غني بالمكان يغني غنيا أنه أقام به إقامة مستغني به عن غيره وليس في الاقامة هذا المعن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امة والعك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7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بال والمضي والمج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قبال الاتيان من قبل الوجه والمجئ إتيان من أي وجه كا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قية المطلب في كل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مضي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تصار والاختص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تصار والحذ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تضاء 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قتضاء على وجه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ما اقتضاء الدين وهو طلب أدائه والآخر مطالبة المعني لغيره كأنه ناطق بأنه لابد منه، وهو على وجوه منها الاقتضاء لوجود المعني كاقتضاء الشكر من حكيم لوجود النعمة وكاقتضاء وجود النعمة لصحة الشكر وكاقتضاء وجود مثل آخر وليس كالضد الذي لا يحتمل ذلك وكاقتضاء القادر</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قدور والمقدور القادر وكاقتضاء وجود الحركة للمحل من غير أن يقتضي وجود المحل وجود الحركة لانه قد يكون فيه السكون واقتضاء الشئ لغيره قد يكون بجعل جاعل وبغير جعل جاعل وذلك نحو ضرب يقتضي ذكر الضارب بعده بوضع واضع اللغة له على هذه الجهة، وضرب لا يقتضي ذلك وكلاهما يدل ع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دام والتقح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1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دار والتمك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4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رار والاعترا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قرار فيما قاله أبوجعفر الدامغ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اصله إخبار عن شئ ماض</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هو في الشريعة جهة ملزمة للحكم والدليل على أنه جهة ملزمة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ا أيها الذين آمنوا إذا تداينتم بد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لى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يملل الذي عليه الحق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مر بالاصغاء إلى قول من عليه الحق في حال الاستيثاق والاشهاد ليثبت عليه ذلك فولا أنه جهة ملزمة لم يكن لاثباته فائدة،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عتراف مثل الاقرار إلا أنه يقتضي تعريف صاحبه الغير أنه قد التزم ما اعترف به، وأصله من المعرفة، وأصل الاقرار من التقرير وهو تحصيل ما لم يصرح به القول، ولهذا اختار أصحاب الشروط أقر به ولم يختاروا اعترف به، قال الشيخ أبو هلال أيد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جوز أن يقر بالشئ وهو لا يعرف أنه أقربه ويجوز أن يقر بالباطل الذي لا أصل له ولا يقال لذلك اعتراف إنما الاعتراف هو الاقرار الذي صحبته المعرفة بما أقر به مع الالتزام له، ولهذ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كر اعتراف بالنعمة ولا يقال إقرار بها لانه لا يجوز أن يكون شكرا إلا إذا قارنت المعرفة موقع المشكور وبالمشكور له في أكثر الحال فكل اعتراف إقرار وليس كل إقرار اعتراف، ولهذا اختار أصحاب الشروط ذكر الاقرار لانه أعم، ونقيض الاعتراف الجحد ونقيض الاقرار الانكا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رار والاعترا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ق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تكلم بالحق، اللازم على النفس، مع توطين النفس على الانقياد والاذع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شهد ل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أقررتم وأنتم تشهد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عترا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تكلم بذلك وإن لم يكن معه توطين، أو إن الاعتراف هو ما كان باللسان، والاقرار قد يكون به، وبغيره، بل بالقرائن، كما في حق الاخر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نطبق على الوجهين تسمية الشهادة بالتوح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قرارا، لا اعترافا، كما لا يخف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هل اللغة لم يفرقوا بين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كتساب والكس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1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اكتفى به وقولك اجتزأ 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كمال والاتم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ولئك واو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تماس 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لتماس طلب باللمس ثم سمي كل طلب التماسا مجاز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جاء والاضط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لجاء يكون فيما لا يجد الانسان منه بدا من أفعال نفسه مثل أكل الميتة عند شدة الجوع ومثل العدو على الشوك عند مخافة السبع فيقال إنه ملجأ إلى ذلك، وقد يقال إنه مضطر إليه أيضا، فأما الفعل الذي يفعل في الانسان وهو يقصد الامتاع منه مثل حركة المرتعش فإنه يقال هو مضطر إليه ولا يقال ملجأ إليه، وإذا لم يقصد الامتناع منه لم يسم اضطرارا كتحريك الطفل يد الرجل القوي، ونحو هذا قو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الجاء هو أن يحمل الانسان على أن يفعل، والضرورة أن يفعل فيه ما لا يمكنه الانصراف عنه من الضر والضر ما فيه ألم قال والاضطرار خلاف الاكتساب ألا ترى أنه يقال له باضطرار عرفت هذا أم باكتساب؟ ولا يقع الالجاء هذا الموقع، وقيل هذا الاصطلاح من المتكلمين قالوا فأما أهل اللغة فإن الالجاء والاضطرار عندهم سواء، وليس كذلك لان كل واحد منهما على صيغة ومن أصل وإذا اختلفت الصيغ والاصول اختلفت المعاني لا محالة، والاجبار يستعمل في الاكراه، والالجاء يستعمل في فعل العبد على وجه لا يمكنه أن ينفك منه، والمكره من فعل ما ليس له إليه داع وإنما يفعله خوف الضرر، والالجاء ما تشتد دواعي الانسان إليه على وجه لا يجوز أن يقع مع حصول تلك الدواع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ضطرار والالج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حققين في الفرق بينهما إن الاضط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ون الشئ بحيث لا يقدر الانسان على الامتناع منه بسبب موجب لذلك، وإن كان بحسب ذاته قادرا على الامتنا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أضطره إلى عذاب النا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أهل جهنم وإن كانوا في أنفسهم قادرين على الامتناع من دخولها إلا أنهم مكرهون على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لج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كون بالاختيار لبقاء القدرة على الامتناع، كما لو انحصر علاج المريض بالعضد مثلا، فإنه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ملجأ إلى العضد، مع أن قدرته على الامتناع عنه غير مسلو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ا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ضطرار أخص من الالجاء لاشتراط زوال الاختيار في الاول دون الثا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حاد والك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2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زام والايج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لزام يكون في الحق والباطل يقال ألزمته الحق وألزمته الباطل، والايجاب لا يستعمل إلا فيما هو حق فان استعمل في غيره فهو مجاز والمراد به الالز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زام واللز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6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زام والمعارض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2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إلا ولك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ثناء هو تخصيص صيغة عامة فأما لكن فهي تحقيق إثبات بعد نفي أو نفي بعد إثبات تقول ما جاء‌ني زيد لكن عمرو جاء‌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تى عمرو لكن زيد لم يأت فهذا أصل لكن، وليس باستثناء في التحقيق، وقال ابن السر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تثناء هو إخراج بعض من ك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ه والمعبود بح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له هو الذي يحق له العبادة فلا إله إلا الله وليس كل معبود يحق له العبادة، ألا ترى أن الاصنام معبودة والمسيح معبود ولا يحق له ولها العباد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إله وال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7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له وبين قولنا إ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لله اسم لم يسم به غير الله وسمي غير الله إلها على وجه الخطأ وهي تسمية العرب الاصنام آلهة، وأما قول الناس لا معبود إلا الله فمعناه أن لا يستحق العبادة إلا الله تعال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لهم وقولنا ال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7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له وقولنا الل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لله اسم واللهم نداء والمراد به يا الله فحذف حرف النداء وعوض الميم في آخ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م والعذ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2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م والوج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9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م والوص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معي واللوذع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8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هام والمعرفة الضرور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لهام ما يبدو في القلب من المعارف بطريق الخير ليفعل وبطريق الشر ليترك، والمعارف الضرورية على أربعة أوج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ا يحدث عند المشاهدة والثاني عند التجربةوالثالث عند الاخبار المتواترة والرابع أوائل العق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هام والوح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لهام يحصل من الحق تعالى من غير واسطة الم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ح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خواص الرسالة، والالهام من خواص الولا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 الوحي مشروط بالتبليغ، كما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ا أيها الرسول بلغ ما أنزل إليك من رب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ون الاله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م من جعل الالهام نوعا من الوحي، وقال في الغريب</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يقال لما يقع في النفس من عمل ال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ه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ا يقع من الشر، وما لا خير ف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سوا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ما يقع من الخ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حاش، ولما يقع من تقدير نيل ال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م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ما يقع من التقدير الذي لا على الانسان ولا 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اطر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محققي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وحي فيضان العلم من الله إلى النبي بواسطة الم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له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لقاء، في قلبه ابتد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اول يختص بالانبياء عليهم السلام، وبينه قوله سبحا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ل إنما أنا بشر مثلكم يوحى إلي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إن الجملة الاخيرة إنما سيقت لبيان المايز، وأن المماثلة التي دلت عليها الجملة الاولى ليست في الصفات الجسمانية والنفسانية معا بل في الاولى خاص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د يطلق الوحي على الالهام كما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ذا أوحيت إلى الحواري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م لم يكونوا أنب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وحينا إلى ام موس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وحى ربك إلى النح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ا الاطلاق إما بحسب اللغة أو على سبيل التجو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ارة والد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0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ارة والع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مارة هي العلامة الظاهرة، ويدل على ذلك أصل الكلمة وهو الظهور، ومنه قيل أمر الشئ إذا كثر ومع الكثرة ظهور الشأن، ومن ثم قيل الامارة لظهور الشأن، وسميت المشورة أمارا لان الرأي يظهر بها وائتمر القوم إذا تشاوروا قا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فيم الامار فيكم والامار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امة والخلا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تراء والش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متراء هو استخراج الشبه المشكلة، ثم كثر حتى سمي الشك مرية وامتراء، وأصله المري وهو استخراج اللبن من الضرع، مري الناقة يمريها مريا، ومنه ما راه مما راة ومراء إذا استخرج ما عنده بالمناظرة، وامترئ امتراء إذا استخرج الشبه المشكلة من غير حل ل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تناع والاب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داد والم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م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منه بطريق التقوية، والاعانة يقال ف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مده، يمده، إمداد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ا كان بطريق الزيادة يقال ف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مده، مدا، 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 يمدهم في طغيانهم يعمه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نمدله من العذاب م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مداد في الخير، كما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مددناكم بأموال و ب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عانة الرجل القوم بنفس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مداد إعانته إيا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د زيد القوم أي صار لهم مدد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د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عانهم بمد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لى هذا القول مال صاحب القاموس كما يظهر من تضاعيف كلام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د والغا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مد حقيقة والغاية مستعارة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كون الامد ظرفا من الزمان والمكان، فالزما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طال عليهم الام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مكا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تودلو أن بينها وبينه أمدا بعي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ر والخ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مر لا يتناول الآمر لانه لا يصح أن يأمر الانسان نفسه ولا أن يكون فوق نفسه في الرتبة فلا يدخل الآمر مع غيره في الامر ويدخل مع غيره في الخبر لانه لا يمتنع أن يخبر عن نفسه كإخباره عن غيره ولذلك قال الفقه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أوامر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سلم تتعداه إلى غيره من حيث كان لا يجوز أن يختص بها، وفصلوا بينها وبين أفعاله بذلك فقالوا أفعاله لا تتعداه إلا بدليل،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ل حكمنا وحكمه في فعله سواء فإذا فعل شيئا فقد صار كأنه قال لنا إنه مباح، قال ويختص العام بفعله كما يختص بقو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فرق بينهما أيضا من وجه آخر وهو أن النسخ يصح في الامر ولا يصح في الخبر عند أبي علي وأبي هاشم رحمهما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هب أبوعبدالله البصري رحمه الله إلى أن النسخ يكون في الخبر كما يكون في الامر قال وذلك مثل أن يقول الصلاة تلزم المكلف في المستقبل ثم يقول بعد مدة إن ذلك لا يلزمه، وهذا أيضا عند القائلين بالقول الاول أمر وإن كان لفطه لفظ الخب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خبر عند حال الشئ الواحد المعلوم أنه لا يجوز خروجه عن تلك الحال فان النسخ لا يصح في ذلك عند الجميع نحو الخبر عن صفات الله بأنه عالم وقاد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ر والعج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مر العجب الظاهر المكشوف، والشاهد أن أصل الكلمة الظهور ومنه قيل للعلامة الامارة لظهورها والامرة والامارة ظاهر الحال،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قد جئت شيئا إم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م وأ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م استفهام وفيها ادعاء إذا عادلت الالف نحو أزيد في الدار، وليس ذلك في أو، ولهذا اختف الجواب فيهما فكان في أم بالتعبير وأو بنعم أو ل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لاء والاستدرا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مل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مهال والتأ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ملي لهم إن كيدي مت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ستدر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أنه كلما جدد العبد خطيئته جدد الله له نعمة، وأنس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تغفار إلى أن يأخذه قليلا قلي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باغ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روي عن أبي عبدالله عليه السلام في تفسير، حيث سئل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سنستدرجهم من حيث لا يعلم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هو العبد يذنب الذنب فيجدد له النعمة معه، تلهية تلك النعمة عن الاستغفار من ذلك الذنب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هذا هم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موم وخصوص، إذ كل استدراج إملاء وليس كل إملاء استدراج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ل والط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كثر ما يستعمل الامل فيما يستبعد حصوله، فإن من عزم على سفر إلى بلد بعيد يقو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ملت الوصول إلي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قو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طمعت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ا إذا قرب منه، فإن الطمع لا يكون إلا فيما قرب حصو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كون الامل بمعنى الطم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رج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و بين الامل والطمع، فإن الراجي قد يخاف أن لا يحصل مأمو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يستعمل بمعنى الخ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والرجاء قد يكون بمعنى الخوف كما في قو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حالفها في بيت نوب عواسل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لسعته النحل لم يرج لسعه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مع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ن كان يخشى البعث، ويخاف الجزاء والحساب أو يأمل الثواب فليبادر بالطاعة قبل أن يلحقه الاج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كان يرجوا لقاء الله فإن أجل الله لآ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خاف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مل يكون في الممكن والمستح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رجاء يختص بالممك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حيح أن هذا الفرق بين التمني والرج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امل فلا يكون في المستح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ل والو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مل رجاء يستمر فلاجل هذا قيل للنظر في الشئ إذا استمر وطال تأمل، وأصله من الاميل وهو الرمل المستطي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هال والانتظ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هال والانظ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هال والح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8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ين والمأم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مين الثقة في نفسه، والمأمون الذي يأمنه 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ابة والتو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7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اة والح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اة هي البطئ في الحركة وفي مقاربة الخطو في المشي ولهذا يقال للمرأة البدينة أناة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نؤم الضحى في مأتم أي مأثم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رمته أناة من ربيعة عامر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يكون المراد بها في صفات الرجال المتمهل في تدبير الامور ومفارقة العج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ها كأنه يقاربها مقاربة لطيفة من قولك أنى الشئ إذا قرب وتأنى أي تمهل ليأخذ الامر من قرب، وقال بعضهم الاناة السكون عند الحالة المزعج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اة والتؤ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ؤدة مفارقة الخفة في الامور وأصلها من قولك وأده يئده إذا أثقله بالتراب ومنه الموؤدة وأصل التاء فيها واو ومثلها التخمة وأصلها من الوخامة والتهمة وأصلها من وهمت والترة وأصله من ترت، فالتؤدة تفيد من هذا خلاف ما تفيد الاناة وذلك أن الاناة تفيد مقاربة الامر والتسبب إليه بسهولة، والتؤدة تفيد مفارقة الخفة ولولا أنا رجعنا إلى الاشتقاق لم نجد بينهما فرقا ويجوز أن يقال إن الاناة هي المبالغة في الرفق بالامور والتسبب إليها من قولك آن الشئ إذا انتهى وم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حميم آ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غير ناظرين إن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نهايته من النضج</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ابة والرج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ابة الرجوع إلى الطاعة فلا يقال لمن رجع إلى معصية أنه أناب، والمنيب اسم مدح كالمؤمن والمتق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ام وال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ام على ما قال بعض العلم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قتضي تعظيم شأن المسمى من الناس قال ال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ذين قال لهم الناس ان الناس قد جمعوا 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نما قال لهم جماعة وقيل رجل واحد وإن</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هل مكة قد جمعوا لكم، ولا تقول جاء‌ني الانام تريد بعض الانام وجمع الانام آنام، قال عدي بن ز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انسي قلنا جمع نعلمه فيما من الانام والامم جمع امة وهي النعم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صاب والاستو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ظار والامه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تظار مقرون بما يقع فيه النظر والامهال مبه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ظار والترب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ظار والترجي والتوق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ظار والنظ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نتظار طلب ما يقدر النظر إليه ويكون في الخير والشر ويكون مع شك ويقين وذلك أن الانسان ينتظر طعاما يعمل في داره وهو لا يشك أنه يحضر له، وينتظر قدوم زيد غدا وهو شاك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قال والزو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تقال فيما ذكر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كون في الجهات كلها، والزوال يكون في بعض الجهات دون بعض، ألا ترى أنه لا يقال زال من سفل إلى علو كما يقال انتقل من سفل إلى علو، قلنا ويعبر عن العدم بالزوال فنقول زالت علة زيد، والانتقال يقتضي منتقلا إليه والشاهد أنك تعديه بإلى والزوال لا يقتضي ذلك، والزوال أيضا لا يكون إلا بعد استقرار وثبات صحيح أو مقدر 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زال ملك فلان ولا تقول ذلك إلا بعد ثبات الملك له و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زالت الشمس، وهذا وقت الزوال وذلك أنهم كانوا يقدرون أن الشمس تستقر في كبد السماء ثمتزول وذلك لما يظن من بطئ حركتها إذا حصلت هناك، ولهذا قال شاعر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زالت زوال الشمس عن مستقره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ن مخبري في أي أرض غروبها وليس كذلك الانتق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قام والعق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تقام سلب النعمة بالعذاب، والعقاب جزاء على الجرم بالعذاب لان العقاب نقيض الثواب والانتقام نقيض الانع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جاء والتنج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اهما بمعنى التخليص من المهلك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فرق بعضهم بينهما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انجاء في الخلاص قبل الوقوع في المهلك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نجية يستعمل في الخلاص بعد الوقوع في المهلك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 الاول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صدقناهم الوعد فأنجيناهم ومن نشاء وأهلكنا المسرف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مراد بالمنج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نبياء، وقد أنجاهم الله من العذاب قبل وقوعه على الام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ؤيد الثان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ذ نجيناكم من آل فرعون يسومونكم سوء العذ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إنجاء بني إسرائيل من آل فرعون وذبح أبنائهم، وتحميلهم الاعمال الشاقة كان بعد مدة من الز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وقد يستعمل كل منهما في موضع الآخر إما مجازا أو بحسب ال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ذار والاع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علام معه تخويف، فكل منذر معلم، وليس ب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وصف القديم سبحانه بأنه منذر، لان الاعلام يجوز وصفه به، والتخويف أيضا كذلك ل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ذلك يخوف الله به عباد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ذا جاز وصفه بالمعنيين، جاز وصفه بما يشتمل عليهما، قاله الطبرس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ذار والتخو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نذار تخويف مع إعلام موضع المخافة من قولك نذرت بالشئ إذا علمته فاستعددت له فإذا خوف الانسان غيره وأعلمه حال ما يخوفه به فقد أنذره، وإن لم يعمله ذلك لم يقل أنذره، والنذر ما يجعله الانسان على نفسه إذا سلم مما يخافه، والانذار إحسان من المنذر، وكلما كانت المخافة أشد كانت النعمة بالانذار أعظم ولهذا كان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أعظم الناس منة بانذاره لهم عقاب الله تعال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ذار والوص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ذار لا يكون إلا منك لغيرك وتكون الوصية منك لنفسك ولغيرك تقول أوصيت نفسي كما تقول أوصيت غيري ولا تقول أنذرت نفسي، والانذار لا يكون إلا بالزجر عن القبيح وما يعتقد المنذر قبح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صية تكون بالحسن والقبيح لانه يجوز أن يوصي الرجل الرجل بفعل القبيح كما يوصي بفعل الحسن ولا يجوز أنينذره إلا فيما هو قبيح، وقيل النذارة نقيضة البشارة وليست الوصية نقيضة البشار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زال والتنز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فسر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نز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فعي، والتنز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لتدريج</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ك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نزل عليك الكتاب بالحق مصدقا لما بين يديه وأنزل التوراة والانجي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خص القرآن بالتنزيل، لنزوله منجما، والكتابين بالانزال لنزولهما دفق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حمد لله الذي أنزل على عبده الكت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مراد هنا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طلقا من غير اعتبار التنجيم، وكذ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إنا أنزلناه في ليلة القد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مراد إنزاله إلى سماء الدني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تم تنزيله منجما على النبي صلى الله عليه وآله في ثلاث وعشرين كما وردت به الرواي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سان والانس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سي والانس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سي يقتضي مخالفة الوحشي ويدل على هذا أصل الكلمة وهو الانس والانس خلاف الوحشة، والناس يقولون إنسي ووحشي، وأما قولهم إنسي ووحشي والانس والجن أجري في هذا مجرى الوحش فاستعمل في مضادة الإنس، و الإنسان  يقتضي مخالفته البهيمة فيذكرون أحدهما في مضادة الآخر ويدل على ذلك أن اشتقاق الإنسان من النسيان وأصله إنسيان فلهذا يصغر فيقال انيسان، والنسيان لا يكون إلا بعد العلم فسمي الانسان إنسانا لانه ينسى ما علمه، وسميت البهيمة بهيمة لانها أبهمت على العلم والفهم ولا تعلم ولا تفهم فهي خلاف الانسان، والانسانية خلاف البهيمية في الحقيقة وذلك أن الانسان يصح أن يعلم إلا أنه ينسى ما علمه والبهيمة لا يصح أن تعل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شاء والف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شاء هو الاحداث حالا بعد حال من غير احتذاء على مثال ومنه يقال نشأ الغلام وهى ناشئ إذا نما وزاد شيئا فشيئا والاسم النشوء، وقال بعضهم الانشاء إبتداء الايجاد من غير سبب، والفعل يكون عن سبب كذلك الاحداث وهو إيجاد الشئ بعد أن لم يكن ويكون بسبب وبغير سبب، والانشاء ما يكون من غير سبب والوجه الاول أجو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صاف والع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صاف إعطاء النصف، والعدل يكون في ذلك وفي غيره ألا ترى أن السارق إذا قطع قيل إنه عدل عليه ولا يقال إنه أنصف، وأصل الانصاف أن تعطيه نصف الشئ وتأخذ نصفه من غير زيادة ولا نقصان، وربما قيل أطلب منك النصف كما يقال أطلب منك الانصاف ثم استعمل في غير ذلك مما ذكرناه، ويقال أنصف الشئ إذا بلغ نصف نفسه، ونصف غيره إذا بلغ نصف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ظار والامه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ظار مقرون بمقدار ما يقع فيه النظر، والامهال مبهم، وقيل الانظار تأخير العبد لينظر في امره، والامهال تأخيره ليسه ما يتكلفه من عمله</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ظار والتأخ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انظ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مهال لينظر صاحبه في أمره، خلاف التقدي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رشد إليه قوله تعالى حاكيا عن هود عليه السلام مخاطبا لقوم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كيدوني جميعا ثم لا تنظ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عام والاحس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عام لا يكون إلا من المنعم على غيره لانه متضمن بالشكر الذي يجب وجوب الدين، ويجوز إحسان الانسان إلى نفسه تقول لمن يتعلم العلم أنه يحس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ى نفسه ولا تقول منعم على نفسه، والاحسان متضمن بالحمد ويجوز الحامد لنفسه، والنعمة متضمنة بالشكر ولا يجوز شكر الشاكر لنفسه لانه يجري مجرى الدين ولا يجوز أن يؤدي الانسان الدين إلى نفسه، والحمد يقتضي تبقية الاحسان إذا كان للغير، والشكر يقتضي تبقية النعمة، ويكون من الاحسان ما هو ضرر مثل تعذيب الله تعالى أهل النار، وكل من جاء بفعل حسن فقد أحسن، ألا ترى أن من أقام حدا فقد أحسن وان أنزل بالمحدود ضررا، ثم استعمل في النفع والخير خاصة فيقال أحسن إلى فلان إذا نفعه ولا يقال أحسن إليه إذا حده ويقولون للنفع كله إحسانا ولا يقولون للضرر كله إساء‌ة، فلو كان معنى الاحسان هو النفع على الحقيقة لكان معنى الاساء‌ة الضرر على الحقيقة لانه ضده، والاب يحسن إلى ولده بسقيه الدواء المر، وبالفصد والحجامة، ولا يقال ينعم عليه بذلك ويقال أحسن إذا أتى بفعل حسن ولا يقال أقبح إذا أتى بفعل قبيح اكتفوا بقولهم أساء، وقد يكون أيضا من النعمة ما هو ضرر مثل التكليف نسميه نعمة لما يؤدي إليه من اللذة والسرو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عام والتمت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عام يوجب الشكر، والتمتع كالذي يمتع الانسان بالطعام والشراب ليستنيم إليه فيتمكن من اغتصاب ماله والاتيان على نفس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عام والنع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الحريرى ف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درة الغواص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ت بينهما العرب، فجعلت النعم اسما للابل خاصة، والماشية التي فيها الابل، وجعلت الانع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ا لانواع المواشي من الابل، والبقر، والغنم، حتى إن بعضهم أدخل فيها الظباء، وحمر الوحشي، متعلقا ب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حلت لكم بهيمة الانع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فاذ والارس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فاذ والبع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فاذ يكون حملا وغير حمل، والبعث لا يكون حملا ويستعمل فيما يعقل دن ما لا يعقل فتقول بعثت فلان ا بكتابي ولا يجوز أن تقول بعثت كتابي إليك كما تقول أنفذت كتابي إليك، وتقول أنفذت إليك جميع ما تحتاج إليه ولا تقول في ذلك بعثت ولكن تقول بعثت إليك بجميع ما تحتاج إليه فيكون المعنى بعثت فلانا ب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فاق والاعط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نفاق هو إخراج المال من الملك،ولهذا لا يقال الله تعالى ينفق على العباد، و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نفق كيف يشا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 مجاز لا يجوز استعماله في كل موضع وحقيقته أنه يرزق العباد على قدر المصالح، والاعطاء لا يقتضي إخراج المعطي من الملك، وذلك أنك تعطي زيدا المال ليشتري لك الشئ وتعطيه الثوب ليخيطه لك ولا يخرج عن ملكك بذلك فلا يقال لهذا إنفا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فراد والاختصا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قلاب والرج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8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كار والج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كماش والج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كماش سرعة السير يقال انكمش سيره إذا أسرع فيه ثم استعمل في كل شئ تصح فيه السرعة فتقول انكمش على النسخ والكتابة وما يجري مع ذلك، والجد صدق القيام في كل شئ تقول جد في السير وجد في إغاثة زيد وفي نصرته، ولا يقال انكمش في إغاثة زيد ونصرته إذ ليس مما تصح فيه السرع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أنكر وبين قولك نق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نقم أبلغ من قولك أنكر ومعنى نقم أنكر إنكار المعاقب ومن ثم سمي العقاب نقم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أنكر منه كذا وبين قولك نقم منه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قولك أنكر منه كذا يفيد أنه لم يجوز فعله، وقولك أنكره عليه يفيد أنه بين أن ذلك ليس بصلاح له، وقوله نقم منه يفيد أنه أنكر عليه إنكار من يريد عقابه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نقموا منهم إلا أن يؤمنوا ب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ذلك أنهم أنكروا منهم التوحيد وعذبوهم عليه في الاخدود المقدم ذكره في السورة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نقموا إلا أن أغناهم الله ورسوله من فض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ما أنكروا من الرسول حين أرادوا إخراجه من المدينة وقتله إلا أنهم استغنوا وحسنت أحوالهم منذ قدم بلدهم والدليل على ذلك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موا بما لم ينال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هموا بقتله أو اخراجه ولم ينالوا ذلك، ولهذا المعنى سمي العقاب انتقاما والعقوبة نقم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هانة والاذ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أهد دمه وطل دم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5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هلاك والاعد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هلاك أعم من الاعدام لانه قد يكون ينقض البنية وإبطال الحاسة وما يجوز أن يصل معه اللذة والمنفعة، والاعدام نقيض الايجاد فهو أخص فكل إعدام إهلاك وليس كل إهلاك إعدا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هل والآ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هل يكون من جهة النسب والاختصاص فمن جهة النسب قولك أهل الرجل لقرابته الاذنين، ومن جهة الاختصاص قولك أهل البصرة وأهل العلم، ر والآل خاصة الرجل من جهة القرابة أو الصحبة تقول آل الرجل لاهله وأصحابه ولا تقول آل البصرة وآل العلم وقالوا آل فرعون أتباعه وكذلك آل لوط، و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صغرت العرب الآل قالت أهل، فيدل على أن أصل الآل الاهل،</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آل عيدان الخيمة وأعمدتها وآل الرجل مشبهون بذلك لانهم معتمده، والذي يرفع في الصحارى آل لانه يرتفع كما ترفع عيدان الخيمة، والشخص آل لانه ك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و وأ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وان والوق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3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واب والرج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ب ضرب من الرجوع، وذلك لان الاواب لا يقال إلا في الحيوان الذي له إرادة، والرجوع يقال فيه، وفي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واب، كتو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اجع إلى الله تعالى بترك المعاصي، وفعل الطاعات، ومنه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وبة أو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 ملخص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وحد والمتو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وحى ووح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ولاء واولئ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ولاء لما قرب وأولئك لما بعد كما أن ذا لما قرب وذلك لما بعد وإنما الكاف للخطاب ودخلها معنى البعد لان ما بعد عن المخاطب يحتاج من إعلامه وإنه مخاطب بذكره لما لا يحتاج إليه ما قرب منه لوضوح أم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ول والساب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68</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اول وبين قولنا قبل وبين قولنا آخر وقولنا بع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هو من جملة ما هو أوله وكذلك الآخر من جملة ما هو آخره وليس كذلك ما يتعلق بقبل وبعد، وذلك أنك إذا قلت زيد أول من جاء‌ني من بني تميم وآخره أوجب ذلك أن يكون زيد من بني تميم وإذا قلت جاء‌ني زيد قبل بني تميم أو بعدهم لم يجب أن يكون زيد منهم، فعلى هذا يجب أن يكون قولنا الله أول الاشياء في الوجود وآخرها أن يكون الله من الاشياء، وقولنا إنه قبلها أو بعدها لم يوجب أنه منها ولا أنه شئ إلا أنه لا يجوز أن يطلق ذلك دون أن يقال إنه قبل الاشياء الموجودة سواه أو بعدها فيكون استثناؤه من الاشياء لا يخرجه من أن يكون شيئا، وقبل وبعد لا يقتضيان زمانا ولو اقتضيا زمانا لم يصح أن يستعملا في الازمنة والاوقات بأن يقال بعضها قبل بعض أو بعده لان ذلك يوجب للزمان زمانا، وغير مستنكر وجود زمان لافي زمان ووقت لافي وقت، وقبل مضمنة بالاضافة في المعنى واللفظ وربما حذفت الاضافة اجتزاء بما في الكلام من الدلالة عليها، وأصل قبل المقابلة فكأن الحادث المتقدم قد قابل الوقت الاول والحادث المتأخر قد بعد عن الوقت الاول ما يستقبل والآخر يجئ على تفصيل الاثنين تقول أحدهما كذا والآخر كذا، والاول والآخر يقال بالاضافة أوله كذا وآخره إلا في أسماء الله تعالى والاول الموجود قبل والآخر الموجود بع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تاء والاعط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فاضل النيسابو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اعطاء دليل التملك دون الايت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ا أعطيناك الكوث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 كان له منع من ش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نه كالمالك للم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قرآن فحي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مته مشاركون له في فوائده، ولم يكن له منعهم منه،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قد اتيناك سبعا من المثاني والقرآن العظ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اب والرج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ياب هو الرجوع إلى منتهى المقصد، والرجوع يكون لذلك ولغيره، ألا ترى أنه يقال رجع إلى بعض الطريق ولا يقال آب إلى بعض الطريق ولكن يقال أن حصل في المنزل، ولهذا قال أهل اللغة التأويب أن يمضي الرجل في حاجته ثم يعود فيثبت في منزله، وقال أبوحاتم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أويب أن يسير النهار أجمع ليكون عند الليل في منزله وأنش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لو يشاؤون آبو الحي أو طرقو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بايتون قريبا من بيوتهم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هذا يدل على أن الاياب الرجوع إلى منتهى القصد ولهذا قال تعالى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إن إلينا إياب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أن القيامة منتهى قصدهم لانها لا منزلة بعد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ثار والاختي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يثار على ما قيل هو الاختيار المقدم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وا تالله لقد آثرك الله علي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قدم اختيارك علينا وذلك أنهم كلهم كانوا مختارين عند الله تعالى لانهم كانوا أنب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تسع في الاختيار فقيل لافعال الجوارح اختيارية تفرقة بين حركة البطش وحركة المجس وحركة المرتعش وتقول اخترت المروي</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على الكتان أي اخترت لبس هذا على لبس هذا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قد اخترناهم على علم على العالم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اخترنا إرسالهم، وتقول في الفاعل مختار لكذا وفي المفعول مختار من كذا، وعندنا أ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آثرك الله علين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ناه أنه فضلك الله علينا، وأنت من أهل الاثرة عندي أي ممن افضله على غيره بتأثير الخير والنفع عنده، واخترتك أخذتك للخير الذي فيك في نفسك ولهذا يقال آثرتك بهذا الثوب وهذا الدينار ولا يقال اخترتك به وإنما يقال اخترتك لهذا الامر، فالفرق بين الايثار والاختيار بين من هذا الوج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جاب والالز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جاز والاختص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صال والابلاغ</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لام والعذ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ايلام قد يكون بجزء من الالم في الوقت الواحد مقدار ما يتألم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ذ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لم الذي له استمرار في أوقات، ومنه العذ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تمرار في الخل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مان والاسلام والصل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ب والفصل والك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8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أس والخ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أس يجري على العدة من السلاح وغيرها ونحو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نزلنا الحديد فيه بأس شدي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ستعمل في موضع الخوف مجازا فيقال لا بأس عليك ولا بأس في هذا الفعل أي لا كراهة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أساء والض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أساء ضراء معها خوف وأصلها البأس وهو الخوف يقال لا بأس عليك أي لا خوف عليك، وسميت الحرب بأسا لما فيها من الخوف والبأس الرجل إذا لحقه بأس وإذا لحقه بؤس أيضا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تبتئس بما كانوا يفع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يلحقك بؤس، ويجوز أن يكون من البأس أي لا يلحقك خوف بما فعلوا، وجاء البأس بمعنى الاثم في قولهم لا بأس بكذا أي لا إثم فيه ويقال أيضا لا بكس فيه أي هو جائز شائ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أساء والض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إشارة إلى الضرر</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ب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ب والفصل والك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8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أس والخ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أس يجري على العدة من السلاح وغيرها ونحو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نزلنا الحديد فيه بأس شدي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ستعمل في موضع الخوف مجازا فيقال لا بأس عليك ولا بأس في هذا الفعل أي لا كراهة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أساء والض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أساء ضراء معها خوف وأصلها البأس وهو الخوف يقال لا بأس عليك أي لا خوف عليك، وسميت الحرب بأسا لما فيها من الخوف والبأس الرجل إذا لحقه بأس وإذا لحقه بؤس أيضا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تبتئس بما كانوا يفع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يلحقك بؤس، ويجوز أن يكون من البأس أي لا يلحقك خوف بما فعلوا، وجاء البأس بمعنى الاثم في قولهم لا بأس بكذا أي لا إثم فيه ويقال أيضا لا بكس فيه أي هو جائز شائ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أساء والض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إشارة إلى الضرر الحاصل، والثاني إلى الضرر المتوقع أ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ضرر الشديد، 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ضعي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حتمل أن يكون 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هل البسيط، والثاني المرك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ئس والفق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مجاهد و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ائس الذي يسأل بيده، قلنا وإنما سمي من هذه حاله بائسا لظهور أثر البؤس عليه بمد يده للمسألة وهو على جهة المبالغة في الوصف له بالفقر، وقال بعضهم هو بمعنى المسكين لان المسكين هو الذي يكون في نهاية الفقر قد ظهر عليه السكون للحاجة وسوء الحال وهو الذي لا يجد شيئ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طل والفاس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لم يشرع بالكلية كبيع ما في بطون الامه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شرع أصله، ولكن امتنع لاشتماله على وصف كالرب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ذا قال الشهيد في تمهيد القواع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قي والقديم والمتقد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اقي هو الموجود لاعن حدوث في حال وصفه بذلك، والقديم ما لم يزل كائنا موجودا على ما ذكرنا وأنت تقول سابقي هذا المتاع لنفسي ولا تقول ساقدمه واستبقيت الشئ ولا تقول استقدمته، وقال ق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قديم في اللغة مبالغة في الوصف بالتقدم في الوجود وكلما تقدم وجوده حتى سمي قديما فذلك حقيقة فيه، وقال من يرد ذلك لو كان القدم يستفاد لجاز أن تقول لما علمته سيبقى طويلا أنه سيقدم كما تقول أنه سيبقى، وفي بطلان ذلك دلالة على أنه في المحدث توسع والمتقدم خلاف المتأخر، والتقدم حصول الشئ قدام الشئ ومنه القدوم لتقدمها في العمل وقيل لمضيها في العمل لا تنثني فتوبع لها في الصفة كالتقدم في الامر، ومنه القدم لانك تتقدم بها في المكان في المشي، والسابقة في الامر، ومنه القدم لانك تتقدم بها في المكان في المشي، والسابقة في الخير والشر قدم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دم صدق عند ر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ادم الريش العشر المتقدمات، ويقال قدم العهد وقدم البلى أي طال وكل ما يقدم فهو قديم وقدم، و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حتى يضع الجبار فيها قدم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في النار يريد من سلف في علمه أنه عاص، ويجوز أن يكون من سلف بعصيانه، والقديم على الحقيقة هو الذي لا أول لحدوث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ل والح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8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ل والقل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ث والحز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بثه وقولك فرق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0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حث 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حث هو طلب الشئ مما يخالطه فأصله أن يبحث التراب عن شئ يطلبه فالطلب يكون لذلك ولغيره،وقيل فلان يبحث عن الامور تشبيها بمن يبحث التراب لاستخراج الش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خس والنقص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خس النقص بالظلم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بخسوا الناس أشياء‌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تنقصوهم ظلما، والنقصان يكون بالظلم و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خل والش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8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خل والض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2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خيل واللئ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اء والنسخ</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ل والعو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2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ن والجس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دن هو ماعلا من جسد الانسان ولهذا يقال للزرع القصير الذي يلبس الصدر إلى السرة بدن لانها تقع على البدن وجسم الانسان كله جسد، والشاهد أنه يقال لمن قطع بعض أطرافه إنه قطع شئ من جسده ولا يقال شئ من بدنه وإن قيل فعلى بعد، وقد يتداخل الاسمان إذا تقاربا في المعنى، ولما كان البدن هو أعلى الجسد وأغلظة قيل لمن غلظ من السمن قد بدن وهو بدين، والبدن الابل المسمنة للنحر ثم كثر ذلك حتى سمي ما يتخذ للنحر بدنة سمينة كانت أو مهزولة</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ن والجس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في البار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لا يقال الجسد إلا للحيوان العاقل وهو الانسان والملائكة والجن ولا يقال لغيره جس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يل البد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سد ما سوى الر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ظهر من كلام الجوهري التراد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نة والهد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دن ما تبدن من الابل أي تسمن يقال بدنت الناقة إذا سمنتها وبدن الرجل سمن، ثم كثر ذلك حتى سميت الابل بدنا مهزولة كانت أو سمينة فالبدنة إسم يختص به البعير إلا أن البقرة لما صارت في الشريعة في حكم البدنة قامت مقامها وذلك أن النبى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بدنة عن سبعة والبقرة عن سبع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صار البقر في حكم البدن ولذلك كان يقلد البقرة كتقليد البدنة في حال وقوع الاحرام بها لسايقاها ولا يقلد غيرها، والهدي يكون من الابل والبقر والغنم ولا تكون البدنة من الغنم والبدنة لا يقتضي إهداؤها إلى موضع والهدي يقتضي إهداؤه إلى موضع ل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ديا بالغ الكعب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جعل بلوغ الكعبة من صفة الهدي فمن قال علي بدنة جاز لهنحرها بغير مكة وهو كقوله علي جزور ومن قال علي هدي لم يجز أن يذبحه إلا بمكة، وهذا قول جماعة من التابعين وبه قال أبوحنيفة ومحمد رحمهم الله، وقال غيرهم إذا قال علي بدنه أو هدي فبمكة وإذا قال جزور فحيث ير وهو قول أبي يوسف</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و والظه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7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يع والمبد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اهما بمعنى في ال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منشئ الاشياء على غير مثال سب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غير أن 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في البديع مبالغة ليست في المبدع، إذ هو يستحق</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الوصف به في غير حال الفعل على الحقيقة، بمعنى أن من شأنه إنشاء الاشياء على غير مثا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يهة والرو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يهة والنظ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ديهة أول النظر يقال عرفته على البديهة أي في أول أحوال النظر، وله في الكلام بديهة حسنة إذا كان يرتجله من غير فكر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ذر والبز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ينهما بأن البذر بالذال المعجمة في الحبوب، كالحنطة والشع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بزر بالز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لرياحين والب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ذل واله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ء و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رء هو تمييز الصورة وقولهم برأ الله الخلق أي ميز صورهم، وأصله القطع ومنه البراء‌ة وهي قطع العلقة وبرئت من المرض كأنه انقطعت أسبابه عنك وبرئت من الدين وبرأ اللحم من العظم قطعه وتبرأ من الرجل إذا انقطعت عصمته م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جسم لا يبرح من كذا ولا ينفك ولا يزال ولا يخلو ولا يعر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لم يبرح ولم يزل ولم ينف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5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 وال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ر مضمن بجعل عاجل قد قصد وجه النفع به فأما الخير فمطلق حتى لو وقع عن سهو لم يخرج عن استحقاق الصفة به، ونقيض الخير الشر ونقيض البر العقو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 والخ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بر هو الخير الواصل إلى الغير مع القصد إلى ذلك والخير يكون خيرا، وإن وقع عن سهو</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ضد ال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قوق، وضد ال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 والصد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 والص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ر سعة الفضل المقصود إليه، والبر ايضايكون بلين الكلام، وبر والده إذا لقيه بجميل القول والفعل قال الراج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ني ان البر شئ ه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ه طليق وكلام لين والصلة البر المتأصل، وأصل الصلة وصلة على فعله وهي للنوع والهيئة يقال بار وصول أي يصل بره فلا يقطعه، وتواصل القوم تعاملوا بوصول بر كل واحد منهم إلى صاحبه وواصله عامله بوصول البر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قد وصلنا لهم القو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كثرنا وصول بعضه ببعض بالحكم الدالة على الرش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 والقرب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1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كة والزي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رك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الزيادة والنماء من حيث لا يوجد بالحس ظاهرا، فإذا عهد من الشئ هذا المعنى خافيا عن الحس، قيل هذه بركة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شتقاقها من البروك، وهو اللزوم والثبوت، لثبوتها في ال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وصف بها كل شئ لزمه وثبت فيه خير إله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لضدها اسم معروف، فلذلك يقال ف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يل البركة، ولا يسند فعل البركة إلا إلى الله، ف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رك زيد في الشئ، وإن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رك الله ف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لى هذه الزيادة أشير بما روي أ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نقص مال من صدقة، لا إلى النقصان المحسوس فإذن كل بركة زيادة، وليس كل زيادة بر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هان والدلا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رهان لا يكون إلا قولا يشهد بصحة الشئ، والدلالة تكون قولا تقول العالم دلالة على القديم وليس العالم قولا، وتقول دلالتي على صحة مذهبي كذا فتأتي بقول تحتج به على صحت مذهبك، وقال بعض العلماء البرهان بيان يشهد بمعنى آخر حق في نفسه وشهادته مثال ذلك أن الاخبار بأن الجسم محدث هو بيان بأن له محدثا والمعنى الاول حق في نفسه، والدليل ما ينبئ عن معنى من غير أن يشهد بمعنى آخر وقد ينبئ عن معنى يشهد بمعنى آخر فادليل أعم، وسمعت من يقول البرهان ما يقصد به قطع حجة الخصم فارسي معرب وأصله بران أي اقطع ذلك ومنه البرهة وهي القطعة من الدلالة ولا يعرف صحة ذلك، وقال علي بن الحس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ليل يكون وضعيا قد يمكن أن يجعل على خلاف ما جعل عليه نحو دلالة الاسم على المسمى، وأما دلالة البرهان فلا يمكن أن توضع دلالة على خلاف ماهي دلالة عليه نحو دلالة الفعل على الفاعل لا يمكن أن تجعل دلالة على أنه ليس بفاع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هان والدل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ره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جة القاطعة المفيده للعل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ما يفيد الظن فهو الدل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رب م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ما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ا أفحم سبحانه الكفار بطلب البرهان منهم فقال غ وهو أصدق القائلي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ل هاتوا برهانكم إن كنتم صادق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ية وال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برية يقتضي تميز الصورة وقولنا الناس لا يقتضي ذلك لان البرية فعليه من برأ الله الخلق أي ميز صورهم، وترك همزة لكثرة الاستعمال كما تقول هم الحابية والذرية وهي من ذرء الخلق، وقيل أصل البرية البري وهو القطع وسمي برية لان الله عز وجل قطعهم من جملة الحيوان فأفردهم بصفات ليست لغيرهم، وذكر أن أصلها من البري وهو التراب، وقال بعض المتكلم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رية إسم إسلامى لم يعرف في الجاهلية، وليس كما قال لانه جاء في شعر النابغة وهو قو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م في البرية فاحذرها عن الفند والنابغة جاهلي الابي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زاق والر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زا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ء الفم إذا خرج منه، ومادام فيه ري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زر والبذ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زوغ والطلوع والشرو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زوغ أول الطلوع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ما رأى الشمس بازغ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مارآها في أول أحوال طلوعها تفكر فيها فوقع له أنها ليست بإله ولهذا سمي الشرط تبزيغا لانه شق خفي كأنه أول الشق يقال بزغ قوائم الدابة إذا شرطها وإسم ما يبزغ به المبزغ وقيل البزوغ نحو البروز وبزغ قوائم الدابة إذا شرطها ليبرز الدم، والشروق الطلوع تقول طلعت ولا يقال شرق الرجل كما يقال طلع الرجل فالطلوع أعم</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سالة والشج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بسل الحرام فكأن الباسل حرام أن يصاب في الحرب بمكروه لشدته فيها وقوته، والشجاعة الجرأة والشجاع الجرئ المقدام في الحرب ضعيفا كان أو قويا، والجرأة قوة القلب الداعي إلى الاقدام على المكاره فاشجاعة تنبئ عن الجرأة والبسالة تنبئ عن الشدة والقوة يجوز أن يكون الباسل من البسول وهي تكره الوجه مثل البثور وهما لغتان، وسمي باسلا لتكرهه ولا تجوز الصفة بذلك على الله تعال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س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حلوان والرش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سلة أجر الراقي وجاء النهي عنها وذلك إذا كانت الرقية بغير ذكر الله تعالى فأما إذا كانت بذكر الله تعالى وبالقرآن فليس بها بأس ويؤخذ الاجر عليها، والشاهد أن قوما من الصحابة رقوا من العقرب فدفعت إليهم ثلاثون شاة فسألوا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عن ذلك فقال فهم اقتسموها واضربوا لي معكم بسهم، والحلوان أجر الكاهن وقد نهي عنه يقال حلوته حلوانا ثم كثر ذلك حتى سمي كل عطية حلوانا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بلغ عن الشعر إذ مات قائله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من راكب أحلوه رحلي وناقتي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حلوان أيضا أن يأخذ الرجل مهر إبنته وذلك عار عندهم قال الراجز</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الرشوة ما يعطاه الحاكم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ا نأخذ الحلوان من بناتن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قد نهي عنها قال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عن الله الراشي والمرتش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كانت العرب تسميها الا تاوة وقال أبوز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توت الرجل أتوا وهي الرشوة قال زهي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في كل ما باع امرؤ مكس درهم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في كل أسواق العراق إتاوة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ال المكس الخيانة وهو هاهنا الضريبة التي تؤخذ في الاسواق ويقال مكسه مكسا إذا خانه ويقال المكس العشر وجاء 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يدخل الجنة صاحب مكس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اسلال الرشوة و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إغلال ولا إسل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غلال الخيانة، وقال أبو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لال السرقة، وقال بعضهم الاتاوة الخراج</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شارة والخ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شا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خبار بما يسر به المخبر به إذا كان سابقا لكل خبر سو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بنى العلماء عليه مسألة فقهية بأن الانسان إذا قال لعبيده أيكم بشرني بقدوم زيد فهو حر، فبشروه فرادى، عتق أولهم، لانه هو الذي سره بخبره سابقا، ولو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كان بشرني</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أخبر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تقوا جميع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شتقاقه قيل من البشر، وهو السرور، فيختص بالخبر الذي يسر،</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م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بشرهم بعذاب أل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ذا بشر أحدهم بالانثى ظل وجهه مسودا وهو كظ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هو من باب التهكم والاستهز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شتقاق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بشرة وهو ظاهر الجلد لتأثيره في تغيير بشرة الوجه، فيكون فيما يسر ويغم، لان السرور كما يوجب تغيير البشرة، فكذ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زن يوج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وجب أن يكون لفظ التبشير حقيقة في</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قسمين، لكنه عند الاطلاق يختص في العرف بما يسر، وإن اريد خلافه القسمين، لكنه عند الاطلاق يختص في العرف بما يسر، وإن اريد خلافه قي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بشر عبا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ثان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بشرهم بعذاب أل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شاشة والبش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ين البشاشة وطلاقة الوج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4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شر والبشاش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شر أول ما يظهر من السرور بلقي من يلقاك، ومنه البشارة وهي أول ما يصل إليك من الخبر السار فاذا وصل إليك ثانيا لم يسم بشارة ولهذا قالت الفقهاء إن من قال من بشرني بمولود من عبيدي فهو حر أنه يعتق أول من يخبره بذلك والنغية هي الخبر السار وصل أولا أو أخيرا وفي المثل البشر علم من أعلام النج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هشاشة هي الخفة للمعروف وقد هششت يا هذا بكسر الشين وهو من قولك شئ هش إذا كان سهل المتناول فإذا كان الرجل سهل العطاء قيل هو هش بين الهشاش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بشاشة إظهار السرور بمن تلقاه وسواء كان أولا أو أخير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شر وال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لبشر يقتضي حسن الهيئة وذلك أنه مشتق من البشارة وهي حسن الهيئة يقال رجل بشير وامرأة بشيرة إذا كان حسن الهيئة فسمي الناس بشرا لانهم أحسن الحيوان هيئة، ويجوز أن يقا إن قولنا بشر يقتضي الظهور وسموا بشرا لظهور شأنهم، ومنه قيل لظاهر الجلد بشرة، وقولنا الناس يقتضي النوس وهو الحركة، والناس</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جمع والبشر واحد وجمع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هذا إلا بشر مث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قول محمد خير البشر يعنون الناس كلهم ويثنى البشر فيقال بشران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بشرين مثل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سمع أنه يجم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صر والع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صيرة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صيرة هي تكامل العلم والمعرفة بالشئ ولهذا لا يجوز أن يسمى الباري تعالى بصيرة إذ لا يتكامل علم أحد بعظمته وسلطا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صير والمستبص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صير على وجهين أحدهما المختص بأنه يدرك المبصر إذا وجد، وأصله البصر وهو صحة الرؤية، ويؤخذ منه صفة مبصر بمعنى رأي والرأي هو المدرك للمرئي والقديم رأي بنفسه، والآخر البصير بمعنى العالم تقول منه هو بصير وله به بصر وبصيرة أي علم، والمستبصر هو العالم بالشئ بعد تطلب العلم كأنه طلب الابصار مثل المستفهم والمستخبر المتطلب للفهم والخبر، ولهذا يقال إن الله بصير ولا يقال مستبصر، ويجوز أن يقال إن الاستبصار هو أن يتضح له الامر حتى كأنه يبصره ولا يوصف الله تعالى به لان الاتضاح لا يكون إلا بعد الخف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ضع والن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3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بطر النعمة وقولك كفر 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بطرها يفيد أنه عظمها وبغى ف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كفرها يفيد أنه عظمها فقط، وأصل البطر الشقومنه قيل للبيطار بيطار وقد بطرت الشئ أي شققته وأهل اللغة يقولون البطر سوء إستعمال النعمة وكذلك جاء في تفسير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طرت معيشت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كونوا كالذين خرجوا من ديارهم بطرا ورئاء الناس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عث والارس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جوز أن يبعث الرجل إلى الآخر الحاجة يخصه دونك ودون المبعوث إليه كالصبي تبعثه إلى المكتب فتقول بعثته ولا تقول أرسلته لان الارسال لا يكون إلا برسالة وما يجري مجرا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عث والانفاذ</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عث والنش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بعث الخلق إسم لاخراجهم من قبورهم إلى الموقف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ن بعثنا من مرقد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نشور إسم لظهور المبعوثين وظهور أعمالهم للخلائق ومنه قولك نشرت إسمك ونشرت فضيلة فلان إلا أنه قيل أنشر الله الموتى بالالف ونشرت الفضيلة والثوب للفرق بين المعني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عد والقبل والاول والآخ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عض والجز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عض ينقسم والجزء لا ينقسم والجزء يقتضي جمعا والبعض يقتضي كلا، وقال بعضهم يدخل الكل على أعمر العام ولا يدخل البعض على أخص الخاص والعموم ما يعبر به الكل والخصوص ما يعبر عنه البعض أو الجزء وقد يجئ الكل للخصوصبقرينة تقوم مقام الاستثناء كقو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زيد في كل شئ يد ويجئ البعض بمعنى الكل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انسان لفي خس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حد البعض ما يشمله وغيره إسم واحد ويكون في المتفق والمختلف كقولك الرجل بعض الناس وقولك السواد بعض الالوان ولا يقال الله تعالى بعض الاشياء، وإن كان شيئا واحدا يجب إفراده بالذكر لما يلزم من تعظيم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له ورسوله أحق أن يرضو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يرضوهما، وقيل حد البعض التناقص عن الجملة، وقال البلخ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عض أقل من النصف، وحد الجزء الواحد من ذا الجنس، ولهذا لا يسمى القديم جزء‌ا كما يسمى واحد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عل والزو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رجل لا يكون بعلا للمرأة حتى يدخل بها وذلك أن البعال النكاح والملاعبة ومنه قوله عليه السلا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ام أكل وشرب وبع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الليل أدجى لم تجد من تباعله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كم من حصان ذات بعل تركته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أصل الكلمة القيام بالامر ومنه يقال للنخل إذا شرب بعروقه ولم يحتج إلى سقي بعل كأنه يقوم بمصالح نفس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غض والحب لا يبغضه ولا يح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غض والكراه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قد إتسع بالبغض ما لم يتسع بالكراهة فقيل أبغض زيدا أي أبغض إكرامه ونفعه، ولا يقال أكرهه بهذا المعنى كما إتسع بلفظ المحبة فقيل أحب زيدا بمعنى أحب إكرامه ونفعه ولا يقال</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ريده في هذا المعنى، ومع هذا فإن الكراهة تستعمل فيما لا يستعمل فيه البغض فيقال أكره هذا الطعام ولا يقال أبغضه كما تقول احبه والمراد إني أكره أكله أن المراد بقولك اريد هذا الطعام أنك تريد أكله أو شراء‌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غضة والعدا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1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غي والظ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6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قاء والخل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كرة والاصيل والغداة والمساء والعشاء والعش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لاء والنق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لاء يكون ضررا ويكون نفعا وإذا أردت النفع قلت أبليت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يبلى المؤمنين منه بلاء حس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 الضر بلوته، وأصله أن تختبره بالمكروه وتستخرج ما عنده من الصبر به ويكون ذلك إبتداء والنقمة لا تكون إلا جزاء وعقوبة وأصلها شدة الانكار تقول نقمت عليه الامر إذا أنكرته عليه وقد تسمى النقمة بلاء والبلاء لا يسمى نقمة إذا كان إبتداء والبلاء أيضا إسم للنعمة وفي كلام الاحن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لاء ثم الثناء أي النعمة ثم الشك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بلى ونع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بلى لا تكون إلا جوابا لما كان فيه حرف جحد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لست بربكم قالوا بل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لم يأتكمرسل من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م قال في الجواب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وا بل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نعم لا تكون للاستفهام بلا جحد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هل وجدتم ما وعد ربكم حقا قالوا نع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كذلك جواب الخبر إذا قال قد فعلت ذلك قلت نعم لعمري قد فعلته، وقال الفراء وإنما امتنعوا أن يقولوا في جواب الجحود نعم لانه إذا قال الرجل مالك علي شئ فلو قال الآخر نعم كان صدقه كأنه قال نعم ليس لي عليك شئ وإذا قال بلى فانما هو رد لكلام صاحبه أي بلى لي عليك شئ فلذلك إختلف بلى ونع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نية والتأل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نية من التأليف يجري في إستعمال المتكلمين على ما كان حيوانا يقولون القتل نقض البنية والتأليف عندهم عام، وأهل اللغة يجرونها على البناء يقولون بنية وبنية وقال بعضهم بنى بنية من البناء وبنية من المجد وأنشد قول الحطيئ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إن عاهدوا أوفوا وإن عقدوا شدو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ولئك قوم إن بنوا أحسنوا البن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هاء والجم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هاء جهارة المنظر يقال رجل بهئ إذا كان مجهر المنظر وليس هو في شئ من الحسن والجمال قال إبن د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هى يبهى بهاء من النبل، وقال الزج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حسن، والذي قال إبن دريد ألا ترى أنه يقال شيخ بهي ولا يقال غلام بهي ويقال بهاؤه بالتمر إذا أنست به وناقة بهاء إذا أنست بالحال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هتان والزور والكذ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6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هتان والافتراء والكذ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هجة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هجة حسن يفرح به القلب، وأصل البهجة السرور ورجل بهج وبهيج مسرور وإبتهج إذا سر ثم سمي الحسن الذي يهج القلب بهجة، وقد يسمى الشئ بإسم سببه، والبهجة عند الخليل حسن لون الشئ ونضارته قال ويقال رجل بهج أي مبتهج بأمر يسره فأشار إلى ما قلنا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هل واللع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7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وش والجم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وش هم الجماعة الكثيرة من أخلاط الناس ولا يقال لبني الاب الواحد بوش ويقال أيضا جماعة من الحمير ولا يقال بوش من الحمير لان الحمير كلها جنس واحد وأما العصبة فالعشرة وما فوقها قليلا ومنه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نحن عصب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 هي من العشرة إلى الاربعين وهي في العربية الجماعة من الفرسان والركب ركبان الابل خاصة ولا يقال للفرسان ركب، والعدي رجال يعدون في الغزو والرجل جمع راجل والنقيضة هي الطليعة وهم قوم يتقدمون الجيش فينقون الارض أي ينظرون ما فيها من قولك نقضت المكان إذا نظرت، والمقنب نحو الثلاثين يغزى بهم، والحظيرة نحو الخمسة إلى العشرة يغزى بهم، والكتيبة العسكر المجتمع فيه آلات الحرب من قولك كتبت الشئ إذا جمعته، وأسماء الجماعات كثيرة ليس هذا موضع ذكرها وإنما نذكر المشهور منها فمن ذ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يان والبرهان والسلط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نظائر، وتختلف حدود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بي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ظهار المعنى للنفس كإظهار نقيض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بره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ظهار صحة المعنى وإفساد نقيض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لط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ظهار ما يتسلط به على نقيض المعنى بالابطال كذا ق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يان والفائ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ذكر ليعرف به غيره فهو البيان كقولك غلام زيد وإنما ذكر ليعرف به الغلام فهو للبيان وقولك ضربت زيدا إنما ذكر زيد لبعرف أن الضرب وقع به فذكر ليعرف به غيره، والفائدة ما ذكر ليعرف في نفسه نحو قولك قام زيد إنما ذكر قام ليعرف أنه وقع القيام، وأما معتمد البيان فهو الذي لا يصح الكلام إلا به نحو قولك ذهب زيد فذهب معتمد الفائدة ومعتمد البيان، وأما الزيادة في البيان فهو البيان الذي يصح الكلام دونه وكذلك الزيادة في الفائدة هي التي يصح الكلام دونها نحو الحال في قولك مر زيد ضاحكا والبيان قولك أعطيت زيدا درهما فعلى هذا يجري البيان والفائدة ومعتمد الفائدة والحال أبدا للزيادة في الفائدة فالمفعول الذي والفائدة ومعتمد الفائدة والحال أبدا للزيادة في الفائدة فالمفعول الذي ذكر فاعله للزيادة في البيان فأما الفاعل فهو معتمد البيان وكذلك ما لم يسم فاعله وقولك قام زيد معتمد الفائدة فإذا كان صفة فهو للزيادة فيالبيان نحو قولك مررت برجل قام فهو هاهنا صفة مذكورة للزيادة في البي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يان والهد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يان في الحقيقة إظهار المعنى للنفس كائنا ما كان فهو في الحقيقة من قبيل ال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هدى بيان طريق الرشد ليس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ون طريق الغي هذا إذا أطلق فإذا قيد استعمل في غيره فقيل هدي إلى النار وغير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يتوتة والن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حريري في درة الغواص</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ومن ذلك توهمهم أن معنى بات فلان أي نام، وليس كذلك، بل معنى با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ظله المبيت وأجنه الليل، سواء نام أم لم ينم، يدل على ذلك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لذين يبيتون لربهم سجدا وقيا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شهد له أيضا قول ابن رمي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ات يساقيها غلام كالزلم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اتوا نياما وابن هند لم ينم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ين والوس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1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ت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ابع والتا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تابعت زيدا وقولك وافق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تابعته يفيد أنه قد تقدم منه شئ افتديت به فيه، ووافقته يفيد أنكما إتفقتما معا في شئ من الاشياء ومنه سمي التوفيق توفيقا، ويقول أبوعلي رحمة الله ع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تابعه يريد به أصحابه ومنه سمي التابعون التابعين، وقال أبوعل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 وافقه يريد من قال بقوله وإن لم يكن من أصحابه، وأيضا فإن النظير يقال إنه تابع لنظيره لان التابع دون المتبوع ويجوز أن يوافق النظير النظي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الي والتاب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الي فيما 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ان وإن لم يكن يتدبر بتدبر الا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ابع إنما هو المتدبر بتدبر الاول، وقد يكون التابع قبل المتبوع في المكان كتقدم المدلول وتأخر الدليل وهو مع ذلك يأمر بالعدول تارة إلى الشمال وتارة إلى اليمين كذا ق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خير الانظ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ريب والابر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أريب شدة العقد يقال أرب العقد إذا جعل عقدا فوق عقد وهو خلاف النشط يقال نشطه إذا عقده بانشوطة</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هو عقد ضعيف وأربه إذا أحكم عقده وأنشطه إذا حل الانشوط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سف والتله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هب كثير من أهل اللغة إلى ترادفهما، وانهما بمعنى الحز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بعضهم بأن التله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حزن على مافات، والتأس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طلق الحزن والاصح أن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تأس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مافات، والتله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ما يأت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ؤيده قول الشاع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بعد غد يالهف نفسي من غ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ذا راح أصحابي ولست برائح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جوه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شد الحزن، والتله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ز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سف والند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أسف يكون على الفائت من فعلك وفعل غيرك والندم جنس من أفعال القلوب لا يتعلق إلا بواقع من فعل النادم دون غيره فهو مباين لافعال القلوب وذلك أن الارادة والعلم والتمني والغبط قد يقع على فعل الغير كما يقع على فعل الموصوف به، والغضب يتعلق بفعل الغير فقط</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ليف والبن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تيب والتأليف والتركيب والتصن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رتي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جمع الاشياء المختلفة، بحيث يطلق عليها ا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واحد، ويكون لبعضها نسبة إلى بعض بالتقديم والتأخير في النسبة العقلية، وإن لم تكن مؤلفة فهو أعم من التأليف من وجه، لان التأل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ضم الاشياء مؤتلفة يرشدك إليه اشتقاقه من الالفة سواء كانت مرتبة الوضع أو لا، وهما أخص من التركيب مطلقا لا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ضم الاشياء مؤتلفة كانت أم لا، مرتبة الوضع كانت أم 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ستعمل الترتيب أخص مطلقا من التأليف، وقد يجعلان مترادفين، كذا حققه الشهيد الثاني طاب ثر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تصنيف فالمشهور أ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من كلام المصنف</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شيخنا البه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س سره في الكشك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جمع القرآن لا يسمى تصنيفا إذ الظاهر أن التصنيف ما كان من كلام المصنف، والجواب أن جمع القرآن إذا لم يكن تصنيفا لما ذكرت من العلة، فجمع الحديث أيضا ليس تصنيفا مع أن إطلاق التصنيف على كتب الحديث شائع ذائ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ليف والترتيب والتنظ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أليف يستعمل فيما يؤلف على إستقامة أو على إعوجاج، والتنظيم والترتيب لا يستعملان إلا فيما يؤلف على إستقامة، ومع ذلك فان بين الترتيب والتنظيم فرقا وهو أن الترتيب هو وضع الشئ مع شكله، والتنظيم هو وضعه مع ما يظهر به، ولهذا استعمل النظم في العقود والقلائد لان خرزها ألوان يوضع كل شئ منها مع ما يظهر به لو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ليف والتصن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أليف أعم من التصنيف وذلك أنالتصنيف تأليف صنف من العلم ولا يقال للكتاب إذا تضمن نقض شئ من الكلام مصنف لانه جمع الشئ وضده والقول ونقيضه، والتأليف يجمع ذلك كله وذلك أن تأليف الكتاب هو جمع لفظ إلى لفظ ومعنى إلى معنى فيه حتى يكون كالجملة الكافية فيما يحتاج إليه سو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ان متفقا أو مختلفا والتصنيف مأخوذ من الصنف ولا يدخل في الصنف 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ليف والج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5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مل والنظ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8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ويل والتفس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بديل والابد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بديل تغيير الشئ عن حاله، والابدال جعل الشئ مكان الش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دال والتبد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يمعنى، وق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بد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غيير حال إلى حال آخر</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دل صور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بد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فع الشئ بأن يجع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يره مكا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بديل هو التغيير،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بدلت الشئ بالشئ إذا بدل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ينا بعين، قال الشاع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زل الامير بالامير المبد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بدلت، بالتشد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غيرت هيئته، والعين واحد، يقول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دلت جبتي قميص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علتها قميصا ذكره المغرب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كون التبديل بأن يوضع غيره موضع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وم تبدل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بدلناهم بجنتيهم جنتين ذواتي أل خمط وأثل شئ من سدر قلي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يحتمل الوجهين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ا يبدل القول لد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تبديل الشئ والاتيان بغير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بذير والاسرا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بذ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فاق المال فيما لا ينبغ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سرا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صرفه زيادة على ما ينبغ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بعبارة اخر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را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جاوز الحد في صرف المال، والتبذ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تلافه في غير موضعه، 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عظم من الاسراف، ول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المبذرين كانوا إخوان الشياط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الاسراف متعلقا بالمال فقط، بل بكل شئ وضع في غ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وضعه اللائق 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لا ترى أن الله سبحانه وصف قوم لوط بالاسراف لوضعهم البذر في غير المحرث، ف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كم لتاتون الرجال شهوة من دون النساء بل أنتم قوم مسرف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وصف فرعون بالاسراف ب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ه كان عاليا من المسرف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ستف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بعض الاخبار أن الاسراف على ضرب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ام، ومكرو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ثل إتلاف مال ونحوه فيما فوق المتعار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تلاف شئ ذي نفع بلا غر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منه إهراق ما بقي من شرب ماء الفرات ونحوها خارج الم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روي ذلك عن أمير المؤمنين عليه الس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رق بين التبيين و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تابع والتوات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حريري في درة الغوا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قول جاء‌تنا الخيل متتابعة إذا جاء بعضها في إثر بعض، بلا فص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جاء‌ت متوات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تلا حقت، وبينها فصل، 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أرسلنا رسلنا تت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لوم أنه كان بين كل فترة وتراخي مد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 بعض الصحابة أنه قال لعلي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علي أياما من شهر رمضان أيجوز إن أقضيها متفرق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قضها إن شئت متتابعة، وإن شئت متواترة تترى، ف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بعضهم قال لا تجزئ عنك إلا متتابع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جزئ تترى لانه عزوجل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عدة من أيام أخ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و أراد متتابعة لبين التتابع كما قال عزوج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صيام شهرين متتابع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 ملخص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ثريب والتفنيد والل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ثريب شبيه بالتقريع والتوبيخ تقول وبخه وقرعه وثربه بما كان منه، واللوم قد يكون لما يفعله الانسانفي الحال ولا يقال لذلك تقريع وتثريب وتوبيخ، واللوم يكون على الفعل الحسن ولا يكون التثريب إلا على قبيح، والتفنيد تعجيز الرأي يقال فنده إذا عجز رأيه وضعفه والاسم الفند، وأصل الكلمة الغلظ ومنه قيل للقطعة من الجبل فند، ويجوز أن يقال التثريب الاستقصاء في اللوم والتعنيف، وأصله من الثرب وهو شحم الجوف لان البلوغ إليه هو البلوغ إلى المواضع الاقصى من البد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جريب والاخت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جريب هو تكرير الاختبار والاكثار منه ويدل على هذا أن التفعيل هو للمبالغة والتكرير، وأصله من قولك جربه إذا داواه من الجرب فنظر أصلح حاله أم لا ومثله قرد البعير إذا نزع عنه القردان وقرع الفصيل إذا داواه من القرع وهو داء معروف ولا يقال إن الله تعالى يجرب قياسا على قولهم يختبر ويبتلي لان ذلك مجاز والمجاز لا يقاس ع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جسس والتحسس</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حسس والتجس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تحسس بالحاء المهم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طلب الشئ بالحاس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جسس بالجيم مث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في الحديث</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 تحسسوا، ولا تجسس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ناهما واحد، وعطف أحدهما على الآخر لاختلاف اللفظين كقو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تى أدن منه ينأ عني ويبع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جسس بالجيم البحث عن عورات النس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بالحاء الاستماع لحديث القوم، ويروى أن ابن عباس سئل عن الفرق بينهما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بعد أحدهما عن الآخ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حسس في الخير، والتجسس في الش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 قوله تعالى حكاية عن يعقوب</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ا بني اذهبوا فتحسسوا من يوسف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ح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ى القراء‌ة المشهورة، فإنه كان متوقعا لان يأتيه الخبر بسلامة يوس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جسس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جيم فإن المنهي عنه البحث عن معائب الناس وأسرارهم التي لا يرضون بإفشائها واطلاع الغير عل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حري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حري هو طلب مكان الشئ مأخوذ من الحرا وهو المأوى وقيل لمأوى الطير حراها ولموضع بيضها حرا أيضا ومنه تحري القبلة ولا يكون مع الشك في الاصابة ولهذا لا يوصف الله تعالى به فليس هو من الارادة في ش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حلية والص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حلية في الاصل فعل المحلي وهو تركيب الحلية على الشئ مثل السيف و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هي من قبيل ال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ستعمالها في غير القول مجاز وهوانه قد جعل ما يعبر عنه بالصفة صفة كما أن الحقيقة من قبيل القو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ثم جعل ما يعبر عنه بالحقيقة حقيقة وهو الذات إلا أنه كثر به الاستعمال حتى صار كالحقيق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حميل والتكل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حميل لا يكون إلا لما يستثقل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حمل علينا إص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صر الثق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كليف قد يكون لما لا ثقل له نحو الاستغفار تقول كلفه الله الاستغفار ولا تقول حمله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حيت والتقل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حيث هو الاعتقاد الذي يعتد به الانسان من غير أن يرجحه على خلافه أو يخظر بباله أنه بخلاف ما اعتقده، وهو مفارق للتقليد لان التقليد ما يقلد فيه الغير والتحيت لا يقلد فيه أح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حية و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حية أعم من السلام، و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دخل في التحية حياك الله ولك البشرى ولقيت الخير، وقال أبو هلال أيد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قال لذلك سلام إنما السلام قولك سلام عليك، ويكون السلام في غيره هذا الوجه السلامة مثل الضلال والضلالة والجلال والجلالة، ومنه دار السلام أي دار السلامة وقيل دار السلام أي دار الله، والسلام إسم من أسماء الله، والتحية أيضا الملك ومنه قولهم التحيات ل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صيص والنسخ</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خصيص هو ما دل على أن المراد بالكلمة بعض ما تناولته دون بعض، والنسخ ما دل على أن مثل الحكم الثابت بالخطاب زائل في المستقبل على وجه لولاه لكان ثابتا، ومن حق التخصيص أن لا يدخل إلا فيما يتناوله اللفظ، والنسخ يدخل في النص على عين والتخصيص ما لا يدخل فيه، والتخصيص يؤذن بأن المراد بالعموم عند الخطاب ما عداه، والنسخ يحقق أن كل ما يتناوله اللفظ مراد في حال الخطاب وإن كان غيره مرادا فيما بعد، والنسخ في الشريعة لا يقع بأشياء يقع بها التخصيص، والتخصيص لا يقع ببعض ما يقع به النسخ فقد بان لك مخالفة أحدهما للآخر في الحد والحكم جميعا، وتساويهما في بعض الوجوه لا يوجب كون النسخ تخصيص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فيف والنق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لص والنج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خلص يكون من تعقيد وان لم يكن أذى والنجاة لا تكون إلا من أذى ولا يقال لمن لا خوف عليه نجا لانه لا يكون ناجيا إلا مما يخاف</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لية والاطل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لية والتر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8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ويف والانذ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ويل والتم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خويل إعطاء الخول يقال خوله إذا جعل له خولا كما يقال موله إذا جعل له مالا وسوده إذا جعل له سوددا، وسنذ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ول في موضعه، وقيل أصل التخويل الارعاء يقال أخوله</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بله إذا إسترعاه إياها فكثر حتى جعل كل هبة وعطية تخويلا كأنه جعل له من ذلك ما يرعا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يل والتص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9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دبر والتف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دبر تصرف القلب بالنظر في العواقب والتفكر تصرف القلب بالنظر في الدلائ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نبين إشتقاق التدبر وأصله فيما بع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دبر والتف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بأن التد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صرف القلب بالنظر في عواقب الامو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ف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صرف القلب بالنظر في الدلائ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دبير والتقد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دبير هو تقويم الامر على ما يكون فيه صلاح عاقبته، وأصله من الدبر وأدبار الامور عواقبها وآخر كل شئ دبره وفلان يتدبر أمره أي ينظر في أعقابه ليصلحه على ما يصلحها، والتقدير تقويم الامر على مقدار يقع معه الصلاح ولا يتضمن معنى العاقب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دبير والحي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دبير والسياس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ذكير والتنب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ذكر الشئ يقتضي أنه كان عالما به ثم نسيه فرده إلى ذكره ببعض الاسباب وذلك أن الذكر هو العلم الحادث بعد النسيان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جوز أن ينبه الرجل على الشئ لم يعرفه قط ألا ترى أن الله ينبه على معرفته بالزلازل والصواعق وفهم من لم يعرفه البتة فيكون ذلك تنبيها له كما يكون تنبيها لغيره، ولا يجوز أن يذكره ما لم يعلمه قط</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ذلل والذ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ذلل فعل الموصوف به وهو إدخال النفس في الذل كالتحلم إدخال النفس في الحلم والذليل المفعول به الذل من قبل غيره في الحقيقة وإن كان من جهة اللفظ فاعلا، ولهذا يمدح الرجل بأنه متذلل ولا يمدح بأنه ذليل لان تذلله لغيره إعترافه له والاعتراف حسن ويقال العلماء متذللون لله تعالى ولا يقال أذلاء له سبحا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ذلل والتواض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ذلل إظهار العجز عن مقاومة من يتذلل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واضع إظهار قدرة من يتواضع له سواء كان ذا قدرة على المتواضع أو لا ألا ترى أنه يقال العبد متواضع لخدمة أي يعاملهم معاملة من لهم عليه قدرة ولا يقال يتذلل لهم لان التذلل إظهار العجز عن مقاومة المتذلل له وإنه قاهر وليست هذه صفة الملك مع خدم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بص والانتظ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ربص طول الانتظار يكون قصير المدة وطويلها ومن ثم يسمى المتربص بالطعام وغيره متربصا لانه يطيل الانتظار لزيادة الربح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تربصوا به حتى ح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صله من الربصة وهي التلبث يقال مالي على هذا الامر ربصة أي تلبث في الانتظار حتى طا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تيب والتأليف والتنظ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جي والانتظار والتوق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رجي إنتظار الخير خاصة ولا يكون إلا مع الشك، وأما الانتظار والتوقع فهو طلب ما يقدر أن يق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جي والانتظ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ترجي للخير خاص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نتظار قد يكون في الخير، والش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ل انتظروا إنا منتظ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رجون تجارة لن تبو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رجوا رحمة رب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نحوهما مما استعمل فيه الرجاء في الخير خاص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ك والتخل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رك هو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تخلية للشئ نقيض التوكيل به يقال خلاه إذا أزال التوكيل عنه كأنه جعله خاليا لا أحد معه، ثم صارت التخلية عند المتكلمين ترك الامر بالشئ والرغبة فيه والنهي عن خلافه، ويقولون القادر مخلى بينه وبين مقدوره أي لا مانع له منه شبه بمن ليس معه موكل يمنعه من تصرفا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ك والض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ك والك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رك عند المتكلمين فعل أحد الضدين اللذين يقدر عليهما المباشر وقال بعضهم كل شيئين تضادا وقدر عليهما بقدرة واحدة مع كون وقت وجودهما وقتا واحدا وكانا يحلان محل القدرة وانصرف القادر بفعل أحدهما عن الآخر سمى الموجود منهما تركا وما لم يوجد متروكا، والترك عند العرب تخليف الشئ في المكان الذي هو فيه والانصراف عنه، ولهذا يسمون بيضة النعامة إذا خرج فرخها تريكة لان النعامة تنصرف عنها، والتريكة الروضة يغفلها الناس ولا يرعون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تركت الشئ ولهيت ع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8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كيب والتأليف والترتيب والتصن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4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سبيح والتقدي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يرجعان إلى معنى واحد، وهو تبعيد الله عن السو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افا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ين التسبيح والتقديس فرق، وهو أن التسبيح هو التنزيه عن الشرك والعجز والنقص، والتقديس هو التنزيه عما ذكروه عن التعلق بالجسم، وقبول الانفعال، وشوائب الامكان، وإمك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عدد في ذاته وصفاته، وكون الشئ من كمالاته بالقو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ديس أعم، إذ كل مقدس مسبح من غير عكس، وذلك لان الابعاد من الذهاب في الارض أكثر من الابعاد في الماء، فالملائكة المقربون الذين هم أرواح مجردة بتجردهم وامتناع تعلقهم، وعدم احتجابهم عن نور ربهم، وقهرهم لما تحتهم بإضافة النور عليهم، وتأثيرهم في غيرهم، وكون كل كمالاتهم بالفعل مسبحون ومقدسون، وغيرهم من الملائكة السماوية والارضية ببساطة ذواتهم وخواص أفعالهم وكمالاتهم، مسبحون بل كل شئ مسبح وليس بمقد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بوح قدو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عكس</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سبيح هو تنزيه الله عما لا يليق بجاهه من صفات النق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دي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نزيه الشئ عن النقو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اصل أن التقديس لا يختص به سبحانه بل يستعمل في حق الآدمي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رجل مقد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اريد تبعيده عن مسقطات العدالة ووصفه بالخبر،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جل مسبح، بل ربما يستعمل في غير ذوي العقول أيضا، ف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س الله روح فلان،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بح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ذلك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دخلوا الارض المقدس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أرض المقدسة، يعني أرض الش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قول الملائكة</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سبوح، قدو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 أن المناسب تقديم القدوس ليكون ذكره بعده ترقيا من الادنى إلى الاعلى، فلعله للايذان من أول الامر بأن المراد وصفه سبحانه دون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هو تحقيق أنيق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سديد والتقو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سديد هو التوجيه للصواب فيقال سدد السهم إذا وجهه وجه الصواب، والتقويم إزالة الاعوجاج كتقويم الرمح والقدح ثم يستعار فيقال قوم العمل فالمسدد المقوم لسبب الصلاح، والتسديد يكون في السبب المولد كتسديد السهم للاصابة، ويكون في السبب المؤدي كاللطف الذي يؤدي إلى الطاعة، والسبب على وجهين مولد ومؤد فالمولد هو الذي لا يتسع المسبب إلا به لنقص القادر عن فعله دونه والمؤدي هو الداعي إلى الفعل دعاء الترغيب والترهيب والتسديد من أكبر الاسباب لانه يكون في المولد والمؤدي والتسديد للحق لا يكون إلا مع طلب الحق فأما مع الاعراض عنه والتشاغل بغيره فلا يصح والاصلاح تقويم الامر على ما تدعو إليه الحكم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سليم والرض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1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سمية والاسم واللق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شبيه والاستعا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شبيه صيغة لم يعبر عنها واللفظ المستعار قد نقل من أصل إلى فرع فهو مغير عما كان عليه فالفرق بينهما 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صديق والتقل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2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صور والتخ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صور تخيل لا يثبت على حال وإذا ثبت على حال لم يكن تخيلا فإذا تصور الشئ في الوقت الاول ولم يتصور في الوقت الثاني قيل إنه تخيل، وقيل التخيل تصور الشئ على بعض أوصافه دون بعض فلهذا لا يتحقق، والتخيل والتوهم ينافيان العلم كما أن الظن والشك ينافيا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صور والتو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تصور الشئ يكون مع العلم به، وتوهمه لا يكون مع العلم به لان التوهم من قبيل التجويز والتجويز ينافي العلم،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وهم يجري مجري الظنون يتناول المدرك وغير المدرك وذلك مثل أن يخبرك من لا تعرف صدقه عما لا يخيل العقل فيتخيل كونه فإذا عرفت صدقه وقع العلم بمخبره وزال التوهم، وقال آخ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وهم هو تجويز ما لا يمتنع من الجائز والواجب ولا يجوز أن يتوهم الانسان ما يمتنع كونه ألا ترى أنه لا يجوز أن يتوهم الشئ متحركا ساكنا في حال واحد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صور والظ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7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صنيف والتأل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4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ضاد والتناق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ضاد والتناف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تضمين الآية ودلالة الآ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0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طوع والط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3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عريض والكن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تعريض ضد التصر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إبهام المقصود بما لم يوضع له لفظ حقيقة ولا مجازا، وهو أن نضمن كلامك ما يصلح للدلالة على المقصود وغير المقصود، إلا أن إشعاره بجانب المقصود أتم وأرجح كقول السائل للغني، جئتك لاسلم عليك، يريد به الاشارة إلى طلب شئ منه، وكقول القائل للبخ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أقبح البخ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رض أن المخاطب بخي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صله من العرض للشئ الذي هو جانبه وناحية م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أن المتكلم أمال الكلام إلى جانب يدل على الغرض</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سم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لويخ أيضا، لانه يلوح منه ما يريد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كنا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لا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لى الشئ بغير لفظه الموضوع له، بل لوازمه، كطويل النج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طويل القامة، وكثير الرم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لمضيا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علم والاع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عليم والتلق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4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غيير والخلق والفع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اوت والاختلا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فاوت كله مذموم ولهذا نفاه الله تعالى عن فعله ف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ترى في خلق الرحمن من تفاو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ن الاختلاف ما ليس بمذموم ألا ترى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ه إختلاف الليل والنها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ذا الضرب من الاختلاف يكون على سنن واحد وهو دال على علم فاعله، والتفاوت هو الاختلاف الواقع على غير سنن وهو دال على جهل فاع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تفرد وبين قولنا تو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قال تفرد بالفضل والنب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وحد تخل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ريق والتفكي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تفكيك تفريق وليس كل تفريق تفكيكا وإنما التفكيك ما يصعب من التفريق وهو تفريق الملتزقات من المؤلفات والتفريق يكون فيها وفي غيرها ولهذا لا يقال فككت النخالة بعضها من بعض كما يقل فرقتها، وقيل التفريق تفكيك ما جمع وألف تقريبا، وهذا يقوله من لا يثبت للالتزاق معنى غير التأليف</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ريق والشع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ريق والفر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0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ريق والتقس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قسيم جعل الشئ أقساما، وذلك يستدعي تقدم ما يتناول الاقسام نح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ل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 وفعل وحر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فر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طع الاتصال بين شيئين أو أكثر لما عرفت وذلك لا يستدعي تقدم ما يتناول</w:t>
      </w:r>
      <w:r>
        <w:rPr>
          <w:rFonts w:eastAsia="MS Mincho;ＭＳ 明朝" w:cs="Times New Roman" w:ascii="Times New Roman" w:hAnsi="Times New Roman"/>
          <w:sz w:val="28"/>
          <w:szCs w:val="28"/>
          <w:rtl w:val="true"/>
          <w:lang w:eastAsia="en-US"/>
        </w:rPr>
        <w:t>.</w:t>
      </w:r>
    </w:p>
    <w:p>
      <w:pPr>
        <w:pStyle w:val="Textebrut"/>
        <w:jc w:val="left"/>
        <w:rPr>
          <w:rFonts w:eastAsia="MS Mincho;ＭＳ 明朝"/>
        </w:rPr>
      </w:pPr>
      <w:r>
        <w:rPr>
          <w:rFonts w:eastAsia="Times New Roman"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سير 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فسير هو الاخبار عن أفراد آحاد الجملة، والتأويل الاخبار بمعنى الكلام، وقيل التفسير أفراد ما انتظمه ظاهر التنزيل، والتأويل الاخبار بغرض المتكلم بكلام، وقيل التأويل إستخراج معنى الكلام لا على ظاهره بل على وجه يحتمل مجازا أو حقيقة ومنه يقال تأويل المتشابه، وتفسير الكلام إفراد آحاد الجملة ووضع كل شئ منها موضعه ومنه أخذ تفسير الامتعة بالماء، والمفسر عند الفقهاء ما فهم معناه بنفسه والمجمل ما لا يفهم المراد به إلا بغيره، والمجمل في اللغة ما يتناول الجملة، وقيل المجمل ما يتناول جملة الاشياء أو ينبئ عن الشئ على وجه الجملة دون التفصيل، والاول هو العموم وما شاكله لان ذلك قد سمي مجملا من حيث يتناول جملة مسميات، ومن ذلك قيل أجملت الحساب، والثاني هو ما لا يمكن أن يعرف المراد به خلاف المفسر والمفسر ما تقدم له تفسير، وغرض الفقهاء غير هذا وإنما سموا ما يفهم المراد منه بنفسه مفسرا لما كان يتبين كما يتبين ماله تفسير، وأصل التأويل في العربية من ألت إلى الشئ أؤول إليه إذا صرت إليه،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يعلم تأويله إلا الله والراسخون في العل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تفسيره لانه أراد ما يؤول من المتشابه إلى المحك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سير والتأو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اختلف العلماء في تفسير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ال أبوعبيدة، و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 من التأويل، وأكثر استعماله في الالفاظ، ومفردات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كثر التأويل في المعاني والجمل، وأكثر ما يستعمل في الكتب الالهية، والتفسير يستعمل فيها وفي غير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 بيان لفظ لا يحتمل إلا وجها واحد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وجيه لفظ متوجه إلى معان مختلفة بما ظهر من الاد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ماتريد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طع على أن المراد من اللفظ هذا، والشهادة على الله أنه عنى باللفظ هذا، فإن قام دليل مقطوع به فصحيح، وإلا فتفسير بالرأ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المنهي ع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 بترجيح أحد المحتملات بد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طع، والشهادة على الله سبحانه و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ثعلب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 بيان وضع اللفظة حقيقة أو مجازا كتفسير الصراط بالطريق، والصيب بالمط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فسير باطن اللفظ مأخوذ من الاول وهو الرجوع لعاقبة الا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خبار عن حقيقة المراد، والتفسير إخبار عن دليل المراد؟ لان اللفظ يكشف عن المراد، والكاشف د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ثال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ربك لبالمرصا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فس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 من الرصد، يقال رصدته أي رقبته، والمرص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فعال م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أوي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حذير من التهاون بأمر الله سبحانه، والغفلة عن الاهبة، والاستعداد للعرض ع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اطع الادلة تقتضي بيان المراد منه على خلاف وضع اللفظ في ال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اصبهاني ف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فس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علم أن التفسير في عرف العلماء كشف معاني القرآن، وبيان المراد أعم من أن يكون بحسب اللفظ المشكل و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كثره في الجمل، والتفسير إما أن يستعمل في غريب الالفاظ، نحو البحي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سائ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وصي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 أو في وجيز يتبين بشرح نح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قيموا الصلاة واتوا الزكا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و في كلام متضمن لقصة لا يمكن تصويره إلا بمعرفتها ك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ما النسئ زيادة في الكف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تأويل فإنه يستعمل تارة عاما، وتارة خاصا نحو الكفر المستعمل في الجحود المطلق، وتارة في جحود الباري خاصة، والايما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حي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انوا إذا نتجت الشاة عشرة أبطن بحروها وتركوها ترعى، وحرموا لحمها إذا ماتت على نسائهم، وأكلها الرجال، أو هي التي خليت بلا راع، أو التي إذا نتجت خمسة أبطن والخامس ذكر نحروه فأكله الرجال والنساء، وإن كانت أنثى بحروا أذنها فكان حراما عليهم لحمها ولبن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ركوبها، فإذا ماتت حلت للنساء، أو هي ابنة السائبة وحكمها حكم أمها، أو هي في الشاة خاصة، إذا نتجت خمسة أبطن بحر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ال فيها الغزي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نى البحر من بحر الاذن أي شق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سائ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اقة كانت تسيب في الجاهلية لنذر أو نحوه، أو كانت إذا ولدت عشرة أبطن كلهن إناث سيب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و كان الرجل إذا قدم من سفر بعيد أو نجت دابته من مشقة أو حرب قال هي سائب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و كان ينزع من ظهرها فقارة أو عظما، وكانت لا تمنع عن ماء ولا كلاء ولا ترك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وصي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اقة التي وصلت بين عشرة أبطن، ومن الشياه التي وصلت سبعة أبطن عناقين عناقين، فإن ولدت في السابقة عناقا وجديا قيل وصلت أخاها، فلا يشرب لبن الام إلا الرجال دون النساء وتجري مجرى السائ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و هي الشاة خاصة كانت إذا ولدت الانثى فهي لهم، وإذا ولدت ذكرا جعلوه لالهتهم وإن ولدت ذكرا أو أنثى قالو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صلت أخاها فلم يذبحوا الذكر لالهته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و هي شاة تلد ذكرا ثم أنثى فتصل أخاها فلا يذبحون أخاها من أجل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ذا ولدت ذكرا قالو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قربان لآلهتن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عمل في التصديق المطلق تارة وفي تصديق الحق ف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خرى، وإما في لفظ مشترك بين معان مختلفة، نحو لفظ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ج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عمل في الجدة والوجو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 يتعلق بالرواية، والتأويل يتعلق بالدرا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ق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وقع مبينا في الكتاب، ومعينا في صحيح السنة سمي تفسير، لان معناه قد ظهر ووضح، وليس لاحد أن يتعرض له باجته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غيره، بل بحمله على المعنى الذي ورد ولا يتعد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استنبطه العلماء العاملون بمعاني الخطاب، الماهرون في آيات العلو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طبرس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 كشف المراد عن اللفظ المشك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د أحد المحتملين إلى ما يطابق الظاه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 كشف الغطاء، ودفع الابهام بما لا يخالف الظاه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ثله ما ورد في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قيموا الصلا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بيان أعدادها، وأوقاتها، وشرائطها، ونحو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ثل ما ورد في تفسير الاستطاعة في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استطاع إليه سبيل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ي ذكر ماهية الاستطاعة، وشروطها، وما يتركب فيها، فإن شيئا من ذلك لا يخالف الظاه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صرف اللفظ عن ظاهره، لوجود ما يقتضي ذلك، مثل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جوه يومئذ ناضرة إلى ربها ناظر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ى أن المراد نظرها إلى رحمة ربها، أو انتظارها لنعمته وجن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مل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جاء ربك والملك صف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أن المراد والمجئ أمر الرب أو جنوده وملائكته الفعالة لقيام الادلة القاطعة على امتناع الرؤ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مجئ والذهاب وأمثالهما عليه سبحانه انته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خفى أن غاية ما يتحصل من هذه الاقاويل يتخلص من هذه التفاصيل أ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أويل له مزية زائدة على التفسير، ويرشد إ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ا يعلم تأويله إلا الله والراسخون في العل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يث حصر سبحانه علم التأويل في جنابه تعالى ومن رسخ في العلم قدمه واستضاء في طريق التحقيق علمه، ووقع على عجائب ما أودع فيه من الاسرار، وأطلع على تفاصيل ما اشتمل عليه من الاحكام والآثا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دعا النبي صلى الله عليه وآله لابن عباس وق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فقهه في الدين، وعلمه التأويل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و لم يكن للتأويل مزيد فضل لم يكن لتخصيص ابن عباس بذلك مع جلالة قدره، وعظيم شأ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مزيد فائ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صيل والتقس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في التفصيل معنى البيان عن كل قسم بما يزيد على ذكره فقط والتقسيم يحتمل الامرين، والتقسيم يفتح المعنى</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تفصيل يتم بيا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صيل والشر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9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ضل والافض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كر والتد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كيك والتفر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0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نيد والتثريب والل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حم والاقد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قحم الاقدام في المضيق بشدة يقال تقحم في الغار وتقحم بين الاقران ولا يقال أقدم في الغار، وأصل التقحم الاقدام على القحم وهي الامور الشديدة واحدها قحمة، والاقدام هو حمل النفس على المكروه من قدام، ويخالف التقدم في المعنى لان التقدم يكون في المكروه والمحبوب، والاقدام لا يكون إلا على المكرو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دير والتدب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دير والق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قدير يستعمل في أفعال الله تعالى وأفعال العباد، ولا يستعمل القدر إلا في أفعال الله عزوجل وقد يكون التقدير حسنا وقبيحا كتقدير المنجم موت زيد وإفتقاره وإستغناء‌ه، ولا يكون القدر إلا حسن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ديس والتسبي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8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ريط والمد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7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سيم والتفص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1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سيم والتفر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0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ليد والتحي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صديق والتقل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تصديق لا يكون فيما يبرهن عند صاح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ليد يكون فيما لم يبره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لا نكون مقلدين للنبي صلى الله عليه وآله، وإن كنا مصدقين 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ليد والظ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قلد وإن كان محسنا للظن بالمقلد لما عرفه من أحواله فهو سيظن أن الامر على خلاف ما قلده فيه، ومن اعتقد فيمن قلده أنه لا يجوز أن يخطئ فذاك لا يجوز كون ما قلده فيه على خلافه فلذلك لا يكون ظانا، وكذلك المقلد الذي تقوى عنده حال ما قلده فيه يفارق الظان لانه كالسابق إلى إعتقاد الشئ على صفة لا ترجيح لكونه عليها عنده على كونه على غيرها، والظن يكون له حكم إذا كان عن إمارة صحيحة ولم يكن الظان قادرا على العلم فأما إذا كان قادرا عليه فليس له حكم، ولذلك لا يعمل بخبر الواحد إذا كان بخلاف القياس وعند وجود النص</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ليد و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ويم والتسد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8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وية والاعا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قوية من الله تعالى للعبد هي إقداره على كثرة المقدور ومن العبد للعبد إعطاؤه المال وإمداده بالرجال وهي أبلغ من الاعانة ألا ترى أنه يقال أعانه بدرهم ولا يقال قواه بدراهم وإنما يقال قواه بالاموال والرجال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قوية تكون على صناعة والنصرة لا تكون إلا في منازع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وى والتق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قوى خصلة من الطاعة يحترز بها من العقو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صفة مدح لا تطلق إلاعلى من يستحق الثو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وى والط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فاد من الروايات هو أن ال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نقياد لمطلوب الشارع بما أمر به واجبا كان أم مستحب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و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ف النفس عما نهى الشارع عنه حراما كان أم مكرو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المناسب لمعناهما عند اللغويين أيض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ي والمتقي والمؤ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بالتقي أمدح من الصفة بالمتقي لانه عدل عن الصفة الجارية على الفعل للمبالغة والمتقي أمدح من المؤمن لان المؤمن يطلق بظاهر الحال والمتقي لا يطلق إلا بعد الخبرة وهذا من جهة الشريعة والاول من جهة دلالة اللغة، والايمان نقيض الكفر والفسق جميعا لانه لا يجوز أن يكون الفعل إيمانا فسقا كما لا يجوز أن يكون إيمانا كفرا إلا أن يقابل النقيض في اللفظ بين الايمان والكفر أظ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ية والمداه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7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كبر والاستكب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كرار والاع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كرار يقع على إعادة الشئ مرة وعلى إعادته مرات، والاعادة للمرة الواحدة ألا ترى أن قول القائل أعاد فلان كذا لا يفيد إلا إعادته مرة واحدة وإذا قال كرر كذا كان كلامه مبهما لم يدر أعاده مرتين أو مرات، وأيضا فإنه يقال أعاده مرات ولا يقال كرره مرات إلا أن يقول ذلك عامي لا يعرف الكلام، ولهذا قال الفقهاء الامر لا يقتضي التكرار والنهي يقتضي التكرار ولم يقولوا الاعادة، وإستدلوا على ذلك بأن النهي الكف عن المنهي ولا ضيق في الكف عنه ولا حرج فاقتضى الدوام والتكرار ولو إقتضى الامر التكرار للحق المأمور به الضيق والتشاغل به عن اموره فاقتضى فعله مرة ولو كان ظاهرا لامر يقتضي التكرار وما قال سراقة ل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ألعامنا هذا أم للابد فقال ل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للابد قال لو قلت نعم لوجبت، فأخبر أن الظاهر لا يوجبه وإنه يصير واجبا بقو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نهي عن الشئ إذا عاد إلى فعله لم يقل إنه قد إنتهى عنه وإذا أمر بالشئ ففعله مرة واحدة لم يقل إنه لم يفع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فرق بين الامر والنهي في ذلك ظاهر، ومعلوم أن من يوكل غيره بطلاق إمرأته كان له أن يطلق مرة واحدة، وما كان من أوامر القرآن مقتضيا للتكرار فإن ذلك قد عرف من حاله بدليل لا يظاهره، ولا يتكر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مر مع الشرط أيضا ألا ترى أن من قال لغلامه إشتر اللحم إذا دخلت السوق لم يعقل ذلك التكرار</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كفير والاحبا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كليف والابتل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كليف إلزام ما يشق إرادة الانسانية عليه، وأصله في العربية اللزوم ومن ثم قيل كلف بفلانة يكلف بها كلفا إذا لزم حبها ومنه قيل الكلف في الوجه للزومه إياه والمتكلف للشئ الملزم به على مشقة وهو الذي يلتزم ما لا يلزمه أيضا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أنا من المتكلف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ثله المكل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بتلاء هو إستخراج ما عند المبتلي وتعرف حاله في الطاعة والمعصية بتحميله المشقة وليس هو من التكليف في شئ فإن سمي التكليف إبتلاء في بعض المواضع فقد يجري على الشئ إسم ما يقاربه في المعنى، وإستعمال الابتلاء في صفات الله تعالى مجاز معناه أنه يعامل العبد معاملة المبتلى المستخرج لما عنده ويقال للنعمة بلاء لانه يستخرج بها الشكر والبلى يستخرج قوة الشئ بإذهابه إلى حال البال فهذا كله أصل واح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كليف والتحم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كليم والك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كليم تعليق الكلام بالمخاطب فهو أخص من الكلام وذلك أنه ليس كل كلام خطابا للغير فاذا جعلت الكلام في موضع المصدر فلا فرق بينه وبين التكليم وذلك أن قولك كلمته كلاما وكلمته تكليما سواء وأما قولنا فلان يخاطب نفسه ويكلم نفسه فمجاز وتشبيه بمن يكلم غيره ولهذا قلنا إن القديم لو كان متكلما فيما لم يزل لكان ذلك صفة نقص لانه كان تكلم ولا مكلم وكان كلامه أيضا يكون إخبارا عما لم يوجد فيكون كذب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لاوة والقراء‌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لاوة لا تكون إلا لكلمتين فصاعدا، والقراء‌ة تكون للكلمة الواحدة يقال قرأ فلان إسمه ولا يقال تلا اسمه وذلك أن أصل التلاوة إتباع الشئ الشئ يقال تلاه إذا تبعه فتكون التلاوة في الكلمات يتبع بعضها بعضا ولا تكون في الكلمة الواحدة إذ لا يصح فيه التلو</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لاوة والقر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لاوة تختص باتباع كتب الله المنزلة تارة بالقراء‌ة وتارة بالارتسام، لما فيها من أمر ونهي وترغيب وترهيب، أو ما يتوهم فيه ذلك، وهي أخص من القراء‌ة، فكل تلاوة قراء‌ة، وليس كل قر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لاوة، ف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ذا تتلى عليهم آيات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هذا بالقراء‌ة</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تلونه حق تلاوت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راد به الاتباع له بالعلم والعمل، وإنما استعمل التلاوة في قوله تعال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تبعوا ما تتلوا الشياطين على ملك سليم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ما كان يزعم الشياطين أن ما يتلونه من كتب ال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معنى تتل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كذ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أبومس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لا عليه إذا كذ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يهود لما ادعوا أن سليمان إنما وجد تلك المملكة بسبب ذلك العلم ك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لك الادعاء كالافتراء على ملك سليمان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اء‌ة والتلاوة أن أصل القراء‌ة جمع الحر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لقين والتعل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لقين يكون في الكلام فقط، والتعليم يكون في الكلام وغيره تقول لقنه الشعر وغيره ولا يقال لقنه التجارة والنجارة والخياطة كما يقال علمه في جميع ذلك، واخرى فإن التعليم يكون في المرة الواحدة، والتلقين لا يكون إلا في المرات، واخرى فإن التلقين هو مشافهتك الغير بالتعليم وإلقاء القول إليه ليأخذه عنك ووضع الحروف مواضعها والتعليم لا يقتضي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لا يقال إن الله يلقن العبد كما يقال إن الله يعلم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لهف والتاس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رق بين قولك تماما له وتماما عليه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تماما على الذي أحس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تماما له يدل على نقصانه قبل تكميله وتماما عليه يدل على نقصانه فقط لانه يقتضي مضاعفة ع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ام والك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تع والانع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كين والاقد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مكين إعطاء ما يصح به الفعل كائنا ما كان من الآلات والعدد والقوى، والاقدار إعطاء القدرة وذلك أن الذي له قدرة على الكتابة تتعذر عليه إذا لم يكن له آلة للكتابة ويتمكن منها إذا حضرت الآلة، والقدرة ضد العجز، والتمكن ضد التعذ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كين والت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تمكين الحائز يجوز ولا يجوز تمليكه لانه إن ملكه الحوز فقد جعل له أن يحوز وليس كذلك التمكين لانه مكن مع الزجر ودل على أنه ليس له أن يجوز وليس كل من مكن من الغصب قد ملك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ليك والتمك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4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ني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مني معنى في النفس يقع عند فوت فعل كان للمتمني في وقوعه نفع أو في زواله ضرر مستقبلا كان ذلك الفعل أو ماضيا، والارادة لا تتعلق إلا بالمستقبل، ويجوز أن يتعلق التمني بما لا يصح تعلق الارادة به أصلا وهو أن يتمنى الانسان أن الله لم يخلقه وأنه لم يفعل ما فعل أمس ولا يصح أن يريد ذلك، وقال أبوعل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تمني هو قول القائل ليت الامر كذا فجعله قولا وقال في موضع آخر التمني هو هذا القول وإضمار معناه في القلب، وإلى هذا ذهب أبو بكر بن الاخشاد، والتمني أيضا التلاوة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ذا تمنى ألقى الشيطان في امنيت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إبن الانبا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تمني التقدير قال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ن نطفة إذا تمن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تمنى كذب وروي أن بعضهم قال للشعب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هذا مما رويته أو مما تمنيته أي كذب في روايته، وأما التمني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تمنوا الموت إن كنتم صادق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 يكون إلا قولا وهو أن يقول أحدهم ليته مات، ومتى قال الانسان ليت الآن كذا فهو عند أهل اللسان متمن غير اعتبارهم لضميره ويستحيل أن يتحداهم بأن يتمنوا ذلك بقلوبهم مع علم الجميع بأن التحدي بالضمير لا يعجز أحدا ولا يدل على صحة مقالته ولا فسادها لان المتحدي بذلك يمكنه أن يقول تمنيت بقلبي فلا يمكن خصمه إقامة الدليل على كذبه، ولو إنصرف ذلك إلى تمني القلب دون العبارة باللسان لقالوا قد تمنينا ذلك بقلوبنا فكانوا مساوين له فيه وسقط بذلك دلالته على كذبهم وعلى صحة ثبوته فلما لم يقولوا ذلك علم أن التحدي وقع بالتمني لفظ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ني والشه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ني والمح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تمني قد يقع على الماضي والمستقب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لا ترى أنه يصح أن يتمنى أن كان له ولد، ويصح أن يتمنى أن يكون له ول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حبة لا تقع إلا على المستقبل، وبه يظهر الفرق بين المحبة والمودة، لان المودة قد تكون بمعنى التمني كقو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و دلو قدم زيد، ب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تمنى قدومه، ولا يجوز أحب لو قدم ز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ويل والتخو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6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ويه والسح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مويه هو تغطية الصواب وتصوير الخطأ بغير صورته، وأصله طلاء الحديد والص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ذهب والفضة ليوهم أنه ذهب وفضة، ويكون التمويه في الكلام وغيره تقول كلام مموه إذا لم تبين حقائقه، وحلي مموه إذا لم يع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نس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حر إسم لما دق من الحيلة حتى لا تفطن الطريقة، وقال بعضهم التمويه إسم لكل حيلة لا تأثير لها قال ولا يقال تمويه إلا وقد عرف معناه والمقصد منه، ويقال سحر وإن لم يعرف المقصد منه ولهذا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مويه ما لا يثبت، وقيل التمويه أن ترى شيئا مجوزا بغيره كما يفعل مموه الحديد فيجوزه بالذه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مى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البيان سحرا وذلك، أن البليغ يبلغ ببلاغته ما لا يبلغ الساحر بلطافة حيل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اقض والتض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ناقض يكون في الاقوال والتضاد يكون في الافعال يقال الفعلان متضادان ولا يقال متناقضان فإذا جعل الفعل مع القول استعمل فيه التضاد فقيل فعل زيد يضاد قوله وقد يوجد النقيضان من القول ولا يوجد الضدان من الفعل ألا ترى أن الرجل إذا قال بلسانه زيد في الدار في حال قوله في الضد إنه ليس في الدار فقد أوجد نقيضين معا وكذلك لو قال أحد القولين بلسانه وكتب الآخر بيده أو أحدهما بيمينه والآخر بشماله ولا يصح ذلك في الضدين، وحد الضدين هو ما تنافيا في الوجود، وحد النقيضين القولان المتنافيان في المعنى دون الوجود، وكل متضادين متنافيان وليس كل متنافيين ضدين عند أبي علي كالموت والارادة و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ضدان لتمانعهما وتدافعهما قال ولهذا سمي القرنان المتقاومان ضد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ما يجري مع هذا وإن لم يكن قولا التنافي والتضاد والفرق بينهما أن التنافي لا يكون إلا بين شيئين يجوز عليهما البقاء، والتضاد يكون بين ما يبقى وما لا يبق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افي والتض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نافي لا يكون إلا بين شيئين يجوز عليهما البقاء، والتضاد يكون بين ما يبقى وبين ما لا يبق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اول والاخ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ناول أخذ الشئ للنفس خاصة ألا ترى أنك لا تقول تناولت الشئ لزيد كما تقول أخذته لزيد فالاخذ أعم ويجوز أن يقال إن التناول يقتضي اخذ شئ يستعمل في أمر من الامور ولهذا لا يستعمل في الله تعالى فيقال تناول زيدا كما تقول أخذ زيدا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ذ أخذنا من النبيين ميثاق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تناولنا وقيل التناول أخذ القليل المقصود إليه ولهذا لا يقال تناولت كذا من غير قصد إليه ويقال اخذته من غير قص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بيه والتذك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جية والانج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حية والاز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زيل والانز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ظيم والتأليف والترت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همة والري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اتر والتتاب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اضع والتذل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اضع والخش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4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بة والاستغف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بة والاعتذ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ائب مقر بالذنب الذي يتوب منه معترف بعدم عذره فيه والمعتذر يذكر أن له فيما أتاه من المكروه عذرا ولو كان الاعتذار التوبة لجاز أن يقال إعتذر إلى الله كما يقال تاب إليه وأصل العذر إزالة الشئ عن جهته إعتذر إلى فلان فعذره أي أزال ما كان في نفسه عليه في الحقيقة أو في الظاهر ويقال عذرته عذيرا، ولهذ يقال من عذيري من فلان وتأويله من يأتيني بعذر من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ذرا أو نذ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نذر جمع نذي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بة والان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وبة هي الندم على فعل ما سب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ن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رك المعاصي في المستقب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شهد لذلك قول سيد الساجدين عليه السلام في الصحيف الشريف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إن يكن الندم توبة إليك فأنا أندم النادمين، وإن يكن الترك لمعصيتك إنابة فأنا أول المنيب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بة والند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وبة أخص من الندم وذلك أنك قد تندم على الشئ ولا تعتقد قبحه، ولا تكون التوبة من غير قبح فكل توبة ندم وليس كل ندم توب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حد والتف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0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خي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وخي مأخوذ من الوخي وهو الطريق القاصد المستقيم وتوخيت الشئ مثل تطرقته جعلته طريقي ثم استعمل في ذا الطلب والارادة توسعا، والاصل ما قلنا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ؤدة والان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توطين النفس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توطين النفس على الشئ يقع بعد الارادة له ولا يستعمل إلا فيما يكون فيه مشقة ألا ترى أنك لا تقول وطن فلان نفسه على ما يشته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فيق واللط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قير والو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وقير يستعمل في معنى التعظيم يقال وقرته إذا عظمته وقد أقيم الوقار موضع التوقير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لكم لا ترجون لله وقا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تعظيما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عزروه وتوقرو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أبوأحمد</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بن أبي سلمة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 جل إسمه لا يوصف بالوقار ويوصف العباد بأنهم يوقرونه أي يعظمونه ولا يقال إنه وقور بمعنى عظيم كما يقال إنه يوقر بمعنى يعظم لان الصفة بالوقور ترجع إليه إذا وصف بها، قال أبوهل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 غير لائقة به لان الوقار مما تتغير به الهيبة، قال أبوأحم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صفة بالتوقير ترجع إلى من توقره، قال أبوهلال أيد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دنا أنه يوصف بالتوقير إن وصف به على معنى التعظيم لا لغير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هم والتص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9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يمم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تيمم التأمم وهو قصد الشئ من أمام ولهذا لا يوصف الله به لانه لا يجوز أن يوصف بأنه يقصد الشئ من أمامه أو ورائه والمتيمم القاصد ما في أمامه ثم كثر حتى أستعمل في غير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يه والك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ث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ابت والكائ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بات والرسوخ</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0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بة وال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ثبة الجماعة المجتمعة على أمر يمدحون به وأصلها ثبت الرجل تثبته إذا أثنيت عليه في حياته خلاف أبنته إذا أثنيت عليه بعد وفاته قال ال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نفروا ثب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لاجتماعهم على الاسلام ونصرة الد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رد والثر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حديث أن النبي صلى الله عليه وآله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بورك لامتي في الثرد والثري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رد ما صغر، والث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ب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حديث</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ول من ثرد الثريد إبراهيم عليه السلام وأول من هشم الثريد هاش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أن الفرق بينهما أن الثرد في غير اليابس، والهشيم في اليابس</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جوه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شم كسر اليابس، يقال هشم الثريد، وبه سمي هاش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لة والجماعة والحزب والزمرة والفو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من والعو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ثمن يستعمل فيما كان عينا أو ورقا، والعوض يكون من ذلك ومن غيره تقول أعطيت ثمن السلعة عينا أو ورقا وأعطيت عوضها من ذلك أو من العوض وإذا قيل الثمن من غير العين والورق فهو على التشب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ث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حريري في درة الغوا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مين يقال لما كثر ثمنه،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جل لحيم، إذا كثر لحمه، وكبش شحيم، إذا كثر شح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ث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صار له ثمن وإن قل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صن مورق، إذا بدا فيه الورق وإن قل وشجر مثمر، إذا أخرج الثم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من والقي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ناء والمد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ثناء مدح مكرر من قولك ثنيت الخيط إذا جعلته طاقين وثنيته بالتشديد إذا أضفت إليه خيطا آخر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بعا من المثاني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سورة الحمد لانها تكرر في كل ركع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ناء والنث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ما قال أبوأحمد بن عبدالله بن سعيد رحمه ال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ثناء يكون في الخير والشر يقال أثنى عليه بخير وأثنى عليه بشر والنثا مقصور لا يكون إلا في الشر ونحن سمعناه في الخير والشر، والصحيح عندنا أن النثاء هو بسط القول في مدح الرجل أو ذمه وهو مثل النث نث الحديث نثا إذا نشره ويقولون جاء‌ني نثا خبر ساء‌ني يريدون إنتشاره وإستفاضته، و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ناء بالمد لا يكون إلا في الخير وربما أستعمل في الشر والنثا يكون في الخير والشر، وهذا خلاف ما حكاه أبو أحمد والثناء عندنا هو بسط القول مدحا أو ذما والنثا تكريره فالفرق بينهما 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ثنيته ومنعت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واب والاج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واب والعو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جي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جاء فلان وأتى فل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جاء فلان كلام تام لا يحتاج إلى صلة وقولك أتى فلان يقتضي مجيئه بشئ ولهذا يقال جاء فلان نفسه ولا يقال أتى فلان نفسه ثم كثر ذلك حتى أستعمل أحد اللفظين في موضع الآخ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انب والكن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انب والناحية والجهة قال المتكلم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جانب الشئ غيره وجهته ليست غيره ألا ترى أن الله تعالى لو خلق الجزء الذي لا يتجزأ منفردا لكانت له جهات ست بدلالة أنه يجوز أن تجاوره ستة أجزاء من كل جهة جزء ولا يجوز أن يقال إن له جوانب لان جانب الشئ ما قرب من بعض جهاته ألا ترى أنك تقول للرجل خذ على جانبك اليمين تريد ما يقرب من هذه الجهة لو كان جانبك اليمين أو الشمال منك لم يمكنك الاخذ فيه، وقال بعضهم ناحية الشئ كله وجهته بعضه أو ما هو في حكم البعض</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ناحية الشئ كله وجهته بعضه أو ما هو في حكم البعض</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ناحية العراق أي العراق كلها وجهة العراق يراد بها بعض أطراف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د أهل العربية أن الوجه مستقبل كل شئ، والجهة النحو يقال كذا على جهة كذا قاله الخلي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ال ويقال رجل احمر من جهة الحمرة وأسود من جهة السواد، والوجهة القبلة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كل وجه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في كل وجه استقبلته وأخذت فيه، وتجاه الشئ ما إستقبلته يقال توجهوا إليك ووجهوا إليك كل يقال غير ان قولك وجهوا إليك على معنى ولوا وجوههم والتوجه الفعل اللازم والناحية فاعلة لمعنى مفعولة وذلك أنها منحوة أي مقصودة كما تقول راحلة وإنما هي مرحولة وعيشة راضية أي مرض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ائزة والعط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ائزة ما يعطاه المادح وغيره على سبيل الاكرام ولا يكون إلا ممن هو أعلى من المعطى، والعطية عامة في جميع ذلك وسميت الجائزة جائزة لان بعض الامراء في أيام عثمان وأظنه عبدالله بن عامر قصد عدوا من المشركين بينه وبينهم حسر فقال لاصحابه من جاز إليهم فله كذا فجازه قوم منهم فقسم فيهم مالا فسميت العطية على هذا الوجه جائز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جئته وجئت إل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في قولك جئت إليه معنى الغاية من أجل دخول إلى، وجئته قصدته بمجئ وإذا لم تعده لم يكن فيه دلالة على القصد كقولك جاء المط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بار والقه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بار في صفة الله عزوجل صفة تعظيم، لانه يفيد الاقتدار، وهو سبحانه لم يزل جبارا، ب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ذاته تدعو العوارف بها إلى تعظيم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قه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غالب لمن ناوأه، أو كان في حكم المناوى، بمعصيته إي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وصف سبحانه فيما لم يزل بأنه قها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جبار في صفة المخلوقين صفة ذم لانه يتعظم لما ليس له، فإن العظمة لله سبحا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ذا بطشتم بطشتم جبا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قال تعالى حكاية عن عيسى عليه السلا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م يجعلني جبارا شق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بت والطاغ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صنمان كانا لقريش</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بت، الاصن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طاغوت، تراجمة الاصنام الذين كانوا يتكلمون بالكذب عن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بت، الساحر، والطاغوت</w:t>
      </w:r>
      <w:r>
        <w:rPr>
          <w:rFonts w:eastAsia="MS Mincho;ＭＳ 明朝" w:cs="Times New Roman" w:ascii="Times New Roman" w:hAnsi="Times New Roman"/>
          <w:sz w:val="28"/>
          <w:szCs w:val="28"/>
          <w:rtl w:val="true"/>
          <w:lang w:eastAsia="en-US"/>
        </w:rPr>
        <w:t>: *(</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اه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ب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بليس، والطاغ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ولياؤ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كل ما عبد من دون الله من حجر أو صورة أو شيط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الاولى لشموله كل ما ذك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ؤيده قوله سبحا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من يكفر بالطاغوت ويؤمن ب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بروت والجبرية والك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6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برية والجبروت والك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برية أبلغ من الكبر وكذلك الجبروت ويدل على هذا فخامة لفظها وفخامة اللفظ تدل على فخامة المعنى فيما يجري هذا المجرى، ولهذا قال أهل العربية الملكوت أبلغ من الملك لفخامة لفظه وكذلك الطاغوت أبلغ من الطاغي لفخامة لفظه ولكن كثر إستعمال الطاغوت حتى سمي كل ما عبد من دون الله طاغوتا وسمي الشيطان به لشدة طغيانه، وكل من جاوز الحد في ضرب أو معصية من الشر والمكروه فقد طغى، وتجبر أبلغ من تكبر، وقال بعض العلماء تجبر الرجل إذا تعظم بالقهر وهذا يؤيد ما قلناه من أنه أبلغ من تكبر لان التكبر لا يتضمن معنى القهر، والجبار القهار والجبار العظيم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فيها قوما جبا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جبار المتسلط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أنت عليهم بجبا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الجبار القتال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ذا بطشتم بطشتم جبا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وا قتالين، والاجبار الاكراه وجبر النقص إتمامه وجبر المصيبة رفعها بالنعمة والجبارة خشب الجبر وإجتبر وتجبر تعظم بالقهر والجبار الذي لا أرش فيه وقيل الجبار في صفات الله تعالى بمعنى أنه لا يبالي بالاذى وأصله في النخلة التي فاتت اليد، ويقال تجبر الرجل مالا إذا أصاب مالا وتجبر النبت إذا نبت في يبسه الرطب، وقال إبن عط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بار في أسماء الله تعالى جل إسمه بمعنى أنه يجبر الكسر، والجبرية مصدر منسوب إلى الجبروت بحذف الواو والتاء والجبروت أيضا يجري مجرى المصادر ومعناه المبالغة في التجبر</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بلة وال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بلة إسم يقع على الجماعات المجتمعة من الناس حتى يكون لهم معظم وسواد وذلك أن أصل الكلمة الغلظ والعظم ومنه قيل الجبل لغلظه وعظمه ورجل جبل وإمرأة جبلة غليظة الخلق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تقوا الذي خلقكم والجبلة الاول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قد أضل منكم جبلا كثي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جماعات مختلفة مجتمعة أمثالكم والجبل أول الخلق جبله إذا خلقه الخلق الاول وهو أن يخلقه قطعة واحدة قبل أن يميز صورته ولهذا قال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جبلت القلوب على حب من أحسن إليه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أن القلب قطعة من اللحم وذلك يرجع إلى معنى الغلظ</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بهة والجب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ه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سجد الرجل الذي يصيبه ندب السجود، والجبينان يكتنفا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كل جانب ج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صاحب أدب الكت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ثة والشخ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ثة أكثر ما تستعمل في الناس وهو شخص الانسان إذا كان قاعدا أو مضطجعا وأصله الجث وهو القطع،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جتثت من فوق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جثا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ديدة التي يقلع بها الفسيل ويقال للفسيل الجثيث فيسمى شخص القاعد جثة لقصره كأنه مقطو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6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حد والانك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حد أخص من الانكار وذلك أن الجحد انكار الشئ الظاهر،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اياتنا يجحد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جعل الجحد مما تدل عليه الآيات ولا يكون ذلك إلا ظاهرا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عرفون نعمة الله ثم ينكرون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جعل الانكار للنعمة لان النعمة قد تكون خافية، ويجوز أن يقال الجحد هو انكار الشئ مع العلم به والشاهد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حدوا بها وإستيقنتها أنفس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جعل الجحد مع اليقين، والانكار يكون مع العلم وغير العل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جحده وجحد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قولك جحده يفيد أنه أنكره مع علمه به، وجحد به يفيد أنه جحد ما دل عليه وعلى هذا فسر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حدوا بها وإستيقنتها أنفس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جحدوا ما دلت عليه من تصديق الرسل ونظير هذا قولك إذا تحدث الرجل بحديث كذبته وسميته كاذبا فالمقصود المحدث وإذا قلت كذبت به فمعناه كذبت بما جاء به فالمقصود هاهنا الحديث، وقال المبرد لا يكون الجحود إلا بما يعلمه الجاحد كم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هم لا يكذبونك ولكن الظالمين بآيات الله يجحد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حد والكذ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0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حيم والحريق والسعير والن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5</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دال والحجا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مطلوب بالحجاج 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ظهور الحج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طلوب بالجد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جوع عن المذهب، فإن أصله من الجدل، وهو شدة القتل، ومنه الاجدل لشدة قوته من بين الجوارح، 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الوا يا نوح قد جادلتنا فاكثرت جدال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جادلهم بالتي هي أحس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لك أن دأب الانبياء عليهم الس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ان ردع القوم عن المذاهب الباطلة، وإدخالهم في دين الله ببذل القوة والاجتهاد في إيراد الادلة والحجج</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ذا وقد يراد بالجدال مطلق المخاصمة، 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ما أنتم هؤلاء جادلتم عنهم في الحياة الدنيا فمن يجادل الله عنهم يوم القيام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جادلون في آيات الله بغير سلطان أتا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لما ذهب عن إبراهيم الروع وجاء‌ته البشرى يجادلنا في قوم لوط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آ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قيل إنه قال للملائك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أي شئ استحقوا عذاب الاستئصال وهل ذلك واقع لا محالة أم هو تخويف ل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يرجعوا إلى الطاعة؟ وبأي شئ يهلكون؟ وكيف ينجي الله المؤمنين؟ فسمي ذلك السؤال المستقصي جدال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مر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جادل رسلنا وتلك المجادلة إنما كان من رقة قلبه رحمته وشدة رأفت عليه السل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ابراهيم لحليم أواه مني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شارة إلى ه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دال والم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ير أن المراء مذموم، لانه مخاصمة في الحق بعد ظهوره وليس كذلك الجد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د والانكما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دة واليسار والغ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دة كثرة المال فقط يقال رجل واجد أي كثير المال، والغنى يكون بالمال وغيره من القوة والمعونة وكل ما ينافي الحاجة، وقد غنى يغني غنى، وإستغنى طلب الغنى، ثم كثر حتى أستعمل بمعنى غنى، والغناء ممدودا من الصوت لامتاعه النفس كإمتاع الغنى، والمغاني المنازل للاستغناء بها في نزولها، والغانية الجارية لاستغنائها بجمالها عن الزينة، وأما اليسار فهو المقدار الذي تيسر معه المطلوب من المعاش فليس ينبئ عن الكثرة ألا ترى أنك تقول فلان تاجر موسر ولا تقول ملك موسر لان أكثر ما يمكله التاجر قليل في جنب ما يملكه الم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جدير به وحري به وخليق به وقمين 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ذل والسر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ذل هو السرور الثابت مأخوذ من قولك جاذل أي منتصب ثابت لا يبرح مكانه، وجذل كل شئ أصله، ورجل جذلان ولا يقال جاذل إلا ضرور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ذم والا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جذم الشجرة حيث تقطع من أصلها، وأصله من الجذم وهو القطع فلا يستعمل الجذم فيما لا يصلح قطعه ألا ترى أنه يقال جذم الكوز وما أشبه ذلك فإن أستعمل في بعض المواضع مكان الاصل فعلى التشب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رح والكس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رح يفيد من جهة اللفظ أنه فعل بجارحة كما أن قولك عنته يفيد أنه من جهة اللفظ للاصابة بالعين، والكسب لا يفيد ذلك من جهة اللفظ</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رم والج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جرم الشئ هو خلقته التي خلق عليها يقال فلان صغير الجرم أي صغير من أصل الخلقة، أصل الجرم في العربية القطع كأنه قطع على الصغر أو الكبر، وقيل الجرم أيضا الكون والجرم الصوت أورد ذلك بعضهم وقال بعضهم الجرم إسم لجنس الاجسام وقيل الجرم الجسم المحدود والجسم هو الطويل العريض العميق وذلك أنه إذا زاد في طوله وعرضه وعمقه قيل إنه جسم وأجسم من غيره فلا تجئ المبالغة من لفظ إسم عند زيادة معنى إلا وذلك الاسم موضوع لما جاء‌ت المبالغة من لفظ إسمه ألا ترى أنه لا يقال هو أقدر من غيره إلا والمعلومات له أجلى، وأما قولهم أمر جسين فمجاز ولو كان حقيقة لجاز في غير المبالغة فقيل أمر جسيم وكل ما لا يطلق إلا في موضع مخصوص فهو مجاز</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رم والذن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5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زاء والش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زاء والمقاب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4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زالة والشه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زالة أصلها شدة القطع تقول جزلت الشئ إذا قطعته بشدة وقيل حطب جزل إذا كان شديد القطع صلبا وإذا كان كذلك كان أبقى على النار فشبه به الرجل الذي تبقى قوته في الامور فسمي جزلا ولا يوصف الله 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زء والبع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1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زء من الجملة والسهم من الجم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زء منها ما انقسمت عليه فالاثنان جزء من العشرة لانهما ينقسمان عليها والثلاثة ليست بجزء منها لانها لا تنقسم عليها وكل ذلك يسمى سهما منها كذا حكى بعضهم، والسهم في اللغة السدس كذا حكي عن ابن مسعود ولذلك قسمت عليه الدوانيق لانه هو العدد التام المساوي لجميع أجزائه، والجزء هو مقدار من مقدار كالقليل من الكثير إذا كان يستوعب فدرهم ودرهمان وثلاثة اجزاء الستة والستة تتم بأجزائها ولو قلت هذا من الثمانية لنقض لان أجزاء الثمانية هو واحد وإثنان وأربعة وليست ثلاثة بجزء من الثمانية لان الجزء ما يتم به العدد والثلاثة لا تتم بها الثمانية فلما كانت الستة هي العدد التام لجميع أجزائه وعليه قسمت الدوانيق فالسهم منه هو السدس لانه جزء العدد التام قالوا فإذا أوصى له بسهم من ماله فإنالسهم يقع على السدس ويقع على سهام الورثة وما يدخل في قسمد الميراث فأنصباء الورثة تسمى سهاما فتعطيه مثل أحسن سهام الورثة إذا كان أقل من السدس لانا لا نعطيه الزيادة على الاخس إلا بدلالة وإن كان أنقص من السدس نقصناه من السدس لانه يسمى سهما ولا تزيده على السدس لان السدس يعبر عنه بالسهم فلا نزيده عليه إلا بدلال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زء والس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سهم من الجملة ما ينقسم عليه، نحو الاثنين من العش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زء لما لا ينقسم عليه، نحو الثلاثة من العشرة، ولا تنقسم العشرة عليها وإن كانت الثلاثة جزء من العش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ه الطبرس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ربما يخص الجزء بالعشر، وفرع عليه الفقهاء أنه لو أوصى بجزء من ماله انصرف إلى العشر، وقد وردت بذلك رواية عن طريق الاصحاب رضوان الله عليهم أجمع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تئناسا ب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اجعل على كل جبل منهم جز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كانت الجبال يومئذ عش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سد والبد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سد والطل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سد يفيد الكثافة ولا يفيد الطلل والشخص ذلك وهو من قولك دم جاسد أي جامد، والجسد أيضا الدم بعينه قال النابغ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دم أهريق على الانصاب من جس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جوز أن يقال إنه سمي جسدا لما فيه من الدم فلهذا خص به الحيوان فيقال جسد الانسان وجسد الحمار ولا يقال جسد الخشبة كما يقال جرم الخشبة وإن قيل ذلك فعلى التقريب والاستعارة ويقال ثوب مجسد إذا كان يقوم من كثافة صبغه وقيل للزعفران جساد تشبي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حمرة الد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سر والقنط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نطرة ما بينى على الماء، للعبور عليه، والجسر أعم منه، لانه يكون بناء وغير بن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سم والجر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سم والشخ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سم والش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عل والع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1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لالة والهي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لالة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هيبة خوف الاقدام على الشئ فلا يوصف الله بأنه يهاب كما لا يوصف بأنه لا يقدم عليه لان الاقدام هو الهج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قدام فلا يوصف الله تعالى بأن له قداما ووراء، والهيبة هو أن يعظم في الصدور فيترك الهجوم عليه</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لالة والج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لالة بالهاء عظم القدر والجلال بغير الهاء التناهي في ذلك، وخص بوصف الله تعالى، ف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و الجلال والاكرام، ولم يستعمل في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لادة والنفا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جلادة صلابة البدن ولهذا سمي الجلد جلدا لانه أصلب من اللحم وقيل الجليد لصلابته وقيل للرجل الصلب على الحوادث جلد وجليد من ذلك، وقد جالد قرنه وهما يجالدان إذا اشتد أحدهما على صاحبه، ويقال للارض الصلبة الجلد بتحريك ال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لد والش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لد صلابة البدن ومنه الجلد لانه أصلب من اللحم، والجلد الصلب من الارض وقيل يتضمن وقيل يتضمن الجلد معنى القوة والصبر ولا يقال لله جليد ل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لوس والقع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جلو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نتقال من سفل إلى علو</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ع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نتقال من علو إلى أسف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لى الاول يقال لمن هو نائ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جلس، وعلى الثاني لمن هو قائ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قع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د يستعمل جلس بمعنى قعد، كما يقا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جلس متربعا، قد متربع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في حديث الق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وضع الميت في القبر يقعدانه، ويجوز أن يراد به الايقاظ تجوزا واتساع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بو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ثلة والحزب والزمرة والفو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شرذ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9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شي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طائ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2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د والفئ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8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فر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ماعة الثانية من جماعة أكثر منها تقول جاء‌ني فريق من القوم، وفريق الخيل ما يفارق جمهورها في الحلبة فيخرج منها وفي مثل أسرع من فريق الخيل، والجماعة تقع على جميع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م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ل والبه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ل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مال هو ما يشتهر ويرتفع به الانسان من الافعال والاخلاق ومن كثرة المال والجسم وليس هو من الحسن في شئ ألا ترى أنه يقال لك في هذا الامر جمال ولا يقال لك فيه حسن،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كم فيها جمال حين تريحون وحين تسرح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الخيل والاب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سن في الاصل الصورة ثم أستعمل في الافعال والاخلا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جمال في الاصل للافعال والاخلاق والاحوال الظاهرة ثم أستعمل في الصور، وأصل الجمال في العربية العظم ومنه قيل الجملة لانها أعظم من التفاريق والجمل الحبل الغليظ والجمل سمي جملا لعظم خلقته، ومنه قيل للشحم جميل لعظم نفع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ل والسر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ل والنب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ع وأج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ع والتأل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بعضهم قال لفظ التأليف في العربية يدل على الالصاق ولفظ الجمع لا يدل على لك ألا ترى أنك تقول جمعت بين القوم في المجلس فلا يدل ذلك على أنك ألصقت أحدهم بصاحبه ولا تقول ألفتهم بهذا المعنى وتقول فلان يؤلف بين الزانيين لما يكون من التزاق أحدهما بالآخر عند النكاح ولذلك لا يستعمل التأليف إلا في الاجسام، والجمع يستعمل في الاجسام والاعراض فيقال تجتمع في الجسم أعراض، ولا يقال تتألف فيه أعراض، ولهذا يستعار في القلوب لانها أجسام فيقال ألف بين القلوب كم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لف بين قلو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قال جمع بين الاهواء ولا يقال ألف بين الاهواء لانها أعراض، وعندنا أن التأليف والالفة في العربية تفيد الموافقة، والجمع لا يفيد ذلك ألا ترى أن قولك تألف الشئ وألفته يفيد موافقة بعضه لبعض وقولك إجتمع الشئ وجمعته لا يفيد ذلك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لف بين قلوبه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ا اتفقت على المودة والمصافاة، ومنه قيل الالفان والاليفان لموافقة أحدهما صاحبه على المودة والتواصل والانسة، والتأليف عند المتكلمين ما يجب حلوله في محلين فإنما قيل يجب ليدخل فيه المعدوم، والاجتماع عندهم ما صار به الجوهر أن يحب لا قرب قريب منه، وقد يسمون التأليف مماسة وإجتماعا، وقال بعضهم الخشونة واللين والصقال يرجع إلى التأليف، وقال آخرون يرجع إلى ذهاب الجسم في جه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ع والحش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5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ع والض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2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ع والك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3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 والكث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م الكثير المجتمع ومنه قيل جمة البئر لاجتماعها وقال أهل اللغة جمة البئر الماء المجتمع فيها والجمة من الشعر سميت جمة لاجتماعها وأجممت الفرس إذا أرحته يتجمع قوته، وأجم الشئ إذا قرب كأنه قصد الاجتماع معك ويجوز أن يكون كثيرا غير مجتمع</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نس والصن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نس والضر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نس والقب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نس يقتضي الاتفاق، والقبيل لا يقتضيه ألا ترى أنك تقول اللون قبيل والطعم قبيل ولا يقال لذلك جنس ويقال السواد جنس والبياض جنس، ومن الكلام ما يبين قبيلا من قبيل وهو قولنا لون ومنه ما يبين جنسا من جنس وهو قولنا سوا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نس والن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نس على قول بعض المتكلمين أعم من النوع قال لان الجنس هو الجملة المتفقة سواء كان مما يعقل أو من غير ما يعقل قال والنوع الجملة المتفقة من جنس ما لا يعقل قال ألا ترى أنه يقال الفاكهة نوع كما يقال جنس ولا يقال للانسان نوع، وقال غيره النوع ما يقع تحته أجناس بخلاف ما يقوله الفلاسفة أن الجنس أعم من النوع، وذلك أن العرب لا تفرق الاشياء كلها فتسميها بذلك وأصحابنا يقولون السواد جنس واللون نوع ويستعملون الجنس في نفس الذات فيقولون التأليف جنس واحد وهذا الشئ جنس الفعل والحركة ليست بجنس الفعل يريدون أنها كون على وجه ويقولون الكون جنس الفعل وإن كان متضادا لما كان لا يوجد إلا وهو كون ولا يقولون في العلم ذلك لانه قد يوجد وهو غير علم ويقولون في الاشياء المتماثلة أنها جنس واحد وهذا هو الصحيح</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نس والوج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نس يقع على الذوات، والوجه يتناول الصفات يقال الجواهر جنس من الاشياء ولا يقال وجه منها وإنما يقال الشئ على وجوه أي على صف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ن والشيط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اد والغز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ة والجانب والناح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ر والاظه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هر عموم الاظهار والمبالغة فيه ألا ترى أنك إذا كشفت الامر للرجل والرجلين قلت أظهرته لهما ولا تقول جهرت به إلا إذا أظهرته للجماعة الكثيرة فيزول الشك ولهذا قالو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رنا الله جهر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عيانا لا شك معه، وأصله رفع الصوت يقال جهر بالقراء‌ة إذا رفع صوته به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جهر بصلاتك ولا تخافت ب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بقراء‌تك في صلاتك، وصوت جهير رفيع الصوت ولهذا يتعدى بالباء فيقال جهرت به كما تقول رفع صوته به لانه في معناه وهو في غير ذلك إستعارة، وأصل الجهر إظهار المعنى للنفس وإذا أخرج الشئ من وعاء أو بيت لم يكن ذلك جهرا وكان إظهارا، وقد يحصل الجهر نقيض الهمس لان المعنى يظهر للنفس بظهور الصو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ر والاعل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ر والكش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2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ل والحم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9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ل والظ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اهل يتصور نفسه بصورة العالم ولا يجوز خلاف ما يعتقده وإن كان قد يضطرب حاله فيه لانه غير ساكن النفس إليه، وليس كذلك الظ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اد والند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5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اد والواس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ارح والاعض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وار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عضاء الانسان التي يكتسب بها، كيديه ورج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يعلم ما جرحت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كسبت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جوار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صوائد من السباع والطير، سميت بذلك لانها كواس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بأنفس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ا علمتم من الجوارح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جارحة عضو ولا ين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د والسخ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8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د والكر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ود هو الذي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 والكرم يتصرف على وجوه فيقال لله تعالى كريم ومعناه أنه عزيز وهو من صفات ذات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غرك بربك الكر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العزيز الذي لا يغلب، ويكون بمعنى الجواد المفضال فيكون من صفات فعله، ويقال رزق كريم إذا لم يكن فيه إمتهان أي كرم صاحبه، والكريم الحسن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ن كل زوج كر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ث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ل لهما قولا كري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حسنا والكريم بمعنى المفضل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أكرمكم عند الله أتقا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أفضلكم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قد كرمنا بني آد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فضلناهم، والكريم أيضا السيد في قو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ذا أتاكم كريم قوم فاكرمو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سيد قوم، ويجوز أن يقال الكرم هو إعطاء الشئ عن طيب نفس قليلا كان أو كثيرا، والجود سعة العطاء ومنه سمي المطر الغزير الواسع جودا سواء كان عن طيب نفس أو لا، ويجوز أن يقال الكريم هو إعطاء من يريد إكرامه وإعزازه، والجواد قد يكون كذلك وقد لا يكو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د والكر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 في الفرق بينهما أن الجواد هو الذي يعطي مع السؤ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كر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عطي من غير سؤ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 ب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لما ورد في أدعية الصحيفة الشري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نت الجواد الكري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رقيا في الصفات العلية من الادنى إلى الاع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ود إفادة ما ينبغي لا لغر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كر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ثار الغير بالخ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ر والظ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ور خلاف الاستقامة في الحكم، وفي السيرة السلطانية تقول جار الحاكم في حكمه والسلطان في سيرته إذا فارق الاستقامة في ذلك، والظلم ضرر لا يستحق ولا يعقب عوضا سواء كان من سلطان أو حاكم أو غيرهما ألا ترى أن خيانة الدانق والدرهم تسمى ظلما ولا تسمى جورا فإن أخذ ذلك على وجه القهر أو الميل سمي جورا وهذا واضح، وأصل الظلم نقصان الحق، والجور العدول عن الحق من قولنا جار عن الطريق إذا عدل عنه وخلف بين النقيضين فقيل في نقيض الظلم الانصاف وهو إعطاء الحق على التمام، وفي نقيض الجور العدل وهو العدول بالفعل إلى الحق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ح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جة والفق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اجة هي النقصان ولهذا يقال الثوب يحتاج إلى خزمة وفلان يحتاج إلى عقل وذلك إذا كان ناقصا ولهذا قال المتكلمون الظلم لا يكون إلا من جهل أو حاجة أي من جهل بقبحه أو نقصان زاد جبره بظلم الغير، والفقر خلاف الغنى فأما قولهم فلان مفتقر إلى عقل فهو إستعارة ومحتاج إلى عقل حقيق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جة والنق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ذر والحذ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اذ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اعل للحذ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ذ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طبوع على الحذر، فهو أبلغ</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رئ بهم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نا لجميع حاذ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ضر والشاه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حاق ونز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كم والحك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ل والب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للقلب بال يفيد أنه موضع الذكر والقلب يفيد التقلب بالافكار والعزوم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ل والش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6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ل والص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7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لا يحبه وقولك يبغض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لا يحبه أبلغ من حيث يتوهم إذا قال يبغضه إنه يبغضه من وجه ويحبه من وجه كما إذا قلت يجهله جاز أن يجهله من وجه ويعلمه من وجه وإذا قلت لا يعلمه لم يحتمل الوجه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رق بين الحب وال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ب يكون فيما يوجبه ميل الطباع والحكمة جميعا والود من جهة ميل الطباع فقط ألا ترى أنك تقول أحب فلانا وأوده وتقول أحب الصلاة ولا تقول أود الصلاة وتقول أود أن ذاك كان لي إذا تمنيت وداده وأود الرجل ودا ومودة والود والوديد مثل الحب وهو الحبي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بس والحص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5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بور والسر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بور هي النعمة الحسنة من قولك حبرت الثوب إذا حسنته وفسر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روضة يحب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تنعمون وإنما يسمى السرور حبورا لانه يكون مع النعمة الحسنة، وقيل في 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من دار ملئت حبرة إلا ستملا عبرة قالوا لحبرة هاهنا السرور والعبرة الحزن، وقال العج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حمد لله الذي أعطى الحب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إلى الحق ان المولى شكر وقال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بور الكرامة، وعندنا أن هذا على جهة الاستعارة، والاصل فيه النعمة الحسنة ومنه قولهم للعالم حبر لانه حبر بأحسن الاخلاق، والمداد حبر لانه يحسن الكت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بور والسر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ر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بساط القلب لنيل محبوب أو توقع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ب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رور الذي يظهر في الوجه أثره، فهو أشد السرور، ولذا خاطب سبحانه أهل الجنة ب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دخلوا الجنة أنتم وأزواجكم تحب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تم والفر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تم إمضاء الحكم على التوكيد والاحكام يقال حتم الله كذا وكذا وقضاه قضاء حتما أي حكم به حكما مؤكدا وليس هو من الفرض والايجاب في شي ء لان الفرض والايجاب يكونان في الاوامر والحتم يكون في الاحكام والاقضية وإنما قيل للفرض فرض حتم على جهة الاستعارة والمراد أنه لا يرد كما أن الحكم الحتم لا يرد والشاهد أن العرب تسمي الغراب حاتما لانه يحتم عندهم بالفراق أي يقضي به وليس يريدون أنه يفرض ذلك أو يوج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ث والح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خ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ث يكون في السير والسوق، والحض يكون فبما عداهما نحو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يحض على طعام المسك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جاج والجد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جا والعق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جا هو ثبات العقل من قولهم تحجي بالمكان إذا قام 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جاب والستر والغط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ك تقول حجبني فلان عن كذا ولا تقول سترني عنه ولا غطاني، وتقول إحتجبت بشئ كما تقول تسترت به فالحجاب هو المانع والممنوع به والستر هو المستور به، ويجوز أن يقال حجاب الشئ ما قصد ستره ألا ترى أنك لا تقول لمن منع غيره من الدخول إلى الرئيس داره من غير قصد المنع له أنه حجبه، وإنما يقال حجبه إذا قصد منعه ولا تقول إحتجبت بالبيت إلا إذا قصدت منع غيرك عن مشاهدتك ألا ترى أنك إذا جلست في البيت ولم تقصد ذلك لم تقل إنك قد إحتجب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آخر أن الستر لا يمنع من الدخول على المستور والحجاب يمن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جة والد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جة والس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جة تفيد أنها يحج فيها والحجة المرة الواحدة من حج يحج والحجة فعلة مثل الجلسة والقعدة ثم سميت بها السنة كما يسمى الشئ بإسم ما يكون فيه</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ج والقص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ج هو القصد على إستقامة ومن ثم سمي قصد البيت حجا لان من يقصد زيارة البيت لا يعدل عنه إلى غيره ومنه قيل للطريق المستقيم محجة والحجة فعلة من ذلك لانه قصد إلى إستقامة رد الفرع إلى الاص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ث والخب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د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ثر الحاصل للمكلف، وشبهه عند عروض أحد أسباب الوضوء، والغسل المانع من الصلاة، المتوقف رفعه على الن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خب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نج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بينهما بأن الحدث ما افتقر إلى النية، والخبث ما لا يفتقر إليها، وأن الاول ما لا يدرك بالحس، والثاني ما يدرك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 والا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د يوجب المعرفة بالمحدود من غير الوجه المذكور في المسألة عنه فيجمع للسائل المعرفة من وجه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آخر وهو أنه قد يكون في الاسماء مشترك وغير مشترك مما يقع الالتباس فيه بين المتجادلين فإذا توافقا على الحد زال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آخر وهو أنه قد يكون مما يقع عليه الاسم ما هو مشكل فإذا جاء الحد زال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ثاله قول النحويين الاسم والفعل والحر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ذلك إشكال فإذا جاء الحد أب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آخر وهو أن الاسم يستعمل على وجه الاستعارة والحقيقة فإذا جاء الحد بين ذلك وميز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 والحقيق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د ما أبان الشئ وفصله من أقرب الاشياء بحيث منع من مخالطة غيره له وأصله في العربية المن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قيقة ما وضع من القول موضعه في أصله اللغة والشاهد أنها مقتضية المجاز وليس المجاز إلا قولا فلا يجوز أن يكون ما يناقضه إلا قو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ثل ذلك الصدق لما كان قولا كان نقيضه وهو الكذب قولا ثم يسمى ما يعبر عنه بالحقيقة وهو الذات حقيقة مجازا فهي على الوجهين مفارقة للحد مفارقة بي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ق بينهما أيضا أن الحد لا يكون إلا لما له غير يجمعه واياه جنس قد فصل بالحد بينه وبي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قيقة تكون كذلك ولما ليس له غير كقولنا شئ والشئ لا حد له من حيث هو شئ وذلك أن الحد هو المانع لمحدود من الاختلاط بغيره والشئ لا غير له ولو كان له غير لما كان شيئا كما أن غير اللون ليس بلون فتقول ما حقيقة الشئ ولا تقول ما حد ال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آخر وهو أن العلم بالحد هو علم به وبما يميزه والعلم بالحقيقة علم بذات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 والر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د اتم ما يكون من البيان عن المحد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رسم مثل السمة يخبر به حيث يعسر التحد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بد للحد من الاشعار بالاصل إذا أمكن ذلك فيه والرسم غير محتاج إلى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 الرسم في اللغة العلامة ومنه رسوم الدي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فرق المنطقيون بين الرسم والحد فقالوا الحد مأخوذ من طبيعة الشئ والرسم من أعراض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ا حده وما 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6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 والعاقبة والنه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2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وث والاحدا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يث والخ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2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يث والقص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3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ذر والاحترا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ذر والحاذ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ذر والخشية والخوف والفز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8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ذف والاقتص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ذف لابد فيه من خلف ليستغني به عن المحذوف، والاقتصار تعليق القول بما يحتاج إليه من المعنى دون غيره مما يستغني عنه، والحذف إسقاط شئ من الكلام وليس كذلك الاقتصا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ذف والاختص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ذف يتعلق بالالفا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أن يأتي بلفظ تقضى غيره، ويتعلق به ولا يستق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نفسه، ويكون في الموجود دلالة المحذوف، فيقتصر عليه طلب لاختصار، ك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سأل القري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هل القر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سؤال يتعلق بأهلها، والقرية تدل على المحذو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اختص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رجع إلى المعاني، وهو أن يؤتى بلفظ مفيد لمعان كثيرة لو غير بغيره، لاحتاج إلى أكثر من ذلك اللفظ، كقوله تعالى في قصة يوسف</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نا أنبئكم بتأويله فأرس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رسلوه، فأبى يوسف،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ها الصديق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ك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ضرب بعصاك الحجر فانفجر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ضربها، فانفجر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هذا فبين الحذف والاختصار عموم وخصوص، فكل حذف اختصار، وليس كل اختصار حذف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ذق والفطنة والكي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اسة والحف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راسة حفظ مستمر، ولهذا سمي الحارس حارسا لانه يحرس في الليل كله أو لان ذلك صناعته فهو يديم فعله، وإشتقاقه من الحرس وهو الدهر والحراسة هو أن يصرف الآفات عن الشئ قبل أن تصيبه صرفا مستمرا فاذا أصابته فصرفها عنه سمي ذلك تخليصا وهو مصدر والاسم الخلاص ويقال حرس الله عليك النعمة أي صرف عنها الآفة صرفا مستمرا والحفظ لا يتضمن معنى الاستمرار وقد حفظ الشئ وهو حافظ والحفيظ مبالغة وقالوا الحفيظ في أسماء الله بمعنى العليم والشهيد فتأويله الذي لا يعزب عنه الشئ، وأصله أن الحافظ للشئ عالم به في أكثر الاحوال إذا كان من خفيت عليه أحواله لا يتأتى له حفظه، قال أبوهلال أيد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حفيظ بمعنى عليم توسع ألا ترى أنه لا يقال إن الله حافظ لقولنا وقدامنا علىمعنى قولنا فلان يحفظ القرآن ولو كان حقيقة لجري في باب العلم ك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ام والسح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حت مبالغة في صفة الحرام، ولهذا يقال حرام سحت ولايقال سحت حرام، وقيل السحت يفيد أنه حرام ظاهر فقولنا حرام لا يفيد أنه سحت وقولنا سحت يفيد أنه حرام ولا يجوز أن يقال إن السحت الحرام الذي يستأصل الطاعات من قولنا سحته إذا إستأصلته، ويجوز أن يكون السحت الحرام الذي لا بركة له فكأنه مستأصل، ويجوز أن يكون المراد به أنه يستأصل صاح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ام والمحظ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ث والزر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حر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ذر الحب من الطعام في الارض</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زر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بته نباتا إلى أن يبلغ</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فرأيتم ما تحرثون أأنتم تزرعونه أم نحن الزارع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أسند الحرث إلى العباد، والزرع إلى نفسه سبحانه وروي عنه صلى الله عليه وآله أنه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 يقولن أحدكم زرعت، وليقل حرثت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يرشد إلى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هل اللغة لم يفرقوا بين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ج والض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رج ضيق لا منفذ فيه مأخوذ من الحرجة وهي الشجر الملتف حتى لا يمكن الدخول فيه ولا الخروج منه</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لهذا جاء بمعنى الشك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م لا يجدوا في أنفسهم حرجا مما قضي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شكا لان الشاك في الامر لا ينفذ فيه ومث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يكن في صدرك حرج م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يس كل ما خاطب به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والمؤمنين أرادهم به ألا ترى إلى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ا أيها الذين آمنوا كتب عليكم القصاص في القتل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قصاص في العمد فكأنه أثبت لهم الايمان مع قتل العمد وقتل العمد يبطل الايمان وإنما أراد أن يعلمهم الحكم فيمن يستوجب ذلك ونحو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ا أيها الذين آمنوا لا تأكلوا الربا أضعافا مضاعف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د تكلمنا في هذا الحرف في كتاب تصحيح الوجوه والنظائر بأكثر من هذا ومما قلنا قال بعض المفسرين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جعل عليكم في الدين من حرج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أراد ضيقا لا مخرج منه وذلك أنه يتخلص من الذنب بالتوبة فالتوبة مخرج وترك ما يصعب فعله على الانسان بالرخص ويحتج به فيما أختلف فيه من الحوادث فقيل إن ما أدى إلى الضيق فهو منفي وما أوجب التوسعة فهو أول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د والغض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رد هو أن يغضب الانسان فيبعد عن من غضب عليه وهو من قولك كوكب حريد أي بعيد عن الكواكب وحي حريد أي بعيد المحل، ولهذا لا يوصف الله تعالى بالحرد وهو الحرد بالاسكان ولا يقال حرد بالتحريك وإنما الحرد إسترخاء يكون في أيدي الابل جمل أحرد وناقة حرداء، ويجوز أن يقال أن الحرد هو القصد وهو أن يبلغ في الغضب أبعد غا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د والقص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رد قصد الشئ من بعد، وأصله من قولك رجل حريد المحل إذا لم يخالط الناس ولم يزل معهم وكوكب حريد منتح عن الكواكب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غدوا على حرد قاد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راد أنهم قصدوا أمرا بعيدا وذلك أن الله أهلك ثمرتهم بعد الانتفاع ب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ص والط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رص أشد الطمع، وعليه جرى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فتطمعون أن يؤمنوا 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ن الخطاب فيه للمؤمن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تحرص على هدا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خطاب فيه مقصور على النبي صلى الله عليه 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شك أن رغبته صلى الله عليه وآله في إسلامهم وهدايتهم كان أش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كثر من رغبة المؤمنين المشاركين له في الخطاب الاول في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ف والحر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كة والاضطر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كة والس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كة والنق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مان والحر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رمان عدم الظفر بالمطلوب عند السؤال يقال سأله فحرمه، والحرف عدم الوصول إلى المنافع من جهة الصنائع يقال للرجل إذا لم يصل إلى إحراز المنافع في صناعته إنه محارف وقد يجعل المحروم خلاف المرزوق في الجملة فيقال هذا محروم وهذا مرزو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زم والعز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حري به وجدير به خليق به وقمين 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يق والجحيم والسعير والن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زب والثلة والجماعة والزمرة والفو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زن والب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قولنا الحزن يفيد غلظ الهم، وقولنا البث يفيد أنه ينبث ولا ينكتم من قولك أبثثته ما عندي وبثثته إذا أعلمته إياه، وأصل الكلمة كثرة التفريق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الفراش المبثوث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ما أشكو بثي وحزني إلى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طف البث على الحزن لما بينهما من الفرق في المعنى وهو ما ذكرنا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شارة بهذا العد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زن والب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ث أشد الحزن، الذي لا يصبر عليه صاحبه، حتى يبثه أو يشكو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ز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شد ال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أبداه الانسان، والحز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أخفاه، لان الحزن مستكن في القلب، والب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بث وأظهر وكل شئ فرقته فقد بثث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بث فيها من كل داب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بث غير الحز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ما أشكوا بثي وحزني إلى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عطف الشئ على رديف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زن والكآ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زن والكر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زن تكاثف الغم وغلظه مأخوذ من الارض الحزن وهو الغليظ الصلب، والكرب تكاثف الغم مع ضيق الصدر ولهذا يقال لليوم الحار يوم كرب أي كرب من فيه وقد كرب الرجل وهو مكروب وقد كربه إذا غمه وضيق صد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بان والظ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7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بان والزع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حسبان لا يكون إلا باطل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فحسبتم أنما خلقناكم عبثا وأنكم إلينا لا ترجع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زعم قد يكون حقا، وقد يكون باطلا،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على الله أرزاق العباد كما زعم </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قول هلكنا إن هلكت وإنم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هذا الزعم ح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د والغب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رة والاسف والغ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سرة غم يتجدد لفوت فائدة فليس كل غم حس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اسف حسرة معها غضب أو غيظ والآسف الغضبان المتلهف على الشئ ثم كثر ذلك حتى جاء في معنى الغضب وحده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ما آسفونا إنتقمنا من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غضبونا، وإستعمال الغضب في صفات الله تعالى مجاز وحقيقته إيجاب العقاب للمغضوب ع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حس يحس وبين قولنا درك يدر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بحس مضمنة بالحاسة والصفة تدرك مطلقة، والحاسة إسم لما يقع به إدراك شئ مخصوص ولذلك قلنا الحواس أربع السمع والبصر والذوق والشم، وإدراك الحرارة والبرودة لا تختص بآلة والله تعالى لم يزل مدركا بمعنى أنه لم يزل عالما وهو مدرك للطعم والرائحة لانه مبين لذلك من وجه يصح أن يتبين منه لنفسه، ولا يصح أن يقال إنه يشم ويذوق لان الشم ملابسة المشموم للانف، والذوق ملابسة المذوق للفم، ودليل ذلك قولك شممته فلم أجد له رائحة وذقته فلم أجد له طعما، ولا يقال إن الله يحس بمعنى أنه يرى ويسمع إذ قولنا يحس يقتضي حاس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س هو أول العلم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ما</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حس عيسى منهم الكف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علمه في أول وهلة، ولهذا لا يجوز أن يقال إن الانسان يحس بوجود نفسه، قلنا وتسمية العلم حسا وإحساسا مجاز ويسمى بذلك لانه يقع مع الاحساس والاحساس من قبيل الادراك، والآلات التي يدرك بها حواس كالعين والاذن والانف والفم، والقلب ليس من الحواس لان العلم الذي يختص به ليس بإدراك وإذا لم يكن العلم إدراكا لم يكن محله حاسة، وسميت الحاسة حاسة على النسب لا على الفعل لانه لا يقال منه حسست وإنما يقال أحسستهم إذا أبدتهم قتلا مستأصلا، وحقيقته أنك تأتي على إحساسهم فلا تبقي لهم حس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به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ج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4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ة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سنة هي الاعلى في الحسن لان الهاء داخلة للمبالغة فلذلك قلنا إن الحسنة تدخل فيها الفروض والنوافل ولا يدخل فيها المباح وإن كان حسنا لان المباح لا يستحق عليه الثواب ولا الحمد ولذلك رغب في الحسنة وكانت طاعة فيه المباح لان كل مباح حسن ولكنه لا ثواب فيه ولا حمد فليس هو بحسن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حس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4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صبا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7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ع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سن ما كان القادر عليه فعله ولا يتعلق بنفع واحد أو ضره والعدل حسن يتعلق بنفع زيد أو ضر غيره ألا ترى أنه يقال إن أكل الحلال حسن وشرب المباح حسن وليس ذلك بعد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يحسن وبين قولنا ي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فلان يحسن كذا بمعنى يعلمه مجازا، وأصله فيما يأتي الفعل الحسن ألا ترى أنه لا يجئ له مصدر إذا كان بمعنى العلم البتة فقولنا فلان يحسن الكتابة معناه أنه يأتي بها حسنة من غير توقف وإحتباس، ثم كثر ذلك حتى صار كأنه العلم وليس 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قسا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1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مب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0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وسا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0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وض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1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شر والج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شر هو الجمع مع السوق،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بعث في المدائن حاش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إبعث من يجمع السحرة ويسوقهم إليك، ومنه يوم الحشر لان الخلق يجمعون فيه ويساقون إلى الموقف، وقال صاحب المف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يكون الحشر إلا في المكروه، وليس كما قال لان الله تعالى يقو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وم نحشر المتقين إلى الرحمن وف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قول القياس جمع بين مشتبهين يدل الاول على صحة الثاني ولا يقال في ذلك حشر وإنما يقال الحشر فيما يصح فيه السوق على ما ذكرنا وأقل الجمع عند شيوخنا ثلاثة، وكذلك هو عند الفقهاء، وقال بعضهم إثنان وإحتج بأنه مشتق من أجتماع شئ إلى شئ وهذا وإن كان صحيحا فإنه قد خص به شئ بعينه، كما أن قولنا دابة وإن كان يوجب إشتقاقه إن جرى على كل مادب فإنه قد خص به شئ بعينه فاما قوله عليه الصلاة والسلا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اثنان فما فوقهما جماع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ن ذلك ورد في الحكم لا في تعليم الاسم لان كلام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يجب أن يحمل على ما يستفاد من جهته دون ما يصح أن يعلم من جهته، و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ذان خصمان إختصم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نا لحكمهم شاهد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عني داود وسليمان عليهما السلام فإن ذلك مجاز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ا نحن نزلنا الذكر وإنا له لحافظ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و كان لفظ الجمع حقيقة في الاثنين لعقل منه الاثنان كما يعقل منه الثلاثون، وإذا كان قول الرجل رأيت الرجال لا يفهم منه إلا ثلاثة علمنا أن قول الخصم باط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شر والنش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شر لغ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خراج الجماعة عن مقرهم، وإزعاجهم، وسوقهم إلى الحرب، ونحو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pPr>
      <w:r>
        <w:rPr>
          <w:rFonts w:ascii="Times New Roman" w:hAnsi="Times New Roman" w:eastAsia="MS Mincho;ＭＳ 明朝" w:cs="Times New Roman"/>
          <w:sz w:val="28"/>
          <w:sz w:val="28"/>
          <w:szCs w:val="28"/>
          <w:rtl w:val="true"/>
          <w:lang w:eastAsia="en-US"/>
        </w:rPr>
        <w:t>ثم خص في عرف الشرع عند الاطلاق بإخراج الموتى عن قبورهم، وسوقهم إلى الموقف للحساب والجز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شر إلا للجم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في أصل اللغة وإلا فقد يستعمل في الواجد والاثن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دعاء الصحيفة الشري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رحمني في حشري ونشري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نشر إحياء الميت بعد مو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إذا شاء أنشر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حي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صر والاحص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صر والحب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صر هو الحبس مع التضييق يقال حصرهم في البلد لانه إذا قعل ذلك فقد منعهم عن الانفساخ في الرعي والتصرف في الامور ويقال حبس الرجل عن حاجته وفي الحبس إذا منعه عن التصرف فيها، ولا يقال حصر في هذا المعنى دون أن يضيق عليه وهو في حصار أي ضيق، والحصر إحتباس النجو كأنه من ضيق المخرج كذا قال أهل اللغة ويجوز أن يقال إن الحبس يكون لمن تمكنت منه والحصر لمن لم تتمكن منه وذلك أنك إذا حاصرت أهل بلد في البلد فإنك لم تتمكن منهم وإنما تتوصل بالحصر إلى التمكن منهم والحصر في هذا سبب التمكن والحبس يكون بعد التمك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صر والص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المنع، لكن اصطلح الفقهاء بتسمي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منوع عن الحج بالمرض محصورا، والممنوع بالعدو مصدود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صة والنصي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بعضهم قال إن الحصة هي النصيب الذي بين وكشفت وجوهه وزالت الشبهة عنه وأصلها من الحصص وهو أن يحص الشعر عن مقدم الرأس حتى ينكشف، ومنه قول ابن الاسك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د حصت البيضة رأسي فما أطعم نوما غير تهجاع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آن حصحص الحق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هذا يكتب أصحاب الشروط حصته من الدار كذا ولا يكتبون نصيبه لان ما تتضمنه الحصة من معنى التبيين والكشف لا يتضمنه النصيب، وعندنا أن الحصة هي ما ثبت للانسان وكل شئ حركته لتثبته فقد حصحصته وهذه حصتي أي ما ثبت لي وحصته من الدار ما ثبت له منها وليس يقتضي أن يكون عن مقاسمة كما يقتضي ذلك النصي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ض والح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ظ والرز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9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ظ والقس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ظ والنص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ظ والحراس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ظ والحم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9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ظ والرعا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نقيض الحفظ الاضاعة ونقيض الرعاية الاهمال ولهذا يقال للماشية إذا لم يكن لها راع همل، والاهمال هو ما يؤدي إلى الضياع فعلى هذا يكون الحفظ صرف المكاره عن الشئ لئلا يهلك، والرعاية فعل السبب الذي يصرف المكاره عنه ومن ثم يقال فلان يرعى العهود بينه وبين فلان أي يحفظ الاسباب التي تبقى معها تلك العهود ومنه راعي المواشي لتفقده امورها ونفي الاسباب التي يخشى عليها الضياع من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أما قولهم للساهر أنه يرعى النجوم فهو تشبيه براعي المواشي لانه يراقبها كما يراقب الراعي مواش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ظ والضب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ظ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فظ هو العلم بالمسموعات دون غيره من المعلومات ألا ترى أن أحدا لا يقول حفظت أن زيدا في البيت وإنما استعمل ذلك في الكلام ولا يقال للعلم بالمشاهدات حفظ، ويجوز أن يقال إن الحفظ هو العلم بالشئ حالا بعد حال من غير أن يخلله جهل أو نسيان، ولهذا سمي حفاظ القرآن حفاظا ولا يوصف الله بالحفظ ل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ظ والكل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2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يظ والرق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بة والز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قبة إسم للسنة إلا أنها تفيد غير ما تفيده السنة وذلك أن السنة تفيد أنها جمع شهور والحقبة تفيد أنها ظرف لاعمال ولامور تجري فيها مأخوذة من الحقيبة وهي ضرب من الظروف تتخذ من الادم يجعل الراكب فيها متاعه وتشد خلف رحله أو سرج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برهة فبعض الدهر ألا ترى أنه يقال برهة من الدهر كما يقال قطعة من الدهر وقال بعضهم هي فارسية معرب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 والحقي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يحق له العبادة وقولنا يستحق العب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يحق له العبادة يفيد أنه على صفة يصح أنه منعم، وقولنا يستحق يفيد أنه قد أنعم واستحق وذلك أن الاستحقاق مضمن بما يستحق لاج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يستحق العبادة وقولنا يحق له العب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 والصد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ق أعم لانه وقوع الشئ في موقعه الذي هو أولى به، والصدق الاخبار عن الشئ على ما هو به، والحق يكون إخبارا وغير إخبا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 والصد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ق في اللغ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ثابت الذي لا يسوغ إنكاره من حق الشئ، يحق، إذا ثبت ووج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صطلاح أهل المع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كم المطابق للواقع، يطلق على الاقوال والعقائد، والاديان، والمذاهب باعتبار اشتمالها على ذلك، ويقابله الباط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ما الصدق، فقد شاع في الاقوال خاصة، ويقابله الكذ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فرق بينهما بأن المطابقة تعتبر في الحق من جانب الواقع وفي الصدق من جانب الحكم، فمعنى صدق الحكم مطابقته للواق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نى حقي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طابقة الواقع إياه، وقد يطلق الحق على الموجد للش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على الحكمة، ولما يوجد عليه،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كلم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راد به الاقبال على الله تعالى بلزوم الاعمال الصالحة المطابقة للعقائد المطابقة للواقع، وبالباط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لتفات عنه إلى غير ذلك مما لا يجدي نفعا في الآخ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ير والصغ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قير من كل شئ ما نقص عن المقدار المعهود لجنسه يقال هذه دجاجة حقيرة إذا كانت ناقصة الخلق عن مقادير الدجاج ويكون الصغر في السن وفي الحجم تقول طفل صغير وحجر صغير ولا يقال حجر حقير لان الحجارة ليس لها قدر معلوم فإذا نقص شئ منها عنه سمي حقيرا كما أن الدجاج والحجل وما أشبهها لها أقدار معلومة فإذا نقص شئ من جملتها عنه سمي حقيرا، والصغير يكون صغيرا بالاصافة إلى ما هو أكبر منه وسواء كان من جنسه أو لا فالكوز صغير بالاضافة إلى الجرة والجمل صغير بالاضافة إلى الفيل ولا يقال للجمل صغير على الاطلاق وإنما يقال هو صغير بجنب الفي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يقة وال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يقة والح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قيقة ما وضع من القول موضعه في أصل اللغة حسنا كان أو قبيحا والحق ما وضع موضعه من الحكمة فلا يكون إلا حسنا وإنما شملهما إسم التحقيق لاشتراكهما في وضع الشئ منهما موضعه من اللغة والحكم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يقة والذ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3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يقة والمعن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3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كم والحاك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كم يقتضي أنه أهل أن يتحاكم إليه، والحاكم الذي من شأنه أن يحك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صفة بالحكم أمدح وذلك أن صفة حاكم جار على الفعل فقد يحكم الحاكم بغير الصواب فأما من يستحق الصفة بحكم فلا يحكم إلا بالصواب لانه صفة تعظيم ومدح</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كم والقض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3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كيم والع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كيم على ثلاثة أوجه أحدهما بمعنى المحكم مثل البديع بمعنى المبدع والسميع بمعنى المسمع، والاخر بمعنى محكم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ها يفرق كل أمر حك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حكم، وإذا وصف الله تعالى بالحكمة من هذا الوجه كان ذلك من صفات فعله، والثالث الحكيم بمعنى العالم بأحكام الامور فالصفة به أخص من الصفة بعالم، وإذا وصف الله به على هذا الوجه فهو من صفات ذا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ال والط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أصحابن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لال والطيب وإن كا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تقاربين، بل متساويين في اللغة، إلا أن المستفاد من الاخبار أن بينهما فرقا في عرف الائمة عليهم الس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ان الفرق هو أن الطي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هو طيب في ظاهر الشرع سواء كان طيبا في الواقع أم 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ل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هو حلال وط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واقع لم تعرضه النجاسة والخباثة قطعا، ولم تتناوله أيدي المتغلبة أص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ورد أنه قوت الانبياء عليهم السلام، وأنه نادر جدا، وأما ما وقع من طلبه في بعض الادعية فالمراد به ما هو بمعنى الطي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ذا ولا يخفى أن الغالب استعمال الطيب بمعنى المستحسن المرغوب فيه، ويقابله الخبيث، وقد حكي في شأن نزول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نفقوا من طيبات ما كسبت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نهم كانوا يأتون أخبث الثمر وأرداه فيخرجونه في زكواتهم وصدقاتهم، فنهوا ع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ال والمب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لال هو المباح الذي علم إباحته بالشرع، والمباح لا يعتبر فيه ذلك تقول المشي في السوق مباح ولا تقول حلال، والحلال خلاف الحرام والمباح خلاف المحظور وهو الجنس الذي لم يرغب فيه، ويجوز أن يقال هو ما كان لفاعله أن يفعله ولا ينبئ عن مدح ولا ذم وقيل هو ما أعلم المكلف أو دل على حسنه وإنه لا ضرر عليه في فعله ولا تركه، ولذلك لا توصف أفعال الله تعالى بأنها مباحة ولا توصف أفعال البهائم بذلك فمعنى قولنا أنه على الاباحة أن للمكلف أن ينتفع به ولا ضرر عليه في ذلك وإرادة المباح والامر به قبيح لانه لا فائدة فيه إذ فعله وتركه سواء في أنه لا يستحق عليه ثواب وليس كذلك الحل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ال والمب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حلال من حل العقد في التحري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ب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توسعة في الفع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ا ق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راد أ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حلال ما نص الشارع على حله، فكأنه انحل من عقد التحري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ب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لم ينص على تحريمه في حكم خاص أو ع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انسان في توسع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حكمه، بمعنى أنه يجوز له تناول ذلك واستعماله، كبعض الاطعمة والالبسة التي لم ينص الشارع على تحريمها عموما أو خصوص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ف والقس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م والامه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حلم إمهال وليس كل إمهال حلما لان الله تعالى لو أمهل من أخذه لم يكن هذا الامهال حلما لان الحلم صفة مدح والامهال على هذا الوجه مذموم وإذا كان الاخذ والامهال سواء في الاستصلاح فالامهال تفضل والانتقام عدل وعلى هذا يجب أن يكون ضد الحلم السفه إذا كان الحلم واجبا لان ضده استفساد فلو فعله لم يكن ظلما إلا أنه لم يكن حكمة ألا ترى أنه قد يكون الشئ سفها وإن لم يكن ضده حلما وهذا نحو صرف الثواب عن المستحق إلى غيره لان ذلك يكون ظلما من حيث حرمة من استحقه ويكون سفها من حيث وضع في غير موضعه ولو أعطي مثل ثواب المطيعين من لم يطع لم يكن ذلك ظلما لاحد ولكن كان سفها لانه وضع الشئ في غير موضعه، وليس يجب أن تكون إثابة المستحقين حلما وإن كان خلاف ذلك سفها فثبت بذلك أن الحلم يقتضي بعض الحكمة وأن السفه يضاد ما كان من الحلم واجبا لا ما كان منه تفضلا وأن السفه نقيض الحكمة في كل وجه، وقولنا الله حليم من صفات الفعل، ويكون من صفات الذات بمعنى أهل لان يحلم إذا عصي، ويفرق بين الحلم والامهال من وجه آخر وهو أن الحلم لا يكون إلا عن المستحق للانتقام وليس كذلك الامهال ألا ترى أنك تمهل غريمك إلى مدة ولا يكون ذلك منك حلما، وقال بعضهم لا يجوز أن يمهل أحد غيره في وقت إلا ليأخذه في وقت آخ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م والان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م والرؤي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اهما ما يراه الانسان في المنام، لكن غلبت الرؤيا على ما يراه من الخير، والشئ الحسن، والح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راه من الشر والشئ القبيح، ويؤيده الحديث</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رؤيا من الله والحلم من الشيط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م والص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لم هو الامهال بتأخير العقاب المستحق، والحلم من الله تعالى عن العصاة في الدنيا فعل ينافي تعجيل العقوبة من النعمة والعافية، ولا يجوز الحلم إذا كان فيه فساد على أحد من المكلفين وليس هو الترك لتعجيل العقاب لان الترك لا يجوز على الله تعالى لانه فعل يقع في محل القدرة يضاد المتروك ولا يصح الحلم إلا ممن يقدر على العقوبة وما يجري مجراها من التأديب بالضرب وهو ممن لا يقدر على ذلك ولهذا قا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لا صفح ذل ولك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صفح أحلا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قال لتارك الظلم حليم إنما يقال حلم عنه إذا أخر عقابه أو عفا عنه ولو عاقبه كان عادلا، وقال بعضهم ضد الحلم السفه، وهو جيد لان السفه خفة وعجلة وفي الحلم أناة وإمهال، وقال المفضل السفه في الاصل قلة المعرفة بوضع الامور مواضعها وهو ضعف الرأي، قال أبوهل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ذا يوجب أنه ضد الحلم لان الحلم من الحكمة والحكمة وجود الفعل على جهة الصواب، قال الم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م أجري السفه على كل جهل وخفة يقال سفه رأيه سفها، وقال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فه غير متعد وإنما ينصب رأيه على التفسير، وفيه لغة أخرى سفه يسفه سفاهة، وقيل السفيه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 كان الذي عليه الحق سفي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صغير وهذا يرجع إلى أنه القليل المعرفة، والدليل على أن الحلم أجري مجرى الحكمة نقيضا للسفه قول المتلمس</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ما علم الانسان إلا ليعلم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ذي الحلم قبل اليوم ما تقرع العص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لذي المعرفة والتمييز، وأصل السفه الخفة ثوب سفيه أي خفيف، وأصل الحلم في العربية اللين ورجل حليم أي لين في معاملته في الجزاء على السيئة بالاناة، وحلم في النوم لان حال النوم حال سكون وهدوء واحتلم الغلام وهو محتلم وحالم يرجع إلى قولهم حلم في النوم، وحلمة الثدي الناتئ في طرفه لما يخرج منها من اللبن الذي يحلم الصبي وحلم الاديم ثقل بالحلم وهو قردان عظيمة لينة الملمس وتحلم الرجل تكلف الحل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صبر حبس النفس لمصادفة المكروه، وصبر الرجل حبس نفسه عن إظهار الجزع والجزع إظهار ما يلحق المصاب من المض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غم و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صبر الصابر يقتل القات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صابر هاهنا هو الذي يصبر النفس عن القتل، ولا تجوز الصفة على الله تعالى بالصبر لان المضار لا تلحقه وتجوز الصفة عليه بالحلم لانه صفة مدح وتعظيم وإذا قال قائل اللهم حلمك عن العصاة أي إمهالك فذلك جائز على شرائط الحكمة من غير أن يكون فيه مفسدة وإمهال الله تعالى إياهم مظاهرة عليه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م والوق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وان والبسلة والرش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ية والهيئ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لية هيئة زائدة على الهيئة التي لا بد منها كحلية السكين والسيف إنما هي هيئة زائدة على هيئة السكين والسيف وتقول حليته إذا هيأته هيئة لم تشمله بل تكون كالعلامة فيه ومن ث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سمي الحلي الملبوس حلي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اقة والرق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اية والحف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ماية تكون لما لا يمكن إحرازه وحصره مثل الارض والبلد تقول هو يحمي البلد والارض وإليه حماية البلد، والحفظ يكون لما يحرز ويحصر وتقول هو يحفظ دراهمه ومتاعه ولا تقول يحمي دراهمه ومتاعه ولا يحفظ الارض والبلد إلا أن يقول ذلك عامي لا يعرف الكل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د والاحم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مد من قبيل الكلام على ما ذكرناه، والاحماد معرفة تضمرها ولذلك دخلته الالف فقلت أحمدته لانه بمعنى أصبته ووجدته فليس هو من الحمد في ش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د والش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د والشكر والمد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م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ثناء باللسان على الجميل، سواء تعلق بالفضائل كالعلم، أ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فواضل كالب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ش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ل ينبى عن تعظيم المنعم لاجل النعمة، سواء أكان نعتا باللسان، أو اعتقادا، أو محبة بالجنان، أو عملا وخدمة بالارك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جمعها الشاعر في قو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دي ولساني والضمير المحجب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فادتكم النعماء مني ثلاثة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حمد أعم مطلقا، لانه يعم النعمة وغيرها، وأخص موردا إذ هو باللسان فقط، والشكر بالعكس، إذ متعلقه النعمة فقط، ومورده اللسان و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بينهما عموم وخصوص من وجه، فهما يتصادقان في الثناء باللسان على الاحسان، ويتفارقان في صد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مد فقط على النعت بالعلم مثلا، وصدق الشكر فقط على المحبة بالجنان، لاجل الاحس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فرق بين الحمد والمدح فمن وجو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دح للحي ولغير الحي كاللؤلؤ واليواقيت الثمي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مد للحي فقط</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دح قد يكون قبل الاحسان وقد يكون بعده، والحمد إنما يكون بعد الاحس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دح قد يكون منهيا ع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ال صلى الله عليه وآ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حثوا التراب على وجوه المداح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مد مأمور به مطلق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صلى الله عليه وآ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لم يحمد الناس لم يحمد الل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منها أن المدح عبارة عن القول الدال على أنه مختص بنوع من أنواع الفضائل باختياره، وبغير اختيار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مد قول دال على أنه مختص بفضيلة من الفضائل معينة وهي فضيلة الانعام إليك، وإلى غيرك، ولابد أن يكون على جهة التفضيل لا على التهكم والاستهزاء</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منها أن الحمد نقيضه الذم، ولهذا ق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شعير يؤكل ويذم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دح نقيضه الهج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ذا والزمخشري لم يفرق بينه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في الكشا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حمد والمدح أخوا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بمعنى واح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د والمد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مد لا يكون إلا على إحسان والله حامد لنفسه على إحسانه إلى خلقه فالحمد مضمن بالفعل، والمدح يكون بالفعل والصفة وذلك مثل أن يمدح الرجل باحسانه إلى نفسه وإلى غيره وان يمدحه بحسن وجهه وطول قامته ويمدحه بصفات التعظيم من نحو قادر وعالم وحكيم ولا يجوز أن يحمده على ذلك وإنما يحمده على إحسان يقع منه فقط</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ق والجه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مق هو الجهل بالامور الجارية في العادة، ولهذا قالت العر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مق من دغة، وهي إمرأة ولدت فظنت أنها أحدثت فحمقتها العرب بجهلها بما جرت به العادة من الولادة، وكذلك قولهم أحمق من الممهورة إحدى خدمتيها وهي إمرأة راودها رجل عن نفسها فقالت لا تنكحني بغير مهر فقال لها مهرتك إحدى خدمتيك أي خلخاليك فرضيت فحمقها العرب بجهلها بما جرت به العادة في المهور، والجهل يكون بذلك وبغيره ولا يسمى الحهل بالله حمقا، وأصل الحمق الضعف ومن ثم قيل البقلة الحمقاء لضعفها، وأحمق الرجل إذا ضعف فقيل للاحمق أحمق لضعف عق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يل والضم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مالة ضمان الدية خاصة تقول حملت حمالة وأنا حميل وقال بعض العر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ملت دماء عولت فيها على مالي وآمالي فقدمت مالي وكنت من أكبر آمالي فإن حملتها فكم من غم شفيت وهم كفيت وان حال دون ذلك حائل لم أذم يومك ولم أيأس من غد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ضمان يكون في ذلك وفي 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نان والمن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ن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قبل على من أعرض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ن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بدأ بالنوال قبل السؤ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روي ذلك عن أمير المؤمنين عليه السلام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نف والح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نف هو العدول عن الحق والحيف الحمل على الشئ حتى ينقصه، وأصله من قولك تحيفت الشئ إذا تنقصته من حافا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وب والذن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وب يفيد أنه مزجور عنه وذلك أن أصله في العربية الزجر ومنه يقال في زجر الابل حوب حوب وقد سمي الجمل به لانه يزجر وحاب الرجل يحوب وقيل للنفس حوباء لانها تزجر وتدع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ول والق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درة على التصرف والق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بدأ الافعال الشاقة، وروي عن مولانا أمير المؤمنين في تفسي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ا حول ولا قوة إلا بالله، أن المعنى لا حائل عن المعاصي، ولا قوة على الطاعات إلا بالله، أي باستعانته وتوفيق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اء والخج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اة والرو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اة والقد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9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اة والنم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ياة هي ما تصير به الجملة كالشئ الواحد في جواز تعلق الصفات بها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أحيينا به الارض بعد موت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عناه أنا جعلنا حالها كحال الحي في الانتفاع بها، والصفة لله بأنه حي مأخوذة من الحياة على التقدير لا على الحقيقة كما أن صفته بأنه موجود مأخوذة من الوجود على التقدير وقد دل الدليل على أن الحي بعد أن لم يكن حيا حي من أجل الحياة فالذي لم يزل حيا ينبغي أن يكون حيا لنفسه، والنماء يزيد الشئ حالا بعد حال من نفسه لا بإضافة إليه فالنبات ينمي ويزيد وليس بحي والله تعالى حي ولا ينام، ولا يقال لمن أصاب ميراثا أو أعطي عطية أنه قد نما ماله وإنما يقال نما ماله إذا زاد في نفسه، والنماء في الماشية حقيقة لانها تزيد بتوالدها قليلا قليلا، وفي الورق والذهب مجاز فهذا هو الفرق بين الزيادة والنماء، ويقال للاشجار والنبات نوام لانها تزيد في كل يوم إلى أن تنتهي إلى حد التم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اة والعي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اكة والنسا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رة والده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ف والحن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0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لة والتدب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يلة ما أحيل به عن وجهه فيجلب به نفع أو يدفع به ضر، فالحيلة بقدر النفع والضر من غير وجه وهي في قول الفقه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ضربين محظور ومباح فالمباح أن تقول لمن يحلف على وطئ جاريته في حال شرائه لها قبل أن يستبرئها أعتقها وتزوجها ثم وطأها وأن تقول لمن يحلف على وطئ امرأته في شهر رمضان أخرج في سفر وطأ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حظور أن تقول لمن ترك صلاته ارتد ثم أسلم يسقط عنك قضاؤها، وإنما سمي ذلك حيلة لانه شئ أحيل من جهة إلى جهة أخرى ويسمى تدبيرا أيض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التدبير ما لا يكون حيلة وهو تدبير الرجل لاصلاح ماله وإصلاح أمر ولده وأصحابه، وقد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شتقاق التدبير قب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لة والم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ن الحيلة ما ليس بمكر وهو أن يقدر نفع الغير لا من وجهه فيمسى ذلك حيلة مع كونه نفعا، والمكر لا يكون نفع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فرق آخر وهو أن المكر بقدر ضرر الغير من غير أن يعلم به وسواء كان من وجهه أو لا، والحيلة لا تكون إلا من غير وجهه، وسمى الله تعالى ما توعد به الكفار مكرا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يأمن مكر الله إلا القومالخاس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أن الماكر ينزل المكروه بالممكور به من حيث لا يعلم فلما كان هذا سبيل ما توعدهم به من العذاب سماه مكرا، ويجوز أن يقال سماه مكرا لانه دبره وأرسله في وقته، والمكر في اللغة التدبير على العدو فلما كان أصلهما واحدا قام أحدهما مقام الآخر، وأصل المكر في اللغة الفتل ومنه قيل جارية ممكورة أي ملتفة البدن وإنما سميت الحيلة مكرا لانها قيلت على خلاف الرش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لة والم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 رضي الله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يلة قد تكون لاظهار ما يعسر من الفعل من غير قصد إلى الاضرار بالعب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يلة على العبد توقعه في مثل الوه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خفى أن مكر الله عباده كما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كروا ومكر الله والله خير الماك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بارة عن إيصال الجزاء إلى الماكر، واستدراجه العبد من حيث لا يعلم، ومعاملته معاملة الماكر للممك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ن والس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حين إسم جمع أوقاتا متناهية سواء كان سنة أو شهورا أو أياما أو ساعات ولهذا جاء في القرآن لمعان مختلفة، وبينه وبين الدهر فرق وهو أن الدهر يقتضي أنه أوقات متوالية مختلفة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هذا قال الله عزوجل حاكيا عن الدهري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يهلكنا إلا الده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هلكنا الدهر بإختلاف أحواله، والدهر أيضا لا يكون إلا ساعات قليلة ويكون الحين ك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وان والح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يوان هو الحي ذو الجنس ويقع على الواحد والجمع، و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ن الدار الآخرة لهي الحيو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د قال بعضهم يعني البقاء يريد أنها باقية، ولا يوصف الله تعالى بأنه حيوان لانه ليس بذي جنس</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 والحيو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17</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خ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اص والخصو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5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اطر والذ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اطر يكون ابتداء ويكون عن عزوب، والذكر لا يكون إلا عن عزوب لانه إنما يذكر ما عز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ه وهو عرض ينافي النسي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ما الفرق بين الخاطر والذ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الخاطر مرور المعنى على القلب، والذكر حضور المعنى في النفس</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اطر والنظ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اطر مرور معنى بالقلب بمنزلة خطاب مخاطب يحدث بضروب الاحاديث، والخواطر تنقسم بحب المعاني إذ كل معنى فله خاطر يختصه يخالف جنس ما يختص غيره ومن كمال العقل تصرف القلب بالخواطر ولا يصح التكليف إلا مع ذلك، وعند أبي ع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اطر جنس من الاعراض لا يوجد إلا في قلب حيوان وأنه شئ بين الفكر والذكر لان الذكر علم والفكر جنس من النظر الذي هو سبب العلم، والخواطر تنبه على الاشياء وتكون ابتداء ولا تولد علما، ومنزلة الخاطر في ذلك منزلة التخيل في أنه بين العلم والطن لانه تمثل شئ من غير حقيقة، وعند البلخي رحمه الله أنه كلام يحدثه الله تعالى في سمع الانسان أو يحدثه الملك أو الشيطان فإذا كان من الشيطان سمي وسواسا، وإلى هذا ذهب أبوهاشم رحمه الله، والذي يدل على أن الخاطر ليس بكلام ما يدل من أفعال الاخرس خطور الخواطر بقلبه وهو لا يعرف الكلام أصلا ولا يعرف معانيه، عن إبراه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لابد من خاطرين أحدهما يأمر بالاقدام والآخر بالكف ليصح الاختيار، وعن إبن الراوند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خاطر المعصية من الله تعالى وأن ذلك كالعقل والشهوة لان الشهوة ميل الطبع المشتهي، والعقل التمييز بين الحسن والقبيح</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الص والمح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الي والماض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الي يقتضي خلو المكان منه وسواء خلا منه بالغيبة أو بالعدم وم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خلو الجسم من حركة أو سكون لامتناع خلو المكان منهما وأما لا يخلو الشئ من أن يكون موجودا أو معدوما فمعناه أنه لا يخلو من أن يصح له معنى إحدى الصفت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ث والحد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ر والام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ر والبشا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ر وبن الحدي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بر هو القول الذي يصح وصفه بالصدق والكذب ويكون الاخبار به عن نفسك وعن غيرك واصله ان يكون الاخبار به عن غيرك وما 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صار الخبر خبرا هو معنى غير صيغته لانه يكون على صيغة ما ليس بخبر كقولك رحم الله زيدا والمعنى اللهم إرحم زيد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ديث في الاصل هو ما تخبر به عن نفسك من غير أن تسنده إلى غيرك وسمي حديثا لانه لا تقدم له وإنما هو شئ حدث لك فحدثت به ثم كثر إستعمال اللفظين حتى سمي كل واحد منهما بإسم الآخر فقيل للحديث خبر وللخبر حديث، ويدل على صحة ما قلنا أنه يقال فلان يحدث عن نفسه بكذا وهو حديث النفس ولا يقال يخبر عن نفسه ولا هو خبر النفس، وإختار مشايخنا قولهم إن سأل سائل فقال أخبروني ولم يختاروا حدثوني لان السؤال إستخبار والمجيب مخبر، ويجوز أن يقال إن الحديث ما كان خبرين فصاعدا إذا كان كل واحد منهما متعلقا بالآخر فقولنا رأيت زيدا خبر، ورأيت زيدا منطلقا حديث، وكذلك قولك رأيت زيدا وعمرا حديث مع كونه خبر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ر والشه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ر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بر هو العلم بكنه المعلومات على حقائقها ففيه معنى زائد على العلم، قال أبوأحمد بن أبي سلمة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قال منه خابر لانه من باب فعلت مثل طرقت وكرمت وهذا غلط لان فعلت لا يتعدى وهذه الكلمة تتعدى به وإنما هو من قولك خبرت الشئ إذا عرفت حقيقة خبره وأنا خابر وخبير من قولك خبرت الشئ إذا عرفت حقيقة خبره وأنا خابر وخبير من قولك خبرت الشئ إذا عرفته مبالغة مثل عليم وقدير ثم كثر حتى أستعمل في معرفة كنهه وحقيقته قال كعب الاشق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لا جاهل إلا يذمك يا عمرو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ما جاء‌نا من نحو أرضك خابر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ر والنبأ</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تم والر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ختم ينبئ عن إتمام الشئ وقطع فعله وعمله تقول ختمت القرآن أي أتممت حفظه وقرأته وقطعت قراء‌ته وختمت الكبر لانه آخر ما يفعل به لحفظه ولا ينبئ الرسم عن ذلك وإنما الرسم إظهار الاثر بالشئ ليكون علامة فيه وليس يدل على تمامه ألا ترى أنك تقول ختمت القرآن ولا تقول رسمته فإن أستعمل الرسم في موضع الختم في بعض المواضع فلقرب معناه من معناه، والاصل في الختم ختم الكتاب لانه يقع بعد الفراغ من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يوم نختم على أفواه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نع 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تم الله على قلو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يس بمنع ولكنه ذم بأنها كالممنوعة من قبول الحق على أن الرسم فارسي معرب لا أصل له في العربية فيجوز أن يكون بمعنى الختم لا فرق بينهما لانهما لغت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تم والطب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3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جل والح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جل معنى يظهر في الوجه لغم يلحق القلب عند ذهاب حجة أو ظهور على ريبة وما أشبه ذلك فهو شئ تتغير به الهيبة، والحياء هو الارتداع بقوة الحياء ولهذا يقال فلان يستحي في هذا الحال أن يفعل كذا، ولا يقال يخجل أن يفعله في هذه الحال لان هيئته لا تتغير منه قبل أن يفعله فالخجل مما كان والحياء مما يكون،</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د يستعمل الحياء موضع الخجل توسعا، وقال الانبا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صل الخجل في اللغة الكسل والتواني وقلة الحركة في طلب الرزق ثم كثر إستعمال العرب له حتى أخرجوه على معنى الانقطاع في الكلام، و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ذا جعتن وقعتن وإذا شبعتن خجلت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عتن أي ذللتن وخجلتن كسلتن، وقال أبو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جل هاهنا الاشر وقيل هو سوء إحتمال العناء وقد جاء عن العرب الخجل بمعنى الدهش قال الكمي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م يدفعوا عندنا ما له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وقع الحروب ولم يخجلوا أي لم يقوا دهشين مبهوت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دع والغر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pPr>
      <w:r>
        <w:rPr>
          <w:rFonts w:eastAsia="MS Mincho;ＭＳ 明朝" w:cs="Times New Roman" w:ascii="Times New Roman" w:hAnsi="Times New Roman"/>
          <w:sz w:val="28"/>
          <w:szCs w:val="28"/>
          <w:lang w:eastAsia="en-US"/>
        </w:rPr>
        <w:t>8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دع والك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دع هو إظهار ما ينطق خلافه أراد إجتلاب نفع أو دفع ضر، ولا يقتضي أن يكون بعد تدبر ونظر وفكر ألا ترى أنه يقال خدعه في البيع إذا غشه من جشاء وهمه الانصاف وإن كان ذلك بديهة من غير فكر ونظر، والكيد لا يكون إلا بعد تدبر وفكر ونظر، ولهذا قال أهل العرب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كيد التدبير على العدو وإرادة إهلاكه، وسميت الحيل التي يفعلها أصحاب الحروب بقصد إهلاك أعدائهم مكايد لانها تكون بعد تدبر ونظر، ويجئ الكيد بمعنى الارادة وه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ذلك </w:t>
      </w:r>
      <w:r>
        <w:rPr>
          <w:rFonts w:ascii="Times New Roman" w:hAnsi="Times New Roman" w:eastAsia="MS Mincho;ＭＳ 明朝" w:cs="Times New Roman"/>
          <w:sz w:val="28"/>
          <w:sz w:val="28"/>
          <w:szCs w:val="28"/>
          <w:rtl w:val="true"/>
          <w:lang w:eastAsia="en-US"/>
        </w:rPr>
        <w:t>كدنا</w:t>
      </w:r>
      <w:r>
        <w:rPr>
          <w:rFonts w:ascii="Times New Roman" w:hAnsi="Times New Roman" w:eastAsia="MS Mincho;ＭＳ 明朝" w:cs="Times New Roman"/>
          <w:sz w:val="28"/>
          <w:sz w:val="28"/>
          <w:szCs w:val="28"/>
          <w:rtl w:val="true"/>
          <w:lang w:eastAsia="en-US"/>
        </w:rPr>
        <w:t xml:space="preserve"> ليوسف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أردنا، ودل على ذلك ب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لا أن يشاء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ن شاء الله بمعنى المشيئة، ويجوز أن يقال الكيد الحيلة التي تقرب وقوع المقصود به من المكروه وهو من قولهم كاد يفعل كذا أي قرب إلا أنه قيل في هذا يكاد وفي الاولى يكيد للتصرف فيالكلام والتفرقة بين المعنيين، ويجوز أن يقال إن الفرق بين الخدع والكيد أن الكيد إسم لفعل المكروه بالغير قهرا تقول كايدني فلان أي ضرني قهرا، والخديعة إسم لفعل المكروه بالغير من غير قهر بل بأن يريد بأنه ينفعه، ومنه الخديعة في المعاملة وسمى الله تعالى قصد أصحاب الفيل مكة كيدا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لم يجعل كيدهم في تضلي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أنه كان على وجه القه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دمة وال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خادم هو الذي يطوف على الانسان متحققا في حوائجه ولهذا لا يجوز أن يقال إن العبد يخدم الله تعالى، وأصل الكلمة إلاطافة بالشئ ومنه سمي الخلخال خدمة ثم كثر ذلك حتى سمي الاشتغال بما يصلح به شأن المخدوم خدمة وليس ذلك من الطاعة والعبادة في شئ ألا ترى أنه يقال فلان يخدم المسجد إذا كان يتعهده بتنظيف وغيره، وأما الحفد فهو السرعة في الطاعة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نين وحفد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نا في القنوت وإليك نسعى ونحف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رص والكذ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رص هو الحزر وليس من الكذب في شئ والخرص ما يحزر من الشئ يقال كم خرص نخلك أي كم يجئ من ثمرته وإنما أستعمل الخرص في موضع الكذب لان الخرص يجري على غير تحقيق فشبه بالكذب وأستعمل في موضعه، وأما التكذيب فالتصميم على أن الخبر كذب بالقطع عليه ونقيضه التصديق ولا تطلق صفة المكذب إلا لمن كذب بالحق لانها صفة ذم ولكن إذا قيدت فقيل مكذب بالباطل كان ذلك مستقيما وإنما صار المكذب صفة ذم وإن قيل كذب بالباطل لانه من أصل فاسد وهو الكذب فصار الذم أغلب عليه كما أن الكافر صفة ذم وإن قيل كفر بالطاغوت لانه من أصل فاسد وهو الكف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روج والفس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2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زي والذ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زي ذل مع إفتضاح وقيل هو الانقماع لقبح الفعل، والخزاية الاستحياء، لانه إنقماع عن الشئ لما فيه من العيب قال إبن درستو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زي الاقامة على السوء خزي يخزي خزيا وإذا إستحيا من سوء فعله أو فعل به قيل خزي يخزي خزاية لانهما في معنى واحد وليس ذلك بشئ لان الاقامة على السوء والاستحياء من السوء ليسا بمعنى واح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سران والوضي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1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سوب والكس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الب نسبة الكسوف إلى الشمس والخسوف إلى القمر، وعليه جرى قول جر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شمس كاسفة ليست بطالع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بكي عليك نجوم الليل والقمر وقد يطلق الكسوف عليهما مع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ا الخسو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شوع والتواض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 في 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تواضع يعتبر بالاخلاق والافعال الظاهرة والباط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خش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باعتبار الجوارح، ولذلك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تواضع القلب خشعت الجوار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شوع والخض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خشوع على ما قيل فعل يرى فاعليه أن من يخضع له فوقه وأنه أعظم منه، والخشوع في الكلام خاصة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خشعت الاصوات للرحم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 هما من أفعال القلوب وقال إبن د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قال خضع الرجل للمرأة وأخضع إذا ألان كلامه لها قال والخاضع المطأطئ رأسه وعنقه وفي التنزي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ظلت أعناقهم لها خاضع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عند بعضهم أن الخشوع لا يكون إلا مع خوف الخاشع المخشوع له ولا يكون تكلفا ولهذا يضاف إلى القلب فيقال خشع قلبه وأصله البس ومنه يقال قف خاشع للذي تغلب عليه السهولة، والخضوع هو التطامن والتطأطوء ولا يقتضي أن يكون معه خوف، ولهذا لا يجوز إضافته إلى القلب فيقال خضع قلبه وقد يجوز أن يخضع الانسان تكلفا من غير أن يعتقد أن المخضوع له فوقه ولا يكون الخشوع كذلك، وقال بعضهم الخضوع قريب المعنى من الخشوع إلا أن الخضوع في البدن والاقرار بالاستجداء والخشوع في الصو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شوع والخض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فيروز آباد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ش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ضوع أو قريب من الخضوع أو هو في البد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خشوع في الصوت والبص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صاحب المحك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خشع يخشع خشوع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خشع رمى ببصره نحو الارض، وخفض صوت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شوع قريب من الخضوع إلا أن الخضوع في البدن والخشوع في الصوت والبصر، ل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خاشعة أبصار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خشعت الاصوات للرحم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ناسب التفس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عبارة الدعاء في طلب التوبة في الصحيفة الشريف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مثل بين يديك متضرعا، وغمض بصره إلى الارض متخش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بيضاو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ش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خبات، والخض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ين والانقياد ولذلك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شوع بالجوارح والخضوع بالقل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شية والاتق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شية والشف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شية والحذر والفزع والخ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8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خش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خوف يتعلق بالمكروه وبترك المكروه تقول خفت زيدا كم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خافون ربهم من فوق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قول خفت المرض كما قال سبحا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خافون سوء الحس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خشية تتعلق بمنزل المكروه ولا يسمى الخوف من نفس المكروه خشية ولهذا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خشون ربهم ويخافون سوء الحس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 قيل أليس قد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ي خشيت أن تقول فرقت بين بني اسرائي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نا إنه خشي القول المؤدي إلى الفرقة والمؤدي إلى الشئ بمنزلة من يفعله وقال بعض العلماء يقال خشيت زيدا ولا يقال خشيت ذهاب زيد فإن قيل ذلك فليس على الاصل ولكن على وضع الخشية مكان الخوف، وقد يوضع الشئ مكان الشئ اذا قرب م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خش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كر المحقق الطوسي في بعض مؤلفاته ما حاص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وف والخشية وإن كانا في اللغة بمعنى واحد إلا أن بين خوف الله وخشيته وفي عرف أرباب القلوب فرقا وهو أ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وف تألم النفس من العقاب المتوقع بسبب ارتكاب المنهيات، والتقصير في الطاع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يحصل لاكثر الخلق وإن كانت مراتبه متفاوتة جدا، والمرتبة العليا منه لا تحصل إلا للقل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خش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الة تحصل عند الشعور بعظمة الخالق وهيبته وخوف الحجب عنه، وهذه حالة لا تحصل إلا لمن اطلع على حال الكبرياء وذاق لذة القرب، ولذا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ما يخشى الله من عباده العلما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خش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خوف خاص، وقد يطلقون عليها الخو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 كلام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ؤيد هذا الفرق أيضا قوله تعالى يصف المؤمن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خشون ربهم ويخافون سوء الحس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يث ذكر الخشية في جانبه سبحانه والخوف في جانب الحس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ذا وقد يراد بالخش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كرام والاعظام، وعليه حمل قراء‌ة من قرأ</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ما يخشى الله من عباده العلما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رفع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نصب العلم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صوص والخا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صوص يكون فيما يراد به بعض ما ينطوي عليه لفظه بالوضع، والخاص ما إختص بالوضع لا بإرادة، وقال بعضهم الخصوص ما يتناول بعض ما يتضمنه العموم أو جرى مجرى العموم من المعاني، وأما العموم فما إستغرق ما يصلح أن يستغرقه وهو عام، والعموم لفظ مشترك يقع على المعاني والكلام، وقال بعضهم الخاص ما يتناول أمرا واحدا بنفس الوضع، والخصوص أن يتناول شيئا دون غيره وكان يصح أن يتناوله وذلك الغي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ضوع والاخب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ضوع والخش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4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ضوع والذ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ضوع ما ذكرناه والذل الانقياد كرها ونقيضه العز وهو الاباء والامتناع والانقياد على كره وفاعله ذليل، والذلال الانقياد طوعا وفاعله ذلو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أ واللاخط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أبو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خطأ، وأ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معنى 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ن يذنب على غير عم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غيره</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الدين، و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أ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كل شئ عامدا كان أو غير عام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تعمد ما نهي عنه، فهو خاط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أراد الصواب فصار إلى 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ناسب المعنى الاخير عبارة الدعاء في الصحيفة الشريف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نا المسئ المعترف الخاطئ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عليه السلام أراد الاقرار على نفسه بالمعاصي متعمدا بقرينة ما بعده، وهو قوله عليه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نا الذي عصاك متعم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 حكاية عن المؤمني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ربنا اغفر لنا ذنوبنا وإسرافنا في أمر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إن المر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اصي الواقعة عن عمد، لان الصادر عن غير عمد 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ؤاخذة عليه، فلا يناسبه استدعاء المغفرة مع أنه قد سبق سؤال عدم المؤاخذة عليه في قوله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ربنا لا تؤاخذنا إن نسينا أو أخطأ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أ والخط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طأ هو أن يقصد الشئ فيصيب غيره ولا يطلق إلا في القبيح فإذا قيد جاز أن يكون حسنا مثل أن يقصد القبيح فيصيب الحسن فيقال أخطأ ما أراد وإن لم يأت قبيحا، والخطاء تعمد الخطأ فلا يكون إلا قبيحا والمصيب مثل المخطئ إذا أطلق لم يكن إلا ممدوحا وإذا قيد جاز أن يكون مذموما كقولك مصيب في رميه وإن كان رميه قبيحا فالصواب لا يكون إلا حسنا والاصابة تكون حسنة وقبيحة والخاطئ في الدين لا يكون إلا عاصيا لانه قد زل عنه لقصده غيره، والمخطئ يخالفه لانه قد زل عما قصد منه وكذلك يكون المخطئ من طريق الاجتهاد مطيعا لانه قصد الحق وإجتهد في إصاب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اء والخطأ</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أ والذن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ذنب يطلق على ما يقصد بالذات، وكذا السيئة والخطيئة تغلب على ما يقصد بالعرض، لانها من الخطأ، كمن رمى صيدا فأصاب إنسانا، أو شرب مسكرا فجنى جناية في سك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طيئ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سيئة الكبيرة، لان الخطأ بالصغيرة أنسب والسوء بالكبيرة ألصق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قيل الخطيئة ما كان بين الانسان وبين الله تعالى، والسيئة ما كان بينه وبين العباد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أ والغل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أ واللح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ر والغر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خطل اللسان وزلق اللس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قال فلان خطل اللسان إذا كان سفيها لا يبالي ما يقول وما يقال له قال أبوالنج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خطل والدهر كثير خط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يبالي ما أتى به من المصائب وأصله من إسترخاء الاذن ثم أستعمل في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زلق اللسان الذي لا يزال يسقط السقطة ولا يريدها ولكن تجري على لسا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يئة والاث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طيئة قد تكون من غير تعمد ولا يكون الاثم إلا تعمدا، ثم كثر ذلك حتى سميت الذنب كلها خطايا كما سميت إسرافا، وأصل الاسراف مجاوزة الحد في الش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افة والاما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ليفة والامام واحد، إلا أن بينهما فرقا، فالخليفة من استخلف في الامر مكان من ك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ه، فهو مأخوذ من أنه خلف غيره، وقام مقا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م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أخوذ من التقدم، فهو المتقدم فيما يقتض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جوب الاقتداء بغيره، وفرض طاعته فيما تقدم ف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8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اق والنصي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لاق النصيب الوافر من الخير خاصة بالتقدير لصاحبه أن يكون نصيبا له لان إشتقاقه من الخلق وهو التقدير ويجوز أن يكون من الخلق لانه مما يوجبه الخلق الحس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ة والصدا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5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ة والفق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خلة الحاجة والمختل المحتاج وسميت الحاجة خلة لاختلال الحال بها كأنما صار بها خلل يحتاج إلى سده والخلة أيضا الخصلة التي يختل إليها أي يحتاج، والخلة المودة التي تتخلل الاسرار معها بين الخليلين، وسمي الطريق في الرمل خلا لانه يتخلل لانعراجه، والخل الذي يصطبغ به لانه يتخلل ما عين فيه بلطفه وحدته وخللت الثوب خلا وخللا وجمع الخلل خلال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ترى الودق يخرج من خلا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خلال ما يخل به الثوب وما يخرج به الشئ من خلل الاسنان فالفقر أبلغ من الخلة لان الفقر ذهاب المال والخلة الخلل في الم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ط واللب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ف والخل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قال لمن جاء بعد الاول خلف شرا كان أو خيرا والدليل على الشر قول لبيد</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بقيت في خلف كجلد الاجرب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على الخير قول حس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اولنا في طاعة الله تابع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نا القدم الاعلى عليك وخلفن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خلف بالتحريك ما أخلف عليك بدلا مما أخذ من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ف والكذ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في أدب الكات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كذب فيما مضى، وهو أن تقول فعلت كذا، ولم تفع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خلف لم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ستقب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أن 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أفعل كذا ولا نفعله انته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رشد إ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لله يشهد إن المنافقين لكاذب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فيما أخبروا به من إيمانهم فيما مض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تحسبن الله مخلف وعده رس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فيما وعدهم بالنصر وإهلاك أعدائهم في المستقب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ق والاختل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ق والبر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ق والذر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3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ق والتغيير والف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خلق في اللغة التقدير يقال خلقت الاديم إذا قدرته خفا أو غيره وخلق الثوب وأخلق لم يبق منه إلا تقديره، والخلقاء الصخرة الملساء لاستواء أجزائها في التقدير واخلولق السحاب استوى وانه لخليق بكذا أي شبيه به كأن ذلك مقدر فيه، والخلق العادة التي يعتادها الانسان ويأخذ نفسه بها على مقدار بعينه، فإنزال عنه إلى غيره قيل تخلق بغير خلق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هذا إلا خلق الاول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فراء يريد عادت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خلق التام الحسن لانه قدر تقديرا حسنا، والمتخلق المعتدل في طباعه، وسمع بعض الفصحاء كلاما حسنا فقال هذا كلام مخلوق، وجميع ذلك يرجع إلى التقدير، والخلوق من الطيب أجزاء خلطت على تقدير، والناس يقولون لا خالق إلا الله والمراد أن هذا اللفظ لا يطلق إلا لله إذ ليس أحد إلا وفي فعله سهو أو غلط يجري منه على غير تقدير غير الله تعالى كما تقول لا قديم إلا الله وإن كنا نقول هذا قديم لانه ليس يصح قول لم يزل موجودا إلا ال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ق والكس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1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ق والن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2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جسم لا يخلو من كذا ولا ينفك من كذا وقولنا لا ببرح ولا يزال ولا يعر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لا يخلو يستعمل فيما لا يكون هيئة يشاهد عليها كالطعوم والروائح وما جرى مجراها لان الشئ يخلو من الشئ إذا كان كالطرف له ولهذا يقال خلا البيت من فلان ومن كذا ولا يقال عري منه لان العري إنما هو مما يكون هيئة يشاهد عليها كالالوان ونحوها، وأصله من قولك عري زيد من ثيابه لان الثياب كالهيئة له ولا يقال خلا منها، والانفكاك إنما يستعمل في المتجاوزين أو ما في حكمهما لان أصله من التفكك وهو انما يكون بين الاشياء الصلبة المؤلفة، ولهذا يستعمل المتكلمون الانفكاك في الاجتماع والالوان لان ذلك في حكم المجاورة ويستعمل في الافتراق أيضا لان الافتراق يقع مع الاجتماع في اللفظ كثيرا وإذا قرب اللفظ من اللفظ في الخطاب اجري مجراه في أكثر الاحو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ود والبق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لود إستمرار البقاء من وقت مبتدأ على ما وصف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بقاء يكون وقتين فصاعدا، وأصل الخلود اللزوم ومنه أخلد إلى الارض وأخلد إلى قوله أي لزم معنى ما أتى به فالخلود اللزوم المستمر ولهذا يستعمل في الصخور وما يجري مجراه ومنه قول لبيد</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حمر خوالد ما يبين كلامه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لود مضمر بمعنى في كذا ولهذا يقال خلده في الحبس وفي الديوان، ومن أجله قيل للاثافي خوالد فإذا زالت لم تكن خوالد، ويقال لله تعالى دائم الوجود ولا يقال خالد الوجو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ود والدو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خليق به جدير به وحري به وقمين 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نزوانة والنخ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نزوانة هو أن يشمخ أنفه من الكبر ويفتح منخره، ولهذا يقال في أنفه خنزوانة ولا يقال في أنفه نخوة ويقال أيضا في رأسه خنزواتة إذا مال رأسه من الكبر شبهها بإمالة أنف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ب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حذر والخشية والفز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وف توقع الضرر المشكوك في وقوعه ومن يتيقن الضرر لم يكن خائفا له وكذلك الرجاء لا يكون إلا مع الشك ومن تيقن النفع لم يكن راجيا له، والحذر توقي الضرر وسواء كان مظنونا أو متيقنا، والحذر يدفع الضرر، والخوف لا يدفعه ولهذا يقال خذ حذرك ولا يقال خذ خوف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ره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خش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4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فزع والهل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1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ه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7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و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وف خلاف الطمائنينة وجل الرجل يوجل وجلا إذا قلق ولم يطمئن ويقال انا من هذا على وجل ومن ذ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لى طمأنينة ولا يقال على خوف في هذا الموضع،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ذين إذا ذكر الله وجلت قلو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إذا ذكرت عظمة الله وقدرته لم تطمئن قلوبهم إلى ما قدموه من الطاعة وظنوا أنهم مقصرون فاضطربوا من ذلك وقلقوا فليس الوجل من الخوف في شئ، وخاف متعد ووجل غير متعد وصيغتاهما مختلفتان أيضا وذلك يدل على فرق بينهما في المعن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ل والعب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ول هم الذين يختصون بالانسان من جهة الخدمة والمهنة ولا تقتضي الملك كما تقتضيه العب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هذا يقالالخلق خول الله كما يقال عبيد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انة والسر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بن قتي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كاد الناس يفرقون بين الخائن والسار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خائن الذي ائتمن فأخذ</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قال النمر بن تول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راعي البيت يحفظه فخانا </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إن بني ربيعة بعد وهب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سارق من سرق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را بأي وجه كان،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 خائن سارق، وليس كل سارق خائ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اص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جاهرك ولم يستتر، والقطع في السر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ون الخيانة والغص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بة والقنوط والي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بة والي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5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ر وال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ر والصل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ر والمنف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ر و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سان يجوز أن يفعل بنفسه الخير كما يجوز أن ينفعها ولا يجوز أن ينعم عليها فالخير والنفع من هذا الوجه متساويان، والنفع هو إيجاب اللذة بفعلها أو السبب إليها ونقيضه الضر وهو إيجاب الالم بفعله أو التسبب إ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دا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ائم والسرم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9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أب والع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8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راية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راية فيما قال أبوبكر الزبي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معنى الفهم قال وهو لنفي السهو عما يرد على الانسان فيدريه أي يفهمه، وحكي عن بعض أهل العرب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ا مأخوذة من دريت إذا اختلت وأنشد</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صيب فما يدري ويخطي فما درى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ما اختل فيه يفوته وما طلبه من الصيد بغير ختل يناله، فإن كانت مأخوذة من ذاك فهو يجري مجرى ما يفطن الانسان له من المعرفة التي تنال غيره فصار ذلك كالختل منه للاشياء، وهذا لا يجوز على الله سبحانه وتعالى، وجعل أبوعل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ارية مثل العلم وأجازها على الله واحتج بقول الشاعر</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هم لا أدري وأنت الداري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هذا صحيح لان الانسان إذا سئل عما لا يدري فقال لا أدري فقد أفاد هذا القول منه معنى قوله لا أعلم لانه لا يستقيم أن يسأل عما لا يعلم فيقول لا أفهم لان معنى قوله لا أفهم أي لا أفهم سؤالك وقوله لا أدري إنما هو لا أعلم ما جواب مسألتك، وعلى هذا يكون العلم</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درياة سواء لان الدراية علم يشتمل على المعلوم من جميع وجوهه وذلك أن الفعالة للاشتمال مثل العصابة والعمامة والقلادة، ولذلك جاء أكثر أسماء الصناعات على فعالة نحو القصارة والخياطة ومثل ذلكل العباة لاشتمالها على ما فيها، فالدراية تفيد ما لا يفيده، العلم من هذه الوجه والفعالة أيضا تكون للاستيلاء مثل الخلافة والامارة فيجوز أن تكون بمعنى الاستيلاء فتفارق العلم من هذه الجه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رق بين الدرك والحس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يدرك ويح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عاء والمسأ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9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عاء والام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عاء والامر أن في الامر ترغيبا في الفعل، وزجرا عن تركه، وله صيغة تنبئ عنه، وليس كذلك الدعاء، وكلاهما طل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 فإن الامر يقتضي أن يكون المأمور دون الامر في الرت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دعاء يقتضي أن يكون فوق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عاء والند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5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فتر والصحي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دفتر لا يكون إلا أوراقا مجموعة والصحيفة تكون ورقة واحدة تقول عندي صحيفة بيضاء فاذا قلت صحف أفدت أنها مكتوبة، وقال بعضهم يقال صحائف بيض ولا يقال صحف بيض وانما يقال من صحائف إلى صحف ليفيد أنها مكتوبة، وفي القرآ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ذا الصحف نشر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حيفة قطعة من أدم ابيض أو ورق يكتب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فتر والك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8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فع وال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استدل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لالة ما يمكن الاستدلال به، والاستدلال فعل المستدل ولو كان الاستدلال والدلالة سواء لكان يجب أن لو صنع جميع المكلفين للاستدلال على حدث العالم أن لا يكون في العالم دلالة على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دلالة الآية وتضمين الآ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دلالة الآية على الشئ هو ما يمكن الاستدلال به على ذلك الشئ كقوله الحمد لله يدل على معرفة الله إذا قلنا إن معنى قوله الحمد لله أمرا لانه لا يجوز أن يحمد من لا يعرف، ولهذا قال أصحابن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معرفة الله واجبة لان شكره واجب لانه لا يجوز أن يشكر من لا يعرف، وتضمين الآية هو إحتمالها للشئ بلا مانع ألا ترى أنه لو إحتملته لكن منع منه القياس أو سنة أو آية أخرى لم تتضمنه، ولهذا نقول إن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سارق والسارقة فاقطعوا أيدي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تضمن وجوب القطع على من سرق دانقا وإن كان محتملا لذلك لمنع السنة منه، وهذا واضح والحمد لله تعال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اما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لالة عند شيوخنا ما يؤدي النظر فيه إلى العلم، والامارة ما يؤدي النظر فيه إلى غلبة الظن لنحو ما يطلب به من جهة القبلة ويعرف به جزاء الصيد وقيم المتلفات، والظن في الحقيقة ليس يجب عن النظر في الامارة لوجوب النظر عن العلم في الدلالة وإنما يختار ذلك عنده فالامارة في الحقيقة ما يختار عنده الظن، ولهذا جاز إختلاف المجتهدين مع علم كل واحد منهم بالوجه الذي منه خالفه صاحبه كاختلاف الصحابة في مسائل الجد واختلاف آراء ذوي الرأي في الحروب وغيرها مع تقاربهم في معرفة الامور المتعلقة بذلك، ولهذا تستعمل الامارة فيما كان عقليا وشرعي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بره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حج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تكلمين الادلة تنقسم أقساما وهي دلالة العقل ودلالة الكتاب ودلالة السنة ودلالة الاجماع ودلالة القياس، فدلالة العقل ضربان أحدهما ما أدى النظر فيه إلى العلم بسوى المنظور فيه أو بصفة لغيره، والآخر ما يستدل به على صفة له اخرى وتسمى طريقة النظر ولا تسمى دلالة لانه يبعد أن يكون الشئ دلالة على نفسه أو على بعض صفات نفسه فلا يبعد أن يكون يدل على غيره وكل ذلك يسم حجة فافترقت الحجة والدلالة من هذا الوجه، وقال قوم لا يسميان حجة ودلالة إلا بعد النظر فيهما وإذا قلنا حجة الله ودلالة الله فالمراد أن الله نصبهما وإذا قلنا حجة العقل ودلالة العقل فالمراد أن النظر فيهما يفضي إلى العلم من غير افتقار إلى أن ينصبهما ناصب، وقال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جة هي الاستقامة في النظر والمضي فيه على سنن مستقيم من رد الفرع إلى الاصل وهي مأخوذة من الحجة وهي الطريق المستقيم وهذا هو فعله المستدل وليس من الدلالة في شئ، وتأثير الحجة في النفس كتأثير البرهان فيها وإنما تنقصل الحجة من البرهان لان الحجة مشتقة من معنى الاستقامة في القصد حج يحج إذا استقام في قصده، والبرهان لا يعرف له إشتقاق وينبغي أن يكون لغة مفرد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شبه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ما قال بعض المتكلم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ظر في الدلالة يوجب العلم، والشبهة يعتقد عندها أنها دلالة فيختار الجهل لا لمكان الشبهة ولا للنظر فيها، والاعتقاد هو الشبهة في الحقيقة لا المنظور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ع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لالة على الشئ ما يمكن كل ناظر فيها أن يستدل بها عليه كالعالم لما كان دلالة على الخالق كان دالا عليه لكل مستدل به، وعلامة الشئ ما يعرف به المعلم له ومن شاركه في معرفته دون كل واحد كالحجر تجعله علامة لدفين تدفته فيكون دلالة لك دون غيرك ولا يمكن غيرك أن يستدل به عليه إلا إذا وافقته على ذلك كالتصفيق تجعله علامة لمجئ زيد فلا يكون ذلك دلالة إلا لمن يوافقك عليه، ثم يجوز أن تزيل علامة الشئ بينك وبين صاحبك فتخرج من أن تكون علامة له ولا يجوز أن تخرج الدلالة على الشئ من أن تكون دلالة عليه، فالعلامة تكون بالوضع والدلالة بالاقتض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ع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8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دلالة البرهان ودلالة الك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1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دلالة الكلام ودلالة البره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دلالة البرهان هي الشهادة للمقالة بالصحة، ودلالة الكلام إحضاره المعنى النفس من غير شهادة له بالصحة إلا أن يتضمن بعض الكلام دلالة البرهان فيشهد بصحة المقالة، ومن الكلام ما يتضمن دلالة البرهان ومنه ما لا يتضمن ذلك إذ كل برهان فإنه يمكن أن يظهر بالكلام كما أن كل معنى يمكن ذلك فيه، والاسم دلالة على معناه، وليس برهانا على معناه وكذلك هداية الطريق دلالة عليه وليس برهانا عليه فتأثير دلالة الكلام خلاف تأثير دلالة البره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د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لالة تكون على أربعة أوجه أحدها مايمكن أن يستدل به قصد فاعله ذلك أو لم يقصد، والشاهد أن أفعال البهائم تدل على حدثها وليس لها قصد إلى ذلك والافعال المحكمة دلالة على علم فاعلها وإن لم يقصد فاعلها أن تكون دلالة على ذلك، ومن جعل قصد فاعل الدلالة شرطا فيها احتج بأن اللص يستدل بأثره عليه ولا يكون أثره دلالة لانه لم يقصد ذلك فلو وصف بأنه دلالة لوصف هو بأنه دال على نفسه وليس هذا بشئ لانه ليس بمنكر في اللغة أن يسمى أثره دلالة عليه ولا أن يوصف هو بأنه دال على نفسه بل ذلك جائز في اللغة معروف يقال قد دل الحارب على نفسه بركوبه الرمل ويقال أسلك الحزن لانه لا يدل على نفسك ويقولون إستدللنا عليه بأثره وليس له أن يحمل هذا على المجاز دون الحقيقة إلا بدليل ولا دليل، والثاني العبارة عن الدلالة يقال للمسؤول اعد دلالتك، والثالث الشبهة يقال دلالة المخالف كذا أي شبهته، والرافع الامارات يقول الفقهاء الدلالة من القياس كذا والدليل فاعل الدلالة ولهذا يقال لمن يتقدم القوم في الطريق دليل إذ كان يفعل من التقدم ما يستدلون به، وقد تسمى الدلالة دليلا مجازا، والدليل أيضا فاعل الدلالة مشتق من فعله، ويستعمل الدليل في العبارة والامارة ولا يستعمل في الشبه، والشبهة هي الاعتقاد الذي يختار صاحبه الجهل أو يمنع من إختيار العلم وتسمى العبارة عن كيفية ذلك الاعتقاد شبهة أيضا وقد سمي المعنى الذي يعتقد عنده ذلك الاعتقاد شبهة فيقال هذه الحيلة شبهة لقوم إعتقدوها معجز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و والذنو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لو تكون فارغة وملاى، والذنوب لا تكون إلا ملاى ولهذا سمي النصيب ذنوبا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نا ذنوب وله ذنوب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ا إذا ساجلنا شريب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ان أبى كان له القليب فلولا أنها مملؤة ما كان ل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نا ذنوب وله ذنوب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نى وكذا قوله علقم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حق لساس من نداك ذنوب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اجلنا شاركنا في الاستقاء بالسجال والذنوب تذكر وتؤنث وهكذ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يل والبره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اب وفحوى الخط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يل والد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1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نو والقر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نو لا يكون إلا في المسافة بين شيئين تقول داره دانية ومزاره دان، والقرب عام في ذلك وفي غيره تقول قلوبنا تتقارب ولا تقول تتدانى وتقول هو قريب بقلبه ولا يقال دان بقلبه إلا على بع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نيا والع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دنيا صفة والعالم إسم تقول العالم السفلي والعالم العلوي فتجعل العالم إسما وتجعل العلوي والسفلي صفة وليس في هذا إشكال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لدار الآخرة خي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فيه حذف أي دار</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ساعة الآخرة وما أشبه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هر والاب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دهر أوقات متوالية مختلفة غير متناهية وهو في المستقبل خلاف قط في الماضي و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الدين فيها أب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قيقة وقولك إفعل هذا مجاز والمراد المبالغة في إيصال هذا الفع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هر والز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في اللغة مترادف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هر طائفة من الزمان غير محدودة، والزمان مرور الليالي والاي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ازه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هر عند العرب يطلق على الزمان، وعلى الفصل من فصول السنة، وعلى أقل من ذلك، ويقع على مدة الدنيا كل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سمعت غير واحد من العرب يقو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قمنا على ماء كذا دهرا، وهذا المرعى يكفينا دهر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خفى أن إطلاق الدهر على الزمن القليل من باب المجاز والاتساع وقالت الحكم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هر هو الآن الدائم الذي هو امتداد الحضرة الآلهية، وهو باطن الزمان، وبه يتجدد الازل والاب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زمان مقدار حركة الف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طل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د المتكلم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زمان عبارة عن متجدد معلوم يقدر به متجدد آخر موهوم،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آتيك عند طلوع الشمس</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ن طلوع الشم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ل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جيئه موهوم، فإذا قرن ذلك الموهوم بذلك المعلوم زال الابه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بن الس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هر مدة الاشياء الساكنة، والز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دة الاشياء المتحركة،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زمان مدة الاشياء المحسوسة، والد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دة الاشي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قو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هر والعص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هر هو ما ذكرناه والعصر لكل مختلفين معناهما واحد مثل الشتاء والصيف والليلة واليوم والغداة والسحر يقال لذلك كله العصر، و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تأويل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عصر إن الانسان لفي خس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عصر هاهنا الوقت قال ويقولون أهل هذا العصر كما يقولون أهل هذا الزمان، والعصر إسم للسنين الكثيرة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 بان مني فقد ثوى عصر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صبح مني الشباب قد نكر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تقول عاصرت فلانا أي كنت في عصره أي زمن حيا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هر والم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هر جمع أوقات متوالية مختلفة كانت أو غير مختلفة ولهذا يقال الشتاء مدة ولا يقال دهر لتساوي أوقاته في برد الهواء وغير ذلك من صفاته، ويقال للسنين دهر لان أوقاتها مختلفة في الحر والبرد وغير ذلك، وأيضا من المدة ما يكون أطول من الدهر ألا تراهم يقولون هذه الدنيا دهور ولا يقال الدنيا مدد، والمدة والاجل متقاربان فكما أن من الاجل ما يكون دهورا فكذلك المد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هش والحي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هش حيرة مع تردد واضطراب ولا يكون إلا ظاهرا ويجوز أن تكون الحيرة خافية كحيرة الانسان بين أمرين تروى فيهما ولا يدري على أيهما يقدم ولا يظهر حيرته ولا يجوز أن يدهش ولا يظهر دهش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وام والخل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وام هو إستمرار البقاء في جميع الاوقات ولا يقتضي أن يكون في وقت دون وقت ألا ترى أنه يقال إن الله لم يزل دائما ولا يزال، دائما والخلود هو إستمرار البقاء من وقت مبتدأ ولهذا لا يقال إنه خالد كما إنه دائ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ولة والم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6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ين والشري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ين والقر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ين والم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6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ود والدو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خلود يقتضي طول المكث في قولك فلان في الحبس، ولا يقتضي ذلك دوامه فيه، ولذلك وصف سبحانه بالدوام دون الخلود، إلا أن خلود الكفار في النار المراد به التأييد بلا خلاف بين الا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ذا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ات والحقيق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لم يرف الشئ من لم يعرف ذا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عرف ذاته من لم يعرف حقيق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قيقة أيضا من قبيل القول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ت الذات كذلك والحقيقة عند العرب ما يجب عل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نسان حفظه يقولون هو حامي الحقيقة وفلان لا يحمي حقيق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ات والروح والمهجة والنف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بح والقت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بح عمل معلوم، والقتل ضروب مختلفة ولهذا منع الفقهاء عن الاجارة على قتل رجل قصاصا ولم يمنعوا م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جارة على ذبح شاة لان القتل منه لا يدري أيقتله بضربة أو بضربتين</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و أكثر وليس كذلك الذبح</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بح والذب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بح بكسر الذ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هيأ لان يذبح، وبفتح الذ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صد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الطبرسي</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رء و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ذرء الاظهار ومعنى ذرأ الله الخلق أظهرهم بالايجاد بعد العدم، ومنه قيل للبياض الذرأة لظهوره وشهرته وملح ذرآني لبياضه والذر وبلا همزة التفرقة بين الشيئين، ومنه قوله تعال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تذروه الرياح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من هذا ذريت الحنطة فرقت عنها التب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رية والابن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رية والآ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ريعة والوسي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كاء والفط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كاء تمام الفطنة من قولك ذكت النار إذا تم إشتعالها، وسميت الشمس ذكاء لتمام نورها، والتذكية تمام الذبح ففي الذكاء معنى زائد على الفطن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كر والخاط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2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كر والخاط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2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كر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كر وإن كان ضربا من 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 يسمى ذكرا إلا إذا وقع بعد النسيان، وأكثر ما يكون في العلو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ضرورية ولا يوصف الله به لانه لا يوصف بالنسيان، وقال علي ب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كر يضاد السهو، والعلم يضاد الجهل، وقد يجمع الذكر</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لشئ والجهل به من وجه واح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 والتذل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 والخز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4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 والخض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5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 والصغ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6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 والضر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 والض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1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يل والذل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لكل مطبوع من الناس ذ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 غير الناس ذل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ذلول تثير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غير مذللة للحرث، أو لا تمنع على طال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مفسر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ل بالكسر ضد الصعوبة، بضمها ض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عز،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لول من الذل من قوم أذلة، وذليل من الذل من قوم أذلاء، والاول من اللين والانقياد، والثاني من الهون والاستخفا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يل والمذعن والمه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م والل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م والهج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م نقيض الحمد وهما يدلان على الفعل وحمد المكلف يدل على إستحقاقه للثواب بفعله، وذمه يدل على إستحقاق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لعقاب بفعله، والهجو نقيض المدح وهما يدلان على الفعل والصفة</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هجوك الانسان بالبخل وقبح الوجه، وفرق آخر أن الذم يستعمل في الفعل والفاعل فتقول ذممته بفعله وذممت فعله، والهجو يتناول الفاعل والموصوف دون الفعل والصفة فتقول هجوته بالبخل وقبح الوجه ولا تقو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جوت قبحه وبخله، وأصل الهجو في العربية الهدم تقول هجوت البيت</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ذا هدمته وكان الاصل في الهجو أن يكون بعد المدح كما أن الهدم يكو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عد البناء إلا أنه كثر استعماله فجرى في الوجه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اث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جر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نب ما يتبعه الذم أو ما يتتبع عليه العب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قبيح فعله، وذلك أن أصل الكلمة الاتباع على ما ذكرنا فأما قوله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لصبي قد أذنب فإنه مجاز، ويجوز أن يقال الاثم هو القبيح الذي علي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بعة، والذنب هو القبيح من الفعل ولا يفيد معنى التبعة، ولهذا قي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لصبي قد أذنب ولم نقل قد أثم، والاصل في الذنب الرذل من الفع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لذنب الذي هو أرذل ما في صاحبه، والجرم ما ينقطع به عن الواجب وذلك أن أصله في اللغة القطع ومنه قيل للصرام الجرام وهو قطع التم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جر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رق بينهم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ن أصل الذنب الاتباع، فهو ما يتبع عليه العبد من قبيح عمل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لتبع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جرم أص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طع، فهو القبيح الذي ينقطع به عن الواج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حو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خطأ</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5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قب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نب عند المتكلمين ينبئ عن كو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قدور مستحقا عليه العقاب وقد يكون قبيحا لا عقاب عليه كالقبح يقع</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الطفل قالوا ولا يسمى ذلك ذنبا وإنما يسمى الذنب ذنبا لما يتبعه م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ذم، وأصل الكلمة على قولهم الاتباع ومنه قيل ذنب الدابة لان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لتابع لها والذنوب الدلو التي لها ذنب، ويجوز أن يقال إن الذنب يفي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نه الرذل من الفعل الدنئ وسمي الذنب ذنبا لانه أرذل ما في صاحبه وعلى هذا إستعماله في الطفل حقيق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معص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وز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0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وب والدل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1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هاب والمض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2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هن والعق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هن هو نقيض سوء الفهم وهو عبارة عن وجود الحفظ لما يتعلقه الانسان ولا يوصف الله به لانه لا يوصف بالتعل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وق وإدراك الطع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وق ملابسة يحس بها الطعم وإدراك الطعم يتبين به من ذلك الوجه وغير تضمين ملابسة الحبل وكذلك يقال ذقته فلم أجد له طع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ر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احة واللذ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احة من اللذة ما تقدمت الشهوة له وذلك</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ن العطشان إذا إشتهى الشرب ولم يشرب مليا ثم شرب سميت لذت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الشرب راحة وإذا شرب في أول أوقات العطش لم يسم بذلك، وكذلك</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اشي إذا أطال المشي ثم قعد وقد تقدمت شهوته للقعود سميت لذت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القعود راحة وليس ذلك من إرادت ولكنه يجري معها ويشكل بها، وعند أبي هاشم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ذة ليست بمعنى، وفي تعيين الملتذ بها وبضروبها الدالة على إختلاف أجناسها دليل على أنها معنى ولو لم تك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عنى مع هذه الحال لوجب أن تكون الارادة ك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أفة والرح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أفة أبلغ من الرحمة ولهذا قال أبو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في قوله تعالى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رؤوف رح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قديما وتأخيرا أراد أن التوكيد يكون في الابلغ في المعنى فإذا تقدم الابلغ في اللفظ كان المعنى مؤخر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أفة والرح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أفة أشد الرحمة، 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حمة أكثر من الرأفة، والرأفة أقوى منها في الكيفية، لانها عبارة عن إيصال النعم صافية عن ال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رح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صال النعم مطلق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كون مع الكراهة والالم للمصلحة كقطع العضو المجذو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طلاق الرأفة عليه تعالى كإطلاق الرحمة</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ئيس والزع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4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ب والس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ب والقاد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برب والصفة بما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برب أفخم من الصفة</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مالك لانها من تحقيق القدرة على تدبير ما ملك فقولنا رب يتضمن معن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ملك والتدبير فلا يكون إلا مطاعا أيضا والشاهد قو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تخذو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حبارهم ورهبانهم أربابا من دون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سادة يطيعونهم، والصفة</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مالك تقتضي القوة على تصريف ما ملك وهو من قولك ملكت العجي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ذا أجدت عج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ول ومنه قو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رى قائم من دونها ما وراء‌ه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لكت بها كفي فأنهرت فتقه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قويت بها كفي، ثم كثر حتى جرى على معنى مالك في الحك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لصبي المالك لما لا يقدر على تصريفه إلا في الحكم أي حكمه حك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قادر على تصريف ماله، ولذلك لم يحسن إطلاق الصفة برب إلا عل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له تعالى، والصفة برب أيضا تقضي معنى المصلح ومنه ربيت النعمة</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ذا أصلحتها بإتمامها وأديم مربوب مصلح ويجوز أن يقال إن قولنا رب</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تضي معنى ولاية الامر حتى يتم ومن ثم قيل رب الولد ورب السمسم</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شاة ربى وهي مثل النفساء من النساء وقيل لها ذلك لانها تربي ولده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باء في التربية أصلها ياء نقلت إلى حرف العلة كما قيل في الظ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تظن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اء والط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جاء هو الظن بوقوع الخير الذي يعتري صاحبه الشك فيه إلا أن ظنه فيه أغلب وليس هو من قبيل العلم، والشاهد أنه لا يقال أرجو أن يدخل النبي الجنة لكون ذلك متيق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ال أرجو أن يدخل الجنة إذا لم يعلم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رجاء الامل في الخير والخشية والخوف في الشر لانهما يكونان مع الشك في المرجو والمخوف ولا يكون الرجاء إلا عن سبب يدعو إليه من كرم المرجو أو مابه إليه، ويتعدى بنفسه تقول دجوت زيدا والمراد رجوت الخير من زيد لان الرجاء لا يتعدى إلى أعيان الرج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طمع ما يكون من غير سبب يدعو إليه فإذا طمعت في الشئ فكأنك حدثت نفسك به من غير أن يكون هناك سبب يدعو إليه، ولهذا ذم الطمع ولم يذم الرجاء، والطمع يتعدى إلى المفعول بحرف فتقول طمعت فيه كما تقول فرقت منه وحذرت منه وإسم الفاعل طمع مثل حذر وفرق ودئب إذا جعلته كالنسبة وإذا بنيته على الفعل قلت طام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اح والرزا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جاح أصله الميل ومنه رجحت كفة</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يزان إذا مالت لثقل ما فيها ومنه زن وأرجح، يوصف الرجل بالرجاح</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ى وجه التشبيه كأنه وزن مع غيره فصار أثقل منه وليس هو صفة</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ختص الانسان على الحقيقة ألا ترى أنه لا يجوز أن يقال للانسان ترجح</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كن راجحا ولكن يقال له ترجح أي تمايل، ويجوز أن يقال له ترز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كن رزينا وهي أيضا تستعمل في التثبيت والسكون، والرجاح في زيادة الفضل فالفرق بينهما 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ع وال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جوز أن ترجعه من غير كراهة له قال الل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 رجعك الله إلى طائفة من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جوز أن ترده إلا إذ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رهت حاله، ولهذا يسمى البهرج ردا ولم يسم رجعا، هذا أصله ثم ربم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ستعملت إحدى الكلمتين موضع الاخرى لقرب معناه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فة والزلز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جفة الزلزلة العظيمة ولهذا يقال زلزلت</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رض زلزلة خفيفة ولا يقال رجفت إلا إذا زلزلت زلزلة شديدة وسميت</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زلزلة الساعة رجفة لذلك، ومنه الارجاف وهو الاخبار باضطراب أمر</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رجل ورجف الشئ إذا اضطرب يقال رجفت منه إذا تقلقل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ل والمر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رجل يفيد القوة على الاعمال ولهذا يقال في مدح الانسان إنه رجل، والمرء يفيد أنه أدب النفس ولهذا يقال المروء‌ة أدب مخصوص</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وع والاي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وع والان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وع والانقل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جوع هو المصير إلى الموضع الذي ق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ن فيه قبل، والانقلاب المصير إلى نقيض ما كان فيه قبل ويوضح</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ذلك قولك إنقلب الطين خزفا فأما رجوعه خزفا فلا يصح لانه لم يك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بل خزفا</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وع والاو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وع والف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وع والع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ج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ل الشئ ثانية، ومصير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لى حال كان عليها، والع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ستعمل في هذا المعنى على الحقيقة، ويسعمل في الابتداء مجازا، قال الزج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قد عاد إ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فلا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كروه، وإن لم يكن قد سبقه مكروه قبل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أويله أنه لحقني من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كرو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قال الملا الذين استكبروا من قوم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نخرجنك يا شعيب والذين امنوا معك من قريتنا أو لتعودون في</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لت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و لتدخلن في دينن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عليه السلام لم يكن عل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دينهم قط</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شاع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شيبا بماء فعادا بعد أبوالا </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لك المكارم لاقعبان من لبن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صار أبوا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ل والظع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من والرح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حمن على ما قال إبن عب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رق من الرحيم يريد أنه أبلغ في المعنى لان الرقة والغلظة لا يوصف الله تعالى بهما والرحمة من الله تعالى على عباده ونعمته عليهم في باب الدين والدنيا، وأجمع المسلمون أن الغيث رحمة من الله تعالى، وقيل معنى قوله رحيم أن من شأنه الرحمة وهو على تقدير يديم، والرحمن في تقدير بزمان وهو إسم خص به الباري عزوجل، ومثله في التخصيص قولنا فهذا النجم سماك وهو مأخوذ من السمك الذي هن الارتفاع وليس كل مرتفع سماكا وقولنا للنجم الآخر دبران لانه يدبر الثريا، وليس كل ما دبر شيئا يسمى دبرانا فأما قولهم لمسيلمة رحمان اليمامة فشئ وضعه له أصحابه على وجه الخطأ كما وضع غيرهم إسم الالهية لغير الله وعندنا أن الرحيم مبالغة لعدوله وأن الرحمن أشد مبالغة لانه أشد عدولا وإذا كان العدول على المبالغة كلما كان أشد عدولا كان أشد مبالغ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من والرح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مشتقان من الرحمة، وهي لغ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قة القلب وعطف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راد هنا التفضل والاحس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أسماء‌ه سبحانه تؤخذ باعتبار الغايات دون المباد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رح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بلغ م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رحي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لكثرة حروفه، مختص بالله تعالى، لا بطريق العلية لجريانه وصفا، وإطلاقه على غير تعالى كف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بالغته إما بالكمية لكثرة أفراد الرحمة، وأفراد المرحوم، أو بالكيفية لتخصيصه بجلائل النعم وأصولها المستمرة وتقديمه على الرحيم في البسملة، لاختصاصه به 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روى عن أبي عبدالله عليه السلام أنه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رحمن اسم خاص بصفة عام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رحيم ب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ذلك أن لفظ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رح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طلق على غيره تعالى، كما سب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صفة عمومه، فلان رحمته في الدنيا واسعة شاملة للمؤمن والكاف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أم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رح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طلق على غيره 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صفة خصوصه فلان رحمته في الآخرة لا تشمل إلا المؤ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ورد في بعض الادعية</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يا رحمن الدنيا ورحيم الآخ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في بعضها</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يا رحمن الدنيا والآخرة ورحيم الدني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ورد في الصحيفة الشريف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ا رحمن الدنيا والآخرة ورحيم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ما وجه الاختلاف؟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د أجبت عنه بأن اختلاف العبارات باختلاف الاعتبارات فعند اعتبار أ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رح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بلغ م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رح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دلالة زيادة المباني على زيادة المعاني، واعتبار الاغلبية فيه باعتبار الكمية نظرا إلى كثرة أفراد المرحومين عبر برحمن الدنيا ورحيم الآخرة لشمول رحمته في الدني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لمؤمن والكافر، واختصاص رحمة الآخرة بالمؤم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د اعتبار الاغلبية باعتبار الكيفية، وهي جلالة الرحمة ودقتها بالنسبة إلى مجموع كل من الرحمتين عبر برحمن الدنيا والآخرة، ورحيم الدنيا لجلالة رحمة الآخرة بأسرها بخلاف رحمة الدنيا، وباعتبار نسبة بعض أفراد كل من رحمة الدنيا والآخرة إلى بعض عبر برحمن الدنيا والآخرة ورحميهما، لان بعض من كل منهما أجل من البعض، وبعضا من كل منهما أد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مة والرأ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7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مة والر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مة و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حمة الانعام على المحتاج إليه وليس</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لك النعمة لانك إذا أنعمت بمال تعطيه إياه فقد أنعمت عليه ولا تقول إنك رحم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يم والرح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8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د والرج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7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د والرف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د لا يكون إلا إلى خلف، والرفع يكون إل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دام وإلى خلف جميع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د والدف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بعضهم بينهما بأن الدفع</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د يكون إلى جهة القدام والخلف والرد لا يكون إلا إلى جهة الخل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نهم آتيهم عذاب غير مردو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 لا معقب لحك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زانة والرج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زانة والو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زانة تستعمل في الانسان وغيره فهي أعم يقال رجل رزين أي ثقيل ولا يقال حجر وقو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زق والح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زق هو العطاء الجاري في الحكم على الادرار ولهذا يقال أرزاق الجند لانها تجري على إدرار، والحظ لا يفيد هذا المعنى وإنما إرتفاع صاحبه به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 قال بعضهم يجوز أن يجعل الله للعبد حظا في شئ ثم يقطعه عنه ويزيله مع حياته وبقائه، ولا يجوز أن يقطع رزقه مع إحيائه، وبين العلماء في ذلك خلاف ليس هذا موضع ذكره، وكل ما خلقه الله تعالى في الارض مما يملك فهو رزق للعباد في الجملة بدلالة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لق لكم ما في الارض جمي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ن كان رزقا لهم في الجملة فتفصيل قسمته على ما يصح ويجوز من الاملاك، ولا يكون الحرام رزقا لان الرزق هو العطاء الجاري في الحكم وليس الحرام مما حكم به، وما يفترسه الاسد رزق له بشرط غلبته عليه كما أن غنيمة المشركين رزق لنا لشرط غلبتنا عليه والمشرك يملك ما في يده أما إذا غلبناه عليه بطل ملكه له وصار رزقا لنا، ولا يكون الرزق إلا</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لالا فأما قولهم رزق حلال فهو توكيد كما يقال بلاغة حسنة ولا تكون البلاغة إلا حسن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زق والغذ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رزق إسم لما يملك صاحبه الانتفاع به فلا يجوز منازعته فيه لكونه حلالا له، ويجوز أن يكون ما يغتذيه الانسان حلالا وحراما إذ ليس كل ما يغتذيه الانسان رزقا له ألا ترى أنه يجوز أن يغتذي بالسرقة وليس السرقة رزقا للسارق، ولو كانت رزقا له لم يذم عليها وعلى النفقة منها، بل كان يحمد على ذلك والله تعالى مدج المؤمنين  بإنفاقهم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ما رزقناهم ينفق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خ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سخ هو أن يعلم الشئ بدلائل كثيرة أو بضرورة لا يمكن إزالتها، وأصله الثبات على أصل يتعلق به، وسنبين ذ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آخر الكتاب إن شاء الله، وإذا علم الشئ بدليل لم يقل إن ذلك رسخ</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م وال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م والخت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م والع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سم هو إظهار الاثر في الشئ ليكون علامة فيه، والعلامة تكون ذلك وغيره ألا ترى أنك تقول علامة مجئ زيد تصفيق عمرو وليس ذلك بأث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وخ والثبا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رسوخ كمال الثبات والشاهد أنه يقال للشئ المستقر على الارض ثابت وإن لم يتعلق بها تعلقا شديدا، ولا يقال راسخ ولا يقال حائط راسخ لان الجبل أكمل ثباتا من الحائط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راسخون في العل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الثابتون فيه، وقد تكلمنا في ذلك قبل ويقولون هو أرسخهم في المكرمات أي أكملهم ثباتا فيها، وأما الرسو فلا يستعمل إلا في الشئ الثقيل نحو الجبل وما شاكله من الاجسام الكبيرة يقال جبل راس ولا يقال حائط راس ولا عود راس وفي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سم الله مجريها ومرسي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بهها بالجبل لعظمها فالرسو هو الثبات مع العظم والثقل والعلو فإن استعمل في غير ذلك فعلى التشبيه والمقاربة نحو قولهم ارست العود في الارض</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ول والمرس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ول والنب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شد والرش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أبوعمرو بن العل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رشد الصلاح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 آنستم منهم رشدا فادفعوا إليهم أموال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رشد الاستقامة في الدين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تعلمن مما علمت رش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 هما لغتان مثل العدم والعد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شوة والبسلة والحلو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صف والاحك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صف هو جمع شئ إلى شئ يشاكله، وإحكام الشئ خلقه محكما ولا يستعمل الرصف إلا في الاجسام، والاحكام والاتقان يستعملان فيها وفي الاعراض فيقال فعل متقن ومحكم ولا يقال فعل مرصوف إلا أنهم قالوا رصف هذا الكلام حسن وهو مجاز لا يتعدى هذا الموض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ضا والار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ضا والتسل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سل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نقياد لاوامر الله تعالى وأحكامه، والاذعان لما يصدر من الحك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لهية، وما يصيبه من الحوادث والنوائ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ظاهرا وباطنا وقبول ك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لك من غير إنكار بالقلب واللسان، وهو مرتبة فوق الرضا، لان الراضي قد يرى لنفسه وجودا وإرادة، إلا أنه يرضى بما صدر من جنابه سبحانه، وبما نطقت به الشريعة الغراء وإن خالف طبعه والمسلم برئ من ذلك، وإنما نظره إلى ما يصدر من الحكم ويرد من جانب الشرع، فإن التسليم لذلك أصل من الاصول، وإن كان لا يظهر وجه حكمته للناس، فإن لله تعالى أسرارا ومصالح يخفى بعضها، ولا يعلمهما إلا الله وأنبياؤه وحجج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ضا والرضو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في ال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ضو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ثير من الرضا، ولذلك خص في التنزيل بما كان من الله من حيث إن رضاه إعظم الر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رضوان من الله أكب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ضا والمح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نظيران، وإنما يظهر الفرق بضديهما، فالمحبة ضدها البغض، والر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ضده السخط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يرجع إلى 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ذا قي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رضي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كأنه أراد تعظيمه وثوا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إذا قي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رضي عل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كأنه أراد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خط إرادة الانتق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عاية والحفظ</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6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فع وال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فعة والعل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في اللغة، وهو الفوق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خصص العلو في حقه سبحانه بعلوه على الخلق بالقدرة علي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رفعة بارتفاعه عن الاشياء والاتصاف بصفاته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ب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علو قد يكون بمعنى الاقتدار وبمعنى العلو في المكان، والرفيع من رفع المكان لا غ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لك لا يوصف الله سبحانه بأنه رفي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أم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رفيع الدرج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 وصف الدرجات بالرف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ه نظ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الرفيع من جملة أسماء الله سبحانه، ذكره الصدوق في التوحيد، وغيره في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منعه من وصفه سبحانه بالرفع ممنوع </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فيع والمج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4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فق واللط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فق هو اليسر في الامور والسهولة في التوصل إليها وخلافه العنف وهو التشديد في التوصل إلى المطلوب، وأصل الرفق في اللغة النفع ومنه يقال أرفق فلان فلانا إذا مكنه مما يرتفق به، ومرافق البيت المواضع التي ينتفع بها زيادة على ما لا بد م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رفيق الرجل في السفر يسمى بذلك لانتفاعه بصحبته وليس هو على معنى الرفق واللطف ويجوز أن يقال سمي رفيقا لانه يرافقه في السير أي يسير إلى جانبه فيلي مرفق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فيق والشف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قاعة والحماق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قاعة على ما قال الجاح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مق مع رفعة وعلو رتبة ولا يقال للاحمق إذا كان وضيعا رقيعا وإنما يقال ذلك للاحمق إذا كان سيدا أو رئيسا أو ذا مال وجا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قبى والعمر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1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قة والرح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قة والغلظة يكونان في القلب وغيره خلقة والرحمة فعل الراحم والناس يقولون رق عليه فرحمه يجعل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قة سبب الرحم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قي والصع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قي أعم من الصعود ألا ترى أنه يقال رقى في الدرجة والسلم كما يقال صعد فيهما ويقال رقيت في العلم والشرف إلى أبعد غاية ورقي في الفضل ولا يقال في ذلك صعد والصعود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قصور على المكان، والرقي يستعمل فيه وفي غيره فهو أعم وهو أيضا يفيد التدرج في المعنى شيئا بعد شئ، ولهذ سمي الدرج مراقي وتقول مازلت اراقيه حتى بلغت به الغاية أي أعلو به شيئا شيئ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قيب والحفي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قيب هو الذي يرقبك لئلا يخفى عليه فعلك وأنت تقول لصاحبك إذا فتش عن امورك أرقيب علي أنت؟ وتقول راقب الله أي إعلم أنه يراك فلا يخفى عليه فعلك، والحفيظ لا يتضمن معنى التفتيش عن الامور والبحث عن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قيب والمهي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قيب هو الذي يرقبك مفتشا عن امورك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من صفات الله تعالى بمعنى الحفيظ وبمعنى العالم لان الصفة بالتفتيش لا تجوز عليه 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هيمن هو القائم على الشئ بالتدبير ومنه قو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همينه التأليه في العرف والنكر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لا إن خير الناس بعد نبيهم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ريد القائم على الناس بعده، وقال الاصمع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هيمنا عل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قفانا والقفان فارسي معرب وقال عمر رضي الله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ي لاستعين بالرجل فيه عيب ثم أكون على قفانه أي على تحفظ أخباره والقفان بمعنى المشرف</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كون والسك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كون السكون إلى الشئ بالحب له والانصاف اليه ونقيضه النفور عنه والسكون خلاف الحركة وإنما يستعمل في غيره مجاز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هبة والخ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هبة طول الخوف وإستمراره ومن ثم قيل للراهب راهب لانه يديم الخوف، والخوف أصله من قولهم جمل رهب إذا كان طويل العظام مشبوح الخلق والرهابة العظم الذي على رأس المعدة يرجع إلى ه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هبة خوف يقع على شريطة لا مخافة والشاهد أن نقيضها الرغبة وهي السلامة من المخاوف مع حصول فائدة والخوف مع الشك بوقوع الضرر والرهبة مع العلم به يقع على شريطة كذا وإن لم تكن تلك الشريطة لم تق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هط والن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وح والحي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وح من قرائن الحياة، والحياة عرض والروح جسم رقيق من جنس الريح، وقيل هو جسم رقيق حساس، وتزعم الاطباء أن موضعها في الصدر من الحجاب والقلب، وذهب بعضهم إلى أنها مبسوطة في جميع البدن وفيه خلاف كثير ليس هذا موضع ذكره، والروح والريح في العربية من أصل واحد ولهذا يستعمل فيه النفخ فيقال نفخ فيه الروح وسمي جبريل عليه السلام روحا لان الناس ينتفعون به في دينهم كإنتفاعهم بالروح ولهذا المعنى سمي القرآن روح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وح والذات والمهجة والنف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هبة والخ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مترادفان في اللغة، وفرق بعض العارفين بينهما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توقع الوعيد، وهو سوط الله يقوم به الشاردين من با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سير بهم إلى صراطه حتى يستقيم به أمر من كان مغلوبا على رشده، ومن علام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صر الامل وطول البك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ره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ي انصباب إلى وجهة الهرب، رهب وهرب مثل جبذ وجذب، فصاحبها يهرب أبدا لتوقع العقوبة، ومن علامات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كة القلب إلى الانقباض من داخل، وهربه وإزعاجه عن انبساطه حتى إنه يكاد أن يبلغ الرهابة في الباطن مع ظهور الكمد والكآبة على الظاه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وم 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وم على ما 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طلب الشئ إبتداء، ولا يقال رمت إلا لما تجده قبل ويقال طلبت في الامرين، ولهذا لا يقال رمت الطعام والماء وقيل لا يستعمل الروم في الحيوان أصلا لا يقال رمت زيدا ولا رمت فرسا وإنما يقال رمت أن يفعل زيد كذا فيرجع الروم إلى فعله وهو الروم والمر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ؤيا والح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8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وية والبديه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وية فيما قال بعضهم آخر النظر، والبديهة أوله، ولهذا يقال للرجل إذا وصف بسرعة الاصابة في الرأي بديهته كروية غيره، وقال بعضهم الروية طول التفكر في الشئ وهو خلاف البديهة، وبديهة القول ما يكون من غير فكر، والروية إشباع الرأي والاستقصاء في تأمله تقول روأت في الامر بالتشديد وفعلت بالتشديد للتكثير والمبالغة، وتركت همزة الروية لكثرة الاستعم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ؤية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ؤية لا تكون إلا لموجود، والعلم يتناول الموجود والمعدوم، وكل رؤية لم يعرض معها آفة فالمرئي بها معلوم ضرورة، وكل رؤية فهي لمحدود أو قائم في محدود كما أن كل إحساس من طريق اللمس فإنه يقتضي أن يكون لمحدود أو قائم في محدو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رؤية في اللغة على ثلاثة أوجه أحدها العلم وه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نراه قريب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نعلمه يوم القيامة وذلك أن كل آت قريب، والآخر بمعنى الظن وه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هم يرونه بعي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ظنونه، ولا يكون ذلك بمعنى العلم لانه لا يجوز أن يكونوا عالمين بأنها بعيدة وهي قريبة في علم الله، واستعمال الرؤية في هذين الوجهين مجاز، والثالث رؤية العين وهي حقيق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ؤية والنظ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ياء والنف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0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يبة والته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ن الريبة هي الخصلة من المكروه تظن بالانسان فيشك معها في صلاحه، والتهمة الخصلة من المكروه تظن بالانسان أو تقال فيه، ألا ترى أنه يقال وقعت على فلان تهمة إذا ذكر بخصلة مكروهة ويقال أيضا إتهمته في نفسي إذا ظننت به ذلك من غير أن تسمعه فيه فالمتهم هو المقول فيه التهمة والمظنون به ذلك، والمريب المظنون به ذلك فقط، وكل مريب متهم ويجوز أن يكون متهم ليس بمري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يب والش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تردد الذهن بين أمرين على حد سو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ريب فهو شك مع ته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ذلك الكتاب لا ريب ف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ن كنتم في ريب مما نزلنا على عبد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إن المشركين مع شكهم في القرآن كانوا يتهمون النبي بأنه هو الذي افتراه وأعانه عليه قوم آخرو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قرب من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مر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و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بمعن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كنتم في شك من ديني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مكن أن يكون الخطاب مع أهل الكتاب أو غيرهم ممن كان يعرف النبي صلى الله عليه وآله بالصدق والامانة ولا ينسبه إلى الكذب والخيا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يق والبز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1</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رف الزاي</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رق بي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ز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زال لا يخلو لا يعرى لا ينفك لا يبر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رق بي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ز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 يزل ولم يبرح ولم ينف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5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بر والكت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زبر الكتابة في الحجر نقرا ثم كثر ذلك حتى سمي كل كتابة زبرا، و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كثر ما يقال الزبر وأعرفه الكتابة في الحجر قال وأهل اليمن يسمون كل كتابة زبرا، وأصل الكلمة الفخامة والغلظ ومنه سميت القطعة من الحديد زبرة والشعر المجتمع على كتف الاسد زبرة، وزبرت البئر إذا طويتها بالحجارة وذلك لغلظ الحجارة وإنما قيل للكتابة في الحجر زبر لانها كتابة غليظة ليس كما يكتب في الرقوق والكواغد و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قير الذي لا زبر 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وا لا معتمد له وهو مثل قولهم رقيق الحال كأن الزبر فخامة الحال، ويجوز أن يقال الزبور كتاب يتضمن الزجر عن خلاف الحق من قولك زبره إذا زجره وسمي زبور داود لكثرة مزاجره، وقال الزجاج الزبور كل كتاب ذي حكم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رع والحر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رع والشجر والنب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زر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نبت على غير ساق، والشجر ما له ساق وأغصان، يبقى صيفا وشتاء، والنبات يعم الجميع، لانه ما ينبت من الارض أي يخرج من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عم والحسب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عيم والرئي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زعامة تفيد القوة على الشئ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نا به زع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نا قادر على أداء ذلك يعنى أن يوسف زعيم به لان المنادي بهذا الكلام كان يؤدي عن يوسف عليه السلام وإنما قال أنا قادر على أداء ذلك لانهم كانوا في زمن قحط لا يقدر فيه على الطعام ومن ثم قيل للرئاسة الزعامة وزعيم القوم رئيسهم لانه أقواهم وأقدرهم على ما يريده فإن سمي الكفيل زعيما فعلى جهة المجاز والاصل ما قلناه والزعامة إسم للسلاح كله وسمي بذلك لانه يتقوى به على العدو والله أعل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كام والنز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سيلان المنحدر من الرأس إن نزل من المنخرين سمي زكاما، وإن انصب إلى الصدر والرئة سمي نز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كاة والصد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رق بينهما أن الزكاة لا تكون إلا فرضا، والصدقة قد تك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رضا، وقد تكون نف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تبدوا الصدقات فنعما ه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حتمل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لزلة والرج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زلق اللسان وخطل اللس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6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ماع والعز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مان والحق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6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مان والده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مان والم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إسم الزمان يقع على كل جمع من الاوقات وكذلك المدة إلا أن أقصر المدة أطول من أقصر الزمان ولهذا كان معنى قول القائل لآخر إذا سأله أن يمهله أمهلني زمانا آخر غير معنى قوله مدة اخرى لانه لا خلاف بين أهل اللغة أن معنى قوله مدة اخرى أجل أطول من زمن، ومما يوضح الفرق بينهما أن المدة اصلها المد وهو الطول ويقال مدة إذا طوله إلا أن بينها وبين الطول فرقا وهو أن المدة لا تقع على أقصر الطول ولهذا يقال مد الله في عمرك، ولا يقال لوقتين مدة كما لا يقال لجوهرين إذا ألفا أنهما خط ممدود ويقال لذلك طول فإذا صح هذا وجب أن يكون قولنا الزمان مدة يراد به أنه أطول الازمنة كما إذا قلنا للطويل إنه ممدود كان مرادنا أنه أطول من غيره فأما قول القائل آخر الزمان فمعناه أنه آخر الازمنة لان الزمان يقع على الواحد والجمعفاستثقلوا أن يقولوا آخر الازمنة والازمان فاكتفوا بزم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مان والوق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زمان أوقات متوالية مختلفة أو غير مختلفة فالوقت واحد وهو المقدر بالحركة الواحدة من حركات الفلك وهو يجري من الزمان مجرى الجزء من الجسم والشاهد أيضا أنه يقال زمان قصير وزمان طويل ولا يقال وقت قصي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مرة والثلة والحزب والجماعة والفو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نا ووطئ الحر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زن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وطئ المرأة في الفرج من غير عقد شرعي، ولا شبهة عقد، مع العلم بذلك، أو غلبظ الظ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كل وطء حرام زنا، لان الوطئ في الحيض والنفاس حرام وليس بز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هو والك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ن الزهو والنخ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4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وال والانتق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ور والكذب والبهت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زور هو الكذب الذي قد سوي وحسن في الظاهر ليحسب أنه صدق وهو من قولك زورت الشئ إذا سويته وحسنته، وفي كلام ع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زورت يوم السقيفة كلاما، وقيل أصله فارسي من قولهم زور وهو القوة وزورته قويته، وأما البهتان فهو مواجهة الانسان بما لم يحبه وقد بهته </w:t>
      </w:r>
      <w:r>
        <w:rPr>
          <w:rFonts w:eastAsia="MS Mincho;ＭＳ 明朝" w:cs="Times New Roman" w:ascii="Times New Roman" w:hAnsi="Times New Roman"/>
          <w:sz w:val="28"/>
          <w:szCs w:val="28"/>
          <w:lang w:eastAsia="en-US"/>
        </w:rPr>
        <w:t>10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وج والبع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يادة والبرك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7</w:t>
      </w:r>
      <w:r>
        <w:rPr>
          <w:rFonts w:eastAsia="MS Mincho;ＭＳ 明朝" w:cs="Times New Roman" w:ascii="Times New Roman" w:hAnsi="Times New Roman"/>
          <w:sz w:val="28"/>
          <w:szCs w:val="28"/>
          <w:rtl w:val="true"/>
          <w:lang w:eastAsia="en-US"/>
        </w:rPr>
        <w:t>).</w:t>
      </w:r>
    </w:p>
    <w:p>
      <w:pPr>
        <w:pStyle w:val="Textebrut"/>
        <w:jc w:val="left"/>
        <w:rPr/>
      </w:pPr>
      <w:r>
        <w:rPr>
          <w:rFonts w:eastAsia="MS Mincho;ＭＳ 明朝" w:cs="Times New Roman" w:ascii="Times New Roman" w:hAnsi="Times New Roman"/>
          <w:sz w:val="28"/>
          <w:szCs w:val="28"/>
          <w:lang w:eastAsia="en-US"/>
        </w:rPr>
        <w:t>10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يادة والنم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2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يغ والم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زيغ مطلقا لا يكون إلا الميل عن الحق يقال فلان من أهل الزيغ ويقال أيضا زاغ عن الحق ولا أعرف زاغ عن الباطل لان الزيغ إسم لميل مكروه ولهذا قال أهل اللغة الفزغ زيغ في الرسغ، والميل عام في المحبوب والمكرو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سي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ابق و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ابق في أصل اللغة يقتضي مسبوقا، والاول لا يقتضي ثانيا ألا ترى أنك تقول هذا أول مولود ولد لفلان وإن لم يولد له غيره، وتقول أول عبد يملكه حر وإن لم يملك غيره ولا يخرج العبد والابن من معنى الابتداء، وبهذا يبطل قول الملحدين أن الاول لا يسمى أولا إلا بالاضافة إلى ثان، وأما تسمية الله تعالى بأنه سابق يفيد أنه موجود قبل كل موجود، وقال بعضهم لا يطلق ذلك في الله تعالى إلا مع البيان لانه يوهم أن معه أشياء موجودة قد سبقها ولذلك لا يقال إن الله تعالى أسبق من غيره لانه يقتضي الزيادة في السبق، وزيادة أحد الموصوفين على الآخر في الصفة يوجب إشتراكهما فيها من وجه أو من وجو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اعة والوق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اعة هي الوقت المنقطع من غيره، والوقت إسم الجنس ولهذا تقول إن الساعة عندي ولا تقول الوقت عند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امع والسمي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3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بسامع والصفة بع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صح عالم بالمسموع بعد نقضه ولا يصح سامع له بعد نقض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سال وفا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 والشت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7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ب والآ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بب يوجب الفعل والآلة لا توجبه، والآلة هي التي يحتاج إليها بعض الفاعلين دون بعض فلا ترجع إلى حسن الفعل وهي كاليد والرج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ب والشر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بب يحتاج إليه في حدوث المسبب ولا يحتاج إليه في بقائه ألا ترى أنه قد يوجب المسبب والسبب معدوم وذلك نحو ذهاب السهم يوجد مع عدم الرمي، والشرط يحتاج إليه في حال وجود المشروط وبقائه جميعا نحو الحياة لما كانت شرطا في وجود القدرة لم يجز أن تبقى القدرة مع عدم الحيا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ب والع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8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ط والول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أكثر ما يستعمل السبط في ولد البنت ومنه قيل للحسن والحسين رضي الله عنهما سبطا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وقد يقال للولد سبط إلا أنه يفيد خلاف ما يفيده لان قولنا سبط يفيد أنه يمتد ويطول، وأصل الكلمة من السبوط وهو الطول والامتداد ومنه قيل السباط لامتداده بين الدارين والسبطانة ما يرمى فيها البندق من ذلك، والسبط شجر سمي بذلك لامتداده وطو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ق والقد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04</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0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يل والصراط والطر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تر والحجاب والغط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تر والغط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تر ما يسترك عن غيرك وإن لم يكن ملاصقا لك مثل الحائط والجبل، والغطاء لا يكون إلا ملا صقا ألا ترى أنك تقول تسترت بالحيطان ولا تقول تغطيت بالحيطان وإنما تغطيت بالثياب لانها ملاصقة لك، والغشاء أيضا لا يكون إلا ملاصق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تر والغفر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سترته وكننت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حت والحر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حر والشعبذ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حر هو التمويه وتخيل الشئ بخلاف حقيقته مع إرادة تجوزه على من يقصده به وسواء كان ذلك في سرعة أو بطئ،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خيل إليه من سحرهم أنها تسع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شعبذة ما يكون من ذلك في سرعة فكل شعبذة سحر وليس كل سحر شعبذ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حر والتموي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حر والكها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المحقق كمال الدين ميثم البحران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شرح الحديث المروي عن مولانا أمير المؤمن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نجم كالكاهن، والكاهن كالساحر، والساحر كالكافر، والكافر في النا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علم أن الكاهن يتميز عن المنجم بكون ما يخبر به من الامور الكائنة إنما هو عن قوة نفسانية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ظاهر أن ذلك أدعى إلى فساد أذهان الخلق وإغوانهم إلى زيادة اعتقادهم فيه على المنج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ساحر فيتميز عن الكاهن بأن له قوة على التأثير في أمر خارج عن بدنه آثارا خارجة عن الشريعة مؤذية للخلق، كالتفريق بين الزوجين ونحوه، وتلك زيادة شر آخر على الكاهن أدعى إلى فساد أذهان الناس وزيادة اعتقاده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يه، وانفعال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ه خوفا ورغ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كافر فيتميز عن الساحر بالعبد الاكبر عن الله تعالى وعن دينه، وإن شاركه في أصل الانحراف عن سبيل ال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ينئذ صار الضلال والفساد في الارض مشتركا بين الاربعة، إلا أنه مقول عليهم بالاشد والاضع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كاهن أقوى في ذلك من المنجم، والساحر أقوى من الكاهن والكافر أقوى من الساحر، ولذلك التفاوت جعل الكاهن أصلا في التشبيه للمنجم لزيادة فساده عليه، ثم ألحق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جعل الساحر أصلا للكاهن والكافر أصلا للساحر، لان التشبيه يستدعي كون المشبه به أقوى في الاصل الذي فيه التشبيه، وأحق به وقد لاح من ذلك أن وجه التشبيه في الكل ما يشتركون فيه من العدول والانحراف من طريق الله بالتنجيم، والكهانة، والسحر وما يلزم من ذلك من صد كثير من الخلق عن سبيل الله، وإن اختلف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هات هذا العدول بالشدة والضعف كما بين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تحقيق أنيق، وبه يظهر الفرق بين هؤلاء الاربعة المتناس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نجم، والكاهن، والساحر، والكاف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خاء والج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خاء هو أن يلين الانسان عند السؤال ويسهل مهره للطالب من قولهم سخوت النار أسخوها سخوا إذا الينتها وسخوت الاديم لينته وأرض سخاوية لينة ولهذا لا يقال لله تعالى سخي، والجود كثرة العطاء من غير سؤال من قولك جادت السماء إذا جادت بمطر عزيز، والفرس الجواد الكثير الاعطاء للجري والله تعالى جواد لكثرة عطائه فيما تقتضيه الحكمة، فإن قيل فلم لا يجوز على الله تعالى الصفة بسخي وجاز عليه الصفة بكبير وأصل الكبير كبر الجثة أي كبير الشأن، والسخي مصرف من السخاوة كتصريف الحكيم من الحكمة وكل مصرف من أصله فمعناه فيه، وأما المنقول فليس كذلك لانه بمنزلة الاسم العلم في أنه لا يكون فيه معنى ما نقل عنه وإنما يوافقه في اللفظ فقط، ويجوز أن يكون أصل الجواد إعطاء الخير ومنه فرس جواد وشئ جيد كأنه يعطي الخير لظهوره فيه وأجاد في أمره إذا أحكمه لاعطاء الخير الذي ظهر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خاء والج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ظهر من كلام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رادف وفرق بعضهم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أن من أعطى البعض وأبقى لنفسه البعض فهو صاحب سخ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بذل الاكثر وأبقى لنفسه شيئا، فهو صاحب جو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خرية والاستهز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خرية واللع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في السخرية خديعة واستنقاصا لمن يسخر به، ولا يكون إلا بذي حيا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لعب فقد يكون بجماد، ولذلك أسند سبحانه السخرية إلى الكفار بالنسبة إلى الانبياء ك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كلما مر عليه ملا من قومه سخروا م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خرية والهز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ينهما بأن في السخرية معنى طلب الذلة كما مر، لان التسخير في الاصل التذل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هز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قتض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طلب صغر القدر بما يظهر في ال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خط والغض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5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سر والكت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 والنجو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4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عة والعج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ج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قدم بالشئ قبل وقته وهو مذموم والسر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قديم الشئ في أقرب أوقاته وهو محمود ويشهد للاول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عجل بالقران من قبل أن يقضى إليك وح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تى أمر الله فلا تستعجلو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لثاني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سارعوا إلى مغفرة من رب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عة والعج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رعة التقدم فيما ينبغي أن يتقدم فيه وهي محمودة ونقيضها مذمون وهو الابطاء، والعجلة التقدم فيما لا ينبغي أن يتقدم فيه وهي مذمومة، ونقيضها محمود وهو الاناة،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عجلت إليك رب لترض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ذلك بمعنى أسرع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قة والخيا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مد والدائ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رمد هو الذي لا فصل يقع فيه وهو اتباع الشئ الشئ والميم فيه زائدة، والعرب تقول شربته سرمدا مبردا كأنه إتبا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ور والاستبش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و والجم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رو هو الجودة، والسري من كل شئ الجيد منه يقال طعام سري وفرس سري وكل ما فضل جنسه فهو سري وسراء القوم وجوههم لفضلهم عليهم ولا يوصف الله تعالى بالسر وكما لا يوصف بالجودة والفض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ور والجذ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ور والحب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8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ور والفر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رور لا يكون إلا بما هو نفع أو لذة على الحقيقة، وقد يكون الفرح بما ليس بنفع ولا لذة كفرح الصبي بالرقص والعدو والسباحة وغير ذلك مما يتعبه ويؤذيه ولا يسمى ذلك سرورا ألا ترى أنك تقول الصبيان يفرحون بالسباحة والرقص ولا تقول يسرون بذلك، ونقيض السرور الحزن ومعلوم أن الحزن يكون بالمرازي فينبغي أن يكون السرور بالفوائد وما يجري مجراها من الملاذ، ونقيض الفرح الغم وقد يغتم الانسان بضرر يتوهمه من غير أن يكون له حقيقة وكذلك يفرح بما لا حقيقة له كفرح الحالم بالمنى وغيره، ولا يجوز أن يحزن ويسر بما لا حقيقة له، وصيغة الفرح والسرور في العربية تنبئ عما قلناه فيهما وهو أن الفرح فعل مصدر فعل فعلا وفعل المطاوعة والانفعال فكأنه شئ يحدث في النفس من غير سبب يوجبه، والسرور إسم وضع موضع المصدر في قولك سر سرورا وأصله سرا وهو فعل يتعدى ويقتضي فاعلا فهو مخالف للفرح من كل وجه، ويقال فرح إذا جعلته كالنسبة وفارح إذا بنيته على الفعل، وقال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ح الذي يفرح في وقته والفارح الذي يفرح فينا يستقبل مثل طمع وطام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عبر والجحيم والحريق والن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عير هو النار الملتهبة الحراقة أعني أنها تسمى حريقا في حال إحراقها للاحراق يقال في العود نار وفي الحجر نار ولا يقال فيه سعير، والحريق النار الملتهبة شيئا وإهلاكها له، ولهذا يقال وقع الحريق في موضع كذا ولا يقال وقع السعير فلا يقتضي قولك السعير ما يقتضيه الحريق ولهذا يقال فلان مسعر حرب كأنه يشعلها ويلهبها ولا يقال محرق، والجحيم نار على نار وجمر على جمر، وجاحمة شدة تلهبه وجاحم الحرب أشد موضع فيها ويقال لعين الاسد جحمة لشدة توقد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جهنم فيفيد بعد القعر من قولك جهنام إذا كانت بعيدة الق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فر والكت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فر الكتاب الكبير، وقال الزج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فار الكتب الكبار وقال بعضهم السفر الكتاب يتضمن علوم الديانات خاصة والذي يوجبه الاشتقاق أن يكون السفر الواضح الكاشف للمعاني من قولك أسفر الصبح إذا أضاء، وسفرت المرأة نقابها إذا ألقته فانكشف وجهها وسفرت البيت كنسته وذلك لازالتك التراب عنه حتى تنكشف أرضه وسفرت الريح التراب أو السحاب إذا قشعته فانكشفت السم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فه والشت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7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فه والطيش</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فه نقيض الحكمة على ما وصفنا ويستعار في الكلام القبيح فيقال سفه عليه إذا أسمعه القبيح ويقال للجاهل سفيه، والطيش خفة معها خطأ في الفعل وهو من قولك طاش السهم إذا خف فمضى فوق الهدف فشبه به الخفيف المفارق لصواب الفع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فوح والسكب والصب والهطل والهم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قي والاسق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قي لما لا كلفة ف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ذكر في شراب أهل الجن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سقاهم ربهم شرابا طهو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قوله تعالى في وصف أهل النا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سقوا ماء حمي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مجاز أو للتهك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ستسق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ا فيه كلفة، ولهذا ذكر في ماء الدنيا نحو</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سقيناهم ماء غدق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كب والسفوح والصب والهطل والهم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كب هو الصب المتتابع، ولهذا يقال فرس سكب إذا كان يتابع الحري ولا يقطع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ء مسكو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 دائم لا ينقطع، والصب يكون دفعة واحدة، ولهذا يقال صبه في القالب ولا يقال سكبه فيه لان ما يصب في القالب يصب دفعة واحدة، والسفوح إندفاع الشئ السائل وسرعة جريانه، ولهذا قيل دم مسفوح لان الدم يخرج من العرق خروجا سريعا، ومنه سفح الجبل لان سيله يندفع إليه بسرعة، والهمول يفدى أن الهامل يذهب كل مذهب من غير مانع ولهذا قيل أهملت المواشي إذا تركتها بلا راع فهي تذهب حيث تشاء بلا مانع، وأما الهمر فكثرة السيلان في سهولة ومنه يقال همر في كلامه إذا كثر منه ورجل مهمار كثير الكلام وظبية همير بسيطة الجسم، والهطل دوام السيلان في سكون كذا حكى السكري و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طلان مطر إلى اللين ما هو، وأما السح فهو عموم الانصباب ومنه يقال شاة ساح كأن جسمها أجمع يصب ودكا أي شح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كون والاعتم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كون والحرك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كون يوجد في الجوهر في كل وقت ولا يجوز خلوه منه وليس كذلك الحركة لان الجسم يخلو منها إلى السكو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كون والر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كون وال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كينة والو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كينة مفارقة الاضطراب عند الغضب والخوف أكثر ما جاء في الخوف ألا ترى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أنزل الله سكينته عل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أنزل الله سكينته على رسوله وعلى المؤم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ضاف إلى القلب كم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و الذي أنزل السكينة في قلوب المؤم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كون هيبة وغير هيبة، والوقار لا يكون إلا هيب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يبن السكينة والوق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شهور في الفرق بينهما أن السكي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ئة بدنية تنشأ من اطمئنان الاعظ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و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ئة نفسانية تنشأ من ثبات القلب، ذكر ذلك صاحب التنقي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نقله صاحب مجمع البحرين عن بعض المحقق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خفى أنه لو عكس الفرق، لكان أصوب وأحق بأن تكون السكينة هيئة نفسانية، والو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ئة بدن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ما الاول فل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هو الذي أنزل السكينة في قلوب المؤم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جعل القلوب ظرفا للسكينة، ومحطا له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هو عبارة</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ما فعل بهم اللط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حصل لهم عنده من البصيرة بالحق ما تسكن إليه نفوسهم، ويثبتوا في القت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ثاني فلقوله عزوجل مخاطبا لازواج النبي صلى الله عليه وآ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رن في بيوتك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ى أنه أمر من الوقار، فإن سكونهن في البيوت، وعدم خروجهن وتبرجهن هيئة بنبتة تنشأ من اطمئنان الاعضاء وثبات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لام والتح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لامة والصح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لامة نقيضة الهلاك ونقيض الصحة الآفة من المرض والكسر وما بسبيل ذلك ألا ترى أنه يقال سلم الرجل من علته إذا كان يخاف عليه الهلاك منها أو على شئ من جسده، وإذا لم يكن يخاف عليه ذلك منها لم يقل سلم منها وقيل صح منها، هذا على أن السلامة نقيضة الهلاك وليست الصحة كذلك وفي هذا وقوع الفرق بينهما، ثم كثر استعمال السلامة حتى قيل للمتبرئ من العيب سالم من العيب، والسلامة عند المتكلمين زوال الموانع والآفات عن من يجوز عليه ذلك ولا يقال لله سالم لان الآفات غير جائزة عليه ولا يقال له صحيح لان الصحة تقتضي منافاة المرض والكسر ولا يجوزان على الله تعال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لامة والص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حة البرء من المرض، والبراء‌ة من كل عي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لوص من الآف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لخ والاخر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لخ هو إخراج ظرف أو ما يكون بمنزلة الظرف له، والاخراج عام في كل شئ وهو الازالة من محيط أو ما يجري مجرى المحيط</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لطان والبرهان والب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لطان وال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لطان قوة اليد في القهر للجمهور الاعظم وللجماعة اليسيرة أيضا ألا ترى أنه يقال الخليفة سلطان الدنيا وملك الدنيا وتقول لامير البلد سلطان البلد ولا يقال له ملك البلد لان الملك هو من اتسعت مقدرته على ما ذكرنا فالملك هو القدرة على أشياء كثيرة، وللسلطان القدرة سواء كان على أشياء كثيرة أو قليلة ولهذا يقال له في داره سلطان ولا يقال له في داره ملك ولهذا يقال هو مسلط علينا وإن لم يملكنا، وقيل السلطان المانع المسلط على غيره من أن يتصرف عن مراده ولهذا يقال ليس لك على فلان سلطان فتمنعه من كذ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اء والف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بن قتي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سماء كل ما علاك، فأظلك، ومنه لسقف البيت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ماء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لسحاب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ماء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عزوج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نزلنا من السماء ماء مبارك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ريد السح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دار النجوم الذي يضم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عزوج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كل في فلك يسبح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ماه تعالى فلكا لاستدار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ك المغز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لك قطب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طب في الشمال وقطب في الجنوب، متقابل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اجة والقب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ماجة فعل العيب والشاهد قول الهذ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نهم صالح وسمج، وجعل السماجة نقيض الصلاح، والصلاح فعل فكذلك ينبغي أن تكون السماجة فلو كانت السماجة قبح الوجه لم يحسن أن يقول ذلك ألا ترى أنه لا يحسن أن تقول فمنهم صالح وقبيح الوجه، وقال إبن د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بما قيل لمن جاء بعيب سمجا، ثم اتسع في السماجد فاستعمل مكان قبح الصورة فقيل وجه سميج وسمج كما قيل قبيح كأنه جاء بعيب لان القبيح عي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اع والاستم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ة والع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مة ضرب من العلامات مخصوص وهو ما يكون بالنار في جسد حيوان مثل سمات الابل وما يجري مجراه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نسمه على الخرطو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صلها التأثير في الشئ ومنه الوسم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 يؤثر في الارض أثرا، ومنه الموسم لما فيه من آثار أهله والوس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روفة سميت بذلك لتأثيرها فيما يخضب ب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ت والو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مت هو حسن السكون وقالوا هو كالصمت فأبدل الصاد سينا كما يقال خطيب مسقع ومصقع، ويجوز أن يكون السمت حسن الطريقة واستواؤها من قولك هو على سمت البلد، وليس السمت من الوقار في ش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ع والاستم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ع والاصغ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مع هو إدراك المسموع والسمع أيضا إسم الآلة التي يسمع بها، والاصغاء هو طلب إدراك المسموع بإمالة السمع إليه يقال صغا يصغو إذا مال وأصغى غير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قد صغت قلوبك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الت، وصغوك مع فلان أي مي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يع والسا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ميع من كان على صفة يجب لاجلها أن يدرك المسموعات إذا وجدت، فهي ترجع إلى كونه حيا لا آفة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ا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درك ويوصف القديم سبحانه في الارض بأنه سميع ولا يوصف في الازل بأنه سامع وإنما يوصف به إذا وجدت المسموع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1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 والضر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ظهر من كلام اللغويين أنهما مترادفان ويظهر من إطلاقات الاخبار الاخبار وغيرها اختصاص السن بالمقاديم الحداد، والضرس بالمآخير العراض</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في كتاب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علل والخص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 الصادق عليه السلام في احتجاجه على الطبيب الهندي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جعل السن حاد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 لان به احتجاجه على الطبيب الهندي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جعل السن حاد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 لان به يقع الفرض، وجعل الضرس عريض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لان به يقع الطحن والمضغ، وكان الناب طويلا، ليشد الاضراس والاسنان كالاسطوانة في البن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ة والح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1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pPr>
      <w:r>
        <w:rPr>
          <w:rFonts w:eastAsia="MS Mincho;ＭＳ 明朝" w:cs="Times New Roman" w:ascii="Times New Roman" w:hAnsi="Times New Roman"/>
          <w:sz w:val="28"/>
          <w:szCs w:val="28"/>
          <w:lang w:eastAsia="en-US"/>
        </w:rPr>
        <w:t>11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ة والع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9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ة والح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ة والع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8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ة والناف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نة على وجوه أحدها أنا إذا قلنا فرض وسنة فالمراد به المندوب إليه وإذا قلنا الدليل على هذا الكتاب والسنة فالمراد بها قول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وإذا قلنا سنة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فالمراد بها طريقته وعادته التي دام عليها وأمر بها فهي في الواجب والنفل وجميع ذلك ينبئ عن رسم تقدم وسبب فرد والنفل والنافلة ما تبد به من غير سب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1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خ والا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نخ هو أصل الشئ الداخل في غيره مثل سنخ السكين والسيف وهو الداخل في النصاب وسنوخ الانسان ما يدخل منها في عظم الفك فلا يقال سنخ كما يقال أصل ذلك، والاصل إسم مشترك يقال أصل الحائط وأصل الجبل وأصل الانسان وأصل العداوة بينك وبين فلان كذا والاصل في هذه المسألة كذا وهو في ذلك مجاز وفي الجبل والحائط حقيقة، وحقيقة أصل الشئ ما كان عليه معتمده ومن ثم سمي العقل أصالة لان معتمد صاحبه عليه ورجل أصيل أي عاقل، وحقيقة أصل الشئ عندي ما بدئ منه ومن ثم يقال إن أصل الانسان التراب وأصل هذا الحائط حجر واحد لانه بدئ في بنيانه بالحجر والآج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هم من الجملة والجزء من الجم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2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هو والاغم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هو والغف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هو والنس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ؤال والاستخب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ؤال والاستفه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ؤال 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ؤال لا يكون إلا كلاما ويكون الطلب السعي وغيره، وفي 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ليك الهرب وعلي الطلب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ؤال والطل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سؤال يكون بالفعل وال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ؤال يستدعي جوابا إما باللسان أو بال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تقر إلى جواب، وقد لا، وكل سؤال طلب، وليس كل طلب سؤا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ؤال والقن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5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وء والاس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وء والسو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ؤء مصدر اضيف المنعوت إليه تقول هو رجل سوء ورجل السوء بالفتح وليس هو من قولك سؤته وفي المثل لا يعجز مسك السوء عن عرق السوء أي لا يعجز الجلد الردئ عن الريح الرديئة، والسوء بالضم المكروه يقال ساء‌ه يسوؤه سوء إذا لقي منه مكروها، وأصل الكلمتين الكراهة إلا أن إستعمالهما يكون على ما وصفن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ؤء والض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1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وء والقب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وء مأخوذ من أنه يسوء النفس بما قربه لها وقد يلتذ بالقبيح صاحبه كالزنا وشرب الخمر والغص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يسودهم ويسوس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3</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يسوسهم وبين قولك يسود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عنى قولك يسودهم أنه يلي تدبيرهم ومعنى قولك يسوسهم أنه ينظر في دقيق امورهم مأخوذ من السوس، ولا تجوز الصفة به على الله تعالى لان الامور لا تدق عنه وقد ذكرنا ذلك قب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سوف والسين في سيف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سوف إطماع كقولهم سوفته أي أطمعته فيما يكون وليس كذلك الس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اسة والتدب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ياسة في التدبير المستمر ولا يقال للتدبير الواحد سياسة فكل سياسة تدبير وليس كل تدبير سياسة، والسياسة أيضا في الدقيق من امور المسوس على ما ذكرنا قب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 يوصف الله تعالى بها ل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د واالرب الصفة برب والصفة بس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يد مالك من يجب عليه طاعته نحو سيد الامة والغلام، ولا يجوز سيد الثوب كما يجوز رب الثوب، ويجوز رب بمعنى سيد في الاضافة،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سقي ربه خم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ذلك في كل موضع ألا ترى أن العبد يقول لسيده يا سيدي ولا يجوز ان يقول يا ربي فأما قول عدي بن زي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ك بأهل العراق ساء العذير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 ربي لولا تداركه الم‍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عني النعمان بن المنذر، والعذير الحال فإن ذلك كان مستعملا ثم ترك استعماله كما ترك أبيت اللعن وعم صباحا وما أشبه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د والصم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يد المالك لتدبير السواد وهو الجمع وسمي سوادا لان مجتمعه سواد إذا رؤي من بعيد، ومنه يقال للسواد الاعظم ويقال لهم الدهماء لذلك والدهمة السواد، وقولنا الصمد يقتضي القوة على الامور وأصله من الصمد وهو الارض الصلبة والجمع صماد والصمدة صخرة شديدة التمكن في الارض، ويجوز أن يقال إنه يقتضي قصد الناس إليه في الحوائج من قولك صمدت صمدة أي قصدت قصدة، وكيفما كان فإن ه أبلغ من السيد ألا ترى أنه يقال لمن يسود عشيرته سيد ولا يقال له صمد حتى يعظم شأنه فيكون المقصود دون غيره، ولهذا يقال سيد صمد ولم يسمع صمد سي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د وع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1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سيد القوم وكبير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سيدهم هو الذي يلي تدبيرهم، وكبيرهم هو الذي يفضلهم في العلم أو السن أو الشرف وقد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عله كبير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جوز أن يكون الكبير في السن، ويجوز أن يكون الكبير في الفضل ويقال لسيد القوم كبيرهم ولا يقال لكبيرهم سيدهم إلا إذا ولي تدبيرهم، والكبير في أسماء الله تعالى هو الكبير الشأن الممتنع من مساواة الاصغر له بالتضع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كبير الشخص الذي يمكن من مساواة الاصغر له بالتضع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كبير الشخص الذي يمكن مساواته للاصغر بالتجزئ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مكن مساواة الاصغر له بالتضعيف، والصفة بهذا لا تجوز على الله تعالى،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بير في أسماء الله تعالى بمعنى أنه كبير في أنفس العارفين غير أن يكون له نظي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د والما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يد في المالكين كالعبد في المملوكات فكما لا يكون العبد إلا ممن يعقل، فكذلك لا يكون السيد إلا ممن يعقل، والمالك يكون ذلك ولغيره فيقال هذا سيد العبد ومالك العبد ويقال هو مالك الدار ولا يقال سيد الدار ويقال للقادر مالك فعله ولا يقال سيد فعله والله تعالى سيد لانه مالك لجنس من يعق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د والهم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ن وس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شي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أن والح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أن لا يقال إلا فيما يعظم من الاحوال والامور، فكل حال شأن، ولا ينعكس</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الراغ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ويد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قوله تعالى شأ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ل يوم هو في شأ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اهد والحا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اهد للشئ يقتضي أنه عالم به ولهذا قيل الشهادة على الحقوق لانها لا تصح إلا مع العلم بها وذلك أن أصل الشهادة الرؤية وقد شاهدت الشئ رأيته، والشهد العسل على ما شوهد في موضعه، وقال بعضهم الشهادة في الاصل إدراك الشئ من جهة سمع أو رؤية فالشهادة تقتضي العلم بالمشهود على ما بينا، والحضور لا يتقضي العلم بالمحضور ألا ترى أنه يقال حضره الموت ولا يقال شهده الموت إذ لا يصح وصف الموت بالعلم، وأما الاحضار فإنه يدل على سخط وغضب،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م هو يوم القيامة من المحضر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اهد والشه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اهد بمعنى الحدو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شهيد بمعنى الثبو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إذا تحمل الشهادة فهو شاهد باعتبار حدوث تحم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ذا ثبت تحمله لها زمانين أو أكثر فهو شهي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ثم يطلق الشاهد عليه مجاز، كما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ستشهدوا شهيدين من رجا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طلب إنما يكون قبل حصول المطل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اهد والمشاه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0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اكر والشك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1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بح والشخ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بح ما طال من الاجسام ومن ثم قيل هو مشبوح الذراعين أي طويلهما، وهو الشبح والشبح لغت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بهة والد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1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pPr>
      <w:r>
        <w:rPr>
          <w:rFonts w:eastAsia="MS Mincho;ＭＳ 明朝" w:cs="Times New Roman" w:ascii="Times New Roman" w:hAnsi="Times New Roman"/>
          <w:sz w:val="28"/>
          <w:szCs w:val="28"/>
          <w:lang w:eastAsia="en-US"/>
        </w:rPr>
        <w:t>11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به والشب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به أعم من الشبيه ألا تراهم يستعملون الشبه في كل شئ، وقلما يستعمل الشبية إلا في المتجانسين تقول زيد يشته الاسد أو شبه الكلب، ولا يكادون يقولون شبيه الاسد وشبيه الكلب ويقولون زيد شبيه عمرو لان باب فعيل حكمه أن يكون إسم الفاعل الذي يأتي فعله على فعل ولا يأتي ذلك في الصفات فإذا قلت زيد شبيه عمرو فقد بالغت في تشبيهه به وأجريته مجرى ما ثبت لنفسه وإضافته إليه إضافة صحيحة، وإذا قلت زيد شبه عمرو وعمرو شبه الاسد فهو على الانفصال أي شبه لعمرو وشبه للاسد لانه نكرة وكذلك المثل، ولهذا تدخل عليه رب وإن أضيف إلى الكاف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يضاء قد متعتها بطلاق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ا رب مثلك في النساء غريزة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أدخل رب على مثلك ولا تدخل رب إلا على النكرات، وأما الشبه فمصدر سمي به يقال الشبه بينهما ظاهر وفي فلان شبه من فلان ولا يقال فلان شبه، والشبه عند الفقهاء الصفة التي إذا اشترك فيها الاصل والفرع وجب اشتراكهما في الحكم، وعند المتكلمين ما إذا اشترك فيه إثنان كانا مثلين، وكذلك الفرق بين العدل والعديل سواء، وذلك أن العدل أعم من العديل وما كان أعم فأ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خص بالنكرة فهو للجنس وغير الجنس تقول عمرو عدل وزيد عديله وعدل الاسد ولا يقال عديله، وقال بعض النحويين مثل وغير وشبه وسوى لا تتعرف بالاضافة وإن اضيفت إلى المعرفة للزوم الاضافة لمعناها وغلبتها على لفظها وذلك أنك إذا قلت هذا المثل لم تخرجه عن أن يكون له مثل آخر ولا يكاد يستعمل إلا على الاضافة حتى ذكر بعض النحويين أنه لا يجوز الغير إنما تقول غيرك وغير زيد ونحو هذا، وشبيهك معرفة وشبهك نكرة تقول مررت برجل شبهك على الصفة ولا يجوز برجل شبيهك لان شبيها معرفة ورجل نكرة ولا يوصف نكرة بمعرفة ولا معرفة بنكرة، والدليل على أن شبيهك نكرة وإن أضفته إلى الكاف أنه يكون صفة لنكرة والمراد به الانفصال ولا يجوز شبه بك كما يجوز شبيه بك وذلك أن معنى شبيه بك المعروف بشبهك فأما شبهك فبمنزلة مثلك عرف بشبهه أو لم يعرف</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به والشك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1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به و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به يستعمل فيما يشاهد فيقال السواد شبه السواد ولا يقال القدرة كما يقال مثل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ليس في الكلام شئ يصلح في المماثلة إلا الكاف والمثل، فأما الشبه والنظير فهما من جنس المثل ولهذ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يس كمثله شئ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دخل الكاف على المثل وهما الاسمان اللذان جعلا للمماثلة فنفى بهما الشبه عن نفسه فأكد النفي ب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بيه والش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7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تم والس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تم تقبيح أمر المشتوم بالقول وأصله من الشتامة وهو قبح الوجه ورجل شتيم قبيح الوجه وسمي الاسد شتيما لقبح منظره، والسب هو الاطناب في الشتم والاطالة فيه واشتقاقه من السب وهي الشقة الطويلة ويقال لها سبيب أيضا، وسبيب الفرس شعر ذنبه سمي بذلك لطوله خلاف العرف، والسب العمامة الطويلة فهذا هو الاصل فإن استعمل في غير ذلك فهو توس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تم والسف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تم يكون حسنا وذلك إذا كان المشتوم يستحق الشتم، والسفه لا يكون إلا قبيحا وجاء عن السلف في تفسير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صم ب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له وصفهم بذلك على وجه الشتم ولم يقل على وجه السفه لما قلنا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جاعة والبس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4</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جاعة والنج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4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جر والزرع والنب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جى والشر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ح والبخ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ح الحرص على منع الخير ويقال زن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حاح إذا لم يور نارا وإن أشح عليه بالقدح كأنه حريص على منع ذلك، والبخل منع الحق فلا يقال لمن يؤدي حقوق الله تعالى بخي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ح والبخ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ينهما بأن الش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خل مع حرص، فهو أشد من البخ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ؤم، وأن تكون النفس حريصة على المن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اضيف إلى النفس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حضرت الانفس الشح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 غريزة ف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حدي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شح أن ترى القليل سرفا، وما أنفقت تلف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ه أيضا</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بخيل يبخل بما في يده، والشحيح يشح بما في أيدي الناس، وعلى ما في يده حتى لا يرى في أيدي الناس شيئا إلا تمن أن يكون له بالحل والحرام، ولا يقنع بما رزقه الله تعالى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ه أيضا</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 يجتمع الشح والايمان في قلب عبد أبد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توجيه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ح حالة غريزة جبل عليها الانسان فهو كالوصف اللازم له، ومركزها النفس، فإذا انتهى سلطانه إلى القلب، واستولى عليه عري القلب عن الايمان، لانه يشح بالطاعة فلا يسمح بها، ولا يبذل الانقياد لامر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عارفي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شح في نفس الانسان ليس بمذموم، لانها طبيعة خلقها الله تعالى في النفوس، كالشهو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حرص للابتلاء ولمصلحة عمارة العالم، وإنما المذموم أن يستولي سلطانه على القلب فيطاع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شح إفراط في الحرص على الشئ، ويكون بالمال وبغيره من الاغرا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و شحيح بمودتك أي حريص على دوامها، ولا يقال بخي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بخ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كون بالمال خاص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خص والآ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خص والجث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خص والشب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6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خص والج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خص ما ارتفع من الاجسام من قولك شخص إلى كذا إذا ارتفع وشخصت بصري إلى كذا أي رفعته إليه وشخص إلى بلد كذا كأنه ارتفع إليه، والاشخاص يدل على السخط والغضب مثل الاحصار </w:t>
      </w:r>
      <w:r>
        <w:rPr>
          <w:rFonts w:eastAsia="MS Mincho;ＭＳ 明朝" w:cs="Times New Roman" w:ascii="Times New Roman" w:hAnsi="Times New Roman"/>
          <w:sz w:val="28"/>
          <w:szCs w:val="28"/>
          <w:lang w:eastAsia="en-US"/>
        </w:rPr>
        <w:t>11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خص والط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5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دة والجل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دة والصل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ن الشدة والصعو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دة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صعوبة تكون في الافعال دون غيرها يقال صعب علي الامر يعني أن فعله صعب عليك ورجل صعب أي مقاساته صعبة، وفيها معنى الغلبة لمن يزاولها، ومن ثم سمي الفحل الشديد الغالب مصعبا فالصعوبة أبلغ من الشدة، وقد يكون شديد غير صعب إذا استعمل فيما يستعمل فيه الصعب ولا صعب إلا شدي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دة والق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دة في الاصل هي مبالغة في وصف الشئ في صلابة وليس هو من قبيل القدرة ولهذا لا يقال لله شديد، والقوة من قبيل القدرة على ما وصفنا، وتأويل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شد منهم قو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أقوى منهم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ذو القوة المت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العظيم الشأن في القوة وهو اتسا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اء والاستبد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كل شراء إستبدال وليس كل إستبدال شراء لانه قد يستبدل الانسان غلاما بغلام وأجيرا بأجير ولم يشتره </w:t>
      </w:r>
      <w:r>
        <w:rPr>
          <w:rFonts w:eastAsia="MS Mincho;ＭＳ 明朝" w:cs="Times New Roman" w:ascii="Times New Roman" w:hAnsi="Times New Roman"/>
          <w:sz w:val="28"/>
          <w:szCs w:val="28"/>
          <w:lang w:eastAsia="en-US"/>
        </w:rPr>
        <w:t>11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ح والتفص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رح بيان المشروح وإخراجه من وجه الاشكال إلى التجلي والظهور، ولهذا لا يستعمل الشرح في القرآن، والتفصيل هو ذكر ما تضمنه الجملة على سبيل الافراد،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م فصلت من لدن حكيم خبي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شرحت، وفرق آخر أن التفصيل هو وصف آحاد الجنس وذكرها معا، وربما إحتاج التفصيل إلى الشرح والبيان والشئ لا يحتاج إلى نفس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ذمة والجم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رذمة البقية من البقية والقطف منه قال ال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شرذمة قلي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قطعة وبقية لان فرعون أضل منهم الكثير فبقيت منهم شرذمة أي قطعة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شراذم يضحك مني النواق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جاء الشتاء وقميصي إخلاق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ال آخ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جدن في شراذم النعال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 والض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ط والسب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7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عة والمنها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نهج والمنه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طريق الواضح، ثم استعير للطريق في الدين كما استعيرت الشريعة ل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شرعة بمعنى المنهاج</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ا ذكر بعض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روي عن ابن عباس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رضي الله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ر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ورد به القرآن والمنه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وردت به الس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كل جعلنا منكم شرعة ومنهاح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إذ العطف ظاهر، في المغايرة إيثارا للتأسيس على التأك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ف والع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3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ق والشج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شرق يكون بالريق والماء ونحوهما من كل مائع، قال الشاع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نت كالغصان بالماء اعتصاري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و بغير الماء حلقي شرق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شجى يكون بالعظم واللقمة ونحوهما من كل جام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صص يعم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ك والك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2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وق والبزوغ والطل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يعة والد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ريعة هي الطريقة المأخوذة فيها إلى الشئ ومن ثم سمي الطريق إلى الماء شريعة ومشرعة وقيل الشارع لكثرة الاخذ فيه والدين ما يطاع به المعبود ولكل واحد منا دين وليس لكل واحد منا شريعة، والشريعة في هذا المعنى نظير الملة إلا أنها نفيد يفيده الطريق المأخوذ ما لا تفيده الملة، ويقال شرع في الدين شريعة كما يقال طرق فيه طريقا، والملة تفيد إستمرار أهلها علي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عب والتفر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عب تفريق الاشياء المجتمعة على ترتيب صحيح ألا ترى أنك إذا جمعته ورتبته ترتيبا صحيحا قلت شعبته أيضا، فهو يقع على الشئ وضده لان الترتيب يجمعه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عبذة والسح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عور و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فقة والخش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فقة ضرب من الرقة وضعف القلب ينال الانسان ومن ثم يقال للام إنها تشفق على ولدها أي ترق له وليست هي من الخشية والخوف في شئ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الذين هم من خشية ربهم مشفق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و كانت الخشية هي الشفقة لما حسن أن يقول ذلك كما لا يحسن أن يقول يخشون من خشية ربهم، ومن هذا الاصل قولهم ثوب شفق إذا كان رقيقا وشبهت به البداة لانها حمرة ليست بالمحكمة، فقولك أشفقت من كذا معناه ضعف قلبي عن احتما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فيق والرف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قد يرق الانسان لمن لا يشفق عليه كالذي يئد المؤودة فيرق لها لا محالة لان طبع الانسانية يوجب ذلك ولا يشفق عليها لانه لو أشفق عليها ماوأد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ق والك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3</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ق والفل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ق والفل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ر والجز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كر لا يكون إلا على نعمة والنعمة لا تكون إلا لمنفعة أو ما يؤدي إلى منفعة كالمرض يكون نعمة لانه يؤدي إلى الانتفاع بعوض، والجزاء يكون منفعة ومضرة كالجزاء على الش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ر والحمد والمد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9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ر والحم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كر هو الاعتراف بالنعمة على جهة التعظيم للمنعم، والحمد الذكر بالجميل على جهة التعظيم المذكور به أيضا ويصح على النعمة وغير النعمة، والشكر لا يصح إلا على النعمة ويجوز أن يحمد الانسان نفسه في امور جميلة يأتيها ولا يجوز أن يشكرها لان الشكر يجري مجرى قضاء الدين ولا يجوز أن يكون للانسان على نفسه دين فالاعتماد في الشكر على ما توجبه النعمة وفي الحمد على ما توجبه الحك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نقيض الحمد الذم إلا على إساء‌ة ويقال الحمد لله على الاطلاق ولا يجوز أن يطلق إلا لله لان كل إحسان فهو منه في الفعل أو التسبيب، والشاكر هو الذاكر بحق المنعم بالنعمة على جهة التعظيم، ويجوز في صفة الله شاكر مجازا، والمراد أنه يجازي على الطاعة جزاء الشاكرين على النعمة ونظير ذلك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ن ذا الذي يقرض الله قرضا حس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ذا تلطف في الاستدعاء إلى النفقة في وجوه البر والمراد أن ذلك بمنزلة القرض في إيجاب الحق، وأصل الشكر إظهار الحال الجميلة فمن ذلك دابة شكور إذا ظهر فيه السمن مع قلة العلف، وأشكر الضرع إذا امتلا وأشكرت السحابة إمتلات ماء، والشكير قضبان غضة تخرج رخصة بين القضبان العاسية، والشكير من الشعر والنبات صغار نبت خرج بين الكبار مشبهة بالقضبان الغضة، والشكر بضع المرأة، والشكر على هذا الاصل إظهار حق النعمة لقضاء حق المنعم كما أن الكفر تغطية النعمة لا بطال حق المنعم فإن قيل أنت تقول الحمد لله شكرا فتجعل الشكر مصدرا للحمد فلولا إجتماعهما في المعنى لم يجتمعا في اللفظ قلنا هذا مثل قولك قتلته صبرا واتيته سعيا والقتل غير الصبر والاتيان غير السعي، وقال سيبو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باب ما ينصب من المصادر لانه حال وقع فيها الامر وذلك كقولك قتلته صبرا ومعناه أنه لما كان القتل يقع حال وقع فيها الامر وذلك كقولك قتلته صبرا ومعناه أنه لما كان القتل يقع على ضروب وأحوال بين الحال التي وقع فيها القتل والحال التي وقع فيها الحمد فكأنه قال قتلته في هذه الحال، والحمد لله شكرا أبلغ من قولك الحمد لله حمدا لان ذلك للتوكيد والاول لزيادة معنى وهو أي أحمده في حال إظهار نعمه عل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ين الشاكر والشك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اكر من وقع منه الشكر، والشك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توفر على أداء الشكر بقلبه ولسانه وجوارحه أكثر أوقا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 ذلك لا يوفي حقه لان توفيقه للشكر نعمة تستدعي شكرا آخر لا إلى نها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ليه يشير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ليل من عبادي الشكو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ر والمكافأ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كر على النعمة سمي شكرا عليها وإن لم يكن يوازيها في القدر كشكر العبد لنعم الله عليه ولا تكون المكافإة بالشر مكافأة به حتى تكون مثله وأصل الكلمة ينبئ عن هذا المعنى وهو الكفؤ يقال هذا كف‌ء هذا إذا كان مثله، والمكافأة أيضا تكون بالنفع والضر والشكر لا يكون إلا على النفع أو ما يؤدي إلى النفع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شكر أيضا لا يكون إلا قولا والمكافأة تكون بالقول والفعل وما يجري مع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 والارتي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 والامت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 والر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4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 والظ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ك إستواء طرفي التجويز، والظن رجحان أحد طرفي التجويز، والشاك يجوز كون ما شك فيه على إحدى الصفتين لانه لا دليل هناك ولا أمارة، ولذلك كان الشاك لا يحتاج في طلب الشاك إلى الظن، والعلم وغالب الظن يطلبان بالنظر، وأصل الشك في العربية من قولك شككت الشئ إذا جمعته بشئ تدخله فيه، والشك هو إجتماع شيئين في الضمير، ويجوز أن يقال الظن قوة المعنى في النفس من غير بلوغ حال الثقة الثابتة، وليس كذلك الشك الذي هو وقوف بين النقيضين من غير تقوية أحدهما على الآخ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 والظن والو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خلاف اليق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ه اضطراب النفس، ثم استعمل في التردد بين الشيئين سواء استوى طرفاه، أو ترجح أحدهما على الآخر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إن كنت في شك مما أنزلنا إلي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غير مستيق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اصولي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تردد الذهن بين أمرين على حد سو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و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ردد بين الطرفين إن كان على السواء فهو الشك، وإلا فالراجح ظ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رجوح و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ل والش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كل في الهيئة والصورة والقدر والمساح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شبه في الكيفية، والتساوي في الكمية فقط، والمثل عام في ذلك ك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خر من شكله أزواج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مثل 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هيئة وتعاطي ال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ل و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كل هو الذي يشبه الشئ في أكثر صفاته حتى يشكل الفرق بينهما، ويجوز أن يقال إن إشتقاقه من الشكل وهو الشمال واحد الشمائل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 لا يلائم شكلها شكلي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حي الحمول بجانب الشكل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لا توافق شمائلها شمائلي فمعنى قولك شاكل الشئ الشئ أنه أشبهه في شمائله ثم سمي المشاكل شكلا كما يسمى الشئ بالمصدر، ولهذا لا يستعمل الشكل إلا في الصور فيقال هذا الطائر شكل هذا الطائر، ولا يقال الحلاوة شكل الحلاوة، ومثل الشئ ما يماثله وذا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نآن والعدا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1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ادة والخ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شهادة الاثنين عند القاضي يوجب العمل عليها ولا يجوز الانصراف عنها، ويجوز الانصراف عن خبر الاثنين والواحد إلى القياس والعمل به ويجوز العمل به أيضا والتعبد أخرج الشهادة عن حكم الخبر المحض، ويفرق بين قولك شهد عليه وشهد على إقراره فتقول إذا جرى الفصل أو الاخذ بحضرة الشاهد كتب شهد عليه، وإذا جرى ذلك رؤية ثم أقربه عنده كتب شهد على إقرا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ادة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هادة أخص من العلم وذلك أنها علم بوجود الاشياء لا من قبل غيرها، والشاهد نقيض الغائب في المعنى ولهذا سمي ما يدرك بالحواس ويعلم ضرورة شاهدا، وسمي ما يعلم بشئ غيره وهو الدلالة غائبا كالحياة والقدرة، وسمي القديم شاهدا لكل نجوي لانه يعلم جميع الموجودات بذاته، فالشهادة علم يتناول الموجود، والعلم يتناول الموجود والمعدو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امة والجز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2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امة والق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هامة خشونة الجانب مأخوذة من الشيهم وهو ذكر القنافذ ولا يسمى الله شهما ل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وة والار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وة والتم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هوة لا تتعلق إلا بما يلذ من المدركات بالحواس، والتمني يتعلق بما يلذ وما يكره، مثل أن يتمنى الانسان أن يموت، والشهوة أيضا لا تتعلق بالماض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وة والتمن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 التم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نى في القلب وليس هو من قبيل الشهوة، ولا من قبيل الارادة، لان الارادة لا تتعلق إلا بما يصح حدوث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شهوة لا تتعلق إلا بما مض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رادة والتمني قد يتعلقان بالماض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ني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رادة من أفعال القلوب، والتمني قول القائ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يت كان كذا وليت لم يكن، ويؤيده أن أهل اللغة ذكروا التمني في أقسام الك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وة واللذ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هوة توقان النفس إلى ما يلذ ويسر، واللذة ما تاقت النفس إليه ونازعت إلى نيله فالفرق بينهما ظاه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وة والمح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هوة توقان النفس وميل الطباع إلى المشتهى وليست من قبيل الارادة، والمحبة من قبيل الارادة ونقيضها البغضة، ونقيض الحب البغض، والشهوة تتعلق بالملاذ فقط، والمحبة تتعلق بالملاذ وغير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وة والهو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7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7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يد والشاه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65</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2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ئ والج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ئ ما يرسم به بأنه يجوز أن يعلم ويخبر عنه، والجسم هو الطويل العريض العميق، والله تعالى يقو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ل شئ فعلوه في الزب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أفعال العباد أجساما وأنت تقول لصاحبك لم تفعل في حاجتي شيئا، ولا تقول لم تفعل فيها جسما، والجسم إسم عام يقع على الجرم والشخص والجسد وما بسبيل ذلك، والشئ أعم لانه يقع على الجسم وغير الجس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يطان والج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يطان هو الشرير من الجن ولهذا يقال للانسان إذا كان شريرا شيطان ولا يقال جني لان قولك شيطان يفيد الشر ولا يفيده قولك جني، وإنما يفيد الاستتار ولهذا يقال على الاطلاق لعن الله الشيطان ولا يقال لعن الله الجني، والجني إسم الجنس والشيطان صف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ياطين والج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ياطين جنس، والجن جنس، كما أن الانسان جنس، والفرس جنس آخ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ن منهم أخيار ومنهم أشرار، والشياطين اسم أشرار الجن ومتمردي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يعة والجم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شيعة الرجل هم الجماعة المائلة إليه من محبتهم له، وأصلها من الشياع وهي الحطب الدقاق التي تجعل مع الجزل في النار لتشتعل كأنه يجعلها تابعا للحطب الجزل لتشرق</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صا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احب والقر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صحبة تفيد إنتفاع أحد الصاحبين بالآخر ولهذا يستعمل في الآدميين خاصة فيقال صحب زيد عمرا وصحبه عمرو، ولا يقال صحب النجم النجم أو الكون الكون، وأصله في العربية الحفظ ومنه يقال صحبك الله وسر مصاحبا أي محفوظ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هم منا يصحب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حفظون و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صاحب من دواعي الشر مصطحب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مقارنة تفيد قيام أحد القرينين مع الآخر ويجري على طريقته وإن لم ينفعه ومن ثم قيل قران النجوم، وقيل للبعيرين يشد أحدهما إلى الآخر بحبل قرينان فإذا قام أحدهما مع الآخر لبطش فيهما قرنان فإنما خولف بين المثالين لاختلاف المعنيين والاصل واح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الح والمصل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الح عامل الصلاح الذي يقوم به حاله في دني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مصلح فهو فاعل الصلاح يقوم به أمر من الامو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هذا لا يوصف سبحانه بأنه مصلح، ولا يوصف بأنه صال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9</w:t>
      </w:r>
      <w:r>
        <w:rPr>
          <w:rFonts w:ascii="Times New Roman" w:hAnsi="Times New Roman" w:eastAsia="MS Mincho;ＭＳ 明朝" w:cs="Times New Roman"/>
          <w:sz w:val="28"/>
          <w:sz w:val="28"/>
          <w:szCs w:val="28"/>
          <w:rtl w:val="true"/>
          <w:lang w:eastAsia="en-US"/>
        </w:rPr>
        <w:t>الفرق بين الصباحة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باحة إشراق الوجه وصفاء بشرته مأخوذ من الصبح وهو بريق الحديد وغيره وقيل للصبح صبح لبريقه، وأما الملاحة فهي أن يكون الموصوف بها حلوا مقبول الجملة وإن لم يكن حسنا في التفصيل، قال العر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لاحة في الفم والحلاوة في العينين والجمال في الانف والظرف في اللسان، ولهذا قال 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كان اللص ظريفا لم يقطع يريد أنه يدافع عن نفسه بحلاوة لسانه وبحسن منطقه، والمشهور في الملاحة هو الذي ذكر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ب والسفوح والسكب والهطل والهم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بر والاحت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بر والح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8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بغة والصو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بغة هيئة مضمنة بجعل جاعل في دلالة الصفة اللغوية، وليس كذلك الصورة لان دلالتها على جعل جاعل قياس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حة والسلا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حة والعاف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حة أعم من العافية يقال رجل صحيح وآلة صحيحة وخشبة صحيحة إذا كانت ملتئمة لا كسر فيها ولا يقال خشبة معافاة، وتستعار الصحة فيقال صححت القول وصح لي على فلان حق، ولا تستعمل العافية في ذلك، والعافية مقابلة المرض بما يضاده من الصحة فقط والصحة تنصرف في وجوه على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 وتكون العافية ابتداء من غير مرض وذلك مجاز كأنه فعل ابتداء ما كان من شأنه أن ينافي المرض يقال خلقه الله معافى صحيحا، ومع هذا فإنه لا يقال صح الرجل ولا عوفي إلا بعد مرض يناله، والعافية مصدر مثل العاقبة والطاغية وأصلها الترك م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من عفى له من اخيه شئ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ترك له، وعفت الدار تركت حتى درست وم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عفوا اللح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تركوها حتى تطول ومنه العفو عن الذنب وهو ترك المعاقبة عليه وعافاه الله من المرض تركه منه بضده من الصحة، وعفاه يفعوه وإعتفاه يعتفيه إذا أتاه يسأله تاركا ل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حة و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حة يوصف بها المحل والآلات، والقدرة تتعلق بالجملة فيقال غير صحيحة وحاسة صحيحة، ولا يقال عين قادرة وحاسة قادر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حيح والصواب والمستق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0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حيفة والدفت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0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اق والم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داق إسم لما يبذله الرجل للمرأة طوعا من غير إلزام، والمهر إسم لذلك ولما يكزمه، ولهذا إختار الشروطيون في كتب المه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صداقها التي تزوجها عليه، ومنه الصداقة لانها لا تكون بإلزام وإكراه ومنه الصدقة، ثم يتداخل المهر والصداق لقرب معناه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اقة والخ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داقة إتفاق الضمائر على المودة فإذا أضمر كل واحد من الرجلين مودة صاحبه فصار باطنه فيها كظاهره سميا صديقين ولهذا لا يقال الله صديق المؤمن كما أنه وليه، والخلة الاختصاص بالتكريم ولهذا قيل إبراهيم خليل الله لاختصاص الله إياه بالرسالة وفيها تكريم له، ولا يجوز أن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 خليل إبراهيم لان إبراهيم لا يجوز أن يخص الله بتكر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ال أبوعلي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للمؤمن إنه خليل الله،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قال ذلك إلا لنبي لان الله عزوجل يختصه بوحيه ولا يختص به غيره قال والانبياء كلهم أخلاء ال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اقة والمح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داقة قوة المودة مأخوذة من الشئ الصدق وهو الصلب القوي، وقال أبوعل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داقة إتفاق القلوب على المودة ولهذا لا يقال إن الله صديق المؤمن كما يقال إنه حبيبه وخلي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 والحص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 والمن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صد هو المنع عن قصد الشئ خاصة، ولهذ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م يصدون عن المسجد الحر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منعون الناس عن قصده، والمنع يكون في ذلك وغيره ألا ترى أنه يقال منع الحائط عن الميل، ولا يقال صده عن الميل لان الحائط لا قصد له، ويقولون صدني عن لقائك يريد عن قصد لقائك وهذا 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ق والوف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23</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قة وال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ك تصدق على الفقير لسد خلته، وتبرذا الحق لاجتلاب مودته ومن ثم قيل بر الوالدين، ويجوز أن يقال البر هو النفع الجليل ومنه قيل البر محلا له نفعة، ويجوز أن يقال البرسعة النفع ومنه فيه البر الشفق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قة والزك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5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قة والعط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دقة ما يرجى به الثواب، بخلاف العط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نيسابو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من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لماء أن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م تصدق علينا بل يجب أن يقال</w:t>
      </w:r>
      <w:r>
        <w:rPr>
          <w:rFonts w:eastAsia="MS Mincho;ＭＳ 明朝" w:cs="Times New Roman" w:ascii="Times New Roman" w:hAnsi="Times New Roman"/>
          <w:sz w:val="28"/>
          <w:szCs w:val="28"/>
          <w:rtl w:val="true"/>
          <w:lang w:eastAsia="en-US"/>
        </w:rPr>
        <w:t>: [</w:t>
      </w:r>
      <w:r>
        <w:rPr>
          <w:rFonts w:eastAsia="MS Mincho;ＭＳ 明朝" w:cs="Times New Roman" w:ascii="Times New Roman" w:hAnsi="Times New Roman"/>
          <w:sz w:val="28"/>
          <w:szCs w:val="28"/>
          <w:lang w:eastAsia="en-US"/>
        </w:rPr>
        <w:t>20</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هم أعطني، أو تفضل علي، وارحمني، لان الصدقة يرجى بها الثواب عند الله، وهو مستحيل في حقه جل شأ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رده ما ورد عن سيد الساجدين من دعاء الصحيفة الكام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تصدق علي بعافيتك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ذا ورد ذلك في كلام المعصوم فلا عبرة بكلام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ينئذ يكون المراد بالتصدق مطلق العط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ق والح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2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صدق الله وصدق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عنى فيما دخلته الباء أنه أيقن بالله لانه بمنزلة صدق الخبر بتثبيت الله ومعنى الوجه الاول أنه صدق الله فيما أخبر 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راط والطريق السب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راط هو الطريق السهل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ركناهم أذل من الصراط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خشونا أرضهم بالخيل حتى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هو من الذل خلاف الصعوبة وليس من الذل خلاف العز، والطريق لا يقتضي السهولة، والسبيل إسم يقع على ما يقع عليه الطريق وعلى ما لا يقع عليه الطريق تقول سبيل الله وطريق الله وتقول سبيلك أن تفعل كذا ولا تقول طريقك أن تفعل به ويراد به سبيل ما يقصده فيضاف إلى القاصد ويراد به القصد وهو كالمحبة في بابه والطريق كالاراد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يل والطر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ينهما بأن السبيل أغلب وقوعا في الخير، ولا يكاد اسم الطريق يراد به الخير إلا مقترنا بوصف أو إضافة تخلصه ل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هدي إلى الحق وإلى طريق مستق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عوبة والش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8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عود والارتفاع، أن الصعود مقصور على الارتفاع في المكان ولا يستعمل في غيره ويقال صعد في السلم والدرجة ولا يقال صعد أمره، والارتفاع والعلو يشترط فيهما جميع ذلك، والصعود أيضا هو الذهاب إلى فوق فقط، وليس الارتفاع كذلك ألا ترى أنه يقال إرتفع في المجلس ورفعت مجلسه وإن لم يذهب به في علو، ولا يقال أصعدته إلا إذا أعلي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عود والاصع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عود والرق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غار والذ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صغار هو الاعتراف بالذل والاقرار به وإظهار صغر الانسان، وخلافه الكبر وهو إظهار عظم الشأن،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يصيب الذين أجرموا صغار عند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أن العصاة بالآخرة مقرون بالذل معترفون به ويجوز أن يكون ذليل لا يعترف بالذ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غير والحق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اسم والتسمية واللقل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ا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ما كان من الاسماء مخصصا مفيدا مثل زيد الظريف وعمرو العاقل، وليس الاسم كذلك فكل صفةإسم وليس كل إسم صفة والصفة تابعة للاسم في إعراب وليس كذلك الاسم من حيث هو إسم ويقع الكذب والصدق في الصفة لاقتضائها الفوائد ولا يقع ذلك في الاسم واللقب فالقائل للاسود أبيض على الصفة كاذب وعلى اللقب غير كاذب، والصحيح من الكلام ضربان أحدهما يفيد فائدة الاشارة فقط وهو الاسم العلم واللقب وهو ما صح تبديله واللغة مجالها كزيد وعمرو لانك لو سميت زيدا عمروا لم تتغير ال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ني بنقسم أقساما فمنها ما يفيد إبانة موصوف من موصوف كعالم وح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 ما يبين نوعا من نوع كقولنا لون وكون واعتقاد وإراد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 ما يبين جنسا من جنس كقولنا جوهر وسواء وقولنا شئ يقع على ما يعلم وإن لم يفد أنه يعل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بعالم والصفة بسا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7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تحل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ح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تفرق بين إسمين مشتركين في اللفظ</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ال زيادة في الفائدة والخ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قلت جاء‌ني عبدالله وقصدت إلى زيد فخفت أن يعرف السامع جماعة أو إثنين كل واحد عبدالله أو زيد قلت الراكب أو الطويل أو العاقل وما أشبه ذلك من الصفات لتفصل بين من تعني وبين من خفت أن يلبس به كأنك قلت جاء‌ني زيد المعروف بالركوب أو المعروف بالطول فأن لم ترد هذا ولكن أردت الاخبار عن الحال التي وقع فيها مجيئه قلت جاء‌ني زيد راكبا أو ماشيا فجئت بعده بذكره لا يكون نعتا له لانه معرفة وإنما أردت أن مجيئه وقع في هذه الحال ولم ترد جاء‌ني زيد المعروف بالركوب فان ادخلت الالف واللام صارت صفة للاسم المعروف وفرقا بينه وبي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عطف الب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4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نع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9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هيئ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من قبيل الاسماء واستعمالها في المسميات مجاز، وليست الهيئة كذلك ولو كانت هئ الشئ صفة له لكان الهئ له واصفا له ويوجب ذلك أن يكون المحرك للجسم واصفا له وهذا خلاف العرف</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وص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1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ح والغفر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5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ح والعل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و والصف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وة والصف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و مصدر سمي به الصافي من الاشياء إختصارا واتساعا، والصفوة خالص كل شئ، ولهذ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حمد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صفوة الله ولا تقول صفو ال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الصفوة والصفو مختلفان وإن كانا من أصل واحد كالخبرة والخبر، ولو كان الصفوة والصفو لغتين على ما ذكر ثعلب في الفصيح لقيل محمد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صفو الله كما قيل صفوة ال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لابة والش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لابة هي التئام الاجزاء بعضهاإلى بعض من غير خلل مع يبوسة فيها، والشدة هي التزاق الاجزاء بعضها ببعض سواء كان الموصوف بها ملتئما أو متحللا، والشدة مبالغة في وصف الشئ والصلابة خلفه واستعمالها في موضع الصلابة إستعار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لابة والقس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لاح والاسلام والاي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صلاح إستقامة الحال وهو مما يفعله العبد لنفسه ويكون بفعل الله له لطفا وتوفيقا، والايمان طاعة الله التي يؤمن بها العقاب على ضدها وسميت النافلة إيمانا على سبيل التبع لهذه الطاعة، والاسلام طاعة الله التي يسلم بها من عقاب الله وصار كالعلم على شريعة محمد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ولذلك ينتفي منه اليهود وغيرهم ولا ينتفون من الايم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لام والاي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خفى أن الاسلام أعم من الايمان مطلقا، كما نطقت به الاخبار الصحاح، والروايات الصراح المروية عن أهل بيت</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صمة، صلوات الله عليهم، وهي كثيرة جدا، فلا يلتفت أحد إلى قول من قال من المتكل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ما مترادف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منها ما رواه ثقة الاسلام في موثقة سماعه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 لابي عبدالله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خبرني عن الاسلام والايمان أهما مختلفان؟ ف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إن الايمان يشارك الاسلام، والاسلام لا يشارك الاي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صفهما 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لام شهادة أن لا إله إلا الله، والتصديق برسول الله صلى الله عليه وآله، به حقنت الدماء، وبه جرت المناك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واريث، وعلى ظاهره جماعة النا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ي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دى، وما يثبت في القلوب من صفة الاسلام وما ظهر من العم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ي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رفع من الاسلام بدرجة أن الايمان يشارك الاسلام في الظاهر، والاسلام لا يشارك الايمان في الباطن وإن اجتمعا في القول والصف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ما ما رواه في الصحيح عن أب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باح الكناني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 لابي عبدالله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هما أ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يمان أو الاسلام، فإن من قبلنا يقولون إن الاسلام أفضل من الايمان؟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ي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رفع من الاسل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وجدني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قول في من أحدث في المسجد الحرام متعمدا؟ قال،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ضرب ضربا شديد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بت، فما تقول فيمن أحد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كعبة متعمدا؟، قال،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ت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بت، ألا ترى أن الكعبة أفضل من المسج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أن الكعبة تشرك المسحد والمسجد لا يشرك الكع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لك الاي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شرك الاسلام، والاسلام لا يشرك الايم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هذان الخبران، وغيرهما من الاخبار، صريحة في أن الاسلام أعم من الايمان مع اعتضادهما بما نط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ه القرآن الكريم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الت الاعراب آمنا قل لم تؤمنوا ولكن قولوا أسلمنا ولما يدخل الايمان في قلوب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سبحانه أثبت لهم الاس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نفي عنهم الايم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الدين عند الله الاسل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أخرجنا من كان فيها من المؤمنين فما وجدنا غير بيت من المسلم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لا حجة فيها لما عرفت من أن الايمان يشارك الاسلام دائما، والاسلام لا يشاركه دائما، لانه تارة يشاركه، وتارة ينفرد عنه، إذ الخاص مركب من العام وزي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العام جزء من الخاص، والخاص ليس بجزء 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اسلام هنا هو المشارك للاي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المنفرد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غايرة في اللفظ بين الفقرتين مع اتحاد المعنى تفنن في التعبير، وهو في كلام الفصحاء كثير، وبه ينحل الاشكال في قولهم عليهم السلام، في كثير من الاخ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يمان يشارك الاسلام، والاسلام لا يشارك الايم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ما ما جاء في الدعوات، وصلوات الاموات</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اغفر للمؤمنين والمؤمنات، والمسلمين والمسلمات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ظاهر أن المراد بالمؤمنين هن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 الكاملون في الايمان عن اعتقاد راسخ ودليل واض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سلم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 المستضعفون من النساء والولدان ونحو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ن المؤمنين هم أهل الطاع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مسلمون هم أهل الكبائر من الفرقة الناجية، وإلا فسائر فرق المسلمين من غير الفر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اجية لا يجوز لهم الدعاء بالمغفرة، كما وردت</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ه الاخبار وشهدت له الآثا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لاح والخ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لاح الاستقامة على ما تدعو إليه الحكمة ويكون في الضر والنفع كالمرض يكون صلاحا للانسان في وقت دون الصحة وذلك أنه يؤدي إلى النفع في باب الدين فأما الالم الذي لا يؤدي إلى النفع فلا يسمى صلاحا مثل عذاب جهنم فإنه لا يؤدي إلى نفع ولا هو نفع في نفسه، ويقال أفعال الله تعالى كلها خير ولا يقال عذاب الآخرة خير للمعذبين به وقيل الصلاح التغير إلى إستقامة الحال والصالح المتغير إلى إستقامة الحال ولهذا لا يقال لله تعالى صالح، والصالح في الدين يجري على الفرائض والنوافل دون المباحات لانه مرغب فيه ومأمور به فلا يجوز أن يرغب في المباح ولا أن يؤمر به لان ذلك عبث، والخير هو السرور والحسن وإذا لم يكن حسنا لم يكن خيرا لما يؤدي إليه من الضرر الزائد على المنفعة به ولذلك لم تكن المعاصي خيرا وإن كانت لذة وسرورا، ولا يقال للمرض خير كما يقال له صلاح فإذا جعلت خيرا أفعل فقلت المرض خير لفلان من الصحة كان ذلك جائزا، ويقال الله تعالى خير لنا من غيره ولا يقال  هو أصلح لنا من غيره لان أفعل إنما يزيد على لفظ فاعل مبالغة فإذا لم يصح أن يوصح بأنه أصلح من غيره، والخير إسم من أسماء الله تعالى وفي الصحابة رجل يقال له عبد خير وقال أبوهش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سمية الله تعالى بأنه خير مجاز قال و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خار الله لك ولم يجئ أنه خائ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لاح والفل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لاح ما يتمكن به من الخير أو يتخلص به من الش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لاح نيل الخير والنفع الباقي أثره وسمي الشئ الباقي الاثر فلحا ويقال للاكار فلاح لانه يشق الارض شقا باقيا في الار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فلح المشقوق الشقة السفلى، يقال هذه علة صلاحه ولا يقال فلاحه بل يقال هي سبب فلاحه ويقال موته صلاحه لانه يتخلص به من الضرر العاجل، ولا يقال هو فلاحه لانه ليس بنلع يناله ويقال أيضا لكل من عقل وحزم وتكاملت فيه حلال الخير قد أفلح ولا يقال صلح إلا إذا تغير إلى إستقامة الحال، والفلاح لا يفيد التغيير ويجوز أن يقال الصلاح وضع الشئ على صفة ينتفع به سواء إنتفع أو لا، ولهذا يقال أصلحنا أمر فلان فلم ينتفع بذلك فهو كالنفع في أنه يجوز أن لا ينتفع به، ويقال فلان يصلح للقضاء ويصلح أمره، ولا يستعمل الفلاح في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لة وال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مد والس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نع والعم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نع ترتيب العمل وإحكامه على ما تقدم علم به وبما يوصل إلى المراد منه، ولذلك قيل للنجار صانع ولا يقال للتاجر صانع لان النجار قد سبق علمه بما يريد عمله من سرير أو باب وباسباب التي توصل إلى المراد من ذلك والتاجر لا يعلم إذا اتجر أنه يصل إلى ما يريده من الربح أو لا، فالعمل لا يقتضي العلم بما يعمل له ألا ترى أن المستخرجين والضمناء والعشارين من أصحاب السلطان يسمون عمالا ولا يسمون صناعا إذ لا علم لهم بوجوه ما يعملون من منافع عملهم كعلم النجار أو الصائغ بوجوه ما يصنعه من الحلي والآلات، وفي الصناعة معنى الحرفة التي يتكسب بها وليس ذلك في الصنع، والصنع أيضا مضمن بالجودة، ولهذا يقال ثوب صنيع وفلان صنيعة فلان إذا استخصه على غيره وصنع الله لفلان أي أحسن إليه وكل ذلك كالفعل الجي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نع والفعل والع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 في الفرق بي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عل لفظ ع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لما كان بإجادة وبدونها، ولما كان بعلم أو غير علم، وقصد أو غير قصد، ولما كان من الانسان والحيوان والجما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عمل فإنه لا يقال إلا لما كان من الحيوان دون ما كان من الجماد ولما كان بقصد وعلم دون ما لم يكن عن قصد وعل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بعض الادب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مل مقلوب عن العلم، فإن العلم فعل القلب، والعمل فعل الجارحة، وهو يبرز عن فعل القلب الذي هو العلم وينقلب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ما الصنع فإنه من الانسان دون سائر الحيوانات، ولا يقال إلا لما كان بإجاد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يقال للحاذق المجيد، والحاذقة المجيد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صنع كبطل وصناع، كس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صنع يكون بلا فكر لشرف فاعله، والفعل قد يكون بلا فكر لنقص فاع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مل لا يكون إلا بفكر لتوسط فاع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صنع أخص المعاني الثلاثة، والفعل أعمها، والعمل أوسط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صنع عمل، وليس كل عمل صنعا، وكل عمل فعل، وليس كل فعل عم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فارسية هذه الالفاظ تنبئ عن الفرق بينهما، فإنه يقال للفع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ك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لعم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كرد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لصنع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كيش</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نف والجن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نف ما يتميز من الاجناس بصفة يقولون السوادات الموجودة صنف على حيالها وذلك لاشتراكها في الوجود كأنها ما صنف من الجنس فلا يقال للمعدوم صنف لان التصنيف ضرب من التأليف فلا يجري التأليف على المعدوم ويجري على بعض الموجودات حقيقة وعلى بعضها مجاز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نم والوث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نم ما كان مصورا من صفر أو ذهب أو غير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ث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غير مصور، ولم أقف في ذلك على دل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واب والصحيح والمستق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0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واب والمستق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واب إطلاق الاستقامة على الحسن والصدق، والمستقيم هو الجاري على سنن فتقول للكلام إذا كان جاريا على سنن لا تفاوت فيه أنه مستقيم وإن كان قبيحا ولا يقال له صواب إلا إذا كان حسنا، وقال سيبو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ستقيم حسن ومستقيم قبيح ومستقيم صدق ومستقيم كذب قلنا ولا يقال صواب قبيح</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واب والصي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وت عام في كل شي ء تقول صوت الحجر وصوت الباب وصوت الانسان، والصياح لا يكون إلا لحيوان فأما قو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صياح بنات الماء أصبحن جوع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صيح الردينيات فيناوفيهم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هو على التشبيه والاستعار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وت والك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ن الصوت ما ليس بكلام مثل صوت الطست وأصوات البهائم والطيو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المشكلة وهي حمرة تخالط بياض العين وغيرها والمختلط بغيره قد يظهر للمتأمل فكذلك المعنى المشكل قد يعرف بالتأمل والذي فيه ليس كالمستور والمستور خلاف الظاه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ورة والصبغ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4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ورة والهيئ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ورة إسم يقع على جميع هيئات الشئ لا على بعضها ويقع أيضا على ما ليس بهيئة ألا ترى أنه يقال صورة هذا الامر كذا ولا يقال هيئته كذا، وإنما الهيئة تستعمل في البنية ويقال تصورت ما قاله وتصورت الشئ كهيئته الذي هو عليه ونهايته من الطرفين سواء كان هيئة أو لا، ولهذا لا يقال صورة الله كذا</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ن الله تعالى ليس بذي نها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ياح والص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ياح والند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ياح رفع الصوت بما لامعنى له وربما قيل للنداء صياح فأما الصياح فلا يقال له نداء إلا إذا كان له معن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يام والص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أن الصيام هو الكف عن المفطرات مع النية، ويرشد إ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كتب عليكم الصيام كما كتب على الذين من قب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ص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كف عن المفطرات، والكلام كما كان في الشرائع السابقة، وإليه يشير قوله تعالى مخاطبا مريم عليها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إما ترين من البشر أحدا فقولي إني نذرت للرحمن صوما فلن أكلم اليوم إنس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رتب عدم التكلم على نذر الصو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ضا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بط والحف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ضبط الشئ شدة الحفظ له لئلا يفلت منه شئ ولهذا لا يستعمل في الله تعالى لانه لا يخاف الافلات ويستعار في الحساب فيقال فلان يضبط الحساب إذا كان يتحفظ فيه من الغلط</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د والتر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ترك ضد وليس كل ضد تركا لان فعل غيري يضاد فعلي ولا يكون تركا 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نى الضد والنقي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قيض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التقابل بينهما تقابل النفي والاثبات أ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دم، والملكة، ولذا لا يمكن اجتماعهما في مادة، ولا ارتفاعهما كالحركة والسكو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متضاد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جوز ارتفاعهما ويمتنع اجتماعهما كالسواد والبيا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ما المتخالفان فيجوز اجتماعهما وارتفاعهما جميعا السوا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قي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يصح هذا قائم أسود، وقائم ليس بأسو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أسود</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يس بقائم، وليس بقائم ولا أسو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اء والبأس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اء وال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راء هي المضرة الظاهرة وذلك أنها أخرجت مخرج الاحوال الظاهرة مثل الحمراء والبيضاء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اعة والذ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ضراعة مشتقة من الضرع، والضرع معرض لحالبه والشارب منه، فالضارع هو المنقاد الذي لا إمتناع به، ومنه التضرع في الدعا والسؤال وغيرهما ومنه الضريع الذي ذكره سبحانه وتعالى في كتابه إنما هو من طعام وذل لا منفعة فيه لآكله كما وصفه الله تعالى ب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يسمن ولا يغني من جوع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جوز أن يقال التضرع هو أن يميل أصبعه يمينا وشمالا خوفا وذلا، ومنه سمي الضرع ضرعا لميل اللبن إليه، والمضارعة المشابهة لانها ميل إلى الشبه مثل المقارب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ب والجن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رب إسم يقع على الجنس والصنف، والجنس قولك الحمر ضرب من الحيوان، والصنف قولك التفاح الحلو صنف والتفاح الحامض صنف، ويقع الضرب أيضا على الواحد الذي ليس بجنس ولا صنف كقولك الموجود على ضربين قديم ومحدث فيوصف القديم بأنه ضرب ولا يوصف بأنه جنس ولا صنف</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 وال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ر خلاف النفع ويكون حسنا وقبيحا فالقبيح الظلم وما بسبيله، والحسن شرب الدواء المر رجاء العافية، والضر بالضم الهزال وسوء الحال ورجل مضر ورسئ الحال، ومن وجه آخر أن الضر أبلغ من الضرر لان الضرر يجري على ضره يضره ضرا فيقع على أقل قليل الفعل لانه مصدر جار على فعله كالصفة الجارية على الفعل، والضر بالضم كالصفة المعدولة للمبالغ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ر والضر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حديث</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 ضرر ولا ضرار في الاسلام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بن الاثير في النه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ضد النفع، فقو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ضر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يضر الرجل أخاه فينقصه شيئا من حق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ض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ال من الضر، أي لا يجازيه على إضراره بإدخال الضرر عليه، وال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ل الواحد، والض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ل الاثن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بتداء ال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ض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زاء ع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تضر به صاحبك وتنتفع به أن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ض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تضره من غير أن تنتفع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واحد، وتكرارهما للتأك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 والض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 والسو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ر يكون من حيث لا يعلم المقصود به والسوء لا يكون إلا من حيث يعلم، ومعلوم أنه يقال ضررت فلانا من حيث لا يعلم ولا يقال سؤته إلا إذا جاهرته بالمكرو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 والش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قم وعذ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هنم ضر في الحقيقة وشر مجازا، وشرب الدواء المر رجاء العافية ضرر يدخله الانسان على نفسه وليس بشر، والشاهد على أن السقم وعذاب جهنم لا يسمى شرا على الحقيقة أن فاعله لا يسمى شريرا كما يسمى فاعل الضر ضارا، وقال أبوبكر بن الاخشاد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قم وعذاب جهنم شر على الحقيقة وإن لم يسم فاعلهما شريرا لان الشرير هو المنهمك في الشر القبيح وليس كل شر قبيحا ولا كل من فعل الشر شريرا كما أنه ليس كل من شرب الشراب شريبا وإنما الشريب المنهمك في الشرب المحظور، والشر عنده ضربان حسن وقبيح فالحسن السقم وعذاب جهنم والقبيح الظلم وما يجري مجراه قال ويجوز أن يقال للشئ الواحد إنه خير وشر إذا أردت بأحد القولين إخبارا عن عاقبته وإنما يكونان نقيضين إذا كانا من وجه واح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س والس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3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عة والذ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عة لا تكون إلا بفعل الانسان بنفسه ولا يكون بفعل غيره وضيعا كما يكون بفعل غيره ذليلا، وإذا غلبه غيره قيل هو ذليل ولم يقل هو وضيع، ويجوز أن يكون ذليلا لانه يستحق الذل كالمؤمن يصير في ذل الكفر فيعيش به ذليلا وهو عزيز في المعنى فلا يجوز أن يكون الوضيع رفيع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عف والضع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ضعف بالضم يكون في الجسد خاصة وهو م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لقكم من ضعف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ضعف بالفتح يكون في الجسد والرأي والعقل يقال في رأيه ضعف ولا يقال فيه ضعف كما يقال في جسمه ضعف وضعف</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عف والوه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ضعف ضد القوة وهو من فعل الله تعالى كما أن القوة من فعل الله تقول خلقه الله ضعيفا أو خلقه قوي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خلق الانسان ضعيف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وهن هو أن يفعل الانسان فعل الضعيف تقول وهن في الامر يهن وهنا وهو واهن إذا أخذ فيه أخذ الضعيف،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هنوا ولا تحزنوا وأنتم الاع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لا تفعلوا أفعال الضعفاء وأنتم أقوياء على ما تطلبونه بتذليل الله أياه لكم، ويدل على صحة ما قلنا أنه لا يقال خلقه الله واهنا كما يقال خلقه الله ضعيفا، وقد يستعمل الضعف مكان الوهن مجازا في مثل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ضعفوا وما استكان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لم يفعلوا فعل الضعيف، ويجوز أن يقال إن الوهن هو انكسار الحد والخوف ونحوه، والضعف نقصان القوة، وأما الاستكانة فقيل هي إظهار الضعف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ضعفوا وما استكانو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م يضعفوا بنقصان القوة ولا استكانوا بإظهار الضعف عند المقاومة، قال الخ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وهن الضعف في العمل والامر وكذلك في العظم ونحوه يقال وهن العظم يهن وهنا وأوهنه موهنة ورجل واهن في الامر والعمل وموهون في العظم والبدن، والموهن لغة والوهين بلغة أهل مصر رجل يكون مع الاجير يحثه على العم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عف والوه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وهن انكسار الجسد بالخوف وغيره، والضعف نقصان الق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يه قوله تعالى في وصف المؤمنين المجاهدي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كأين من نبي قاتل معه ربيون كثير فما وهنوا لما أصابهم في سبيل الله وما ضعف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شارة إلى نفي الحالتين عنهم في الجها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لال والغ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مان والكف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2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م والج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ضم جمع أشياء كثيرة، وخلافه البث وهو تفريق أشياء كثيرة، ولهذا يقال إضمامة من كتب لانها أجزاء كثيرة، ثم كثر حتى استعمل في الشيئين فصاعدا والاصل ما قلنا، والشاهد قوله عليه الصلاة والسلا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ضموا مواشيكم حتى تذهب فحمة اللي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جوز أن يقال إن ضم الشئ إلى الشئ هو أن يلزقه به، ولهذا يقال ضممته إلى صدري، والجمع لا يقتضي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مين والحم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0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ن والبخ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ن أصله أن يكون بالعواري، والبخل بالهيئات ولهذا تقول هو ضنين بعلمه ولا يقال بخيل بعلمه لان العلم أشبه بالعارية منه بالهبة، وذلك أن الواهب إذا وهب شيئا خرج من ملكه فإذا أعار شيئا لم يخرج أن ي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الما به فأشبه العلم العارية فاستعمل فيه من اللفظ ما وضع لها ولهذ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هو على الغيب بض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بخي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ياء والن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ياء ما يتخلل الهواء من أجزاء النور فيبيض بذلك، والشاهد أنهم يقولون ضياء النهار ولا يقولون نور النهار إلا أن يعنوا الشمس فالنور الجملة التي يتشعب منها، والضوء مصدر ضاء يضوء ضوء يقال ضاء وأضاء أي ضاء هو واضاء 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ياء والن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مترادفان 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فرق بينهما بأن الضو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من ذات الشئ المضئ، والن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مستفادا من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يه جرى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هو الذي جعل الشمس ضياء والقمر نو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ور الضوء المنتشر الذي يعين على الابصا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ضرب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نيوي وأخرو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دنيوي ضرب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قول بعين البصيرة، وهو ما انتشر من الانوار الآلهية كنور العقل ونور القرآ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د جاء‌كم من الله نو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حسوس بعين التبصر وهو ما انتشر من الاجسام النيرة، كالقمرين والنجوم النيرات، وم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هو الذي جعل الشمس ضياء والقمر نو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النور الاخرو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سعى نورهم بين أيدي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يق والحر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يق والض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م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ضيق بالفتح في الصدر والمكان، والضيق بالكسر في البخل وعسر الخلق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ك في ضيق مما يمك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ضيق مصدر والضيق إسم ضاق الشئ ضيقا وهو الضيق والضيق ما يلزمه الضيق وهذا المثال يكون لما تلزمه الصفة مثل سيد وميت والضائق ما يكون فيه الضيق عارضا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ضائق به صدر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ط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ئفة والجم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طائفة في الاصل الجماعة التي من شأنها الطوف في البلاد للسفر ويجوز أن يكون أصلها الجماعة التي تستوي بها حلقة يطاف عليها ثم كثر ذلك حتى سمي كل جماعة طائفة، والطائفة في الشريعة قد تكون إسما لواحد قال ال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ن طائفتان من المؤمنين إقتتلوا فأصلحوا بين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خلاف في أن إثنين إذا اقتتلا كان حكمهما هذا الحكم وروي في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يشهد عذابهما طائفة من المؤم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ه أراد واحدا وقال يجوز قبول الواحد بدلالة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ولا نفر من كل فرقة منهم طائف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لى أن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علهم يحذ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يحذروا فأوجب العمل في خبر الطائفة، وقد تكون الطائفة واحد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الاج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وافقة الارادة الحادثة إلى الفعل برغبته، أو رهب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ج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وافقة الداعي إلى الفعل من أجل أنه دعابه، ولذا</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جاب الله فلانا،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طاعه، كذا قال بعض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الاج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اعة تكون من الادنى للاعلى لانها في موافقة الارادة الواقعة موقع المسألة ولا تكون إجابة إلا بأن تفعل لموافقة الدعاء بالامر ومن أجله كذا قال علي بن عيسى رحمه ال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التط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طاعة موافقة الارادة في الفريضة، والنافلة والتط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برع بالنافلة خاص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هما من الط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هو 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نقيا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التقو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3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الخد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العب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القب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اعة إنما تقع رغبة أو رهبة، والقبول مثل الاجابة يقع حكمة ومصلحة ولذلك حسنت الصفة لله تعالى بأنه مجيب وقابل ولا تحسن الصفة له بأنه مطي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موافقة الار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غوت والجب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0</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قة و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اقة غاية مقدرة القادر واستفراغ وسعه في المقدور يقال هذا طاقتي أي قدر إمكاني، ولا يقال لله تعالى مطيق ل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بع والخت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بع أثر يثبت في المطبوع ويلزمه فهو يفيد من معنى الثبات واللزوم ما لا يفيده الختم، ولهذا يقال طبع الدرهم طبعا وهو الاثر الذي يؤثره فيه فلا يزول عنه، كذلك أيضا قيل طبع الانسان لانه ثابت غير زائل، وقيل طبع فلان على هذا الخلق إذا كان لا يزول عنه،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طبع علامة تدل على كنه الشئ قال وقيل طبع الانسان لدلالته على حقيقة مزاجه من الحرارة والبرودة قال وطبع الدرهم علامة جواز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بيعة والقريح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بيعة ما طبع على الانسان أي خلق، والقريحة فيما قال المبرد ما خرج من الطبيعة من غير تكلف ومنه فلان جيد القريحة ويقال للرجل إقترح ما شئت أي اطلب ما في نفسك، وأصل الكلمة الخلوص ومنه ماء قراح إذا لم يخالطه شئ، ويقال للارض التي لا تنبت شيئا قرواح إذا لم يخالطها شئ من ذلك، والنخلة إذا تجردت وخلصت جلدتها قرواح وذلك إذا نمت وتجاوزت وأتى عليها الدهر، والفرس القارح يرجع إلى هذا لانه قد تم سنه، قال وأما القرح والقرحة فليس من ذلك وإنما القرح ثلم في الحلد والقرحة مشبهة ب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ريف والعج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ريف خلاف التليد وهي ما يستطرفه الانسان من الاموال، والتليد المال القديم الموروث من المال أعجب إلى الانسان سمي كل عجيب طريفا وإن لم يكن مال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ريق والسبيل والصرا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غيان والعت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طغيان مجاوزة الحد في المكروه مع غلبة وقهر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ا لما طغى الما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آية يقال طغى الماء إذا جاوز الحد في الظلم، والعتو المبالغة في المكروه فهو دون الطغيان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د بلغت من الكبر عت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وا كل مبالغ في كبر أو كفر أو فساد فقد عتا في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ريح صرصر عاتي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مبالغة في الشدة، ويقال جبار عات أي مبالغ في الجبرية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تت عن أمر رب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أهلها تكبروا على ربهم فلم يطيعو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ذ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بين طلاقة الوج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طلاقة الوجه خلاف العبوس والعبوس تكره الوجه عند اللقاء والسؤال وطلاقته إنحلال ذلك عنه وقد طلق يطلق طلاقة كما قيل صبح صباحة وملح ملاحة، وأصل الكلمة السهولة والانحلال وكل شئ تطلقه من حبس أو تحله من وثاق فينصرف كيف شاء، أو تحلله بعد تحريمه أو تبيحه بعد المنع تقولأطلقته وهو طلق وطليق، ومنه طلقت المرأة لان ذلك تخليص من الحم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ب والاقتض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5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ب والالتم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ب والبح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6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ب والر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ب والسؤ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ب والمحاو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5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طل دمه وقولك أهدر دم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طل دمه معناه أنه بطل ولم يطلب به ويقال طل القتيل نفسه وطله فلان إذا أبطله وأما أهدر فهو أن يبيحه السلطان أو غيره وقد هدر الدم هدرا وهو هادر كأنه مأخوذ من قولك هدر الشئ إذا غلى وفار، وكذلك هدر الحمامة وهو مادام ولج في صوته بمنزلة غليان القدر ويقال للمستقتل من الناس قد هدر دم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 والجس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2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 والشخ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طلل ما شخص من آثار الديار ثم سمي شخص الانسان طلا على التشبيه بذلك، ويقال تطاللت أي ارتفعت لانظر إلى شي ء بعيد، وأكثر ما يستعمل الطلل في الانسان إذا كان طويلا جسيما يقال لفلان طل ورواء إذا كان فخم المنظ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وع والبزوغ والشرو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مع والا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مع والحر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2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مع والرج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7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هارة والنظا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هارة تكون في الخلقة والمعاني لانها تقتضي منافاة العيب يقال فلان طاهر الاخلاق وتقول المؤمن طاهر مطهر يعني أنه جامع للخصال المحمودة، والكافر خبيث لانه خلاف المؤمن وتقول هو طاهر الثوب والجس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نظافة لا تكون إلا في الخلق واللباس وهي تفيد منافاة الدنس ولا تستعمل في المعاني وتقول هو نظيف الصورة أي حسنها ونظيف الثوب والجسد ولا تقول نظيف الخل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ول وال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ول هو ما يستطيل به الانسان على من يقصده به ولا يكون إلا من المتبوع إلى التابع ولا يقال لفضل التابع على المتبوع طول، ويقال طال عليه وتطول وطل عليه إذا سأله ذلك قا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قر لكي يزداد طولك طول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ولوا الطول من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ن معه فضل يستطل به على عشير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يش والسف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يب والح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8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ظ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رف والآن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عن والرح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ظعن هو الرحيل في الهوادج ومن ثم سميت المرأة إذا كانت في هودجها ظعينة ثم كثر ذلك حتى سميت كل إمرأة ظعينة، والظعان حبل يشد به الهودج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ما حاد الارب عن الظعان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مظعون المشدود بالظعان، ثم كثر الظعن حتى قيل لكل رحل ظعن والاصل ما قلنا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فر والفو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ظفر هو العلو على المناوئ المنازع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بعد أن أظفركم علي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د يستعمل في موضع الفوز يقال ظفر ببغيته ولا يستعمل الفوز في موضع الظفر ألا ترى أنه لا يقال فاز بعدوه كما يقال ظفر بعدوه بعينه فالظفر مفارق للفوز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وز الظفر بدلا من الوقوع في الشر وأصله نيل الحظ من الخير، وفوز إذا ركب المفازة وفوز أيضا إذا مات لانه قد صار في مثل المفاز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ل والف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ظل يكون ليلا ونهارا ولا يكون الفئ إلا</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النهار وهو ما فاء من جانب إلى جانب أي رجع، والفئ الرجوع ويقال الفئ التبع لانه يتبع الشمس وإذا ارتفعت الشمس إلى موضع المقال من ساق الشجرة قيل قد عقل الظ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ل والف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ظ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ئ الحاصل من الحاجز بينك وبين الشمس، وقيل ه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طلوع إلى الزو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زوال إلى الغرو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ئ ما نسخته الشمس، لانه الراجع، والظ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قائما لم ينسخه ضوء الشمس، قال الشاع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لا الفئ من بعد العشي تذوق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لا الظل من بعد الضحى تستطيعة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جعل الظل وقت الضحى، لان الشمس لم تنسخه ذلك الوق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فئ ظل، وليس كل ظل فيئ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هل الجنة في ظل لافي فئ، لان الجنة لا شمس ف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تنزي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ظل ممدو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جمع الف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فياء وفيو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لم والبغ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ظلم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بغي شدة</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طلب لما ليس بحق بالتغليب وأصله في العربية شدة الطلب ومنه يقال دفعنا بغي السماء خلفنا أي شدة مطرها، وبغى الجرح يبغي إذا ترامى إلى فساد يرجع إلى ذلك وكذلك البغاء وهو الزنا وقيل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اثم والبغي بغير الحق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ريد الترأس على الناس بالغلبة والاستطال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لم والج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لم والغش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لم والهض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5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ن والتص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ظن ضرب من أفعال القلوب يحدث عند بعض الامارات وهو رجحان أحد طرفي التجوز، وإذا حدث عند أمارات غلبت وزادت بعض الزيادة فظن صاحبه بعض ما تقتضيه تلك الامارات سمي ذلك غلبة الظن، ويستعمل الظن فيما يدرك وفيما لا يدرك والتصور يستعمل في المدرك دون غيره كأن المدرك إذا أدركه المدرك تصور نفسه، والشاهد أن الاعراض التي لا تدرك لا تتصور نحو العلم والقدرة، والتمثل مثل التصور إلا أن التصور أبلغ لان قولك تصورت الشئ معناه أني بمنزلة من أبصر صورته، وقولك تمثلته معناه أني بمنزلة من أبصر مثاله، ورؤيتك لصورة الشئ أبلغ في عرفان ذاته من رؤيتك لمثا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ن والتقل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27</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ن والجه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6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ن والحسب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بعضهم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ظن ضرب من الاعتقاد، وقد يكون حسبان ليس بإعتقاد ألا ترى أنك تقول أحسب أن زيدا قد مات ولا يجوز أن تعتقد أنه مات مع علمك بأنه ح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أبوهلال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ل الحسبان من الحساب تقول أحسبه بالظن قد مات كما تقول أعده قد مات، ثم كثر حتى سمي الظن حسبانا على جهة التوسع وصار كالحقيقة بعد كثرة الاستعمال وفرق بين الفعل منهما فيقال في الظن حسب وفي الحساب حسب ولذلك فرق بين المصدرين فقيل حسب وحسبان، والصحيح في الظن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ن والش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1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ن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ظان يجوز أن يكون المظنون على خلاف ما هو ظنه ولا يحققه والعلم يحقق المعلوم وقيل جاء الظن في القرآن بمعنى الشك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هم إلا يظن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صحيح أنه على ظاه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هور والبد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ظهور يكون بقصد وبغير قصد تقول إستتر فلان ثم ظهر ويدل هذا على قصده للظهور، ويقال ظهر أمر فلان وإن لم يقصد لذلك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ظهر الفساد في البر والبح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عنى ذلك الحدوث وكذلك قولك ظهرت في وجهه حمرة أي حدثت ولم يعن أنها كانت فيه فظهرت، والبدو ما يكون بغير قصد تقول بدا البرق وبدا الصبح وبدت الشمس وبدا لي في الشئ لانك لم تقصد للبدو، وقيل في هذا بدو وفي الاول بدء وبين المعنيين فرق والاصل واح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عي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دة والعر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عرف يستعمل في الالفاظ</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ادة تستعمل في الافع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كر المحققون من الاصوليين أن العرف والعادة قد يخصصان العومات، وفرعوا على ذلك مالو حلف أن لا يأكل الرؤوس، فإنه ينصرف إلى الغالب من رؤوس النعم دون رؤوس الطير والجراد والسمك، لعدم دخوله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رفا في اسم الرؤو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ا لو حل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أكل البيض لم يحنث بيض بعض السمك ونحوه على الاص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كذا لو حلف لا يأكل منه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ا يؤك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ادة وهو الثمر دون ما لا يؤكل عادة كالورق والقشر والخش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دة والدأ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ادة على ضربين إختيار أو اضطرار فالاختيار كتعود شرب النبيذ وما يجري مجراه مما يكثر الانسان فعله فيعتاده ويصعب عليه مفارقته والاضطرار مثل أكل الطعام وشرب</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اء لاقامة الجسد وبقاء الروح وما شاكل ذلك، والدأب لا يكون إلا إختيارا ألا ترى أن العادة في الاكل والشرب المقيمين للبدن لا تسمى دأب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دة والس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ادة ما يديم الانسان فعله من قبل نفسه، والسنة تكون على مثال سبق وأصل السنة الصورة ومنه يقال سنة الوجه أي صورته وسنة القمر أي صورته، والسنة في العرف تواتر وآحاد، فالتواتر ما جاز حصول العلم به لكثرة رواته وذلك أن العلم لا يحصل في العادة إلا إذا كثرت الرواة، والآحاد ما كان رواته القدر الذي لا يعلم صدق خبرهم لقلتهم وسواء رواه واحد أو أكثر والمرسل ما أسنده الراوي إلى من لم يره ولم يسمع منه ولم يذكر من بينه وبي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فية والص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4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فية والعفو والمعاف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قبة والحد والنه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2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محيط بالش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حك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8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دني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سا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7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عل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عالم دال على معلوم لانه من علمت وهو متعد، وليس قولنا عليم جاريا على علمية فهو لا يتعدى، وإنما يفيد أنه إن صح معلوم علمه، كما أن صفة سميع تفيد أنه إن صح مسموع سمعه، والسامع يقتضي مسموعا، وإنما يسمى الانسان وغيره سميعا إذا لم يكن أصم وبصيرا إذا لم يكن أعمى ولا يقتضي ذلك مبصرا ومسموعا ألا ترى أنه يسمى بصيرا وإن كان مغمضا، وسميعا وإن لم يكن بحضرته صوت يسمعه فالسميع والسامع صفتان، وكذلك المبصر والبصير والعليم والعالم والقدير والقادر لان كل واحد منهما يفيد ما لا يفيده الآخر فإن جاء السميع والعليم وما يجري مجراهما متعديا في بعض الشعر فإن ذلك قد جعل بمعنى السامع والعالم، وقد جاء السميع أيضا بمعنى مس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قو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ؤرقني وأصحابي هجوع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من ريحانة الداعي السميع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متحق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1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بعض العلماء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هل كل زمان عالم وأنش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خندف هامة هذا العالم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ال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حوي الفلك عالم، ويقول الناس العالم السفلي يعنون الارض وما عليها، والعالم العلوي يريدون السماء وما فيها، ويقال على وجه التشبيه الانسان العالم الصغير ويقولون إلى فلان تدبير العالم يعنون الدنيا، وقال آخر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الم إسم لاشياء مختلفة وذلك أنه يقع على الملائكة والجن والانس وليس هو مثل الناس لان كل واحد من الناس إنسان وليس كل واحد من العالم ملائك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م والس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ام جمع أيام والسنة جمع شهور ألا ترى أنه لما كان يقال أيام الرنج قيل عام الرنج ولما لم يقل شهور الرنج لم يقل سنة الرنج ويجوز أن يقال العام يفيد كونه وقتا لشئ والسنة لا تفيد ذلك ولهذا يقال عام الفيل ولا يقال سنة الفيل ويقال في التاريخ سنة مائة وسنة خمسين ولا يقال عام مائة وعام خمسين إذ ليس وقتا لشئ مما ذكر من هذا العدد ومع هذا فإن العام هو السنة والسنة هي العام وإن اقتضى كل واحد منهما ما لا يقتضيه الآخر مما ذكرناه كما أن الكل هو الجمع والجمع هو الكل وإن كان الكل إحاطة بالابعاض والجمع إحاطة بالاجز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م والس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بن الجواليق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فر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وام الناس بين السنة والعام ويجعلونهما ب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ولون لمن سافر في وقت من السنة أي وقت كان إلى مث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ام، وهو غلط، والصواب ما أخبرت به عن أحمد بن يحي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نة من أول يوم عددته إلى مثله، والعام لا يكون إلا شتاء وصيف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تهذ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ول يأتي على شتوة وصيف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هذا فالعام أخص من الس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كل سنة عا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ذا عددت من يوم إلى مثله فهو سنة وقد يكون فيه نصف الصيف، ونصف الشت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ام لا يكون إلا صيفا أو شتاء متوال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تظهر فائدة ذلك في الي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نذر، فإذا حلف أو نذر أن يصوم عاما لا يدخل بعضه في بعض إنما هو الشتاء والصيف، بخلاف ما لو حل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نذر س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م والمب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ام يشتمل على أشياء والمبهم يتناول واحد الاشياء لكن غير معين الذات فقولنا شئ مبهم وقولنا الاشياء ع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ادة وال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بادة غاية الخضوع ولا تستحق إلا بغاية الانعام ولهذا لا يجوز أن يعبد غير الله تعالى ولا تكون العبادة إلا مع المعرفة بالمعبود والطاعة الفعل الواقع على حسب ما أراده المريد متى كان المريد أعلى رتبة ممن يفعل ذلك وتكون للخالق والمخلوق والعبادة لا تكون إلا للخالق والطاعة في مجاز اللغة تكون إتباع المدعو الداعي إلى مادعاه إليه وإن لم يقصد التبع كالانسان يكون مطيعا للشيطان وإن لم يقصد أن يطيعه ولكنه اتبع دعاء‌ه وإراد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ارة عن الشئ والاخبار ع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ارة والقول والكل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ارة والكل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ث واللعب والله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بث ما خلا عن الارادات إلا إرادة حدوثه فقط، واللهو واللعب يتناولهما غير إرادة حدوثهما إرادة وقعا بها لهوا ولعبا، ألا ترى أنه كان يجوز أن يقعا مع إرادة اخرى فيخرجا عن كونهما لهوا ولعبا، وقيل اللعب عمل للذة لا يراعي فيه داعي الحمة كعمل الصبي لانه لا يعرف الحكيم ولا الحكمة وإنما يعمل للذ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د والمملو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عبد مملوك وليس كل مملوك عبدا لانه قد يملك المال والمتاع فهو مملوك وليس بعبد، والعبد هو المملوك من نوع ما يعقل ويدخل في ذلك الصبي والمعتوه وعباد الله تعالى الملائكة والانس والج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يد والخ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8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تاب والل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تاب هو الخطاب على تضييع حقوق المودة والصداقة في الاخلال بالزيارة وترك المعونة وما يشاكل ذلك ولا يكون العتاب إلا ممن له موات يمت بها فهو مفارق للوم مفارقة بين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ترة والآ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ترة على ما قال المبرد</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نصاب ومنه عترة فلان أي منصب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ال بعضه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عترة أصل الشجرة الباقي بعد قطعها قالوا فعترة الرجل اصل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ال غير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عترة الرجل أهله وبنو أعمامه الادنو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حتجوا بقول أبي بكر رضي الله عنه عن عترة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يعني قريشا فهي مفارقة للآل على كل قول لان الآل هم الاهل والاتباع والعترة هم الاصل في قول والاهل وبنو الاعمام في قول آخ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تو والطغ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4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تيق والقد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تيق هو الذي يدرك حديث جنسه فيكون بالنسبة إليه عتيقا، أو يكون شيئا يطول مكثه ويبقى أكثر مما يبقى أمثاله مع تأثير الزمان فيه فيسمى عتيقا، ولهذا لا يقال إن السماء عتيقة وإن طال مكثها لان الزمان لا يؤثر فيها ولا يوجد من جنسها ما تكون بالنسبة إليه عتيقا، ويدل على ذلك أيضا أن الاشياء تختلف فيعتق بعضها قبل بعض على حسب سرعة تغيره وبطئه والقائم ما لم يزل موجودا، والقدم لا يستفاد والعتق يستفاد ألا ترى أنه لا يقال سأقدم هذا المتاع كما تقول سأعتقه، ويتوسع في القدم فيقال دخول زيد الدار أقدم من دخول عمرو، ولا يقال أعتق منه فالعتق في هذا على أصله لم يتوسع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ثو والفس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عثو كثرة الفساد وأصله من قولك ضبع عثواء إذا كثر الشعر على وجهها وكذلك الرجل، وعاث يعيث لغة وعثا يعثو أفصح اللغتين ومنه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عثوا في الارض مفسد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ب وال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ب والام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8</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ب والطر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4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ب والك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جب بالشئ شدة السرور به حتى لا يعاد له شئ عند صاحبه تقول هو معجب بفلانة إذا كان شديد السرور بها، وهو معجب بنفسه إذا كان مسرورا بخصال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يقال أعجبه كما يقال سر به فليس العجب من الكبر في شئ،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جب عقد النفس على فضيلة لها ينبغي أن يتعجب منها وليست هي ل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ز والمن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جز يضاد القدرة مضادة التروك ويتعلق بمتعلقها على العكس، والمنع ما لاجله يتعذر الفعل على القادر فهو يضاد الفعل وليس يضاد القدرة بل ليس يسمى منعا إلا إذا كان مع القدرة فليس هو من العجز في ش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لة والسر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9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مي والاعجم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اوة والبغض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داوة البعاد من حال النصرة، ونقيضها الولاية وهي الهرب من حال النصرة، والبغضة إرادة الاستحقار والاهانة، ونقيضها المحبة وهو إرادة الاعظام والاجل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اوة والشنآ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داوة هي إرادة السوء لما تعاديه وأصله الميل ومنه عدوة الوادي وهي جانبه، ويجوز أن يكون أصله البعد ومنه عدواء الدار أي بعدها، وعدا الشئ يعدوه إذا تجاوزه كأنه بعد عن التوسط، والشنآن على ما 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طلب العيب على فعل الغير لما سبق من عداوته، قال وليس هو من العداوة في شئ وإنما اجري على العداوة لانها سببه وقد يسمى المسبب بإسم السبب وجاء في التفسي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شنآن قو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بغض قوم فقرئ شنآن قوم بالاسكان أي بغض قوم شني وهو شنآن كما تقول سكر وهو سكر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ل والانصا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ل والحس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4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ل والع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دل بالكسر المثل 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دي عدل جاريتك فلا يكون إلا على جارية مثلها، والعدل من قو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ندي عدل جاريتك فيكون على قيمتها من الثمن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و عدل ذلك صيا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ل والفد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ل والقس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م والفق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وان والاث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يل و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ديل ما عادل أحكامه أحكام غيره وإن لم يكن مثلا له في ذاته ولهذا سمي العدلان عدلين وإن لم يكونا مثلين في ذاتهما، ولكن لاستوائهما في الوزن فقط</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و والكاش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ذاب والاي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ذاب وال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ذاب أخص من الالم وذلك أن العذاب هو الالم المستمر، والالم يكون مستمرا وغير مستمر ألا ترى أن قرصة البعوض ألم وليس بعذاب فإن استمر ذلك قلت عذبني البعوض الليلة، فكل عذاب ألم وليس كل ألم عذابا، وأصل الكلمة الاستمرار ومنه يقال ماء عذب لاستمرائه في الحل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ربي والاعراب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رف والع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8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عرفة وعرف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عرفت يوم عرفة، وهو اليوم التاسع من ذي الحج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رف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 لموقف الحاج ذلك اليوم، وهي اثنا عشر ميلا من م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مي عرفات أيضا، وهو المذكور في التنزي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ال تعالى فإذا أفضتم من عرف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نيسابو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رفات جمع عرف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لاهما علم للموقف، كأن كل قطعة من تلك الارض عرفة، فسمي مجموع تلك القطعة بعرف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ا قال ابن الحاج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شرح المف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رفا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 للبقعة المعروفة التي يجب الوقوف بها، ويوم عرفة يوم الوقوف به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وافق على ذلك الفيروزأباد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ا القول مبني على إنكار كون عرفة اسما للموق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قول الفر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ذاب والعق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6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رية والافق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رية والمنح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رية من النخل، والمنحة في الابل والشاة وهو أن يعطي الرجل ثمرة نخل سنة أو أكثر من ذلك أو أقل وقد أعراه قا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كن عرايا في السنين الجوائح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عري لا يعرى ولا يبرح ولا يخلو ولا يزال ولا ينف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 والشر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ز يتضمن معنى الغل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متناع على ما قلنا، فأما قولهم عز الطعام فهو عزيز فمعناه قل حتى لا يقدر عليه فشبه بمن لا يقدر عليه لقوته ومنعته لان العز بمعنى القلة، والشرف إنما هو في الاصل شرف المكان ومنه قولهم أشرف فلان على الشئ إذا صار فوقه ومنه قيل شرفة القصر، وأشرف على التلف إذا قاربه، ثم أستعمل في كرم النسب فقيل للقرشي شريف، وكل من له نسب مذكور عند العرب شريف، ولهذا لا يقال لله تعالى شريف كما يقال له عزيز</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م والحز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أهب للامر، 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فاذ ف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م والزما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زم يكون في كل فعل يختص به الانسان، والزماع يختص بالسفر يقال أزمعت المسير قا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زمعت من آل ليلى ابتكار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قال أزمعت الاكل والشرب كما تقول عزمت على ذلك، والازماع أيضا يتعدى بعلى فالفرق بينهما ظاه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م والمشيئ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زم إرادة يقطع بها المريد رويته في الاقدام على الفعل أو الاحجام عنه ويختص بإرادة المريد لفعل نفسه لانه لا يجوز أن يعزم على فعل 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م والن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3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م وال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 العزم هو تصميم القلب على الشئ، والنفاذ فيه بقصد ثاب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هم يأتي على وجو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ها العزم على الفعل ك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ذ هم قوم أن ببسطوا إليكم أيدي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صمموا النية وعزموا عليه، فيرادف العز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ها خطور الشئ في البال، وإن لم يقع العزم عليه، ل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ذ همت طائفتان منكم أن تفشلا والله ولي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عنى أن الفشل خطر ببالهم، ولو كان هنا عزما لما كان الله وليهما، لان العزم على المعصية معضص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جوز أن يكون الله ولي من عزم على الفرار عن نصره به، ويقوي ذلك قول كعب بن زهير بن أبي سلم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من فاعل للخير إن هم أو عزم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كم فيهم من فارس متوسع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فرق بين الهم والعز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يكون بمعنى المقارب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ذو الر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قد هم دمعي أن تلج أوائله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قول لمسعود بجرعاء مالك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دمع لا يجوز عليه العز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ناه كاد وقر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 الشه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يل الطب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ول القائل فيما يشتهيه، ويميل طبعه إل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أهم الاشياء إل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ضد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يس هذا من همي </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يز والقا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زيز هو الممتنع الذي لا ينال بالاذى</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لذلك سمي أبوذؤيب العقاب عزيزة لانها تتخذ وكرها في أعلى الجبل فهي ممتنعة على من يريدها فق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سوداء روية أنفها كالمخصف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حتى إنتهيت إلى فراش عزيزة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يقال عز يعز اذا صار عزيزا وعز يعز عزا إذا قهر بإقتدار على المنع، والمثل من عزيز والعزاز الارض الصلبة لامتناعها على الحافر بصلابتها كالامتناع من الضيم، والصفة بعزيز لا تتضمن معنى القهر، والصفة بقاهر تتضمن معنى العز يقال قهر فلان فلانا إذا غلبه وصار مقتدرا على إنفاذ أمره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يز والكر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بعضهم بينهما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زيز يأبى أن يقضى عليه، والكريم يأبى أن يقضى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ذا يرجع إلى معنى العزيز في الاصل، فإنه الغالب الذي لا يفوته شئ، ولا يعجزه 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العزيز وبين قولك عزيز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عزيزي بمعنى حبيبي الذي يعز عليك فقده لميل طبعك إليه، ولا يوصف العظماء به مع الاضافة، وليس كذلك السيد وسيدي لان الاضافة لا تقلب معنى ذلك إلا بحسب ما تقتضيه الاضافة من الاختصاص</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شاء والاصيل والبكرة والغداة والعش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شق والمح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شق شدة الشهوة لنيل المراد من</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عشوق إذا كان إنسانا والعزم على مواقعته عند التمكن منه، ولو كان العشق مفارقا للشهوة لجاز أن يكون العاشق خاليا من أن يشتهي النيل ممن يعشقه، إلا أنه شهوة مخصوصة لا تفارق موضعها وهي شهوة الرجل للنيل ممن يعشقه، ولا تسمى شهوته لشرب الخمر وأكل الطيب عشقا، والعشق أيضا هو الشهوة التي إذا أفرطت وإمتنع نيل ما يتعلق بها قتلت صاحبها ولا يقتل من الشهوات غيرها ألا ترى أن أحدا لم يمت من شهوة الخمر والطعام والطيب ولا من محبة دارهه أو ماله ومات خلق كثير من شهوة الخلوة مع المعشوق والنيل م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شي والاصيل والبكرة والعشاء والغد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صر والده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عطف البيان وبين الص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عطف البيان يجري مجرى الصفة في أنه تبيين للاول، ويتبعه في الاعراب كقولك مررت بأخيك زيد إذا كان له أخوان أحدهما زيد والآخر عمرو، فقد بين قولك زيد أي الاخوين مررت به، والفرق بينهما أن عطف البيان يجب بمعنى إذا كان غير الموصوف به عليه كان له مثل صفته وليس كذلك الاسم العلم الخالص لانه لا يجب بمعنى لو كان غيره على مثل ذلك المعنى استحق مثل إسمه مثال ذلك مررت بزيد الطويل، فالطويل يجب بمعنى الطول وإن كان غير الموصوف على مثل هذا المعنى وجب له صفة طويل، وأما زيد فيجب المسمى به من غير معنى لو كان لغيره لوجب له مثل إسمه، إذ لو وافقه غيره في كل شئ لم يجب أن يكون زيدا كما لو وافقه في كل شئ لوجب أن يكون له مثل صفتهولا يجب أن يكون له مثل إسم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أبوهلال أيد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بيان عند المتكلمين الدليل الذي تتبين به الاحكام، ولهذا قال أبوعلي وأبوهاشم رحمهما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داية هي الدلالة والبيان فجعلا الدلالة والبيان واحدا، وقال بعضهم هو العلم الحادث الذي يتبين به الشئ، ومنهم من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يان حصر القول دون ما عداه من الادلة، وقال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يان هو الكلام والحظ والاشارة، وقيل البيان هو الذي أخرج الشئ من حيز الاشكال إلى حد التجلي، ومن قال هو الدلالة ذهب إلى أنه يتوصل بالدلالة إلى معرفة المدلول عليه، والبيان هو ما يصح أن يتبين به ما هو بيان له، وكذلك يقال إن الله قد بين الاحكام بأن دل عليها بنصية الدلالة في الحكم المظره ظنا، وكذلك يقال للمدلول عليه قد بان، ويوصف الدال بأنه يبين وتوصف الامارات الموصلة إلى غلبة الظن بأنها بيان كما يقال إنها دلالة تشبيها لها بما يوجب العلم من الادل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طف والاستثن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طف والفاء الجواب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عطف يوجب الاشتراك في المعنى، والجواب يوجب أن الثاني بالاول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مسوها بسوء فيأخذكم عذاب قري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طية والجائز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طية والصد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5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4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طية والنح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ظيم والكب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ظيم قد يكون من جهة الكثرة ومن غير جهة الكثرة، ولذلك جاز أن يوصف الله تعالى بأنه عظيم وإن لم يوصف بأنه كثير، وقد يعظم الشئ من جهة الجنس ومن جهة التضاع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بعضهم بين الجليل والكبير بأن قال الجليل في أسماء الله تعالى هو العظيم الشأن المستحق الحمد، والكبير فيما يجب له من صفة الحمد، والاجل بما ليس فوقه من هو أجل منه، وأما الاجل من ملوك الدنيا فهو الذي ينفرد في الزمان بأعلى مراتب الجلالة، والجلال إذا أطلق كان مخصوصا بعظم الشأن، ويقال حكم جليلة للنفع بها ويوصف المال الكثير بأنه جليل ولا يوصف الرمل الكثير بذلك لما كان من عظم النفع في المال، وسميت الجلة جلة لعظمها والمجلة الصحيفة سميت بذلك لما فيها من عظم الحكم والعهو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عظيم القوم وكبير الق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عظيم القوم هو الذي ليس فوقه أحد منهم فلا تكون الصفة به إلا مع السؤدد والسلطان فهو مفارق للكبير، وكتب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إلى كسرى عظيم فارس، والعظيم في أسماء الله تعالى بمعنى عظيم الشأن والامتناع عن مساواة الصغير له بالتضعيف، وأصل الكلمة القوة ومنه سمي العظيم عظيما لقوته، ويجوز أن يقال إن أصله عظيم الجثة ثم نقل لعظيم الشأن كما فعل بالكبير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ذاب يوم عظ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سماهعظيما لعظم ما فيه من الآلام والبلاء، وما اتسع لان يكون فيه العظم استحق بأن يوصف أنه عظي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ظيم والمتعظ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ظ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جاوز حدود العقول أن تقف على صفات كماله، ونعوت جلا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 العظم في الاجسام ثم استعمل في مدركات البصائر، وهي متفاوتة في العظم تفاوت الاجس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ما لا يتصور أن ي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حيط العقل أصلا بكنه حقيقته وصفته منها، فهو العظيم المطلق، وهو الله 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تعظ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ليغ العظمة أ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نكف أن يكون له نظير في عظم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فو والصف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في ال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ف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رك التثريب، وهو أبلغ من العفو وقد يعفو الانسان ولا يصف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بيصاو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فو ترك عقوبة المذنب، والصف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رك لوم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اعفوا واصفح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رقيا في الامر بمكارم الاخلاق من الحسن إلى الاحسن، ومن الفضل إلى الافض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4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فو والعافية والمعاف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هو التجاوز عن الذنوب ومحو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فاع الله سبحانه الاسقام والبلايا عن العب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اسم من عافاه الله وأعفاه، وضع موضع المصد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ل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يعافيك الله عن الناس ويعافيهم عنك، أ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غنيك عنهم ويغنيهم عنك، ويصرف أذاهم عنك وأذاك عن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فو والمغف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عف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رك العقاب على الذنب، والمغف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غطية الذنب بإيجاب المثو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لك كثرت المغفرة من صفات الله تعالى دون صفات العباد، ف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تغفر السلطان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تغفر ال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ف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سقاط العذ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غفرة أن يستر عليه بعد ذلك جرمه صونا له عن عذاب الخزي والفضيحة، فإن الخلاص من عذاب النار إنما يطلب إذا حصل عقيبه الخلاص من عذاب الفضيح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عف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سقاط العذاب الجسما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غف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سقاط العذاب الروحاني، والتجاوز يعم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غزا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عفو مبالغة ليست في الغفور، فإن الغفران ينبئ عن الستر والعفو ينبئ عن المحو، وهو أبلغ من الستر، لان السبر للشئ قد يحصل مع إبق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له، بخلاف المحو فإنه إزالته جملة ورأس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فو والغفر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5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اب والانتق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اب والعذ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عقاب ينبئ عن استحقاق وسمي بذلك لان الفاعل يستحقه عقيب فعله، ويجوز أن يكون العذاب مستحقا وغير مستحق، وأصل العقاب التلو وهو تأدية الاول إلى الثاني يقال عقب الثاني الاول إذا تلاه، وعقب الليل النهار، والليل والنهار هما عقيبان، وأعقبه بالغبطة حسرة إذا أبد له بها وعقب باعتذار بعد إساء‌ة وفي التنزي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ى مدبرا ولم يعق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لم يرجع بعد ذهابه تاليا له مجيئه وفي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معقب لحكم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عقبت فلانا تتبعت أمره واستعقبت منه خيرا وشرا أي استبدلت بالاول ما يتلوه من الثاني، وتعاقبا الامر تناوباه بما يتلو كل واحد منهما الآخر وعاقبت اللص بالقطع الذي يتلو سرقته، واعتقب الرجلان العقبة إذا ركبها كل واحد منهما على مناوبة الآخ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عاقبة للمتق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على المجرمين لانها تعقب المتقين خيرا والمجرمين شرا كما تقول الدائرة لفلان على فلان</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اب والعذ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اول يقتضي بظاهره الجزاء على فعله المعاقب، لانه من التعقيب والمعاق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ذاب ليس كذلك إذ يقال للظالم المبتدي بالظلم إنه معذ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 قيل معاقب فهو على سبيل المجاز لا الحقيق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بينهما عموم وخصو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ب والول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عقب الرجل ولده الذكور والاناث وولد بنيه من الذكور والاناث إلا أنهم لا يسمون عقبا إلا بعد وفاته فهم على كل حال ولده والفرق بين الاسمين 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د والع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عقد أبلغ من العهد تقول عهدت إلى فلان بكذا أي ألزمته إياه وعقدت عليه وعاقدته ألزمته باستيثاق وتقول عاهد العبد ربه ولا تقول عاقد العبد ربه إذ لا يجوز أن يقال إستوثق من ربه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وفوا بالعقو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ي ما يتعاقد عليه إثنان وما يعاهد العبد ربه عليه، أو يعاهده ربه على لسان نبيه عليه السلام، ويجوز أن يكون العقد ما يعقد بالقلب واللغو ما يكون غلطا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كن يؤاخذكم بما كسبت قلوب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و كان العقد هو اليمين لقال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كن يؤاخذكم بما عقدتم أي حلفتم ولم يذكر الايمان فلما أتى بالمعقود به الذي وقع به العقد علم أن العقد غير اليمين، وأما قول القائ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فعلت كذا فعبدي حر فليس ذلك بيمين في الحقيقة وإنما هو شرط وجزاء به، فمتى وقع الشرط وجب الجزاء فسمي ذلك يمينا مجازا وتشبيها كأن الذي يلزمه من العتق مثل ما يلزم المقسم من الحنث، وأما قول القائل عبده حر وامرأته طالق فخبر مثل قولك عبدي قائم إلا أنه ألزم نفسه في قوله عبدي حر عتق العبد فلزمه ذلك ولم يكن في قوله عبدي قائم إلز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د والعه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عقد فيه معنى الاستيثاق والشد، ولا يكون إلا بين متعاقد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هد قد ينفرد به الواحد فبينهما عموم وخصو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د والق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قد هو تعليق القسم بالمقسم عليه مثل قولك والله لادخلن الدار فتعقد اليمين بدخول الدار وهو خلاف اللغو من الايمان، واللغو من الايمان ما لم يعقد بشئ كقولك في عرض كلامك هذا حسن والله وهذا قبيح وال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روح والنف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ار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حج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ذه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6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قل هو العلم الاول الذي يزجر عن القبائح وكل من كان زاجره أقوى كان أعقل، وقال بعضهم العقل يمنع صاحبه عن الوقوع في القبيح وهو من قولك عقل البعير إذا شده فمنعه من أن يثور ولهذا لا يوصف الله تعالى به، وقال بعضهم العقل الحفظ يقال أعقلت دراهمي أي حفظتها وأنشد قول لبي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لقد أفلح من كان عقل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أعقلي إن كنت لما تعقلي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ومن هذا الوجه يجوز أن يقال إن الله عاقل كما يقال له حافظ إلا أنه لم يستعمل فيه ذلك، وقيل العاقل يفيد معنى الحصر والحبس، وعقل الصبي إذا وجد له من المعارف ما يفارق به حدود الصبيان وسميت المعارف التي تحصر معلوماته عقلا لانها أوائل العلوم ألا ترى أنه يقال للمخاطب اعقل ما يقال لك أي احصر معرفته لئلا يذهب عنك، وخلاف العقل الحمق وخلاف العلم الجهل، وقيل لعاقلة الرجل عاقلة لانهم يحبسون عليه حياته، والعقال ما يحبس الناقة عن الانبعاث، قال وهذا أحب إلي في حد العقل من قولهم هو علم بقبح القبائح والمنع من ركوبها لان في أهل الجنة عقلا لا يشتهون القبائح وليست علومهم منعا، ولو كان العقل منعا لكان الله تعالى عاقلا لذاته وكنا معقولين لانه الذي منعنا، وقد يكون الانسان عاقلا كاملا مع ارتكابه القبائح، ولما لم يجز أن يوصف الله بأن له علوما حصرت معلوماته لم يجز أن يسمى عاقلا وذلك أنه عالم لذاته بما لا نهاية له من المعلومات، ولهذه العلة لم يجز أن يقال إن الله معقول لنا لانه لا يكون محصورا بعلومنا كما لا تحيط به علومن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ل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نه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3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كوف والاق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كوف هو الاقبال على الشئ</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احتباس فيه، ومنه قول الراج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تت بيتا حوضها عكوفا، ومنه الاعتكاف لان صاحبه مقبل عليه يحبس فيه غير مشتغل بغيره والاقامة لا تقتضي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آ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آية هي العلامة الثابتة من قولك تأييت بالمكان إذا تحبست به وتثبت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كصفقة بالكف كان رقادي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علمت أن ليست بدار ثابتة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ليست بدار تحبس وتثبت،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ل آية آيية ولكن لما اجتمعت يا آن قلبو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حداهما ألفا كراهة التضعيف، وجاز ذلك لانه إسم غير جار على فع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اث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اما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د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رس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0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س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ع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8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علام وع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بعلام صفة مبالغة وكذلك كل ما كان على فعال، وعلامة وإن كان للمبالغة فإن معناه ومعنى دخول</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هاء فيه أنه يقوم مقام جماعد علماء فدخلت الهاء فيه لتأنيث الجماعة التي هي في معناه، ولهذا يقال الله علام ولا يقال له علامة كما يقال إنه يقوم مقام جماعة علماء، فأما قول من قال إن الهاء دخلت في ذلك على معنى الداهية فإن إبن درستويه رده واحتج فيه بأن الداهية لم توضع للمدح خاصة ولكن يقال في الذم والمدح وفي المكروه والمحبوب قال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ساعة أدهى وأم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دويهية تصفر منها الانامل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كل أخي عيش وإن طال عمره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عني الموت، ولو كانت الداهية صفة مدح خاصة لكان ما قاله مستقيما وكذلك قوله لحانة شبهوه بالبهيمة غلط لان البهيمة لا تلحن وإنما يلحن من يتكلم، والداهية إسم من أسماء الفاعلين الجارية على الفعل يقال دهى يدهي فهو داه وللانثى داهية ثم يلحقها التأنيث على ما يراد به للمبالغة فيستوي فيه الذكر والانثى مثل الرواية ويجوز أن يقال إن الرجل سمي داهية كأنه يقوم مقام جماعة دهاة، وراوية كأنه يقوم مقام جماعة رواة على ما ذكر قبل وهو قول المبر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ة والدلا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علة مطردة منعكسة وليس كل دلالة تطرد وتنعكس ألا ترى أن الدلالة على حدث الاجسام هي إستحالة خلوها عن الحوادث وليس ذلك بمطرد في كل محدث لان العرض محدث ولا تحله الحوادث، والعلة في كون المتحرك متحركا هي الحركة وهي مطردة في كل متحرك وتنعكس فليس بشئ يحدث فيه حركة إلا وهو متحرك ولا متحرك إلا وفيه حرك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ة والسب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ن العلة ما يتأخر عن المعلول كالربح وهو علة التجارة يتأخر ويوجد بعدها والدليل على أنه علة لها أنك تقول إذا قيل لك لم تتجر قلت للرب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أجمع أهل العربية أن قول القائل لم مطالبة بالعلة لا بالسبب فإن قيل ما أنكرت إن الربح علة لحسن التجارة وسبب له أيضا، قلنا أول ما في ذلك أنه يوجب أن كل تجارة فيها ربح حسنة لانه قد حصل فيها علة الحسن، كما أن كل ما حصل فيه ربح فهو تجارة، والسبب لا يتأخر عن مسببه على وجه من الوجوه، ألا ترى أن الرمي الذي هو سبب لذهاب السهم لا يجوز أن يكون بعد ذهاب السهم، والعلة في اللغة ما يتغير حكم غيره به ومن ثم قيل للمرض علة لانه يغير حال المريض ويقال للداعي إلى الفعل علة له تقول فعلت كذا لعلة كذا، وعند بعض المتكلمين أن العلة ما توجب حالا لغيره كالكون والقدرة ولا تقول ذلك في السواد لما لم يوجب حالا، والعلة في الفقه ما تعلق الحكم به من صفات الاصل المنصوص عليه عند القايس</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ة والسب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في عرف المتكلم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بب ما يوجب ذاتا، والع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توجب صف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4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ادرا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اعتق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بصي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0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تبي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لم هو إعتقاد الشئ على ما هو به على سبيل الثقة كان ذلك بعد لبس أو لا، والتبيين علم يقع بالشئ بعد لبس فقط ولهذا لا يقال تبينت أن السماء فوقي كما تقول علمتها فوقي ولا يقال لله متبين ل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تقل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علم هو إعتقاد الشئ على ما هو به على سبيل الثقة، والتقليد قبول الامر ممن لا يؤمن عليه الغلط بلا حجة فهو وإن وقع معتقده على ما هو به فليس بعلم لانه لا ثقة معه، واشتقاقه من قول العرب قلدته الامانة أي ألزمته إياها فلزمته لزوم القلادة للعنق، ثم قالوا طوقته الامانة لان الطوق مثل القلادة، ويقولون هذا الامر لازم لك وتقليد عنقك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ل إنسان ألزمناه طائره في عنق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ا طار له من الخير والشر والمراد به عمله يقال طار لي منك كذا أي صار حظي منك، ويقال قلدت فلانا ديني ومذهبي أي قلدته إثما إن كان فيه وألزمته إياه إلزام القلادة عنقه، ولو كان التقليد حقا لم يكن بين الحق والباطل فر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حس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4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حس بقوله يعلم ويح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حفظ</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6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خ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در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9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ذ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رؤ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رسخ</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شع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لم هو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شعور علم يوصل إليه من وجه دقيق كدقة الشعر ولهذا قيل للشاعر شاعر لفطنته لدقيق المعاني، وقيل للشعير شعيرا للشظية الدقيقة التي في طرفه خلاف الحنطة، ولا يقال الله تعالى يشعر لان الاشياء لا تدق عنه، وقال بعضهم الذم للانسان بأنه لا يشعر أشد مبالغة من ذمه بأنه لا يعلم لانه إذا قال لا يشعر فكأنه أخرجه إلى معنى الحمار وكأنه قال لا يعلم من وجه واضح ولا خفي وهو كقولك لا يحس، وهذا قول من يقول إن الشعور هو أن يدرك بالمشاعر وهي الحواس كما أن الاحساس هو الادراك بالحاسة ولهذا لا يوصف الله بذلك</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5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شع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ع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بتداء العلم بالشئ من جهة المشاعر وهي الحوا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لك لا يوصف تعالى بأنه شاعر ولا بأنه يشعر، وإنما يوصف بأنه عالم، ويعل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شعور هو إدراك ما دق للطف الحس، مأخوذ من الشعر لدق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الشاعر، لانه يفطن من إقامة الوزن وحسن النظر لما لا يفطن له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شه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ظ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عق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7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فط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فق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5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ف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58</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معر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3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03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يق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سبق تعريف العلم، وأما اليقين فهو العلم بالشئ استدلالا بعد أن كان صاحبه شاكا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ب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ذك لا يوصف الباري سبحانه بأنه متيق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قنت أن السماء فوق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يقين علم، وليس كل علم يقي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علم بالحق مع العلم بأنه لا يكون غيره، ولذلك قال المحقق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مركب من علم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ي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لم هو إعتقاد الشئ على ما هو به على سبيل الثقة، واليقين هو سكون النفس وثلج الصدر بما علم، ولهذا لا يجوز أن يوصف الله تعالى باليقين، ويقال ثلج اليقين وبرد اليقين ولا يقال ثلج العلم وبرد العلم، وقيل الموقن العالم بالشئ بعد حيرة الشك، والشاهد أنهم يجعلونه ضد الشك فيقولون شك ويقين وقلما يقال شك وعلم، فاليقين ما يزيل الشك دون غيره من أضداد العلوم، والشاهد قو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أيقن أنا لاحقان بقيصر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كى صاحبي لما رأى الدرب دونه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أزال الشك عنه عند ذلك، ويقال إذا كان اليقين عند المصلي أنه صلى أربعا فله أن يسلم، وليس يراد بذلك أنه إذا كان عالما به لان العلم لايضاف إلى ما عند أحد إذا كان المعلوم في نفسه على ما علم وإنما يضاف إعتقاد الانسان إلى ما عنده سواء كان معتقده على ما اعتقده أو لا إذا زال به شكه، وسمي علمنا يقينا لان في وجوده إرتفاع الش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يم والعا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9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و والرف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1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ي والمتع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رتبته أعلى المراتب العقلية، وهي المرتبة العلية، فإن ذاته المقدسة هي مبدأ كل موجود حسي وعقلي، وعلته التامة المطلقة التي لا يتصور فيها النقصان بوجه 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تعالي هو المستعلي على كل شئ بقدرته، أو المتنزه عن نعوت المخلوقات وعن كل ش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جوز عليه في ذاته وصفاته وأفعا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منه عزوجل بأنه علي وبين الصفة للسيد من العباد بأنه رفي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صفة بعلي منقولة إلى علم إنسان بالقهر والاقتدار وم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ن فرعون علا في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قهر أهلها 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علا بعضهم على بع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قيل 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ل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هذا الوجه، ومعناه أنه الجليل بما يستحق من ارتفاع الصفات، والصفة بالرفيع يتصرف من علو المكان وقد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في المصرف معنى ما صرف منه فلهذا لا يقال الله رفيع، والاصل في الارتفاع زوال الشئ عن موضعه إلى فوق، ولهذ يقال إرتفع الشئ بمعنى زال وذهب، والعلو لا يقتضي الزوال عن أسفل ولهذا يقال إرتفع الشئ وإن ارتفع قليلا لانه زال عن موضعه إلى فوق ولا يقال علا إذا ارتفع قليلا، ويجوز أن يقال الصفة برفيع لا تجوز على الله تعالى لان الارتفاع يقتضي الزو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رفيع الدرج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و كقوله كثير الاحسان في أن الصفة للثاني في الحقيق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مالة والول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مرى والرقب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مرى هي أن يقول الرجل للرجل هذه الدار لك عمرك أو عمري، والرقبى أن يقول إن مت قبلي رجعت إلي وإن مت قبلك فهي لك، وذلك أن كل واحد منهما وقت موت صاح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مل والج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مل هو إيجاد الاثر في الشئ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 والجعل تغيير صورته بايجاد الاثر فيه وبغير ذلك، ألا ترى أنك تقول جعل الطين خزفا وجعل الساكن متحركا وتقول عمل الطين خزفا ولا تقول عمل الساكن متحركا لان الحركة ليست بأثر يؤثر به في الشئ، والجعل أيضا يكون بمعنى الاحداث وه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عل الظلمات والنو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عل لكم السمع والابصا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جوز أن يقال إن ذلك يقتضي أنه جعلها على هذه الصفة التي هي عليها كما تقول جعلت الطين خزفا، والجعل أيضا يدل على الاتصال ولذلك جعل طرفا للفعل فتستفتح به كقولك جعل يقول وجعل ينشد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حنث اليمين على الاثيم الفاجر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اجعل تحللك من يمينك إنم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دل على تحلل شيئا بعد شئ، وجاء أيضا بمعنى الخبر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علوا الملائكة الذين هم عباد الرحمن اناث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أخبروا بذلك، وبمعن الحكم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جعلتم سقاية الحاج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حكمتم بذلك، ومثله جعله الله حراما وجعله حلالا أي حكم بتحليله وتحريمه، وجعلت المتحرك متحركا أي جعلت ماله صار متحركا، وله وجوه كثيرة أوردناها في كتاب الوجوه والنظائر، والجعل أصل الدلالة على الفعل لانك تعلمه ضرورة وذلك أنك إذا رأيت دارا مهدمة ثم رأيتها مبنية علمت التغير ضرورة ولم تعلم حدوث شئ إلا بالاستدل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مل والف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مل إيجاد الاثر في الشئ يقال فلان يعمل الطين خزفا ويعمل الخوص زنبيلا والاديم سقاء، ولا يقال يفعل ذلك لان فعل ذلك الشئ هو إيجاده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له خلقكم وما تعم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خلقكم وخلق ما تؤثرون فيه بنحتكم إياه أو صوغكم له، وقال البلخي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افعال ما يقع في علاج وتعب واحتيال ولا يقال للفعل الواحد عمل، وعنده أن الصفة لله بالعمل مجاز، وعند أبي علي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افعال ما يقع في علاج وتعب واحتيال ولا يقال للفعل الواحد عمل، وعنده أن الصفة لله بالعمل مجاز، وعند أبي عل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ا حقيقة، وأصل العمل في اللغة الدؤوب ومنه سميت الراحلة يعملة و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إن كنا على عجل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قالوا قف ولا تعجل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 ما نلقى من العمل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ليل في هواك اليو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من الدؤوب في السير، وقال غير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لبرق يحدث شوقا كلما عمل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قال عمل الرجل يعمل واعتمل إذا عمل بنفسه وأنشد الخلي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 لم يجد يوما على من يتكل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 الكريم وأبيك يعتمل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مل والصن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عندي كذا وقولك قبلي كذا قولك في بيتي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فقه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ل هذا الباب أن المقر مأخوذ بما في لفظه لا يسقطه عنه ما يقتضيه ولا يزاد ما ليس فيه، فعلى هذا إذا قال لفلان علي ألف درهم ثم قال هي وديعة لم يصدق لان موجب لفظه الدين وهو قوله علي لان كلمة علي ذمة فليس له اسقاطه، وكذا إذا قال له قبلي ألف درهم لان هذه اللفظة تتوجه إلى الضمان وإلى الامانة إلا أن الضمان عليها أغلب حتى سمي الكفيل قبيلا فإذا أطلق كان على الضمان وأخذ به إلا أن يقيده بالامانة فيقول له قبلي ألف درهم وديعة وقوله علي لا يتوجه إلى الضمان فيلزمه به الدين ولا يصدق في صرفه عند فصل أو وصل، وقوله وعندي وفي منزلي وما أشبه ذلك من الاماكن لا يقتضي الضمان ولا الذمة لانها ألفاظ الامان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عندي ولدن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عند و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2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هد والعق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65</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46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هد والميث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1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هد والوع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عهد ما كان من الوعد مقرونا بشرط نحو قولك إن فعلت كذا فعلت كذا وما دمت على ذلك فأنا عليه،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قد عهدنا إلى آد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علمناه أنك لا تخرج من الجنة ما لم تأكل من هذه الشجرة، والعهد يقتضي الوفاء والوعد يقتضي الايجاز، ويقال نقض العهد وأخلف الوع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وج والعو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كسر والفت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في المعاني، والثاني في الاعي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في الكشاف عند تفسير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يذرها قاعا صفصفا لا ترى فيها عوجا ولا أمت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رض عين فكيف صح فيها مكسور العين؟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عتبار هذا اللفظ له موقع حسن بديع في وصف الارض بالاستواء ونفي الاعوجاج</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لك أنك لو عمدت إلى قطعة أرض وبالغت في تسويتها على عيون البصراء، واتفقوا على أنه لم يكن فيها اعوجاج، ثم استطلعت، رأي المهندس فيها، وأمرته أن يعرض استواء‌ها على المقاييس الهندسية، لعثر فيها على عوج لا يدرك بحاسة البص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نفى الله ذلك العوج الذي لطف عن الادراك إلا بمقاييس الهندس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لك الاعوجاج لما لم يدرك إلا بالقياس دون الاحساس لحق بالمعاني، ف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و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كس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ود والرج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وض والب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وض ما تعقب به الشي ء على جهة المثامنة تقول هذا الدرهم عوض من خاتمك وهذا الدينار عوض من ثوبك ولهذا يسمى ما يعطي الله الاطفال على إيلامه إياهم إعواضا، والبدل ما يقام مقامه ويوقع موقعه على جهة التعاقب دون المثامنة ألا ترى أنك تقول لمن أساء ألى من أحسن إليه أنه بدل نعمته كفرا لانه أقام الكفر مقام الشكر فلا تقول عوضه كفرا لان معنى المثامنة لا يصح في ذلك، ويجوز أن يقال العوض هو البدل الذي ينتفع به وإذا لم يجعل على الوجه الذي ينتفع به لم يسم عوضا، والبدل هو الشئ الموضوع مكان غيره لينتفع به أو لا، قال إبن د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بدال جمع بديل مثل أشراف وشريف وفنيق وأفناق، وقد يكون البدل الخلف من الشئ، والبدل عند النحويين مصدر سمي به الشئ الموضوع مكان آخر قبله جاريا عليه حكم الاول وقد يكون من جنسه وغير جنسه ألا ترى أنك تقول مررت برجل زيد فتجعل زيدا بدلا من رجل وزيد معرفة ورجل نكرة والمعرفة من غير جنس النكر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ل والثمن والعو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شئ الذي يجعل مكان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بدل في البيع من العين أو الور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ذا استعمل في غيرهما كان مشبها بهما ك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شتروا بآياتى ثمنا قليل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ن المراد به الرئاسة، والجاه والحطام الدنية الدنيو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و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بدل الذي ينتفع به كائنا ما ك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وض والث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8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وض والثو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وض يكون على فعل العوض، والثواب لا يكون على فعل المثيب وأصله المرجوع وهو ما يرجع إليه العامل، والثواب من الله تعالى نعيم يقع على وجه الاجلال وليس كذلك العوض لانه يستحق بالالم فقط وهو مثامنة من غير تعظيم فالثواب يقع على جهة المكافأة على الحقوق والعوض يقع على جهة المثامنة في البيو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ن العيش والحي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يش إسم لما هو سبب الحياة من الاكل والشرب وما بسبيل ذلك، والشاهد قولهم معيشة فلان من كذا يعنون مأكله ومشربه مما هو سبب لبقاء حياته فليس العيش من الحياة في ش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ين والبص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ين آلة البصر وهي الحدقة، والبصر إسم للرؤية ولهذا يقال إحدى عينيه عمياء ولا يقال أحد بصريه أعمى، وربما يجري البصر على العين الصحيحة مجازا ولا يجري على العين العمياء فيدلل هذا على أنه إسم للرؤية على ما ذكرنا، ويسمى العلم بالشئ إذا كان جليا بصرا، يقال لك فيه بصر يراد أنك تعلمه كما يراه غيرك</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غي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اية والام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غاية الشئ والمد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غاية الراية وسميت نهاية الشئ غايته لان كل قوم ينتهون إلى غايتهم في الحرب أي رايتهم، ثم كثر حتى قيل للك ما ينتهى إليه غاية، ولكل غاية نهاية، والاصل ما قلناه، ومدى الشئ ما بينه وبين غايته والشاهد قول الشاع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م ندر إن خضنا من الموت خيض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 العمر باق والمدى متطاول يعني مدى العمر والمعنى ان الامل منفسح لما بينه وبين الموت، ومن ذلك قولهم هو مني مدى البصر أي هو حيث يناله بصري كأن بصري ينفسح بيني وبينه، ثم كثر ذلك حتى قيل للغاية مدى كما يسمى الشئ بإسم ما يقرب م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بط والحس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بط هو أن تتمنى أن يكون مثل حال المغبوط لك من غير أن تريد زوالها عنه، والحسد أن تتمنى أن تكون حاله لك دونه فلهذا ذم الحسد ولم يذم الغبط، فأما ما روي أنه عليه السلام سئل فقيل له أيضر الغبط فقال نعم كما يضر العصا الخبط فإنه أراد أن تترك مالك فيه سعة لئلا تدخل في المكروه وهذا مثل قولهم ليس الزهد في الحرام إنما الزهد في الحلال، والاغتباط الفرح</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النعمة، والغبطة الحالة الحسنة التي يغبط عليها صاحب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داة والاصيل والبكرة والعشاء والعشي والمس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داة إسم لوقت والبكرة فعلة من بكر يبكر بكورا ألا ترى أنه يقال صلاة الغداة وصلاة الظهر والعصر فتضاف إلى الوقت ولا يقال صلاة البكرة وإنما يقال جاء في بكرة كما تقول جاء في غدوة وكلاهما فعل مثل النقلة، ثم كثر استعمال البكرة حتى جرت على الوقت وإذا فاء الفئ سمي عشية ثم أصيل بعد ذلك، ويقال فاء الفئ إذا زاد على طول الشجرة ويقال أتيته عشية أمس وسآتيه العشية ليومك الذي أنت فيه، وسآتيه عشي غد بغير هاء وسآتيه بالعشي والغداء أي كل عشي وكل غداة، والطفل وقت غروب الشمس والعشاء بعد ذلك وإذا كان بعيد العصر فهو المساء ويقال للرجل عند العصر إذا كان يبادر حاجة قد أمسيت وذلك على المبالغ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در والم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ذاء والرز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رر والخط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رر يفيد ترك الحزم والتوثق فيتمكن ذلك فيه، والخطر ركوب المخاوف رجاء بلوغ الخطير من الامور ولا يفيد مفارقة الحزم والتوث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رور والخد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رور إيهام يحمل الانسان على فعل ما يضره مثل أن يرى السراب فيحسبه ماء فيضيع ماء‌ه فيهلك عطشا وتضييع الماء فعل أداه إليه غرور السراب إياه، وكذلك غر إبليس آدمففعل آدم الاكل الضار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خدع أن يستر عنه وجه الصواب فيوقعه في مكروه، وأصله من قولهم خدع الضب إذا توارى في حجره وخدعه في الشراء أو البيع إذا أظهر له خلاف ما أبطن فضره في ماه،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رور إيهام حال السرور فيما الامر بخلافه في المعلوم وليس كل إيهام غرورا لانه قد يوهمه مخوفا ليحذر منه فلا يكون قد غره، والاغترار ترك الحزم فيما يمكن أن يتوثق فيه فلا عذر في ركوبه، ويقال في الغرور غره فشيع ماله وأهلك نفسه، والغرور قد يسمى خدعا، والخدع يسمى غرورا على التوسع والاصل ما قلناه، واصل الغرور الغفلة، والغر الذي لم يجرب الامور يرجع إلى هذا فكأن الغرور يوقع المغرور فيما هو غافل عنه من الضرر، والخدع مرجع يستر عنه وجه الام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رور والو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ر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هام حال السرور فيما الامر بخلافه في المعلوم، وليس كل وهم غرورا، لانه قد يتوهمه مخوفا، فيحذر منه، ف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رض والمعن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4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زو والجه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ز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ما يكون في بلاد العدو</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جه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طلق، فكل غاز مجاهد، دون العكس</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ذا قيل، والاظهر في الفرق أن يقال أن الغزو ما كان الغرض الاصلي فيه الغنيمة، وتحصيل المال وإن استلزم ذلك الحرب والمقات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جه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الغرض فيه المحاربة لقهر العدو وإن استلزم ذلك تحصل الغنائم والفوائ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شاء والغط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شاء قد يكون رقيقا يبين ما تحته ويتوهم الرائي أنه لا شئ عليه لرقته، ومن ثم سميت أغشية البدن وهي أعصاب رقيقة قد غشي بها كثير من أعضاء البدن مثل الكبد والطحال فالغطاء يقتضي ستر ما تحته والغشاء لا يقتضي ذلك ومن ثم قيل غشي على الانسان لان ما يعتريه من الغشي ليس بشئ بين والغطاء لا يكون إلا كثيفا ملاصقا، وقيل الغشاء يكون من جنس الشئ والغطاء ما يقتضيه من جنسه كان أو من غير جنسه ولذلك تقول تغطيت بالثياب ولا تقول تغشيب بها، فإن استعمل الغشاء موضع الغطاء فعلى التوس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شم والظ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شم كره الظلم وعمومه توصف به الولاة لان ظلمهم يعم، ولا يكاد يقال غشمني في المعاملة كما يقال ظلمني فيها وفي المثل وال غشوم خير من فتنة تدوم، و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شم إعتسافك الشئ، ثم قال يقال غشم السلطان الرعية يغشمهم، قال الشيخ أبوهلال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عتساف خبط الطريق على غير هداية فكأنه جعل الغشم ظلما يجري على غير طرائق الظلم المعهود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ضب وإرادة الانتق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ضب معنى يقتضي العقاب</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طريق جنسه من غير توطين النفس عليه ولا يغير حكمه، وليس كذلك الارادة لانها تقدمت فكانت عما توطن النفس على الفعل فإذا صحبت الفعل غيرت حكمه، وليس كذلك الغضب، وأيضا فإن المغضوب عليه من نظير المراد وهو مستق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ضب والاشتيا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ضب والح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ضب والسخ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ضب يكون من الصغير على الكبير ومن الكبير على الصغير والسخط لا يكون إلا من الكبير على الصغير يقال سخط الامير على الحاجب ولا يقال سخط الحاجب على الامير ويستعمل الغضب فيهما، والسخط إذا عديته بنفسه فهو خلاف الرضا يقال رضيه وسخطه وإذا عديته بعلى فهو بمعنى الغضب تقول سخط الله عليه إذا أراد عقا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ضب والغيظ</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7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ضب الذي توجبه الحمية والغضب الذي توجبه الحك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ضب الذي توجبه الحمية إنتقاض الطبع بحال يظهر في تغير الوجه، والغضب الذي توجبه الحكمة جنس من العقوبة يضاد الرضا وهو الغضب الذي يوصف الله 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طاء والحجاب والست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5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طاء والست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8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طاء والغش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فران والست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فران أخص وهو يقتضي إيجاب الثو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تر سترك الشئ بستر ثم استعمل في الاضراب عن ذكر الشئ فيقال ستر فلان على فلان إذا لم يذكر ما اطلع عليه من عثراته وستر الله عليه خلاف فضحه ولا يقال لمن يستر عليه في الدنيا إنه غفر له لان الغفران ينبئ عن إستحقاق الثواب على ما ذكرنا ويجوز أن يستر في الدنيا على الكافر والفاس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فران والصف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فران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صفح التجاوز عن الذنب من قولك صفحت الورقة إذا تجاوزتها وقيل هو ترك مؤاخذة المذنب بالذنب وإن تبدي له صفحة جميلة ولهذ لا يستعمل في الله تعال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فران والعف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فران يقتضي إسقاط العقاب وإسقاط العقاب هو إيجاب الثواب فلا يستحق الغفران إلا المؤمن المستحق للثواب، وه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ستعمل إلا في الله فيقال غفر الله لك ولا يقال غفر زيد لك إلا شاذا قليلا والشاهد على شذوذه أنه لا يتصرف في صفات العبد كما يتصرف في صفات الله تعالى، ألا ترى أنه يقال إستغفرت الله تعالى ولا يقال إستغفرت زيد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فو يقتضي إسقاط اللوم والذم ولا يقتضي إيجاب الثواب، ولهذا يستعمل في العبد فيقال عفا زيد عن عمرو وإذا عفا عنه لم يجب عليه إثابته، إلا أن العفو والغفران لما تقارب معناهما تداخلا واستعملا في صفات الله جل إسمه على وجه واحد فيقال عفا الله عنه وغفر له بمعنى واحد، وما تعدى به اللفظان يدل على ما قلنا وذلك أنك تقول عفا عنه فيقتضي ذلك إزالة شئ عنه وتقول غفر له فيقتضي ذلك إثبات شئ 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ه لا يغفر أن يشرك به وقوله لا يغفر الشرك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ما 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لا تدل على الاستقبال وتدل على وجه الفعل في الارادة ونحوها إذا كان قد يريد الانسان الكفر مع التوهم أنه إيمان كما يريد النصراني عبادة المسيح ويجوز إرادته أن يكفر مع التوهم أنه إيم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ق من جهة اخرى أن المصدر لا يدل على زمان وان يفعل عل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دل على زمان ففي قولك إن مع الفعل زيادة ليست في الفع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فلة والسه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فلة تكون عما يكون، والسهو يكون عما لا يكون تقول غفلت عن هذا الشئ حتى كان ولا تقول سهوت عنه حتى كان لانك إذا سهوت عنه لم يكن ويجوز أن تغفل عنه ويكون، وفرق آخر أن الغفلة تكون عن فعل الغير تقول أنت غافلا عما كان من فلان ولا يجوز أن يسهى عن فعل الغي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فلة والس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هو عدم التفطن للشئ مع بقاء صورته أو معناه في الخيال أو الذكر بسبب اشتغال النفس والتفاتها إلى بعض مهمات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ف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دم حضور الشئ في البال بالفع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هي أعم من السهو ولما كان ذلك من لواحق الفوى الانسانية كان مسلوبا عن الملائ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فلة والنس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ف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بارة عن عدم التفطن للشئ وعدم عقليته بالفعل، سواء بقيت صورتها أو معناه في الخيال، أو الذكر، أو انمحت عن أحد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ي أعم من النسيان، لانه عبارة عن الغفلة عن الشئ مع انمحاء صورته أو معناه عن الخيال، أو الذكر، بالكلية، ولذلك يحتاج الناسي إلى تجشم كسب جديد وكلفة في تحصيله ثاني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ا حققه بعض المتأخر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لبة و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غلبة من فعل الغالب وليست القدرة من فعل القادر يقال غلب خصمه غلبا كما تقول طلب طلب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م من بعد غلبهم سيغلب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م الله غالب من صفات الفعل، وقولنا له قاهر من صفات الذات، وقد يكون من صفات الفعل وذلك أنه يفعل ما يصبر به العدو مقهورا،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الب القادر على كسر حد الشئ عند مقاومته باقتداره، والقاهر القادر على المستعصب من الامو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لبة والق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لبة تكون بفضل القدرة وبفضل العلم يقال قاتله فغلبه وصارعه فغلبه وذلك لفضل قدرته وتقول حاجه فغلبه ولاعبه بالشطرنج فغلبه بفضل علمه وفطنته، ولا يكون القهر إلا بفضل القدرة، ألا ترى أنك تقول ناوأه فقهره ولا تقول حاجه فقهره ولا تقول قهره بفضل علمه كما تقول غلبه بفضل علم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لط وال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لط هو وضع الشئ في غير موضعه ويجوز أن يكون صوابا في نفسه، والخطأ لا يكون ثوابا على وجه، مثال ذلك أن سائلا لو سأل عن دليل حديث الاعراض فاجيب بأنها لا تخلو من المتعاقبات ولم يوجد قبلها كان ذلك خطأ لان الاعراض لا يصح ذلك فيها، ولو اجيب بأنها على ضربين منها ما يبقى ومنها ما لا يبقى كان ذلك غلطا ولم يكن خطأ لان الاعراض هذه صفتها إلا أنك قد وضعت هذا الوصف لها في غير موضعه، ولو كان خطأ لكان الاعراض لم تكن هذه حالها لان الخطأ ما كان الصواب خلافه وليس الغلط ما يكون الصواب خلافه بل هو وضع الشئ في غير موضعه، وقال بعضهم الغلط أن يسهى عن ترتيب الشئ وإحكامه والخطأ أن يسهى عن فعله أو أن يوقعه من غير قصد له ولكن ل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م والاسف والحس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م وال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6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6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نيمة والف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ني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أخذ من أموال أهل الحرب من الكفار بقتال، وهي للمسلمين هبة من الله عزوجل ل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اخذ بغير قتال، وهو خاص للنبي صلى الله عليه وآله، ومن بعده للام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المروي عن الائمة عليهم السل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 عبرة بقول من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و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نيمة والف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نيمة إسم لما اخذ من أموال المشركين بقتال، والفئ ما اخذ من أموالهم بقتال وغير قتال إذا كان سبب أخذه الكفر ولهذا قال أصحابنا إن الجزية والخراج من الف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نيمة والنف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نى والجدة واليس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غني بالمكان وأقام بالمك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يث والمط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ي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طر الذي يغيث من الجد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ان نافعا في وق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ط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كون نافعا وقد يكون ضارا في وقته، وفي غير وقته، قاله الطبرس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يظ والغض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غضب ضد الرضا، وهو إرادة العقاب المستحق بالمعاص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غي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جا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طبع بكث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كون من المعاصي، ولذلك يقال</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غضب الله على الكفا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غتاظ من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رف الغزالي وغيره الغضب بأ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ليان دم القلب لطلب الانتق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هذا فالغيظ والغضب مترادفان، ويكون إطلاق الغضب عليه تعالى باعتبار غاية الغاية كأكثر الصفات، فإنها باعتبار الغايات لا المباد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يظ والغض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سان يجوز أن يغتاظ من نفسه ولا يجوز أن يغضب عليها وذلك أن الغضب إرادة الضرر للمغضوب عليه ولا يجوز أن يريد الانسان الضرر لنفسه، والغيظ يقرب من باب الغ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يوب والاف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ي والضل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غي الفساد ومنه يقال غوى الفصيل إذا بشم من كثرة شرب اللبن وإذا لم يرو من لبن امه فمات هزل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الكلمة من الاضداد، وأصل الضلال الهلاك ومنه قولهم ضلت الناقة إذا هلكت بضياعه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ء‌ذا ضللنا في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هلكنا بتقطع أوصالنا فالذي يوجبه أصل الكلمتين أن يكون الضلال عن الدين أبلغ من الغي فيه ويستعمل الضلال أيض في الطريق كما يستعمل في الدين فيقال ضل عن الطريق إذا فارقه ولا يستعمل الغي إلا في الدين خاصة فهذا فرق آخر وربما استعمل الغي في الخيبة يقال غوى الرجل إذا خاب في مطلبه وأنشد قو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من يغو لا يعدم على الغي لائم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من يلق خيرا يحمد الناس أمره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قيل أيضا معنى البيت أن من يفعل الخير يحمد ومن يفعل الشريذم فجعل من المعنى الاول ويقال أيضا ضل عن الثواب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ذلك يضل الله الكاف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ضلال بمعنى الضياع يقال هو ضال في قومه أي ضائع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وجدك ضالا فهد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ضائعا في قومك لا يعرفون منزلتك ويجوز أن يكون ضالا أي في قوم ضالين لان من أقام في قوم نسب إليهم كما قيل خالد الحذاء لنزوله بين الحذائين وأبوعثمان المازني لاقامته في بني مازن لم يكن منهم، وقال أبوعلي رحمه ال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وجد ضالا فهد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وجدك ذاهبا إلى النبوة فهي ضالة عنك كم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تضل إحدا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نما الشهادة هي الضلالة عنها وهذا من المقلوب المستفيض في كلامهم ويكون الضلال الابطال وم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ضل أعمال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أبطلها، وم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لم يجعل كيدهم في تضلي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قال ضللني فلان أي سماني ضالا، والضلال يتصرف في وجوه لا يتصرف الغي في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ي والفس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غي قبيح ويجوز أن يكون فساد ليس بفبيح كفساد التفاحة بتعينها ويذهب بذلك إلى أنها تغيرت عن الحال التي كانت عليها، وإذا قلنا فلان فاسد إقتضى ذلك أنه فاجر وإذا قلت إنه غاو إقتضى فساد المذهب والاعتقا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واية والض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النيسابور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د تفسير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ا ضل صاحبكم وما غو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ظاهر أن الضلال أعم، وهو أن لا يجد السالك مقصده طريقا أص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وا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لا يكون المقصد طريقا، فكأنه سبحانه نفى الاعم أولا، ثم نفى عنه الاخص، ليفيد أنه على الجادة، غير منحرف عنها أص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ف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ائدة والب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اء الجوابية والعط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اسد والباط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اسد والمرد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اسد والمنهي ع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فاض وبين قولنا س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قال فاض إذا سال بكثرة ومنه الافاضة من عرفة وهو أن يندفعوا منها بكث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نا سال لا يفيد الكثرة، ويجوز أن يقال فاض إذا سال بعد الامتلاء وسال على كل وج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اضل والمتفض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اضل هو الزائد على غيره في خصلة من خصال الخير، والفضل الزيادة يقال فضل الشئ في نفسه إذا زاد وفضله غيره إذا زاد عليه وفضله بالتشديد إذا اخبر بزيادته على غيره ولا يوصف الله تعالى بأنه فاضل لانه لا يوصف بالزيادة والنقصا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ئة والجم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ئة هي الجماعة المتفرقة من غيرها من قولك فأوت رأسه أي فلتقه، وانفأي الفرج إذا انفرج مكسورا، والفئة في الحرب القوم يكونون ردء المحاربين يعنون إليهم إذا حالوا ومنه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و متحيزا إلى قئ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م قيل لجمع كل من يمنع أحدا وينصره فئة، وقال أبوعبيدة الفئة الاعو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ؤاد والقل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تح والف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تح هو الفصل بين الشيئين ليظهر ماوراء‌هما ومنه فتح الباب ثم اتسع فيه فقيل فتح إلى المعنى فتحا إذا كشفه، وسمت الامطار فتوحا والفاتح الحاكم وقد فتح بينهما أي حكم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فتح بيننا وبين قومنا بالحق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تق والف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تق بين الشيئين الذين كانا ملتئمين أحدهما متصل بالآخر فإذا فرق بينهما فقد فتقا، وإن كان الشئ واحدا ففرق بعضه من بعض قيل قطع وفصل وشق ولم يقل فتق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انتا رقتا ففتقنا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رق مصدر رتق رتقا إذا لم يكن بينهما فرجة والرتقاء من النساء التي يمتنع فتقها على مالك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تنة والاخت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تنة أشد الاختبار وأبلغه، وأصله عرض الذهب على النار لتبين صلاحه من فساد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وم هم على النار يفتن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كون في الخير والشر ألا تسمع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ما أموالكم وأولادكم فتن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سقيناهم ماء غدقا لنفتنهم ف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جعل النعمة فتنة لانه قصد بها المبالغة في إختبار المنعم عليه بها كالذهب إذا اريد المبالغة في تعرف حاله فيراني أدخل النار، والله تعالى لا يختبر العبد لتغيير حاله في الخير والشر وإنما المراد بذلك شدة التكليف</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تيا والمسأ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9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جور والفس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2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حش والقب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احش الشديد القبح ويستعمل القبح في الصور فيقال القرد فبيح الصورة ولا يقال فاحش الصورة ويقال هو فاحش القبح وهو فاحش الطول وكل شئ جاوز حد الاعتدال مجاوزة شديدة فهو فاحش وليس كذلك القبيح</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فحوى الخطاب ودليل الخط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فحوى الخطاب ما يعقل عند الخطاب لا بلفظه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تقل لهما اف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لمنع من ضربهما يعقل عند ذلك، ودليل الخطاب هو أن يعلق بصفة الشئ أو بعدد أو بحال أو غاية فما لم يوجد ذلك فيه فهو بخلاف الحكم، فالصفة قوله في سائمة الغنم الزكاة فيه دليل على أنه ليس في المعلوفة زكاة، والعدد تعليق الحد بالثمانين فيه دليل على سقوط مازاد عليه، والغاية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حتى يطهر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ه دليل على أن الوطئ قبل ذلك</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حظور، والحال مثل ما روي أن يعلى بن أم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لعمر مالنا نقصر وقد أمنا يعني الصلاد فقال عمر تعجبت مما تعجبت منه وسأل رسو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عن ذلك فقال صدقة تصدق الله به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يكم فاقبلوا صدقته، وهذا مذهب بعض الفقهاء، وآخرون يقولو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ن جميع ذلك يعرف بدلائل اخر دون دلائل الخطاب المذكورة هاهنا، وفيه كلام كثير ليس هذا موضع ذكره، والدليل لو قرن به دليل ل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كن مناقضة ولو قرن باللفظ فحوان لكان ذلك مناقضة ألا ترى أنه لو</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في سائمة الغنم الزكاة وفي المعلوفة الزكاة لم يكن تناقضا، ولو قا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 تقل لهما اف واضربهما لكان تناقضا، وكذلك لو قال هو مؤتمن عل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نطار ثم قال يخون في الدرهم يعد تناقضا 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تظلمو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تيل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دل فحواه على نفي الظلم فيم زاد على ذلك، ودلالة هذ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دلالة النص لان السامع لا يحتاج في معرفته إلى تأمل، وأما قول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من كان منكم مريضا أو على سفر فعدة من أيام اخ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معناه فامطر بعده، وقد جعله بعضهم فحوى الخطاب، وليس ذلك</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فحوى عندهم ولكنه من باب الاستدلال ألا ترى أنك لو قرنت ب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حوان لم يكن تناقضا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سارق والسارقة فاقطعو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يدي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 يدل على المراد بفائدته لا بصريحه ولا فحواه وذلك أن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ما ثبت أنه زجر أفاد أن القطع هو لاجل السرقة وكذلك قوله تعال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زانية والزاني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داء والع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داء ما يجعل بدل الشئ لينزل عل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اله التي كان عليها وسواء كان مثله أو أنقض منه، والعدل ما كا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ن الفداء مثلا لما يفدى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يقبل منها عد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و عدل ذلك صيا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ث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ذ و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ذ يفيد التقليل دون التوحيد يقا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 يأتينا فلان إلا في الفذ أي القليل، ولهذا لا يقال لله تعالى فذ كم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له فر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ح والسر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بين الفرح والمر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8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د والمتف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د من لا نظير له، والمتفر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بليغ الفردان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تفرد بخصوص وجود تفردا لا يتصور أن يشاركه فيه غيره، فهو سبحانه الفرد المطلق أزلا وأبد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خلوق إنما يكون فردا إذا لم يكن له في أبناء جنسه نظير م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خصلة من خصال الخير، وذلك بالاضافة على أبناء جنسه، وبالاضافة إلى الوقت، إذ يمكن أن يظهر في وقت آخر مثله بالاضافة إلى بعض الخصال دون الجمي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 فردانية إلا لله سبحا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د و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رد يفيد الانفراد من القرن، والواح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فيد الانفراد في الذات أو الصف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لا ترى أنك تقول فلان فرد في داره ولا تقول واحد في داره، وتقول هو واحد أهل عصره تريد أنه قد انفر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صفة ليس لهم مثلها وتقول الله واحد تريد أن ذاته منفردة عن المثل والشبه، وسمي الفرد فردا بالمصدر يقال فرد يفرد فردا وهو فارد وفرد والفرد مث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علي بن عيسى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واحد ما لا ينقسم في نفسه أو معنى في صفته دون جملته كإنسان واحد ودينار واحد، وما لا ينقسم في معنى جنسه كنحو هذا الذهب كله واحد وهذا الم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له واحد، والواحد في نفسه ومعنى صفته بما لا يكون لغيره أصلا هو</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له جل ثناو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ض والحت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ض والقر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1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ض والوجو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رض لا يكون إلا من الله، والايجاب يكون منه ومن غيره تقول فرض الله تعالى على العبد كذا وأوجبه عليه، وتقول أوجب زيد على عبده والملك على رعيته كذا ولا يقال فرض عليهم ذلك وإنما يقال فرض لهم العطاء ويقال فرض</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ه القاضي، والواجب يجب في نفسه من غير إيجاب يجب له م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أنه غير متعد وليس كذلك الفرض لانه متعد ولهذا صح وجوبالثواب على الله تعالى في حكمته ولا يصح فرضه، ومن وجه آخر أ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سنة المؤكدة تسمى واجبا ولا تسمى فرضا مثل سجدة التلاوة هي واجبة على من يسمعها وقيل على من قعد لها ولم يقل إنها فرض ومث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ذلك الوتر في أشباه له كثيرة، وفرق آخر أن العقليات لا يستعمل فيها الفرض ويستعمل فيها الوجوب تقول هذا واجب في العقل ولا يقال فرض في العقل، وقد يكون الفرض والواجب سواء في قوله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صلاة الظهر واجبة وفرض لا فرق بينهما هاهنا في المعنى، وكل واحد منهم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أصل فأصل الفرض الحز في الشئ تقول فرض في العود فرضا إذ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ز فيه حزا، وأصل الوجوب السقوط يقال وجبت الشمس للمغيب</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ذا سقطت ووجب الحائط وجبة أي سقط، وحد الواجب والفرض عن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يقول إن القادر لا يخلو من الفعل والترك ما له ترك قبيح وعند م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جيز خلو القادر من الفعل والترك ما إذا لم يفعله إستحق العقاب وليس يجب الواجب لايجاب موجب له ولو كان كذلك لكان القبيح واجبا إذا أوجبه موجب، والافعال ضربان أحدهما ألا يقارنه داع ولا قصد ولا علم فليس له حكم زائد على وجوده كفعل الساهي والنائم، والثاني يقع مع قصد وعلم أو داع وهذا على أربعة أضرب</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حدها ما كان لفاعله أن يفعله من غير أن يكون له فيه مثل المباح، والثاني ما يفعله لعاقبة محمودة وليس عليه في تركه مضرة ويسم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ذلك ندبا ونفلا وتطوعا، وإن لم يكن شرعيا سمي تفضلا وإحسانا وهذا هو زائ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كونه مباحا، والثالث ماله فعله وإن لم يفعل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حقه مضرة وهو الواجب والفرض وقد يسمى المحتم واللازم، والرابع الذي ليس له فعله وإن فعله إستحق الذم وهو القبيح والمحظور والحر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ض والوجو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رض يقتضي فارضا فرضه، وليس كذلك الواجب، لانه قد يجب</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شئ في نفسه من غير إيجاب موجب، ولذلك صح وجوب الثواب والعرض عليه سبحانه ولم يجز أن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رض ومفروض</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يضة والواجب هو أن الفريضة</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خص من الواجب، لانها الواجب الشرعي، والواجب إذا كا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طلوب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جوز حمله على العقلي والشرع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ض ما أمر الله عباده أن يفعلوه كالصلاة، والزكاة، والصوم، والحج، فهو أخص من الواج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قان والقرآ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0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فرقه وبين قولك بث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فرق يفيد أنه باين بي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جتمعين فصاعدا، وقولك بث يفيد تفريق أشياء كثيرة في مواضع</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ختلفة متباينة وإذا فرق بين شيئين لم يقل إنه بث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بث فيها من كل داب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ق والتفر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رق خلاف الجمع، والتفريق جعل الشئ مفارقا لغيره حتى كأنه جعل بينهما فرقا بعد فرق حتى تباينا وذلك أن التفعيل لتكثير الفعل وقيل فرق الشعر فرقا بالتخفيف لان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جعله فرقتين ولم يتكرر فعله فيه، والفرق أيضا الفصل بين الشيئي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حكما أو خبرا ولهذ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فرق بيننا وبين القو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فاسق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فصل بيننا حكما في الدنيا والآخرة ومن هذا فرق بي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حق والباط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ق والتفر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ر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عل الشئ</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فارقا ل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قيض الجمع، والج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عل الشئ مع غيره، فالفرق</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جعل الشئ لا مع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ؤيد هذا الفرق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لا نفرق</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ين أحد من رس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لا نجعل الانبياء مفارقين بعضهم م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عض، بأن نؤمن بيعض، ونكفر ببعض</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ق والفص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يد والواحد والوح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يق والجم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4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زع والحذر والخشية والخ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زع والخ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زع انقباض ونفار يعرض</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لانسان من الشئ المخيف وهو من جنس الجز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خوف الشديد، 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لا يحزنهم الفزع</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اكب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 هو الخوف من دخول النار وعذاب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و النفخة الاخيرة ل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وم ينفخ في الصور ففزع</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ن في السماوات ومن في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نصراف إلى النا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حين تطبق النار على أهلها، وعلى كل من التفاس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 خوف أشد منه ولا أعظ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عاذنا الله منه بجوده، وم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زع والخوف والهل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زع مفاجأة الخوف عند هجو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غارة أو صوت هدة وما أشبه ذلك، وهو إنزعاج القلب بتوقع مكرو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اجل وتقول فزعت منه فتعديه بمن وخفته فتعديه بنفسه فمعنى خفت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هو نفسه خوفي ومعنى فزعت منه أي هو إبتداء فزعي لان م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بتداء الغاية وهو يؤكد ما ذكرناه، وأما الهلع فهو أسوأ الجزع وقي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هلوع على ما فسره الله تعالى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انسان خلق هلوع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مسه الشر جزوعا وإذا مسه الخير منو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سمى هلوع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تى تجتمع فيه هذه الخصال</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يبن الفساد والعث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ساد والغ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7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ساد والقب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ساد هو التغيير عن المقدار الذي</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دعو إليه الحكمة والشاهد أنه نقيض الصلاح وهو الاستقامة عل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ا تدعو إليه الحمة وإذا قصر عن المقدار أو أفرط لم يصلح وإذا كا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ى المقدار أصلح والقبيح ما تزجر عنه الحكمة وليس فيه معنى المقدا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ساد والقبي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فساد تغيير</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ن المقدار الذي تدعو إليه الحكمة وليس كذلك القبيح، لانه ليس فيه معنى المقدار، وإنما هو ما تزجر عنه الحكمة، كما أن الحسن ما تدعو</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ليه الحك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سق والخرو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سق في العربية خروج مكروه ومن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للفأرة الفويسقة لانها تخرج من جحرها للافساد، وقيل فسقت</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رطبة إذا خرجت من قشرها لان ذلك فساد لها ومنه سمي الخروج</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طاعة الله بكبيرة فسقا ومن الخروج مذموم ومحمود والفرق بينهم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سق والفج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سق هو الخروج من طاعة الل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كبيرة، والفجور الانبعاث في المعاصي والتوسع فيها وأصله من قولك أفجرت السكر إذا خرقت فيها خرقا واسعا فانبعث الماء كل منبعث</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 يقال لصاحب الصغيرة فاجر كما لا يقال لمن خرق في السكر خرق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صغير أنه قد فجر السكر ثم كثر إستعمال الفجور حتى خص بالزنا واللواط وما أشبه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ل والفت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8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ل والفت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ل والباب والك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ل والفر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صل يكون في جملة واحدة، ولهذ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فصل الثوب وهذا فصل في الكتاب لان الكتاب جملة واحدة</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ثم كثر حتى سمي ما يتضمن جملة من الكلام فصلا ولهذا أيضا يقا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صل الامر لانه واحد ولا يقال فرق الامر لان الفرق خلاف الجمع فيقال فرق بين الامرين كما يقال جمع بين الامرين، وقال المتكلمو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حد ما أبان الشئ وفصله من أقرب الاشياء شبها به لانه إذا قرب شبه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ه صارا كالشئ الواحد ويقال أيضا فصلت العضو وهذا مفص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رسغ وغيره لان العضو من جملة الجسد ولا يقال في ذلك فرقت لان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يس بائنا منه، وقال بعضهم ما كان من الفرق ظاهرا ولهذا يقال لم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ضمن جنسا من الكلام فصل واحد لظهوره وتجليه ولما كان الفص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 يكون إلا ظاهرا قالوا فصل الثوب ولم يقولوا فرق الثوب ثم ق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تداخل الكلمتان لتقارب معناه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ل والقط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صل هو القطع الظاهر ولهذا يقال فصل الثوب والقطع يكون ظاهرا وخافيا كالقطع في الشئ الملزق</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موه ولا يقال لذلك فصل حتى يبين أحد المفصولين عن الآخر، ومن ثم يقال فصل بين الخصمين إذا ظهر الحق على أحدهما فزا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علق أحدهما بصاحبه فتباينا ولا يقال في ذلك قطع، ويقال قطعه في</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ناظرة لانه قد يكون ذلك من غير أن يظهر ومن غير أن يقطع شغبه وخصوم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م والقص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ل والاحس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ضل والط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طر والف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طر إظهار الحادث بإخراجه من العد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لى الوجود كأنه شق عنه فظهر، وأصل الباب الشق ومع الشق</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ظهور ومن ثم قيل تفطر الشجر إذا تشقق بالورق وفطرت الان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شققته وفطر الله الخلق إظهرهم بايجاده إياهم كما يظهر الورق إذ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فطر عنه الشجر ففي الفطر معنى ليس في الفعل وهو الاظهار</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الاخراج إلى الوجود قبل ما لا يستعمل فيه الظهور ولا يستعمل في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وجود، ألا ترى أنك لا تقول إن الله فطر الطعام والرائحة كما تقو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عل ذلك،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اطر العامل للشئ بايجاده بمث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نشقاق ع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طنة والحذق والكي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طنة والذك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4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طنة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طنة هي التنبه على المعنى، وضدها الغفلة ورجل مغفل لا فطنة له وهي الفطنة والفطانة، والطبانة مثلها ورجل طبن فطن، ويجوز أن يقال إن الفطنة إبتداء المعرفة من وجه غامض فكل فطنة علم وليس كل علم فطنة، ولما كانت الفطنة علما بالشئ من وجه غامض لم يجز أن يقال الانسان فطن بوجود نفسه وبأن السماء فوق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طنة والنفاذ</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0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عل والاخترا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عل عبارة عما وجد في حال كا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بلها مقدورا سواء كان عن سبب أو لا، والاختراع هو الايجاد ع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غير سبب وأصله في العربية اللين والسهولة فكأن المخترع قد سهل ل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عل فأوجده من غير سبب يتوصل به إ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عل والانش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عل والتغيير والخل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عل والصنع والع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عل والع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1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عل والفط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3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د والعد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ق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دم الشئ بعد وجوده، فهوأخص من العدم، لان العدم يقال فيه وفيما لا يوج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على هذ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ريك الباري مفقود بل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دو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ر والاعد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ر والحا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ر والخ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6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ير والمسك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خلاف في اشتراكهما في وصف عدمي هو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دم وفاء الكسب بالكلية، والمال لمؤنته، ومؤونة</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يا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ما الخلاف في أيهما أسوأ حا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شأ هذا الخلاف اختلاف أهل اللغة في ذلك، فقال الشيخ في المبسوط والجم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قير أسوأ حالا لوجو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ابتدئ به في الآية، وهو يدل على الاهتمام بشأنه في الحاج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صلى الله عليه وآله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عوذ من الفقر وسأل المسكنة، حيث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إني أعوذ بك من الفق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أحييني مسكينا، وأمتني مسكينا، واحشرني في زمرة المساك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ال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ما السفينة فكانت لمساك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ثبت للمسكين مالا، وبه قال ابن حمزة، وابن البراج، وابن إدري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شيخ في النها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كين أسوأ حالا لوجو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أكيد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إنه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ير مسكين، ولا يقال 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كيد إنما يكون بالاقو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و مسكينا ذا مترب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المطروح عل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تراب لشدة الاحتياج</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ثال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رواه أبوبص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ن المعصوم عليه الس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 لابي عبدالله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ول الله عزوج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ما الصدقات للفقراء والمساك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ق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لا يسأل الناس، والمسك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جهد منه، والبائس أجهده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شيخنا البه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طاب ثرا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فقير الذي لا يسأل الناس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ظاهر أنه كناية عن أن له مالا أو كسبا في الجملة، و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نع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ان قاصرا عن مؤونته، ولا يسأل النا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مسكن أجهد م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شق حا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ج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فتح المشتقة بمعنى أنه لا مال له ولا كسب أص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هذا فيشكل جعل البائس أجهد م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لهم إلا أن يعتبر فيه الضعف البدني كالزمانة ونحو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 كلامه، رفع مقام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تظهر الفائدة في النذر والوصية لاسوئهما حالا وفي الكفارة أيضا، وتظهر الفائدة في النذر والوصية لاسوئهما حالا وفي الكفارة أيض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ا مخصوصة بالمساك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ما الزكاة فكلاهما مستحقان، بكون الضابط في ذلك عدم ملك</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ؤونة السنة كما م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المشهور عند الاصحاب، رضوان الله عليه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ر والمسك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قر فيما قال الازه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تأويل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ما الصدقات للفقراء والمساك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قير الذي لا يسأل والمسكين الذي يسأل، ومثل عن إبن عباس والحسن وجابر بن زيد ومجاهد وهو قول أبي حنيفة وهذا يدل على أنه رأى المسكين أضعف حالا وأبلغ في جهة الفقر، ويدلى علي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لفقراء الذين احصروا في سبيل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لى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حسبهم الجاهل أغنياء من التعفف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وصفهم بالفقر وأخبر مع ذلك عنهم بالتعفف حتى يحسبهم الجاهل بحالهم أغنياء من التعفف ولا يحسبهم أغنياء إلا ولهم ظاهر جميل وعليهم بزة حسنة، وقيل لاعرابي أفقير أنت فقال بل مسكين وأنش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فق العيال فلم يترك له سبد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ما الفقير الذي كانت حلوبت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جعل للفقير حلوبة والمسكين الذي لا شئ له فأما قوله تعال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كانت لمساكين يعملون في البح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ثبت لهم ملك سفينة وسماهم مساكين فإنه روي أنهم كانوا أجراء فيها ونسبها إليهم</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تصرفهم فيها والكون بها كم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تدخلوا بيوت النبي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ثم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رن في بيوتك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عن أبي حنيفة فيمن قال مالي للفقراء والمساكين أنهما صنف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 أبي يوس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نصف المال لفلان ونصفه الفقراء والمساكين، وهذا يدل على أنه جعلهما صنفا واحدا والقول قول أبي حنيفة، ويجوز أن يقال المسكين هو الذي يرق له الانسان إذا تأمل حاله وكل من يرق له الانسان يسميه مسكين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ير والبائ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ير والمصر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1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ير والممل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7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ه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قه هو العلم بمقتضى الكلام على تأمله ولهذا لا يقال إن الله بفقه لانه لا يوصف بالتأمل، وتقول لمن تخاطب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فقه ما أقوله أي تأمله لتعرفه، ولا يستعمل إلا على معنى الكلام قال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يكادون يفقهون قول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ن شئ إلا يسبح بحمده ولكن لا تفقهون تسبيح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 لم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تى بلفظ التسبيح الذي هو قول ذكر الفقه كما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نفرغ</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قب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ل يوم هو في شأ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شيخ أبو</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لال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سمي علم الشرع فقها لانه مبني عن معرفة كلامالله تعالى وكلام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لا ينفك ولا يبرح ولا يخلو ولا يزال ولا يعر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لم ينفك ولم يبرح ولم يز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لم ينفك يقتضي غير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م ينفك منه وهو يستعمل فيما كان الموصوف به لازما لشئ أو مقارن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ه أو مشبها بذلك على ما ذكرنا، ولم يبرح يقتضي مكانا لم يبرح منه، وليس كذلك لم يزل فيما 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ما يستعمل فيما يوجب التفرقة به كقولك لم يزل موجودا وحده ولا يقال لم ينفك زيد وحده، وقال النحوي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 حرف نفي وزال فعل نفي ومعناه ضد دام فلما دخلت عليه صار معناه دام فقولك لم يزل موجودا بمعنى قولك دام موجودا لان نفي النفي إيجاب، وما في قولك ما زال حرف نفي وفي قولك</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ادام إسم مبهم ناقص ودام صلت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كر والنظ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لاح والصل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لق والش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لق على ما جاء في التفسير هو الشق على أمر كبير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لق الاصباح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قال فلق الحبة عن السنبلة وفلق النواة عن النخلة ولا يقولون في ذلك شق لان في</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لق المعنى الذي ذكرناه ومن ثم سميت الداهية فلقا وفليق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لك والسم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4</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ناء والنف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0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هم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هم هو العلم بمعاني الكلام عند سماع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خاصة ولهذا يقال فلان سئ الفهم إذا كان بطئ العلم بمعنى ما يسمع ولذلك كان الاعجمي لا يفهم كلام العربي، ولا يجوز أن يوصف الله بالفهم لانه عالم بكل شئ على ما هو به فيما لم يزل، وقال</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عضهم لا يستعمل الفهم إلا في الكلام ألا ترى أنك تقول فهمت كلامه ولا تقول فهمت ذهابه ومجيئه كما تقول علمت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أبو أحمد بن أبي سلمة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هم يكون في الكلام وغيره من البيا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لاشارة ألا ترى أنك تقول فهمت ما قلت وفهمت ماأشرت به إل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قال الشيخ أبوهلال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صل هو الذي تقدم وإنما استعمل الفهم في الاشارة لان الاشارة تجري مجرى الكلام في الدلالة على</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عن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هم و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صور المعنى من لفظ المخاطب، 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دراك خفي، دقيق، فهو أخص من العلم، لان العلم نفس الادراك سواء كان خفيا أو جليا، ولهذا قال سبحانه في</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صة داود وسليمان عليهما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فهمناها سليمان وكلا آتينا حكما وعل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خص الفهم بسليمان، وعمم العلم لداود وسليم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وج والجماعة والثلة والحزب والزم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وج الجماعة الكثيرة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رأيت الناس يدخلون في دين الله أفواج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أنهم كانوا يسلمون في وقت ثم نزلت هذه الآية وقبيلة قبية، ومعلوم أنه لا يقال للثلة فوج كما يقال لهم جماعة، والثلة الجماعة تندفع في الامر جملة من قولك ثللت الحائط إذا نقضت أسفله فاندفع ساقطعا كله ثم كثر ذلك حتى سمي كل بشر ثلا ومنه ثل عرضه، وقيل الثلل الهلاك، والزمرة جماعة لها صوت لا يفهم وأصله من الزمار وهو صوت الانثى من النعام ومنه قيل الزمرة وقرب منها الزجلة وهي الجماعة لها زجل وهو ضرب من الاصوات، وقال أبو 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زمرة جماعة في تفرقه، والحزب الجماعة تتحزب على الامر أي تتعاون وحزب الرجل الجماعة التي تعينه فيقوى أمره بهم وهو من قولك حزبني الامر إذا اشتد علي كأنه في إذا المر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وز والظ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6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وز والنج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وق والاعل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ئ والرج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ئ هو الرجوع من قرب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 فاء‌وا فإن الله غفور رح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الرجوع ليس ببعيد، ومنه سمي مال المشركين فيئا لذلك كأنه فاء من جانب إلى جان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ئ والظ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66</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6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ئ والغني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8</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56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قاف</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بقادر والصفة بر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بقادر أعم من حيث تجري على المقدور نحو قادر أن يقوم، ولا يجوز الصفة برب إلا في المقدر المصرف المدبر وصفة قادر تجري في كل وجه وهو الاصل في هذا الباب، وقال بعضهم لا يقال الرب إلا لله فرده بعضهم وقال قد جاء عن العرب خلاف ذلك وهو قول الحارث بن حلز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 الجبارين والبلاء بلاء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هو الرب والشهيد على يو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قول الاول هو الصحيح لان قوله الرب هاهنا ليس بإطلاق لانه خبر هو، وكذلك الشهيد والشهيد هو الرب وهما يرجعان إلى هو فإذا كان الشهيد هو الرب وقد خص الشهيد بيوم الجبارين فينبغي أن يكون خصوصه خصوصا للرب لانه هو، وأما قول عدي بن زي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راقد الرب مغبوط بصحته </w:t>
      </w:r>
      <w:r>
        <w:rPr>
          <w:rFonts w:eastAsia="MS Mincho;ＭＳ 明朝" w:cs="Times New Roman" w:ascii="Times New Roman" w:hAnsi="Times New Roman"/>
          <w:sz w:val="28"/>
          <w:szCs w:val="28"/>
          <w:rtl w:val="true"/>
          <w:lang w:eastAsia="en-US"/>
        </w:rPr>
        <w:tab/>
        <w:tab/>
      </w:r>
      <w:r>
        <w:rPr>
          <w:rFonts w:ascii="Times New Roman" w:hAnsi="Times New Roman" w:eastAsia="MS Mincho;ＭＳ 明朝" w:cs="Times New Roman"/>
          <w:sz w:val="28"/>
          <w:sz w:val="28"/>
          <w:szCs w:val="28"/>
          <w:rtl w:val="true"/>
          <w:lang w:eastAsia="en-US"/>
        </w:rPr>
        <w:t>وطالب الوجه يرضى الحال مختارا</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ذلك من خطابهم ومثله تسميتهم الصنم إلها ومسيلمة رحما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راد بالوجه وجه الح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در والقد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إن شاء فعل، وإن شاء لم ي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د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عال لكل ما يشاء، ولذلك لم يوصف به غير الباري تعالى شأ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در والقو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در والمتمك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2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در والمقي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قادر عليه وقادر على فع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قادر عليه يفيد أنه قادر على تصريفه كقولك فلان قادر على هذا الحجر أي قادر على رفعه ووضعه، وهو قادر على نفسه أي قادر على ضبطها ومنعها فيما تنازع إليه، وقادر على فعله يفيد أنه قادر على إيجاده فبين الكلمتين فر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در على الشئ والمالك 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9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ضي والمفت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مفتي يقرر القوانين الشرع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اض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شخص تلك القوانين في المواد الجزئية، مثل أن يقول للمشار إل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يك البينة، وعلى خصمك اليم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هر والعزي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4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ح والسما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ح والفح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بلي كذا وعندي ك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2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ل والاول والبعد والآخ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ول والاجابة وبين قولك أجاب واستج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بول يكون للاعمال قبل الله علمه، والاجابة الادعية يقال أجاب دعاء‌ه وقولك أجاب معناه فعل الاجابة واستجاب طلب أن يفعل الاجابة لان أصل الاستفعال لطلب الفعل، وصلح إستجاب بمعنى أجاب لان المعنى فيه يؤول إلى شئ واحد وذلك أن استجاب طلب الاجابة بقصده إليها وأجاب أوقع الاجابة بفعل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ول الط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3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يح والذه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6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يح والسو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يح والفس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18</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1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يح والوح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9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يل والجن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5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تل والذب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37</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تل والمو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تل هو نقض البنية الحيوانية ولا يقال له قتل في أكثر الحال إلا إذا كان من فعل آدمي، وقال بعضهم القتل إماتة الحر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يقال ناقة مقتلة إذا كثر عليها الا تعاب حتى تموت حركتها، والموت عرض أيضا يضاد الحياة مضادة الروك ولا يكون إلا من فعل الله، والميتة الموت بعينه إلا أنه يدل على الحال، والموت ينفي الحياة مع سلامة البنية، ولا بد في القتل من إنتقاض البنية، ويقال لمن حبس الانسان حتى يموت أنه قتله ولم يك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قاتل في الحقيقة لانه لم ينقض البنية، ويستعار الموت في أشياء فيقال مات قلبه إذا صار بلدا ومات المتاع أي كسد ومات الشئ بينهم نقص وحظ ميت ضعيف ونبات ميت ذابل ووقع في المال موتان إذا تماوتت وموتان الارض إذا لم تعم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ح والك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 والق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استط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حي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درة الحي قد تتناقض مع بقاء حياته على حد واحد ألا ترى أنه قد يتعذر عليه في حال المرض والكبر كثير من أفعاله التي كانت مناسبة له مع كون إدراكه في الحالين على حد واحد فيعلم أن ما صح به أفعاله قد يتناقض وما صح به إدراكه غير متناقض، وفرق آخر أن العضو قد يكون فيه الحياة بدليل صحة إدراكه وإن لم تكن فيه القدرة كالاذن ألا ترى أنه يتعذر تحريكها مباشرا وإن كانت منفصلة، وفرق آخر أن الحياة جنس واحد والقدرة مختلفة ولو كانت متفقة لقدرتا بقدرتين على مقدور واح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ص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طا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غل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ق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درة تكون على صغير المقدور وكبيره، والقهر يدل على كبر المقدور ولهذا يقال ملك قاهر إذا اريد المبالغة في مدحه بالقدرة، ولا يقال في هذا المعنى ملك قادر لان إطلاق قولنا قادر لا يدل على عظيم المقدور كما يدل عليه إطلاق قولنا قاه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ق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ون الحي</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حيث إن شاء فعل، وإن شاء تر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المعنى الذي يتمكن بها الحي من مزاولة الافعال الشاق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م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 والتقد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20</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 والقض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در هو وجود الافعال على مقدار الحاجة إليها والكفاية لما فعلت من أجله ويجوز أن يكون القدر هو الوجه الذي أردت إيقاع المراد عليه، والمقدر الموجد له على ذلك الوجه، وقيل أصل القدر هو وجود الفعل على مقدار ما أراده الفاعل، وحقيقة ذلك في أفعال الله تعالى وجودها على مقدار المصلحة، والقضاء هو فصل الامر على التم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 والقض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ضاء عبارة عن وجود الصور العقلية لجميع الموجودات بإبداعه سبحانه إياها في العالم العقلي على الوجه الاك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لا زمان على ترتيبها الطو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هو باعتبار سلسلة العلل والمعلوم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رض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باعتبار سلسلة الزمانيات والمعدات بحسب مقارنة جزئيات الطبيعة المنتشرة في أفراد أحز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زمان، كما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ن من شئ إلا عندنا خزائ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بارة عن ثبوت جميع الموجودات في العالم النفسي الفلكي على الوجه الجزئي مطابقة لما في مواردها الخارجية الشخصية مستندة إلى أسبابها الجزئية واجبة بها، لازمة لاوقاتها المعين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ما قال عزوج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ا ننزله إلا بقدر معلو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ذا حققه المحقق الكاشي في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ين اليقين</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ضاء من الله أخص من الق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 القض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صل، والق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تقد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كر بعض العلماء أن القدر بمنزلة المقدر للكيل، والقضاء بمنزلة الك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سبق في باب الالف عند ذكر الفرق بين الارادة والمشيئ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ام في هذا الباب به يتضح المرام، وينكشف المقام، فارجع إ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در له كذا ومنى له ك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ير والقاد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بقدمه وقولك يسبق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معنى قولك يقدمه يسير قدامه ويسبقه يقتضي أنه يلحق قبله،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قدم قومه يوم القيام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 إنه أراد يمشي على قدمه يقودهم إلى النار وليس كذلك يسبقهم لان يسبقهم يجوز أن يكون معناه أنه يوجد قبلهم في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يم والباقي والمتقد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يم والعت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اء‌ة والتلا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41</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آن والفرق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رآن يفيد جمع السور وضم بعضها إلى بعض، والفرقان يفيد أنه يفرق بين الحق والباطل والمؤمن والكاف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آن والفرق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جوه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رآ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ل ما فرق به بين الحق والباطل فهو فرقان، ولهذا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قد آتينا موسى وهارون الفرق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ان أيضا ونظ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سر والخسر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كر المفسرون لتسمية القرآن بالفرقان وجوها 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سمي به لنزوله متفرقا مدة الزم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 أنه مفروق بعضه من بعض، لانه مفصل بالسور والآي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فتراقه عن سائر المعجزات ببقائه على صفحات الايام والدهو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رقه بين الحق والباطل، والحلال والحر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روى ابن سنا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من ذكره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ألت أبا عبدالله عليه السلام عن القرآن والفرقان أهما شئ واحد، أم شيئان؟ فقال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رآن جملة الكتاب، والفرق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حكم الواجب العمل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ق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فى بالحديث فارقا، ولعمري لا يفرق بين القرآن والفرقان إلا من نزل في نبيهم القرآن، وعرفوا ظاهره وخوافيه، وأهل البيت أعلم بما فيه </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بان وال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ربان البر الذي يتقرب به إلى الله وأصله المصدر مثل الكفران والشكر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ب والقربة والقرباء والقر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في المكان، والثاني في المنزلة، والثالث والرابع في النس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الفيومي في المصب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طلق احدهما على الآخر من باب المجاز والمشار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ب والدن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ض والد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رض أكثر ما يستعمل في العين والورق هو أن تأخذ من مال الرجل درهما لترد عليه بدله درهما فيبقى دينا عليك إلى أن تره فكل قرض دين وليس كل دين قرضا وذلك أن أثمان ما يشترى بالنسأ ديون وليست بقروض، فالقرض يكون من جنس ما اقترض وليس كذلك الدين، ويجوز أن يفرق بينهما فنقول قولنا يداينه يفيد أنه يعطيه ذلك ليأخذ منه بدله، ولهذا يقال قضيت قرضه وأديت دينه وواجبه، ومن أجل ذلك أيضا يقال أديت صلاة الوقت وقضيت ما نسيت من الصلاة لانه بمنزلة القرض</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ض والد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في القامو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له أجل، ومالا أجل له فقرض</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 معاوضة يكون أحد العوضين فيها مؤج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قر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و إعطاء الشئ ليستع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وضا وقتا آخر من غير تعيين الوق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ذا تداينتم بدين إلى أجل مسم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اعتبر الاجل في مفهوم الدين ولم يعتبر ذلك في القرض، كما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ذا الذي يقرض الله قرضا حس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ذا وقد يراد من الدين ما ثبت في الذمة من مال الآخر، سواء كان مؤجلا أم لم يك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ض والفر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رض ما يلزم إعطاؤه، والفرض ما لا يلزم إعطاؤه ويقال ما عنده قرض ولا فرض أي ما عنده خير لمن يلزمه أمره ولا لمن لا يلزمه أمره، وأصل القرض القطع وقد أقرضته إذا دفعت إليه قطعة من المال ومنه المقرا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جوز أن يقال أنه سمي قرضا لتساوي ما يأخذ وما يرد، والعرب تقول تقارض الرجلان الثناء إذا أثنى كل واحد منهما على صاحبه، وقا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يدي الندى في الصالحين قروض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بعضهم هما يتقارظان ولا يقال يتقارضان، كلاهما عندنا جيد بل الضاد أكثر من الظاء في هذا وأشهر ورواه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تفس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ن والقر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رن إسم يقع على من يكون من الناس في مدة سبعين سنة والشاهد قو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خلفت في قرن فأنت غريب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ذهب القرن الذي أنت فيهم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سموا قرنا لانهم حد الزمان الذي هم فيه، ويعبر بالقرن عن القوة ومنه قو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ها تطلع بين قرني الشيطا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راد أن الشيطان في ذلك الوقت أقوى ويجوز أن يقال إنهم سموا قرناء لاقترانهم في العصر،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هل كل عصر قر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زج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قرن أهل كل عصر فيهم نبي أو من له طبقة عالية في العالم فجعله من اقتران أهل العصر بأهل العلم فإذا كان في زمان فترة وغلبة جهل لم يكن قرنا، وقال بعضهم القرن أسم من أسماء الازمنة فكل قرن سبعون سنة، وأصله من المقارنة وذلك أن أهل كل عصر أشكال ونظراء ورد وأسنان متقاربة، ومن ثم قيل هو قرنه أي على سنه ومنه هو قرنه لاقترانه معه في القتال، والقوم هم الرجال الذين يقوم بعضهم مع بعض في الامور ولا يقع على النساء إلا على وجه التبع كما قال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ذبت قوم نوح المرسل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راد الرجال والنساء تبع لهم، والشاهد على ما قلناه قول زهي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ما أدري وسوف إخال أدر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قوم آل حصن أم نساء فأخرج النساء من القو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يجة والطبي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4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ين والصاح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امة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سامة حسن يشتمل على تقاسيم الوجه والقسم المستوي أبعاضه في الحسن، والحسن يكون في الجملة والتفصيل، والحسن أيضا يكون في الافعال والاخلاق، والقسامة لا تكون إلا في الصو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ط والع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سط هو العدل البين الظاهر ومنه سمي المكيال قسطا والميزان قسطا لانه يصور لك العدل في الوزن حتى تراه ظاهرا وقد يكون من العدل ما يخفى ولهذا قلنا إن القسط هو النصيب الذي بينت وجوهه وتقسط القوم الشئ تقاسموا بالقسط</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ط والنص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م والح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قسم حظ وليس كل حظ قسما وإنما القسم ما كان عن مقاسمة وما لم يكن عن مقاسمة فليس بقسم فالانسان إذا مات وترك مالا ووارثا واحدا قيل هذا المال كله حظ هذا الوارث ولا يقال هو قسمه لانه لا مقاسم له فيه فالقسم ما كان من جملة مقسومة والحظ قد يكون ذلك وقد يكون الجملة كل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م والحل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سم أبلغ من الحلف لان معنى قولنا أقسم بالله أنه صار ذا قسم بالله، والقسم النصيب والمراد أن الذي أقسم عليه من المال وغيره قد أحرزه ودفع عنه الخصم بالله، والحلف من قولك سيف حليف أي قاطع ماض فإذا قلت حلف بالله فكأنك قلت قطع المخاصمة بالله فالاول أبلغ لانه يتضمن معنى الآخر مع دفع الخصم ففيه معنيان وقولنا حلف يفيد معنى واحدا وهو قطع المخاصمة فقط وذلك أن من أحرز الشئ باستحقاق في الظاهر فلا خصومة بينه وبين أحد فيه وليس كل من دفع الخصومة في الشئ فقد أحرزه، واليمين إسم للقسم مستعار وذلك أنهم كانوا إذا تقاسموا على شئ تصافقوا بأيمانهم ثم كثر ذلك حتى سمي القسم يمين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م والعق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6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وة والصل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سوة تستعمل فيما لا يقبل العلاج ولهذا يوصف بها القلب وإن لم يكن صلب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د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صد القاصد مختص بفعله دون فعل غيره، والارادة غير مختصة بأحد الفعلين دون الآخر، والقصد أيضا إرادة الفعل في حال إيجاده فقط وإذا تقدمته بأوقات لم يسم قصدا ألا ترى أنه لا يصح أن تقول قصدت أن أزورك غد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د والح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د والح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د والقن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صد هو ترك الاسراف والتقتير جميعا، والقناعة الاقتصار على القليل والتقتير ألا ترى أنه لا يقال هو قنوع إلا إذا استعمل دون ما يحتاج إليه ومقتصد لمن لا يتجاوز الحاجة ولا يقصر دونها وترك الاقتصاد مع الغنى ذم وترك القناعة معه ليس بذم وذلك أن نقيض الاقتصاد الاسراف، وقيل الاقتصاد من أعمال الجوارح لانه نقيض الاسراف وهو من أعمال الجوارح والقناعة من أعمال القلو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د والنح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4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د وال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ص والحدي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قصص ما كان طويلا من الاحاديث متحدثا به عن سلف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نحن نقص عليك أحسن القصص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نقص عليك من أنباء الرس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يقال لله قاص لان الوصف بذلك قد صار علما لمن يتخذ القصص صناعة، وأصل القصص في العربية اتباع الشئ بالشئ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ت لاخته قص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سمي الخبر الطويل قصصا لان بعضه يتبع بعضا حتى يطول وإذا استطال السامع الحديث قال هذا قصص والحديث يكون عمن سلف وعمن حضر ويكون طويلا وقصيرا، ويجوز أن يقال القصص هو الخبر عن الامور التي يتلو بعضها بعضا، والحديث يكون عن ذلك وعن غيره، والقص قطع يستطيل ويتبع بعضه بعضا مثل قص الثوب بالمقص وقص الجناح وما أشبه ذلك، وهذه قصة الرجل يعني الخبر عن مجموع أمره وسميت قصة لانها يتبع بعضها بعضا حتى تحتوي على جميع أم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م والفص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صم بالقاف الكسر مع الابانة 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سم مصدر قصمت الشئ قصما إذا كسرته والقصمة من الشئ القطعة منه والجمع قص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صم بالفاء كسر من غير إبانة 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فصم الشئ إنفصاما إذا تصدع ولم ينكسر، قال أبوهلال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انفصام ل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لا انقصام لها لان الانفصام أبلغ فيما اريد به هاهنا وذلك أنه إذا لم يكن لها إنفصام كان أحرى أن لا يكون لها إنقص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ضاء والحك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قضاء يقتضي فصل الامر على التمام من قولك قضاه إذا أتمه وقطع عمل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م قضى أجل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فصل الحكم ب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ضينا إلى بني إسرائي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فصلنا الاعلام به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ضينا عليه المو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فصلنا أمر موت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قضاهن سبع سماوات في يوم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فصل الامر به، والحكم يقتضي المنع عن الخصومة من قولك أحكمته إذا منعته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ي أخاف عليكم أن أغضب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بني حنيفة أحكموا سفهاء‌كم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يجوز أن يقال الحكم فصل الامر على الاحكام بما يقتضيه العقل والشرع فإذا قيل حكم بالباطل فمعناه أنه جعل الباطل موضع الحق، ويستعمل الحكم في مواضع لا يستعمل فيها القضاء كقولك حكم هذا كحكم هذا أي هما متماثلان في السبب أو العلة أو نحو ذلك</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أحكام الاشياء تنقسم قس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كم يرد إلى أصل وحكم لا يرد إلى أصل لانه أول في با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ضاء والقد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0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7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قضى إليه وقضى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قولك قضى إليه أي أعلمه 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ضينا إليه ذلك الام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أعلمناه ثم فسر الامر الذي ذكره ف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دابر هؤلاء مقطوع مصبح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كأنه قال وقضينا إليه أن دابر هؤلاء مقطوع، ومعنى قولنا قضى به أنه فصل الامر به على التم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ط والق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طع الشئ طولا، والق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طعه عرضا، وفي وصف ضربات عل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كان إذا اعتلى قد، وإذا اعترض قط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ط القلم، وهو قطع طرف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الحرير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عود والجلو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ط والق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ط هو القطع عرضا ومنه قط القلم والمقط بفتح الميم موضع القط من رأس القلم ويكون مصدرا ومكانا، والمقط بكسر الميم ما يقط عليه، والقد القطع طولا وكل شئ قطعته طولا فقد قددته وفي الحديث أن عليا عليه السلام كان إذا علا بالسيف قد وإذا اعترض قط</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طع والفص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2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لب والب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لب إسم للجارحة وسمي بذلك لانه وضع في موضعه من الجوف مقلوبا، والبال والحال وحال الشئ عمدته فلما كان القلب عمدة البدن سمي بالا فقولنا بال يفيد خلاف ما يفيده قولنا قلب لان قولنا بال يفيد أنه الجارحة التي هي عمدة البدن وقولنا قلب يفيد أنه الجارحة التي وضعت مقلوبة أو الجارحة التي تتقلب بالافكار والعزوم، ويجوز أن يقال إن البال هو الحال التي معها ولهذا يقال إجعل هذا على بالك وقال امرؤ القيس</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عليه القيام سئ الظن والبال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أصبحت معشوقا واصبح أهله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سئ الحال في ذكرها وتقول هو في حال حسنة ولا يقال في بال حسن فيفرق ب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لب والفؤ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 يفرق بينهما أهل اللغة، بل عرفوا كلا منهما بالآخر، وقال بعض أصحابنا من أهل الحديث، الافئدة</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توصف بالرق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لوب باللين، لان الفؤ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شاء القلب، إذ رق نفذ القول فيه وخلص إلى ماوراء‌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ذا غلظ تعذر وصوله إلى داخ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ذا صادف القلب شيئا علق به إذا كان لي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لب المسألة والمعارض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لب المسألة هو الرجوع على السائل بمثل مطالبته في مذهب له يلزمه فيه مثل الملك كقولنا للمحيرة إذا قالوا إن الفاعل في الشاهد لا يكون إلا جسما فلما كان الله فاعلا وجب أن يكون جسما ما أنكرتم إذا كان الفاعل في الشاهد لا يكون إلا محدثا مربوبا أي لا يكون في الغالب إلا كذلك، وقلب المسألة يكون بعد الجواب فإذا كان قبل الجواب كان ظلما إلا أن يجعل على صيغة الجواب، والمعارضة هو أن يذكر المذهبان جميعا فيجمع بينهما، وقلب السؤال لا يكون إلا ذكر مذهب واح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ليل واليس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قلة تقتضي نقصان العدد يقال قوم قليل وقليلون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شرذمة قلي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ريد أن عددهم ينقص عن عدة غيرهم وهي نقيض الكثرة وليس الكثرة إلا زيادة العدد وهي في غيره إستعارة وتشبيه، واليسير من الاشياء ما يتيسر تحصيله أو طلبه ولا يقتضي ما يقتضيه القليل من نقصان العدد ألا ترى أنه يقال عدد قليل ولا يقال عدد يسير ولكن يقال مال يسير لان جمع مثله يتيسر فإن استعمل اليسير في موضع القليل فقد يجري إسم الشئ على غيره إذا قرب م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مقام والهم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مقام هو السيد الذي تجتمع له امور ولا تتفرق عليه شؤونه من قولهم تقمقم الشئ إذا تجمع وقمقم عصبه جمعا ويقال للبحر قمقام لانه مجمع المياه</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7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هو قمين به وقولك هو حري به وخليق به وجدير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مين يقتضي مقاربة الشئ والدنو منه حتى يرجى تحققه ولذلك قيل خبز قمين إذا بدا ينكرح كأنه دنا من الفساد ويقال للقودح الذي تتخذ منه الكوامخ القمن، وقولك حري به يقتضي أنه مأواه فهو أبلغ من القمين ومن ثم قيل لمأوى الطير حراها ولموضع بيضها الحري، وإذا رجا الانسان أمرا وطلبه قيل تحراه كأنه طلب مستقره ومأواه ومنه قو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إن يك أقراف فمن قبل الفحل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إن نتجت مهرا كريما فبالحري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أما حليق به بين الخلافة فمعناه أن ذلك مقدر فيه وأصل الخلق التقدير، وأما قولهم جدير به فمعناه أن ذلك يرتفع من جهته ويظهر من قولك جدر الجدار إذا بنى وارتفع ومنه سمي الحائط جدار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ناعة والقص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نطرة والجس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2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نوط والخيبة واليأ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نوط أشد مبالغة من اليأس وأما الخيبة فلا تكون إلا بعد الامل لانها إمتناع نيل ما امل، فأما اليأس فقد يكون قبل الامل وقد يكون بعده، والرجاء واليأس نقيضان يتعاقبان كتعاقب الخيبة والظفر، والخائب المنقطع عما أم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بة والي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ائ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نقطع عما أمل، ولا تكون الخيبة إلا بعد الامل، لانها امتناع نيل ما أم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يأس قد يكون قبل الام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ا ق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نوط والي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يأ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قطاع الطمع من الشئ، والقنو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خص منه، فهو أشد اليأ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 سيد الساجدين في دعاء الصحيفة الشريفة السجاد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تفعل ذلك يا آلهي بمن خوفه منك أكثر من طمعه فيك، وبمن يأسه من النجاة أوكد من رجائه للخلاص لا أن يكون يأسه قنوط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نو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يأس، وقيل هو من الخير، فهو أخص من مطلق اليأس، 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 تقنطوا من رحمة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نوع والسؤ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قنوع سؤال الفضل والصلة خاصة، والسؤال عام في ذلك وفي غيره يقال قنع يقنع قنوعا إذا سأل وهو قانع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طعموا القانع والمعت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قانع السائل والمعتر الذي يلم بك لتعطيه ولا يسأل، إعتره يعتره وعره يعره وقيل عره واعتره واعتراه إذا جاء‌ه يطلب معروفه، وقال اللي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نع المسكين الطواف، وقال مجا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نع هنا جارك ولو ك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نيا وقال 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نع الذي يسأل ويقنع بما تعطيه، وقال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نع الذي إن أعطيته شيئا قبله، وقال أبو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نع السائل الذي قنع إليك أي خضع، وقال أبوع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فقير الذي يسأل، وقال إبراه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نع الذي يجلس في بيته والمعتر الذي يعتري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هار والجب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هر والقد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ة والح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0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ة والقد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9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هر والغل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ة والش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ة والشها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ة والمتا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ل والعبارة والكل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ول يقتضي المقول بعينه مفردا كان أو جملة أو ما يقوم مقام ذلك ولذلك تعدى تعديا مطلقا ولم يتعد إلى غير المقول، والعبارة تعدت إلى معنى القول بحرف فقيل عبرت ع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ل والك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 في الق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ول يدل على الحكا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كذلك الكل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نحو قال الحمد ل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ذا أخبرت عنه بالكلام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كلم بالحمد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حكاية على ثلاثة أوج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حد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كاية على اللفظ والمعنى، نحو</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ال‌ء‌اتوني افرغ عليه قط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ذا حكاه من يعرف لفظه ومعن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كاية على المعنى، وحكاية على اللفظ، نحو ما إذا حكاه من يعرف لفظه دون معناه، نحو أن يقول نحاسا بدل قو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ط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م والقر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1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ي والقا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وي هو الذي يقدر على الشئ وعلى ما هو أكثر منه ولهذا لا يجوز أن يقال للذي إستفرغ قدرته في الشئ أنه قوي عليه وإنما يقال له إنه قوي عليه إذا كان في قدرته فضل لغيره، ولهذا قال بعضهم القوي القادر العظيم الشأن فيما يقدر ع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ياس وبن الاجته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ياس حمل الشئ على الشئ في بعض أحكامه لوجه من الشبه وقيل حمل الشئ على الشئ وإجراء حكمه عليه لشبه بينهما عند الحامل، وقال أبوهاشم رحمه ال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حمل شئ على شئ وإجراء حكمه علي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ذلك سمي المكيال مقياسا من حيث كان يحمل عليه ما يراد كيله، وكذلك يسمون ما يقدر به النعال مقياسا أيضا، ولذلك لا يستعمل القياس في شئ من غير إعتبار له بغيره وإنما يقال قست الشئ بالشئ ف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لمن شبه شيئا بشئ من غير أن يحمل أحدهما على الآخر ويجري حكمه عليه قايس، ولو جاز ذلك لجاز أن يسمى الله تعالى قايسا لتشبيه الكافر بالميت والمؤمن بالحي والكفر بالظلمة والايمان بالنور، ومن قال القياس إستخراج الحق من الباطل فقد أبعد لان النصوص قد يستخرج بها ذلك ولا يسمى قياسا، ومثال القياس قولك إذا كان ظلم المحسن لا يجوز من حكيم فعقوبة المحسن لا تجوز منه، والفقهاء يقولون هو حمل الفرع على الاصل لعلة الحكم، والاجتهاد موضوع في أصل اللغة لبذل المجهود، ولهذا يقال إجتهد في حمل الحجر إذا بذل مجهوده فيه ولا يقال إجتهدت في حمل النواة، وهو عند المتكلمين ما يقتضي غلبة الظن في الاحكام التي كل مجتهد فيها مصيب ولهذا يقولون قال أهل الاجتهاد كذا وقال أهل القياس كذا فيفرقون بينهما، فعلى هذا الاجتهاد أعم من القياس لانه يحتوي على القياس وغيره، وقال الفقهاء الاجتهاد بذل المجهود في تعرف حكم الحادثة من النص لا بظاهره ولا فحواه، ولذلك قال معا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جتهد رأيي فيما لا أجد فيه كتابا ولا سنة، وقال الشافع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جتهاد والقياس واحد وذلك أن الاجتهاد عنده هو أن يعلل أصلا ويرد غيره إليه بها، فأما الرأي فما أوصل إليه الحكم الشرعي من الاستدلال والقياس ولذلك قال معا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جتهد رأيي، وكتب عمر هذا ما رأى عمر وقال علي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أي ورأي عمر أن لا يبعن ثم رأيت بيعهن، يعني امهات الاولاد، وفيه دلالة على بطلان قول من يرد الرأي ويذمه، والترجيح ما أيد به العلة والخبر إذا قابله ما يعارضه، والاستدلال أن يدل على أن الحكم في الشئ ثابت من غير رده إلى أصل، والاجتهاد لا يكون إلا في الشرعيات وهو مأخوذ من بذل المجهود واستفراغ الوسع في النظر في الحادث ليرده إلى المنصوص على حسب ما يغلب في الظن وإنما يوسع ذلك مع عدم الدلالة والنص ألا ترى أنه لا يجوز لاحد أن يقول إن العلم بحدوث الاجسام إجتهاد كما أن سهم الجد إجتهاد، ولا يجوز أن يقال وجوب خمسة دراهم في مائتي درهم مسألة إجتهاد لكون ذلك مجمعا عليه، وقد يكون القياس في العقليات فالفرق بينه وبين الاجتهاد ظاه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يمة والث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قيمة هي المساوية لمقدار المثمن من غير نقصان ولا زيادة، والثمن قد يكون بخسا وقد يكون وفقا وزائدا والملك لا يدل على الثمن فكل ماله ثمن مملوك وليس كل مملوك له ثمن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شتروا بآياتى ثمنا قليل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دخل الباء في الآيات وقال في سورة يوسف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شروه بثمن بخس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دخل الباء في الثمن، قال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لان العروض كلها أنت مخير في إدخال الباء فيها إن شئت قلت إشتريت بالثوب كساء وإن شئت قلت إشتريت بالكساء ثوبا أيهما جعلته ثمنا لصاحبه جاز فإذا جئت إلى الدراهم والدنانير وضعت الباء في الثمن لان الدراهم أبدا ثم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من والقي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قي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وافق مقدارالشئ، ويعاد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 أمير المؤمنين عليه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يمة المرء ما قد كان يحس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ث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قع التراضي به مما يكون وفقا له، أو أزيد، أو انق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رشد إليه قوله سبحانه</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وشروه بثمن بخ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تلك الدراهم العديدة لم تكن قيمة يوسف، وإنما وقع عليها التراضي، وجرى عليها البيع</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كاف</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ائن والثاب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ائن لا يكون إلا موجودا ويكون ثابت ليس بموجود وهو من قولهم فلان ثابت النسب معنى ذلك أنه معروف النسب وإن لم يكن موجودا ويقال شئ ثابت بمعنى أنه مستقر لا يزول، ويستعمل الثبات في الاجسام والاعراض وليس كذلك الكو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ائن والواق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قع لا يكون إلا حادثا، تشبيها بالحائط الواقع، لانه من أبين الاشياء في الحدو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كائن أعم منه، لانه بمنزلة الموجود الثابت، يكون حادثا وغير حادث</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الطبرس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ائن والموج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أس والقد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أن الكأس لا تكون إلا مملؤة والقدح تكون مملؤة وغير مملؤ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لك الفرق بين الخوان والمائدة وذلك أنها لا تسمى مائدة إلا إذا كان عليها طعام وإلا فهو خو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ه سبحانه</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تعالى أعل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آبة والحز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آبة أثر الحزن البادي على الوجه ومن ثم يقال عليه كآبة ولا يقال علاه حزن أو كرب لان الحزن لا يرى ولكن دلالته على الوجه وتلك الدلالات تسمى كآبة والشاهد قول النابغ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ئيبة وجه غبها غير طائل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حل بالارض البرية أصبحت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جعل الكآبة في الوج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تكأدني الشئ وقولك شق ع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عنى قولك يكأدني آذانى ومعنى قولك شق علي، والاشق الطويل سمي بذلك لبعد أوله من آخره والشقة البعد والشقة من الثياب ترجع إلى هذا، وأما قولهم بهظني الشئ معناه شق علي حتى غلبني والباهظ الشاق الغالب، وأما قولهم بهرني الشئ فإن الباهر الذي يغلب من غير تكلف ومنه قيل القمر الباه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اشح والعد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اشح هو العدو الباطن العداوة كأنه أضمر العداوة تحت كشحه ويقال كاشحك فلان إذا عاداك في الباطن والاسم الكشيحة والمكاشح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افر والمشر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تأخر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افر اسم لمن لا إيمان له، فإن أظهر الايمان خص باسم المنافق، وإن أظهر الكفر</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عد الاسلام خص باسم المرتد، لرجوعه عن الاسل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قال بإلهين فصاعدا خص باسم المشرك، وإن كان متدينا ببعض الاديان والكتب المنسوخة خص باسم الكتابي، وإن كان يقول بقدم الدهر وإستناد الحوادث إليه سمي باسم الدهر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 كان لا يثبت البارئ خص باسم المعطل، وإن كان مع اعترافه بنبوة نبينا محمد صلى الله عليه وآله، وإظهار شرائع الاسلام، ويبطن عقائد من كفر بالاتفاق خص باسم الزندي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كاف التشبيه وبين 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ئ يشبه بالشئ من وجه واحد لا يكون مثله في الحقيقة إلا إذا أشبهه من جميع الوجوه لذاته فكأن الله تعالى لما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يس كمثله شئ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فاد أنه لا شبه له ولا مثل ولو كا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يس كمثله شئ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فيا أن يكون لمثله مثيل لكان قولنا ليس كمثل زيد رجل مناقضة لان زيدا مثل من هو مثله والتشبيه بالكاف يفيد تشبيه الصفات بعضها ببعض وبالمثل يفيد تشبيه الذوات بعضها ببعض تقول ليس كزيد رجل أي في بعض صفاته لان كل أحد مثله في الذات، وفلان كالاسد أي في الشجاعة دون الهيئة وغيرها من صفاته وتقول السواد عرض كالبياض ولا تقول مثل البياض</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ر والت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بر هو إظهار عظم الشأن وهو في صفات الله تعالى مدح لان شأنه عظيم، وفي صفاتنا ذم لان شأننا صغير وهو أهل للعظمة ولسنا لها بأهل، والشأن هاهنا معنى صفاته التي هي في أعلى مراتب التعظيم ويستحيل مساواة الاصغر له فيها على وجه من الوجوه، والكبير الشخص والكبير في السن والكبير في الشرف والعلم يمكن مساواد الصغير له، أما في السن فبتضاعف مدة البقاء في الشخص تتضاعف أجزاؤه، وأما بالعلم فباكتساب مثل ذلك العل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تيه أصله الحيرة والضلال وإنما سمي المتكبر تائها على وجه التشبيه بالضلال والتحير ولا يوصف الله به، والتيه من الارض ما يتحير في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تيهون في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تحيرو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ر والجبر والجبر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ر والزه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بر إظهار عظم الشأن وهو فينا خاصة رفع النفس فوق الاستحقاق، والزهو على ما يقيضيه الاستعمال رفع شئ إياها من مال أو جاه وما أشبه ذلك ألا ترى أنه يقال زها الرجل وهو مزهو كأن شيئا زهاه أي رفع قدره عنده وهو من قولك زهت الريح الشئ إذا رفعته، والزهو التزيد في الكل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ر والعج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ر والكبر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بر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كبرياء هي العز والملك وليست من الكبر في شئ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كون لكما الكبرياء في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الملك والسلطان والعزة، وأما التكبر فهو إظهار الكبر مثل التشجع إظهار الشجاعة إلا أنه في صفات الله تعالى بمعنى أنه يحق له أن يعتقد أنه الكبير وهو على معنى قولهم تقدس وتعالى، لا على ترفع علينا وتعظي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 المتكبر في صفاته بمعنى أنه المتكبر عن ظلم عباد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كبير قوم وسيد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كبير قوم وعظيم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ير والعظ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ير والكث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ير والمتك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2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اب والباب والفص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شيخنا الرنيني طاب ثرا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تاب هو الجامع لمسائل متحدة في الجنس مختلفة في النو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ب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جامع لمسائل متحدة في النوع، مختلفة في الصن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جامع لمسائل متحدة في الصنف، مختلفة في الشخ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7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اب والدفت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تاب يفيد أنه مكتوب ولا يفيد الدفتر ذلك ألا ترى أنك تقول عندي دفتر بياض ولا تقول عندي كتاب بياض</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اب والس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اب والمصح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كتاب يكون ورقة واحدة ويكون جملة أوراق، والمصحف لا يكون إلا جماعة أوراق صحفت أي جمع بعضها إلى بعض، وأهل الحجاز يقولون مصحف بالكسر أخرجوه مخرج ما يتعاطى باليد وأهل نجد يقولون مصحف وهو أجود اللغتين، وأكثر ما يقال المصحف لمصحف القرآن، والكتاب أيضا يكون مصدرا بمعنى الكتابة تقول كتبته كتابا وعلمته الكتاب والحساب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و نزلنا عليك كتابا في قرطاس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كتاب في قرطاس ولو كان الكتاب هو المكتوب لم يحسن ذكر القرطاس</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اب والمنش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ابة والمج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4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ب والز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4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ب والنسخ</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مان والاختف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كتمان هو السكوت عن المعنى 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الذين يكتمون ما أنزلنا من البين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سكتون عن ذكره، والاخفاء يكون في ذلك وفي غيره، والشاهد أنك تقول أخفيت الدرهم في الثوب ولا تقول كتمت ذلك وتقول كتمت المعنى وأخفيته فالاخفاء أعم من الكتم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مان والس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كتوم يختص بالمعاني كالاسرار والاخبار، لان الكتمان لا يستعمل إلا في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ستور يختص بالجثث والاعيان، لان الاصل في السر تغطية الشئ بغط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ثم استعمل في غيرها تجوز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 عبارة الدعاء في الصحيفة الشري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برز مكتومي ولا تكشف مستوري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طف ظاهر في المغايرة فهو من باب عط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ئ على مغايره، أو من عطف العام على الخا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ثير والج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ثير والكب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د فرق بينهما بأن الكبير بالباء الموحدة بحسب الشأن والخطر، كالجليل والعظي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كثير بالمثلثة بحسب الكمية والعد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ار واحدة كبي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جو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ثي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نود كثيرة ولا يجو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بيرة، وأي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بير نقيض الكثير، والكثير نقيض القل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ثير والواف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ثرة زيادة العدد، والوفور إجتماع آخر الشئ حتى يكثر حجمه ألا ترى أنه يقال كردوس وافر والكردوس عظم عليه لحم ولا يقال كردوش كثير وتقول حظ وافر ولا تقول كثير وإنما تقول حظوظ كثيرة ورجال كثيرة ولايقال رجل كثيرة فهذا يدل على أن الكثرة لا تصح إلا فيما له عدد وما لا يصح أن يعد لا تصح فيه الكثرة إلا على إستعارة وتوس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دح والكس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كدح الكسب المؤثر في الخلال كتأثير الكدح الذي هو الخدش في الجلد،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ك كادح إلى ربك كدحا فملاق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يرجع إلى شدة الاجتهاد في السعى والجمع وفلان يكدح لدنياه ويكدح لآخرته أي يجتهد ل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افتراء والبهت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ذ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عدم مطابقة الخبر للواقع، أ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عتقاد المخبر لهما على خلاف في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فت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خص منه، لانه الكذب في حق الغير بما لا يرتضيه، بخلاف الكذب فإنه قد يكون في حق المتكلم نفسه، ولذا يقال لمن قال</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فعلت كذا ولم أفعل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 عدم صدقه في ذ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كاذب،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مفتر، وكذا من مدح أحدا بما ليس فيه،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 كاذب في وصفه، ولا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مفتر، لان في ذلك مما يرتضيه المقول فيه غالب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سبحانه حكاية عن الكفا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فترى على الله كذب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زعمهم أنه أتاهم بما لا يرتضيه الله سبحانه مع نسبته إ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 قد يحسن الكذب على بعض الوجوه، كالكذب في الحرب، وإصلاح ذات البين، وعدة الزوجة، كما وردت به الرواية، بخلاف الافتر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بهت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و الكذب الذي يواجه به صاحبه على وجه المكابرة 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ولهم على مريم بهتانا عظي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يهود كانوا يواجهون مريم عليها السلام بالقذف، وينسبونها إلى ما لا ينبغي من القول بالمشافه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اف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كذب إسم موضوع للخبر الذي لا مخبر له على ما هو به، وأصله في العربية التقصير ومنه قولهم كذب عن قرنه في الحرب إذا ترك الحملة عليه وسواء كان الكذب فاحش القبح أو غير فاحش القبح، والافك هو الكذب الفاحش القبح مثل الكذب على الله ورسوله أو على القرآن ومثل قذف المحصنة وغير ذلك مما يفحض قبحه وجاء في القرآن على هذا الوجه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ل لكل أفاك أث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الذين جاء‌و بالافك عصبه من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قال للرجل إذا أخبر عن كون زيد في الدار وزيد في السوق إنه كذب ولا يقال إفك حتى يكذب كذبة يفحش قبحها على ما ذكرنا وأصله في العربية الصرف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ى يؤفك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صرفون عن الحق، وتسمى الرياح المؤتفكات لانها تقلب الارض فتصرفها عما عهدت عليه، وسميت ديار قوم لوط المؤتفكات لانها قلبت به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ج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ذب هو الخبر الذي لا مخبر له على ما هو به، والجحد إنكارك الشئ الظاهر أو إنكارك الشئ مع علمك به فليس الجحد له إلا الانكار الواقع على هذا الوجه، والكذب يكون في إنكار وغير إنكا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خر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خل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بهتان والز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6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مح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4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اهة والاب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اهة والبغ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اهة ونفور الطب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راهة ضد الارادة، ونفور الطبع ضد الشهوة وقد يريد الانسان شرب الدواء المر مع نفور طبعه منه، ولو كان نفور الطبع كراهة لما اجتمع مع الارادة، وقد تستعمل الكراهة في موضع نفور الطبع مجازا، وتسمى الامراض والاسقام مكاره وذلك لكثرة ما يكره الانسان ما ينفر طبعه منه، ولذلك تسمى الشهوة محبة والمشتهي محبوبا لكثرة ما يحب الانسان ما يشتهيه ويميل إليه طبعه، ونفور الطبع يختص بما يؤلم ويشق على النفس، والكراهة قد تكون كذلك ولما يلذ ويشتهي من المعاصي وغير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ب والحز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م والج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يم والعزي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4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يم والمتكر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وصف الله بالكرم بمعنى انتفاء النقائص عن الشئ، واتصافه بجميع المحامد فهذا المعنى صحيح في وصفه 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تكر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ليغ الكرم أو المتنزه عما لا يليق بجنابه الاقدس</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قول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كرم عن كذا ب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نز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سب والجر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سب والاكتس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أخص، لان الكسب لنفسه ولغيره، والاكتساب ما يكتسبه لنفسه خاص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اكتساب مزيد أعمال، وتصرف، لهذا خص بجانب الشر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ها ما كسبت وعليها ما اكتسب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دلالة على أن العبد لا يؤاخذ من السيئات إلا بما عقد الهمة عليه، وربط القلب به، بخلاف الخير، فإنه يثاب عليه كيفما صدر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سب و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سب الفعل العائد على فاعله بنفع أو ضر، وقال بعضهم الكسب ما وقع بمراس وعلاج، وقال آخرون الكسب ما فعل بجارحة وهو الجرح وبه سميت جوارح الانسان جوارح وسمي ما يصاد به جوارح وكواسب ولهذ لا يوصف الله بأنه مكتسب والاكتساب فعل المكتسب، والمكتسب إذا كان مصدرا فهو فعل المكتسب وإذا لم يكن مصدرا فليس بفعل، يقال إكتسب الرجل مالا وعقلا واكتسب ثوابا وعقابا، ويكون بمعنى الفعل في قولك إكتسب طاعة، فحد المكتسب هو الجاعل للشئ مكتسبا له بحادث إما بنفسه أو غيره فمكتسب الطاعة هو الجاعل لها مكتسبة بإحداثها ومكتسب المال هو الجاعل له مكتسبا بإحداث ما يملكه 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سب والكد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سوف والخس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4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شف والج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شف مضمن بالزوال ولهذا يقال لله عزوجل كاشف الضر ولم جز في نقيضه ساتر الضر لان نقيضه من الستر ليس متضمنا بالثبات فيجري مجراه في ثبات الضر كما جرى هو في زوال الضر والجهر غير مضمن بالزو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فالة والض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فالة تكون بالنفس والضمان يكون بالمال، ألا ترى أنك تقول كفلت زيدا وتريد إذا التزم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تسليمه، وضمنت الارض إذا التزمت أداء الاجر عنها ولا يقال كفلت بالارض لان عينها لا تغيب فيحتاج إلى إحضارها فالضمان إلتزام شئ عن المضمون والكفالة إلتزام نفس المكفول به ومنه كفلت الغلام إذا ضممته إليك لتعوله، ولا تقول ضمنته لانك إذا طولبت به لزمك تسليمه ولا يلزمك تسليم شئ عن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فلها زكر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ضمنها، ومن الدليل على أن الضمان يكون للمال والكفالة للنفس أن الانسان يجوز أن يضمن عمن لا يعرفه، ولا يجوز أن يكفل من لا يعرفه لانه إذا لم يعرفه لم يتمكن من تسليمه ويصح أن يؤدي عنه وإن لم يعرف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فر والالح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فر إسم يقع على ضروب من الذنوب فمنها الشرك بالله ومنها الجحد للنبوة ومنها إستحلال ما حرم الله وهو راجع إلى جحد النبوة وغير ذلك مما يطول الكلام فيه وأصله التغطية، والالحاد إسم خص به إعتقاد نفي التقديم مع إظهار الاسلام وليس ذلك كفر الالحاد ألا ترى أن اليهود لا يسمى ملحدا وان كان كافرا وكذلك النصراني وأصل الالحاد الميل ومنه سمي اللحد لحدا لانه يحفر في جانب القب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فر والشر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فر خصال كثيرة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كل خصلة منها تضاد خصلة من الايمان لان العبد إذا فعل خصلة</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الكفر فقد ضيع خصلة من الايمان، والشرك خصلة واحدة وهو إيجاد الهية مع الله أو دون الله واشتقاقه ينبئ عن هذا المعنى ثم كثر حتى قيل لكل كفر شرك على وجه التعظيم له والمبالغة في صفته وأصله كفر النعمة ونقيضه الشكر ونقيض الكفر بالله الايمان، وإنما قيل لمضيع الايمان كافر لتضييعه حقوق الله تعالى وما يجب عليه من شكر نعمه فهو بمنزلة الكافر لها ونقيض الشرك في الحقيقة الاخلاص ثم لما استعمل في كل كفر صار نقيضه الايمان ولا يجوز أن يطلق إسم الكفر إلا لمن كان بمنزلة الجاحد لنعم الله وذلك لعظم ما معه من المعصية وهو إسم شرعي كما أن الايمان إسم شرع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كفر النعمة وبطر النع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0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ف والاحج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ف والتر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8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ف والمن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اء‌ة والحف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لاء‌ة هي إمالة الشئ إلى جانب يسلم فيه من الآفة ومن ثم يقال كلات السفينة إذا قربتها إلى الارض والكلاء مرفأ السفينة فالحفظ أعم لانه جنس الفعل فإن استعملت إحدى الكلمتين في مكان الاخرى فلتقارب معنييه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ماتي والمتك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ام والتكل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4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8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ام والق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ام والص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ام والنط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8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 والج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كل عند بعضهم هو الاحاطة بالاجزاء، والجمع الاحاطة بالابعاض، وأصل الكل من قولك تكلله أي أحاط به، ومنه الاكليل سمي بذلك لاحاطته بالرأس، قال وقد يكون الكل الاحاطة بالابعاض في قولك كل الناس ويكون الكل إبتداء توكيدا كما يكون أجمعون إلا أنه يبدأ في الذكر بكل كم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سجد الملائكة كلهم أجمع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 كلا تلي العوامل ويبدأ به وأجمعون لا يأتي إلا بعد مذكور، والصحيح أن الكل يقتضي الاحاطة بالابعاض، والجمع يقتضي الاجزاء ألا ترى أنه كما جاز أن ترى جميه أبعاض الانسان جاز أن تقول رأيت كل الانسان ولما لم يجز أن ترى جميع أجزائه لم يجز أن تقول رأيت جميع الانسان، وأخرى فإن الابعاض تقتضي كلا والاجزاء لا تقتضي كلا ألا ترى أن الاجزاء يجوز أن يكون كل واحد منهما شيئا بإنفراده ولا يقتضي كلا، ولا يجوز أن يكون كل واحد من الابعاد شيئا بإنفراده لان البعض يقتضي كلا وجمل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 والك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وجوه 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ل</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تقوم بأجزائه، والكلي متقوم بجزئيا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ل في الخارج، والكلي في الذه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جزاء الكل تتناهى وجزئيات الكلي غير متناه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ل لا يحمل على أجزائه كالسكنجبين مثلا، فإنه لا يطلق على كل من العسل والخل بانفراده، إنه سكنجب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كلي يحمل على جزئياته، كالانسان بالنسبة إلى أفراده، فإنه يطلق على زيد وعمر وأنه إنس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مة والعبا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لمة الواحدة من جملة الكلام ثم سميت القصيدة كلمة لانها واحدة من جملة القصائ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بارة عن الشئ هي الخبر عنه بما هو عليه من غير زيادة ولا نقصان ألا ترى أنه لو سئل عن الجسم فقيل هو الطويل العريض العميق المانع لم يكن ذلك عبارة عن الجسم لزيادة المانع في صفته ولو قيل هو الطويل العريض لم يكن ذلك عبارة عنه أيضا لنقصان العمق من حد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ال فلان يعبر عن فلان إذا كان يؤدي معاني كلامه على وجهها من غير زيادة فيها ولا نقصان منها وإذا زاد فيها أو نقص منها لم يكن معبرا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 العبارة من قولك عبرت الدنانير وإنما يعبر ليعرف مقدار وزنها فيرتفع الاشكال في صفتها بالزيادة والنقص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ميت العبارة عبارة لانها تعبر المعنى إلى المخاطب، والتعبير وزن الدنانير لانها تعبر به من حال المقدار إلى ظه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برة الدمعة المترددة في العين لعبورها من أحد الجانبين إلى الآخر، والعبرة الآية التي يعبر بها من منزلة الجهل إلى العلم، والتعبير تفسير الرؤيا لانه يعبر بها من حال النوم إلى اليقظة، والعبارة بمنزلة القول في أنها إسم لما يتكلم به المتكلم أجمعوأنها تقتضي معبرا عنه، وتكون مفردا وجملة فالمفرد قولك عبرت عن الرجل بزيد، والجملة قولك عبرت عما قلته بقام زيد وبزيد منطل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مة والعبارة والق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مال والتم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كمال إسم لاجتماع أبعاض الموصوف به ولهذا قال المتكلمون العقل كمال علوم ضروريات يميز بها القبيح من الحسن يريدون إجتماع علوم، ولا يقال تمام علوم لان التمام إسم للجزء والبعض الذي يتم به الموصوف بأنه تام ولهذا قال أصحاب النظم القافية تمام البيت ولا يقال كمال البيت ويقولون البيت بكماله أي باجتماعه والبيت بتمامه أي بقافيته، ويقال هذا تمام حقك للبعض الذي يتم به الحق ولا يقال كمال حقك، فإن قيل لم قلت إن معنى قول المتكلمين كمال علوم إجتماع علوم؟ قلنا لا إختلاف بينهم في ذلك والذي يوضحه أن العقل المحدود بأنه كمال علوم هو هذه الجملة واجتماعها ولهذا لا يوصف المراهق بأنه عاقل وإن حصل بعض هذه العلوم أو أكثرها له وإنما يقال له عاقل إذا اجتمعت 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ناية والتعري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نف والجان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نف هو ما يسد الشئ من أحد جانبيه ولهذا يستعمل في المعونة أكنف الرجل إذا أعانه وكنفته إذا حطته وكنفت الابل إذا حطتها في حظيرة من الشجر، ويجوز أن يقال الفرق بين الجانب والكنف أن الكنف هو الجانب المعتمد عليه وليس كذلك الجانب</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8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كننته وقولك ستر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عنى كننته صنته والموضع الكنين هو المصون وذلك أن يكون كنينا وإن لم يكن مستورا، وقيل الدر المكنون لانه في حق يصان فيه، وجارية مكنونة في الحجاب أي مصونة قال الاعش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بيضة في الدعص مكنون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بيضة ليست بمستورة وإنما هي مصونة عن الترجرج والانكسار، واكتننت الشئ في نفسي إذا صنته عن الاداء ودخلت فيه الالف واللام على معنى جعلت له كذ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تكن صدور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هانة والسح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8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وكب والنج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وكب إسم للكبير من النجوم وكوكب كل شئ معظمه، والنجم عام في صغيرها وكبيرها، ويجوز أن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واكب هي الثوابت ومنه يقال فيه كوكب من ذهب أو فضة لانه ثابت لا يزول والنجم الذي يطلع منها ويغرب ولهذا قيل للمنجم منجم لانه ينظر فيما يطلع منها ولا يقال له كوك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ون والاعتم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ون والسك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وهر في حال وجوده كائن وليس بساكن، والكون في حال خلق الله تعالى الجسم يسمى كونا فقط وما يوجد عقيب ضده منها حركة ويجب أن تحد الحركة بأنها كون يقع عقيب ضده بلا فصل إحترازا من أن يوجد عقيب ضده وقد كان</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دم، والسكون هو الذي يوجب كون الجسم في المحاذاة التي كان فيها بلا فصل ودخل فيه الباقي والحادث، واعلم أن القيام والقعود والاضطجاع والصعود والنزول وما شاكل ذلك عبارات عن أكوان تقع على صفات معقول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ون والمماس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ون هو ما يوجب حصول الجسم في المحادثات ويحل في الجزء والمفرد، والمماسة لا توجد إلا في الجزئين وأيضا فإنك تبطل الكون من الحجر بنقلك اياه من غير أن تبطل مماسته، وتبطل مماسة الجسم بنقل جسم عنه من غير أن يبطل كونه، وأيضا فإن الجسم قد تم بين الجسم من الجهات الست ولا يكون كائنا إلا في مكان واحد وأيضا فإنه يوجد الكون والمكان معدوم ولا توجد المماسة والمماس معدوم، وأيضا فإن المماسة تحل المماس وتح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كانه، والكون لا يحل إلا مكا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يد والخد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يد والم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يس والحذق والفط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كيس هو سرعة الحركة في الامور والاخذ فيما يعني منها دون ما لا يعني يقال غلام كيس إذا كان يسرع الاخذ فيما يؤمر به ويترك الفضول وليس هو من قبيل العلوم، والحذق أصله حدة القطع يقال حذقه إذا قطعه، وقولهم حذق الصبي القرآن معناه أنه بلغ آخره قطع تعلمه وتناهى في حفظ ه وكل حاذق بصناعة فهو الذي تناهى فيها وقطع تعلمها فلما كان الله تعالى لا توصف معلوماته بالانقطاع لم يجز أن يوصف بالحذق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لا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لا و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لا سؤال إستفهام كقولك أتقول كذا فيكون الجواب لا، وما جواب عن الدعوى تقول قلت كذا فيكون الجواب ما قل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لكن وا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ئيم والبخ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صاحب أدب الكاتب</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يذهب الناس إلى أنهما سواء، وليس كذلك، إنما البخ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حيح الضن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لئ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جمع الشح، ومهانة النفس، ودناء‌ة الآب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قال لكل لئيم بخيل، وليس كل بخيل لئيم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ب والعق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للب يفيد أنه من خالص صفات الموصوف به، والعقل يفيد أنه يحصر معلومات الموصوف به فهو مفارق له من هذا الوجه، ولباب الشئ ولبه خالصه ولما لم يجز أن يوصف الله تعالى بمعان بعضها أخلص من بعض لم يجز أن يوصف باللب</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بس والخل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بس يستعمل في الاعراض مثل الحق والباطل وما يجري مجراهما وتقول في الكلام لبس، والخلط يستعمل في العرض والجسم فتقول خلطت الامرين ولبستهما وخلطت النوعين من المتاع ولا يقال لبستهما وحد اللبس منع النفس من إدراك المعنى بما هو كالستر له وقلنا ذلك لان أصل الكلمة الست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حن وال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لحن صرفك الكلام عن جهته ثم صار إسما لازما لمخالفة الاعراب، والخطأ إصابة خلاف ما يقصد وقد يكون في القول والفعل، واللحن لا يكون إلا في القول تقول لحن في كلامه ولا يقال لحن في فعله كما يقال أخطأ في فعله إلا على إستعارة بعيدة، ولحن القول ما دل عليه القول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تعرفنهم في لحن القو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إبن الانبا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حن القول معنى القول ومذهبه واللحن أيضا اللغة يقال هذا بلحن اليمن، واللحن بالتحريك الفطنة ومنه قوله عليه السلام فلعل بعضكم ألحن بحج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لدني وعند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لدني يتمكن تمكن عند ألا ترى أنك تقول هذا القول عندي صواب ولا تقول لدني صواب وتقول عندي مال ولا تقول لدني مال ولكن تقول لدني مال إلا أنك تقول ذلك في المال الحاضر عندك ويجوز أن تقول عندي مال وإن كان غائبا عنك لان لدني هو لما يليك وقال بعضهم لدن لغة لدن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ذة والرا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6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8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ذة والشه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ذة و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ذة لا تكون إلا مشتهاة ويجوز أن تكون نعمة لا تشتهي كالتكليف، وإنما صار التكليف نعمة لانه يعود عليها بمنافع وملاذ وإنما سمي ذلك نعمة لانه سبب للنعم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ما يسمى الشئ بإسم سب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ذع واللس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لذ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لما يضرب بفيه كالح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ول بعض الرجا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الحية الصماء طال لدغها </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 العجوز حين شاب صدغه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لس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لكل ما يضرب بمؤخره كالزنبور والعقرب قال أبوذؤ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خالفها في بيت نوب عواسل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لسعته النحل لم يرج لسعه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حري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كثر أهل اللغة لم يفرقوا بين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ي و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زوم والالز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زوم لا يكون إلا في الحق يقال لزم الحق ولا يقال لزم الباطل، والالزام يكون في الحق والباطل يقال ألزمه الحق وألزمه الباطل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سع واللذ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طف والتوف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طف هو فعل تسهل به الطاعة على العبد ولا يكون لطفا إلا مع قصد فاعله وقوع ما هو لطف فيه من الخير خاصة، فأما إذا كان ما يفع عنده قبيحا وكان الفاعل له قد أراد ذلك فهو إنتقاد وليس بلط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وفيق فعل ما تتفق معه الطاعة وإذا لم تتفق معه الطاعة لم يسم توفيقا ولهذا قالوا إنه لا يحسن ال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ا آخر وهو أن التوفيق لطف يحدث قبل الطاعة بوقت فهو كالمصاحب لها في وقته لان وقته يلي وقت فعل الطاعة ولا يجوز أن يكون وقتهما واحدا لانه بمنزلة مجئ زيد مع عمرو وإن كان بعده بلا فصل فأما إذا جاء بعده بأوقات فإنه لم يجئ معه، واللطف قد يتقدم الفعل بأوقات يسيرة يكون له معها تأثير في نفس الملطوف له ولا يجوز أن يتقدمه بأوقات كثيرة حتى لا يكون له معها في نفسه تأثير، فكل توفيق لطف وليس كل لطف توفيقا ولا يكون التوفيق ثوابا لانه يقع قبل الفعل ولا يكون الثواب ثوابا لما لم يقع ولكن التسمية بموفق على جهة المدح يكون ثوابا على ما سلف من الطاعة، ولا يكون التوفيق إلا لما حسن من الافعال يقال وفق فلان للانصاف ولا تقول وفق للظلم ويسمى توفيقا وإن كان منقضيا في حال ما وصف به أنه توفيق فيه كما يقال زيد وافق عمروا في هذا القول وإن كان قول عمرو قد انقضى، واللطف يكون التدبير الذي ينفذ في صغير الامور وكبيرها فالله تعالى لطيف ومعناه أن تدبيره لا يخفى عن شئ ولا يكون ذلك إلا باجرائه على حق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صل في اللطيف التدبير ثم حذف واجريت الصفة للمدبر على جهة المبالغة وفلان لطيف الحيلة إذا كان يتوصل إلى بغيته بالرفق والسهولة ويكون اللطف حسن العشرة والمداخلة في الامور بسهولة، واللطف أيضا صغر الجسم خلاف الكثافة واللطف أيضا صغر الجسم وهو خلاف الخفاء في المنظر، وفي اللطيف معنى المبالغة لانه فعيل، وفي موفق معنى تكثير الفعل وتكريره لانه مفعل، والعصمة هي اللطيفة التي يمتنع بها عن المعصية إختيارا والصفة بمعصوم إذا أطلقت فهي صفة مدح وكذلك الموفق فإذا اجري على التقييد فلا مدح فيه ولا يجوز أن يوصف غير الله بأنه يعصم ويقال عصمه من كذا ووفقه لكذا ولطف له في كذا فكل واحد من هذه الافعال يعدي بحرف وهاهنا يوجب أيضا أن يكون بينهما فروق من غير هذا الوجه الذي ذكرناه وشرح هذا يطول فتركته كراهة الاكثار واصولهما في اللغة واشتقاقاتهما أيضا توجب فروقا من وجوه اخر فاعلم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طف والرف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1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طف واللط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طف هو البر وجميل الفعل من قولك فلان يبرني ويلطفني ويسمى الله تعالى لطيفا من هذا الوجه أيضا لانه يواصل نعمه إلى عباد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طف والمدا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8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عب والسخر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عب والعبث والل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عب والل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8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عن والبه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عن هو الدعاء على الرجل بالبعد، والبهل الاجتهاد في اللعن، 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هله الله ينبئ عن اجتهاد الداعي عليه باللعن ولهذا قيل للمجتهد في الدعاء المبته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غز والمعم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كلام إذا دل على اسم شئ من الاسماء بذكر صفات له تميزه عما عداه، كان ذلك لغزا، وإذا دل على اسم خاص بملاحظة كونه لفظا بدلالة بينة تؤثره، سمي ذلك معم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كلام الدال على بعض الاسماء يكون معمى من حيث إن مدلوله اسم من الاسماء بملاحظة الرمز على حروفه، ولغزا من حيث إن مدلوله ذات من الذوات بملاحظة أوصاف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على هذا يكون قول القائ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عن اسم شئ قل في سومك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ا أيها العطار أعرب لن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ما ترى بالقلب في نومك </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نظره بالعين في يقظة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صلح أن يكون لغزا بملاحظة دلالته على صفات الكمو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يصلح أن يكون معمى باعتبار دلالته على اسم بطريق الرمز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قاء والاجتم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 رضي الله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ق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جتماع على وجه المقارنة، والاتص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جتماع قد يكون على غير المقارنة والاتصال، فلا يكون لق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كاجتماع القوم في الدار، وإن لم يكن هناك اتص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ذا لقوا الذين آمنوا قالوا آم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المراد حين المواجهة والتحد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ئن اجتمعت الانس والجن على أن يأتوا بمثل هذا القر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آية، فإن المراد اتفاقهم وتعاضدهم سواء كان ذلك مع مشافهة أم لا، كما هو ظاه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قلب والاسم والتسمية والص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لما و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لما يوقف عليها نحو قد جاء زيد فتقول لما أي لما يجئ ولا يجوز في ذلك كلامهم كاد ولما كاد يفعل ولم يفعل، ولما جواب قد فعل ولم جواب فعل لان قد للتوقع وقال سيبو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يست ما في لما زادة لان لما تقع في مواضع لا تقع فيها لم فإذا قال القائل لم يأتني زيد فهو نفي لقوله أتاني زيد وإذا قال لما يأتني فمعناه أنه لم يأت وإنما يتوقع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مح والل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8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8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لمزه وبين قولك عا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لمز هو أن يعيب الرجل بشئ يتهمه فيه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نهم من يلمزك في الصدق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عيبك ويتهمك أنك تضعها في غير موضعها ولا يصح اللمز فيما لا تصح فيه التهمة، والعيب يكون بالكلام وغيره يقال عاب الرجل بهذا القول وعاب الاناء بالكسر له ولا يكون اللمز إلا قول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مزة والهمز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مس والم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لمس يكون باليد خاصة ليعرف اللين من الخشونة والحرارة من البرودة، والمس يكون باليد وبالحجر وغير ذلك ولا يقتضي أن يكون باليد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ستهم البأسا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ن يمسسك الله بض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يلمس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مس والم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لمس لصوق بإحساس، والم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صوق فقط</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كون اللمس بمعنى الم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بيضاو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صال الشئ بالبشرة بحيث تتأثر الحاس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مس كالطلب له، ولذلك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لمسه فلا أجد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راد أن اللمس ينبئ عن اعتبار الطلب له سواء كان داخلا في مفهومه، أو لازما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ستعار اللمس للاصابة، 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تمسسكم حسن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في الاس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 المجا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سه الكبر، ومسه العذاب، 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علي بن عيس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مس يكون بين جمادين، واللمس لا يكون إلا بين حيين، لما فيه م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مع واللم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مع أصله في البرق وهي البرقة ثم الاخرى المرة بعد المرة، واللمح مثل اللمع في ذلك إلا أن اللمع لا يكون إلا من بعيد هكذا حكاه السكري في تفسير قول إمرئ القي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خرج منه لا معات كأنه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كف تلقى الفوز عند المفيض والبرق أصله فيما يقع به الرعب ولهذا استعمل في التهد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لم ولم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7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لم لا تفعل كدا وقولك مالك لا تفعل ك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0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هو والعبث واللع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هو واللع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ه لا لهو إلا لعب وقد يكون لعب ليس بلهو لان اللعب يكون للتأديب كاللعب بالشطرنج وغيره ولا يقال لذلك لهو وإنما اللهو لعب لا يعقب نفعا وسمي لهوا لانه يشغل عما يعني من قولهم ألهاني الشئ أي شغلني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لهاكم التكاث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هو واللع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شغل الانسان عما يعن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ه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ع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طلب المزح بما لا يحسن أن يطلب 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 واشتقاقه اللعاب، وهو المرور على غير استو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لعاب الطف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لهيت عن الشئ وقولك تركت الش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قال لهيت عنه إذا تركته سهوا أو تشاغلا، ولا يقال لمن ترك الشئ عامدا أنه لهى عنه، وقول صاحب الفصيح لهيت عن الشئ إذا تركته غلط ألا ترى أنه لا يقال لمن ترك الاكل بعد شبع أو الشرب بعد الري أنه لهى عن ذلك، وأصله من اللهو ميل الانفعال والمطاوع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وذعي والالمع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وذعي هو الخفيف الظريف مأخود من لذع النار وهو سرعة أخذها في الشئ، والالمعي هو الفطن الذكي الذي يتبين عواقب الامور بأدني لمحة تلوح 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وم والتثريب والتنف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وم والع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وم والذ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وم هو تنبيه الفاعل على موقع الضرر في فعلة وتهجين طريقته فيه، وقد يكون اللوم على الفعل الحسن كاللوم على السخاء والذم لا يكون إلا على القبيح واللوم أيضا يواجه به الملوم، والذم قد يواجه به المذموم ويكون دونه، وتقول حمدت هذا الطعام أو ذممته وهو إستعارة ولا يستعار اللوم في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ميم</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ئق والاحم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ائق هو السريع البكاء القليل الحزم والثبات، والماقة البكاء وفي 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ا يئق وصاحبي مئق فكيف نتفق، وقال بعضهم المائق السئ الخلق، وحكى إبن الانبا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هم أحمق مائق بمنزلة عطشان نطشان وجائع نائ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ا و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ضي والخا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2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ل والنش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ال إذا لم يقيد فإنما يراد به الصامت والماشية، والنشب ما نشب من العقارات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قد تركتك ذا مال وذا نشب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مرتك الخير فافعل ما امرت به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مال أيضا يقع على كل ما يملكه الانسان من الذهب والورق والابل والغنم والرقيق والعروض وغير ذلك، والفقهاء يقولون البيع مباد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ل بمال وكذلك هو في اللغة فيجعلون الثمن والمثمن من أي جنس كانا مالا، إلا أن الاشهر عند العرب في المال المواشي وإذا أرادوا الذهب والفضة قالوا النق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من مالي وقولك في ما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في مالي إقرار بالشركة، وقولك من مالي إقرار بالهبة فإذا قال له من دراهمي درهم فهو للهبة وإن قال له في دراهمي كان ذلك إقرار بالشرك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لك والر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7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لك والس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لك والقا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لك يضاف إلى المقدور وغير المقدور نحو زيد مالك للمال وليس بقادر عليه فالقادر على الشئ قادر على إيجاده والمالك للشئ مالك لتصريفه، وقد يكون المالك بمعنى القادر سواء وه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لك يوم الد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وم الدين لم يوجد فيملك وإنما المراد أنه قادر عليه، والملك في الحقيقة لا يكون إلا لموجود والقدرة لا تكون على الموجو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لك والم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در الواسع المقدور الذي له السياسة والتدب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ا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در على التصرف في ماله، وله أن يتصرف فيه على وجه ليس لاحد منعه م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شيخنا الطبرسي في المجمع في تفسير الفات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ختلفوا في أن أي القراء‌تين أمدح، فمن قرأ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ا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هذه الصفة أمدح</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نه لا يكون مالكا للشئ، إلا وهو يملكه، وقد يكون ملكا للشئ ولا يملكه،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لك العر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لك الروم، وإن كان لا يملك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دخل في المالك ما لا يصح دخوله في الم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مالك الدراهم،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لك الدراه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وصف بالمالك أعم من الوصف بالم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ه تعالى مالك كل شئ وقد وصف نفسه بأ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لك الم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ؤتي الملك من يش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وصفه بالمالك، أبلغ في الثناء والمدح من وصفه بالم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من قرأ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هذه الصفة أمدح</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نه لا يكون إلا مع التعظيم والاحتو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ل الجمع الكثير، واختاره السرا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ملك الذي يملك الكثير من الاشياء، ويشارك غيره من الناس في ملكه بالحكم ع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كل ملك مالك، وكل مالك ليس ملكا، وإنم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لك المل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لانه تعالى يملك ملوك الدنيا وما ملكوا فمعناه أنه يملك ملوك الدنيا، فيؤتي الملك فيها من يش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أما يوم الدين، فليس إلا ملكه، وهو ملك الملوك يملكهم كله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وقد يستعمل هذا في الناس،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ملك الملوك، وأمير الامراء، يريد بذلك، أن من دونه ملوكا وامراء،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لك الملك، ولا أير الامارة، لا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أمير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لك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صفة غير جارية على فعل، فلا معنى لاضافتهما إلى المصد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تهى ملخص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الك و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الك يفيد مملوكا، وملكا لا يفيد ذلك ولك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فيد الامر وسعة المقدرة على أن المالك أوسع من الملك لانك تقول الله مالك الملائكة والانس والجن ومالك الارض والسماء ومالك السحاب والرياح ونحو ذلك، ومالك لا يحسن إلا في الملائكة والانس والجن قال الفرزد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لك الملوك ومالك الغفر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سبحان من عنت الوجوه لوجهه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لو قال م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فر لم يحس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لك والملي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7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مالك لا تفعل كذا وقولك لم لا تف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لم لا تفعل أعم لانه قد يكون بحال يرجع إلى غيره ومالك لا تفعل بحال يرجع إ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أمون والا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ؤمن والمتقي والتق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باح والح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lang w:eastAsia="en-US"/>
        </w:rPr>
        <w:t>78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باح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مباح حسن وليس كل حسن مباحا وذلك أن أفعال الطفل والملجأ قد تكون حسنة وليست بمباح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بدئ والمبتد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بدئ للفعل هو المحدث له وهو مضمن بالاعادة وهي فعل الشئ كرة ثانية ولا يقدر عليها إلا الله تعالى، فأما قولك أعدت الكتاب فحقيقته أنك كررت مثله فكأنك قد أعدته، والمبتدئ بالفعل هو الفاعل لبعضه من غير تتمة ولا يكون</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لا لفعل يتطاول كمبتدئ بالصلاة وبالاكل وهو عبارة عن أول أخذه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بتدئ والمبد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0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بدع والبدي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بهم والع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اع والمنف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تاع النفع الذي تتعجل به اللذة وذلك إما لوجود اللذة، وإما بما يكون معه اللذة نحو المال الجليل والملك النفيس وقد يكون النفع بما تتأجل به اللذة نحو إصلاح الطعام وتبريد الماء لوقت الحاجة إلى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انة والق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تانة صلابة في إرتفاع، والمتن من الارض الصلب المرتفع والجمع متان، ومنه سمي عقب الظهر متنا، والصلابة قريبة من ذلك، ولا تجوز الصفة بالصلابة والمتانة على الله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ذو القوة المت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متين في أسمائه مبالغة في الوصف بأنه قوي وهو في الله توسع لان المتانة في الاصل نقيضة الرخاوة فاستعملت في نقيض الضعف للمبالغة في صفة القوة والله أعل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حقق والع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تحقق هو المتطلب حق المعنى حتى يدركه كقولك تعلم أي اطلب العلم، ولهذا لا يقال إن الله متحقق وقيل التحقق لا يكون إلا بعد شك تقول تحققت ما قلته فيفيد ذلك أنك عرفته بعد شك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ضاد والمختل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عال والع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عظم والعظ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عة والمنف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فرد والف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فضل والفاض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8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فقين والمثل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قدم والقديم والباق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قي والتقي والمؤ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كير والكب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بير هو الذي كل شئ، دونه، لكمال وجوده، وكمال الوجود يرجع إلى شيئ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ما دوامه أزلا وأبدا، فكل وجود مقطوع سابقا ولا حقا فهو ناقص، ولذلك يقال للانسان إذا طالت مدة وجوده إنه كبير، أي كبير السن، طويل مدة البقاء، ولا يقال عظي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كبر يستعمل فيما لا يستعمل فيه العظي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كان ما طال وجوده مع كونه محدود مدة البقاء كبيرا كان الدائم الازلي الابدي الذي يستحيل عليه العدم أولى بأن يكون كبي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وجوده هو الوجود الذي يصدر عنه وجود كل موجود، فإن كان الذي تم وجوده في نفسه كاملا وكبيرا، فالذي حصل منه الوجود لجميع الموجودات أحق أن يكون كاملا وكبي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تك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و الكبرياء والعظمة والجبروت، فهو الذي يرى الكل حقيرا بالاضافة إلى ذاته، ولا يرى الكمال والشرف والعز إلا لنفس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كانت هذه الرؤية صادقة، كان التكبر حقا محمودا، وكان صاحبها جديرا بأن يتكبر حق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تصور ذلك على الاطلاق إلا الله سبحانه وإن كان ذلك الرأي باطلا، ولم يكن ما يراه من التفرد بالعظمة كما يراه، كان التكبر باطلا مذمو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ل من رأى العظمة والكبرياء لنفسه على الخصوص دون غيره كانت رؤيته كاذبة ونظره باطلا إلا الله سبحانه و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كلم والكلمات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تكلم هو فاعل الكلام ثم استعمل في القاص ومن يجري مجراه من أهل الجدل على وجه الصناع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كلماتي الحقت به الزوائد للمبالغة ومثله الشعرا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صفة به تلحق الذرب اللسان المقتدر على الكلام القوي على الاحتجاج ولا يوصف الله تعالى به لان الصفة بالذرابة لا تلحق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مكن والقا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تمكن مضمن بالآلة والمكان الذي يتمكن فيه، ولهذا لا تجوز الصفة به على الله تعالى، وصفة القادر مطلقة لانه لا يجوز أن يستغني بنفسه عن القدرة كما يستغني بها عن الآلة في الكتابة ونحوها ويقال مكنه ومكن له قال بعضهم معناهما واحد، قال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كناهم في الارض ما لم نمكن 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فجاء باللغتين للتوسع في الكلام، والصحيح أن مكنت له جعلت له ما يتمكن به ومكنته أقدرته على ملك الشئ في المك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ناقض والمح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ن المتناقض ما ليس بمحال وذلك ان القائل ربما قال صدقا ثم نقضه فصار كلامه متناقضا قد نقض آخره أوله ولم يكن محالا لان الصدق ليس بمحال وقولنا محال لا يدخل إلا في الكلام، ولكن المتكلمين يستعملونه في المعنى الذي لا يصح ثبوته كالصفة وهو في اللغة قول الواصف ثم تعارفه المتكلمون في المعا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ناقضة تنقسم أقسا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نها مناقضة جملة بتفصيل كقول المخبر الله عادل ولا يظلم مع قولهم إنه خلق الكفار للنار من غير جرم، ومنها نقض جملة بجملة وهو قولهم إن جميع جهات الفعل بالله ثم يقولون إنه ليثاب العبد، ومنها نقض تفضيل بتفصيل كقول النصارى واحد ثلاثة وثلاثة واحد لان إثباته واحدا نفي لثاني وثالث وفي إثباته ثلاثة إثبات لما نفي في الاول بعي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وحد والاوحد وال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ش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7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شك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9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عد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2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كاف التشبي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مث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مشارك في تمام الحقيقة ولذا نفي عن الله سبحانه كما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يس كمثله شئ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ث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شارك في بعض الاغراض</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انسان المنق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جدا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ثال للانسان الطبيعي لمشاركته في المقدار، والجهة، ونحوه، وليس مثلا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ثلين ماتكافئا في الذات، والمثل بالتحريك الصفة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ثل الجنة التي وعد المتق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ي صفة الجنة، وقولك ضربت لفلان مثلا معناه أنك وصفت له شيئا، وقولك مثل هذا كمثل هذا أي صفته كصفته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مثل الحمار يحمل أسفا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حاملوا التوراة لا يماثلون الحمار ولكن جمعهم واياه صفة فاشتركوا في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ن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5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نظ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ثلين ماتكافئا في الذ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ما ذكرنا، والنظير ما قابل نظيره في جنس أفعاله وهو متمكن منها كالنحوي نظير النحوي وإن لم يكن له مثل كلامه في النحو أو كتبه فيه، ولا يقال النحوي مثل النحوي لان التماثل يكون حقيقة في أخص الاوصاف وهو الذ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ين والمتف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ماثل يكو بين الذوات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تفاق يكون في الحكم والفعل تقول وافق فلان فلانا في الامر ولا تقول ماثله في الام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من والث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8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ادلة والمخاصمة والمناظ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ازاة والمقاص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اورة والاجتما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جاورة تكون بين جزء‌ين، والاجتماع يكون بين ثلاثة أجزاء فصاعدا وذلك أن أقل الجمع ثلاثة والشاهد تفرقة أهل اللغة بين التثنية والجمع كتفرقتهم بين الواحد والتثنية فالانثان ليس بجمع كما أن الواحد ليس بإثنين قال ولا يكاد العارف بالكلام يقول إجتمعت مع فلان إلا إذا كان معه غيره فإذا لم يكن معه غيره قال أحضرته ولم يقل إجتمعت معه كذا قال، والذي يقولونه إن أصل المجاورة في العربية تقارب المحال من قولك أنت جاري وأنا جارك وبيننا جوار، ولهذا قال بعض البلغ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جوار قرابة بين الجيران ثم استعملت المجاورة في موضع الاجتماع مجازا ثم كثر ذلك حتى صار كالحقيقة </w:t>
      </w:r>
      <w:r>
        <w:rPr>
          <w:rFonts w:eastAsia="MS Mincho;ＭＳ 明朝" w:cs="Times New Roman" w:ascii="Times New Roman" w:hAnsi="Times New Roman"/>
          <w:sz w:val="28"/>
          <w:szCs w:val="28"/>
          <w:lang w:eastAsia="en-US"/>
        </w:rPr>
        <w:t>19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ئ والمضي والاقب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يد والرفي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جيد هو الرفيع في علو شأنه، والماجد هو العالي الشأن في معاني صفاته، وقيل المجيد الكريم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ل هو قرآن مجي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كريم فيما يعطي من حكمه وقيل فيما يرجى من خيره، وأصل المجد العظم إلا أنه جرى على وجهين عظم الشخص وعظم الشأن فيقال تمجدت الابل تمجدا إذا عظمت أجسامها لجودة الكلا وأمجد القوم إبلهم إذا رعوها كلا جيدا في أول الربيع، ويقال في علو الشأن مجد الرجل مجدا وأمجد إمجادا إذا عظم شأنه لغتان ومجدت الله تعالى تمجيدا عظم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لة والكت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جلة كتاب يحتوي على أشياء جليلة من الحكم وغيرها قال النابغ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ريم به يرجون حسن العواقب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جلتهم ذات الاله ودينهم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لا يقال للكتاب إذا اشتمل على السخف والمجون وماشاكل ذلك مجل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لس والمحف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لس والمقامة والند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ون والمز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جون هو صلابة الوجه وقلة الحياء من</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ولك مجن الشئ يمجن مجونا إذا صلب وغلظ ومنه سميت الخشبة التي يدق عليها القصار الثوب مجنة وأصل المجنة البقعة الغليظة تكون في الوادي وأصلها موجنة فقلبت الواو ياء لكسرة ما قبلها، ومنه الوجين وهو الغليظ من الارض ومنه ناقة وجناء صلبة شديدة وقيل هي الغليظة الوجنات والوجنة ما صلب من الوجه، والمجون كلمة مولدة لم تعرفه العرب وإنما تعرف أصله وهو الذي ذكرناه، وقيل المزاح الابهام للشئ في الظاهر وهو على خلافه في الباطن من غير إغترار للايقاع في مكروه، والاستهزاء الايهام لما يجب في الظاهر والامر على خلافه في الباطن على جهة الاغترا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ارف والمحد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ال والكذ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حال ما احيل من الخبر عن حقه حتى لا يصح إعتقاده ويعلم بطلانه إضطرارا مثل قولك سأقوم أمس وشربت غدا والجسم أسود أبيض في حال واحدة، والكذب هو الخبر الذي يكون مخبره على خلاف ما هو عليه ويصح إعتقاد ذلك ويعلم بطلانه إستدلا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حال ليس بصدق ولا كذب، ولا يقع الكذب إلا في الخبر، وقد يكون المحال في صورة الخبر مثل قولك هو حسن قبيح من وجه واحد، وفي صورة الاستخبار مثل قولك أقدم زيد غدا، وفي صورة التمني كقولك ليتني في هذه الحال بالبصرة ومكة، وفي صورة الامر إتق زيدا أمس، وفي صورة النهي كقولك لا تلق زيدا في السنة الماضية، ويقع في النداء كقولك يا زيد بكر على أن تجعل زيدا بك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خلاف المحال المستقيم وخلاف الكذب الصد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حال على ضربين تجويز الممتنع وإيجابه فتجويزه قولك المقيد يجوز أن يعدو وإيجابه كقولك المقيد يعدو، والآخر مالا يفيد ممتنعا ولا غير ممتنع بوجه من الوجوه كقول القائل يكون الشئ أسود أبيض وقائما قاعد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ال والمتناق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2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ال والممتن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ما قال بعض العلماء أن المحال ما لا يجوز كونه ولا تصوره مثل قولك الجسم أسود أبيض في حال واحدة، والممتنع مالا يجوز كونه ويجوز تصوره في الوهم وذلك مثل قولك للرجل عش أبدا فيكون هذا من الممتنع لان الرجل لا يعيش أبدا مع جواز تصور ذلك في الوه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اولة 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حاولة الطلب بالحيلة ثم سمي كل طلب محاول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بة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حبة تجري على الشئ ويكون المراد به غيره، وليس كذلك الارادة تقول أحببت زيدا والمراد أنك تحب إكرامه ونفعه ولا يقال أردت زيدا بهذا المعنى، وتقول أحب الله أي أحب طاعته ولا يقال أردت زيدا بهذا المعنى، وتقول أحب الله أي أحب طاعته ولا يقال أريده بهذا المعنى، فجعل المحبة لطاعة الله محبة له كما جعل الخوف من عقابه خوفا منه، وتقول الله يحب المؤمنين بمعنى أنه يريد إكرامهم وإثابتهم ولا يقال إنه يريدهم بهذا المعنى، ولهذا قالوا إن المحبة تكون ثوابا وولاية، ولا تكون الارادة كذلك، ولقولهم احب زيدا مزية على قولهم اريد له الخير وذلك أنه إذا قال اريد له الخير لم يبين أنه لا يريد له شيئا من السوء وإذا قال احبه أبان أنه لا يريد به سواء أصلا وكذلك إذا قال أكره له الخير لم يبين أنه لا يريد له الخ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تة وإذا قال أبغضه أبان أنه لا يريد له خيرا البتة، والمحبة أيضا تجري مجرى الشهوة فيقال فلان يحب اللحم أي يشتهيه وتقول أكلت طعاما لا أحبه أي لا أشتهيه ومع هذا فإن المحبة هي الارادة، والشاهد أنه لا يجوز أن يحب الانسان الشئ مع كراهته 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بة والتمن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بة والشه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بة والرض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1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بة والصدا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5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بة والعش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4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دث والمفع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هل اللغة يقولون لما قرب حدوثه محدث وحديث يقال بناء محدث وحديث وثمر حديث وغلام حديث أي قريب الوجود، ويقولون لما قرب وجوده أو بعد مفعول والمحدث والمفعول في إستعمال المتكلمين واح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دود والمحار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حدود على ما قال بعض أهل العلم هو من لا يصل إلى مطلوبه من الظفر بالعدو عند منازعته إياه وقد يستعمل في غير ذلك من وجوه المنع، والصحيح أن المحدود هو الممنوع من وجوه الخير كلها من قولك حد إذا منع وحده إذا منعه وحدود الله ما منع عنه بالنه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ض والخال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حض هو الذي يكون على وجهه لم يخالطه 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خالص هو المختار من الجملة ومنه سمي الذهب</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نقي عن الغش خالصا، ومن الاول قولهم لبن محض أي لم يخاله م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ظور والحر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ئ يكون محظورا إذا نهى عنه ناه وإن كان حسنا كفرض السلطان التعامل ببعض النقود أو الرعي ببعض الارضين وإن لم يكن قبيحا، والجرام لا يكون إلا قبيحا، وكل حرام محظور وليس كل محظور حراما، والمحظور يكون قبيحا إذا دلت الدلالة على أن من حظره لا يحظر إلا القبيح كالمحظور في الشريعة وهو ما أعلم المكلف أو دل على قبحه، ولهذا لا يقال إن أفعال البهائم محظورة وإن وصفت بالقبح وقال أبوعبدالله الزبي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رام يكون مؤبدا والمحظور قد يكون إلى غا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أصحابنا بين قولنا والله لا آكله فقالوا إذا حرمه على نفسه حنث بأكل الخبز وإذا قال والله لا آكله لم يحنث حتى يأكله كله وجعلوا تحريمه على نفسه بمنزلة قوله والله لا آكل منه شيئ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فل والمجل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حفل هو المجلس الممتلئ من الناس من قولهم ضرع حافل إذا كان ممتلئ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ق والاذه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حق يكون للاشياء ولا يكون في الشئ الواحد يقال محق الدنانير ولا يقال محق الدينار إذا أذهبه بعينه ولكن تقول محق الدينار إذا أردت قيمته من الورق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محق الله الرب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ه أراد أن ثواب عامله يمحق والثواب أشياء كثيرة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ربي الصدق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يس أنه يربي نفسها وإنما يربي ثوابها فلذلك يمحق ثواب فاعل الربا ونحن نعلم أن المال يزيد بالربا في العاج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يط بالشئ والعالم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أصل المحيط المطيف بالشئ من حوله بما هو كالسور الدائر عليه يمنع أن يخرج عنه ما هو منه ويدخل فيه ما ليس فيه، ويكون من قبيل العلم وقبيل القدرة مجازا ف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ان الله بكل شئ محيط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صلح أن يكون معناه أن كل شئ في مقدوره فهو بمنزلة ما قبض القابض عليه في إمكان تصريفه، ويصلح أن يكون معناه أنه يعلم بالاشياء من جميع وجوهها 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د أحاط بكل شئ عل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علمه من جميع وجوهه و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حاط بما لدي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جوز في العلم والقدرة 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د أحاط الله ب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قد أحاط بها لكم بتمليككم إياه 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له محيط بالكاف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لا يفوتونه، وهو تخويف شديد بالغلبة فالمعلوم الذي علم من كل وجه بمنزلة ما قد احيط به بضرب سور حوله وكذلك المقدور عليه من كل وجه فإذا اطلق اللفظ فالاولى أن يكون من جهة المقدور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له محيط بالكافر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ان الله بكل شئ محيط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جوز أن يكون من الجهتين فإذا قيد بالعلم فهو من جهة المعلوم لا غير، ويقال للعالم بالشئ عالم وإن عرف من جهة واحدة فالفرق بينهما بين، وقد أحتطت في الامر إذا أحكمته كأنك منعت الخلل أن يدخله، وإذا احيط بالشئ علما فقد علم من كل وجه يصح أن يعلم منه، وإذا لم يعلم الشئ مشاهدة لم يكن علمه إحاط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خاصمة والمجادلة والمناظ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نظائ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 كان بينها فر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مجاد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المخاصمة فيما وقع فيه خلاف بين اثن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خاص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از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خالفة بين اثنين على وجه الغلظ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ناظ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قع بين النظير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خاصمة والمعاد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خاصمة من قبيل القول، والمعاداة من أفعال القلوب، ويجوز أن يخاصم الانسان غيره من غير أن يعاديه، ويجوز أن يعاديه ولا يخاصم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ختلف والمتض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ختلفين اللذين لا يسد أحدهما مسد الآخر في الصفة التي يقتضيها جنسه مع الوجود كالسواد والحموضة، والمتضادان هما اللذان ينتفي أحدهما عند وجود صاحبه إذا كان وجود هذا على الوجه الذي يوجد عليه ذلك كالسواد والبياض، فكل متضاد مختلف وليس كل مختلف متضادا، كما أن كل متضاد ممتنع إجتماعه وليس كل ممتنع إجتماعه متضادا، وكل مختلف متغاير وليس كل متغاير مختلفا، والتضاد والاختلاف قد يكونان في مجاز اللغة سواء يقال زيد ضد عمرو إذا كان مخالفا 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اراة واللط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داراة ضرب من الاحتيال والختل من قلك دريت الصيد إذا ختلته وإنما يقال داريت الرجل إذا توصلت إلى المطلوب من جهته بالحيلة والخت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اراة والمه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اهنة والتق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قال الشهيد الثاني طاب ثراه في قواعد المداهنة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دوا لو تدهن فيدهن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مداه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صية، والتقية غير معصية، والفرق بينهما أن الاول تعظيم غير المستحق، لاتلاب نفعه، أو لتحصيل صداقته، كمن يثني على ظالم بسبب ظلمه، يصوره بصورة العد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و مبتدع على بدعته ويصورها بصورة الح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ية مخالطة الناس فيما يعرفون، وترك ما ينكرون حذرا من غوائلهم، كما أشار أمير المؤمنين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وردها غالبا الطاعة والمعصية فمجاملة الظالم فيما يعتقده ظلما، والفاسق التظاهر بفسقه اتقاء شرهم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ب المداهنة الجائزة، ولا تكاد تسمى تق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تاب والسنة،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 يتخذ المؤمنون الكافرين أولياء من دون المؤمنين ومن يفعل ذلك فليس من الله في شي ء إلا أن تتقوا منهم تقا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لا من اكره وقلبه مطمئن بالايم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الائمة عليهم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تسعة أعشار الدين التقية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وا عليهم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لا تقية له لا دين ل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 مخلص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ى التقية من الكتاب العزيز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لقوا بأيديكم إلى التهلك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إظهار الحق إذا قضي إلى التهلكة يكون منهيا عنه، فتجب التق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ال رجل مؤمن من آل فرعون يكتم إيما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أن كتمانه إيمانه إنما كان لاجل الخوف من الاعداء، وهو معنى التقية وقد سماه سبحانه مؤم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 والامد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د اليه بصره واستشرفه ببصر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ة والاج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ة والده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ة والز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ح والاط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ح والتقري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دح يكون للحي والميت، والتقريظ لا يكون إلا للحي، وخلافه التأبين ولا يكون إلا للميت يقال أبنه يؤبنه تأبينا وأصل التقريظ من القرض وهو شئ يدبغ به الاديم وإذا دبغ به حسن وصلح وزادت قيمته فشبه مدحك للانسان الحي بذلك كأنك تزيد في قيمته بمدحك إياه ولا يصح هذا المعنى في الميت ولهذا يقال مدح الله ولا يقال قرظ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ح والثن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8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ح والحم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9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لول والمعنى والمفه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ى وغاية الش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ذعن والذليل والمه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ذهب والمق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ذي والوذي والود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ذ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تسكين والذال المعج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ء لزج يخرج عقيب الملاعبة والتقبيل بعد انكسار الشهو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ذ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معجمة أي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ء يخرج عقيب الانز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د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دال المهم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ء أبيض غليظ يخرج عقيب البو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لها طاهرة غير ناقضة للوضوء على المشهور بين الفقهاء رضوان الله عن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اء والجد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9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ء والرج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8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جع والمص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 قد يفرق بينهما بأن المرج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قلاب الشئ إلى حال قد كان عل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ص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قلاب الشئ إلى خلاف الحال التي هو عليها نح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صير الطين خزفا، ولا يقال رجع الطين خزفا، لانه لم يكن قبل خزف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نافي هذا الفرق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إن لهم عليها لشوبا من حميم، ثم إن مرجعهم لالى الجح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ع أنهم لم يكونوا قبل في الجحي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روي أن أهل النار يوردون الحميم لشربه، وهو خارج من الجحيم، كما تورد الابل الماء، ثم يردون إلى الجحي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دل على ذلك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طوفون بينها وبين حميم آ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ح والفر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فرح قد يكون بحقه فيحمد ع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كون بالباطل فيندم ع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رح لا يكون إلا بالباط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ذلكم بما كنتم تفرحون في الارض بغير الحق وبما كنتم تمرح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يث قيد الاول، وأطلق الثا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دود والفاسد وبين المنهي عنه وبين الفاس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ردود ما وقع على وجه لا يستحق عليه الثواب وذلك أنه خلاف المقبول والقبول من الله تعالى إيجاب الثواب ولا يمنعه ذلك من أن يكون مجزئا مثل التوضوء بالماء المغصوب وغيره مما ذكرناه آنفا، والمنهي عنه ينبئ عن كراهة الناهي له ولا يمنعه ذلك من أن يكون مجزئا أيضا فكل واحد من المنهي عنه والمردود يفيد ما لا يفيده الآخر، والفاسد لا يكون مجزئا فهو مفارق له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سل والرس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رسل يقتضي إطلاق غيره له، والرسول يقتضي إطلاق لسانه بالرسال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ئ والهن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6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زاح والاستهز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زاح لا يقتضي تحقير من يمازحه ولا إعتقاد ذلك ألا ترى أن التابع يمازح المتبوع من الرؤساء والملوك ولا يقتضي ذلك تحقيرهم ولا إعتقاد تحقيرهم ولكن يقتضي الاستئناس بهم على ما ذكرناه في أول الكتاب، والاستهزاء يقتضي تحقير الاستهزأ به واعتقاد تحق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زاح والمج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4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زاح والهز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5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اء والاصيل والبكرة والعشاء والعشي والغد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7</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9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اواة والمماث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ساواة تكون في المقدارين اللذين لا يزيد أحدهما على الآخر ولا ينقص عنه والتساوي التكافؤ في المقدار، والمماثلة هي أن يسد أحد الشيئين مسد الآخر كالسواد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ألة والدع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سألة يقارنها الخضوع والاستكالة ولهذا قالوا المسألة ممن دونك والامر ممن فوقك والطلب ممن يساويك،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يسألكم أموا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هو يجري مجرى الرفق في الكلام واستعطاف السامع به ومثل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تقرضوا الله قرضا حس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ما قول الحصين بن المنذر ليزيد بن المهلب والحصين بن حيد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كان من التوفيق قتل إبن هاشم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مرتك أمرا جازما فعصيتني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هو على وجه الازدراء بالمخاطب والتخطئة له ليقبل لرأيه الا دلال عليه أو غير ذلك مما يجري مجراه، والامر في هذا الموضع هو المشورة وسميت المشورة أمرا لانها على صيغة الامر ومعلوم أن التابع لا يأمر المتبوع ثم يعنفه على مخالفته أمره، لا يجوز ذلك في باب الدين والدنيا ألا ترى أنه لا يجوز أن يقال إن المسكين أمر الامير بإطعامه وإن كان المسكين أفضل من الامير في الدين، والدعاء إذا كان لله تعالى فهو مثل المسألد معه إستكانة وخضوع وإذا كان لغير الله جاز أن يكون معه خضوع وجاز أن لا يكون معه ذلك كدعاء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أبا جهل إلى الاسلام لم يكن فيه إستكانة، ويعدى هذا الضرب من الدعاء بإلى فيقال دعاه إليه، وفي الضرب الاول بالباء</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يقال دعاه به تقول دعوت الله بكذا ولا تقول دعوته إليه لان فيه معنى مطالبته به وقوده إ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ألة والفتي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سألة عامة في كل شئ والفتيا سؤال عن حادثة، وأصله من الفتاء وهو الشباب والفتى الشباب والفتاة الشابة وتقول للامة وإن كانت عجوزا فتاة لانها كالصغيرة في أنها لا توقر توقير الكبيرة، والفتوة حال الغرة والحداثة، وقيل للمسألة عن حادثة فتيا لانها في حالة الشابة في أنها مسألة عن شئ حدث</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تبصر والبص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0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تحب والمندو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ح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حث الشارع على فعله، ووعد عليه الثوب، والاثم في ترك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ندو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مرغوب فيه، المدعو إليه، لانه من الندب سواء كان الداعي إليه، هو الشرع، أو العقل، كبعض مكارم العادات، ووظائف المروء‌ات، ولذلك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الامر مندوب شرعا، ولا يقال مستحب شرع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ذ الاستحباب لا يكون إلا من قبل الشارع، فبينهما عموم وخصوص مطلق، إذ كل مستحب مندوب، وليس كل مندوب مستحب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سنة فهو ما سنة النبي صلى الله عليه وآله من الاحكام، وهو يعم الواجب والمستحب ومنه الحديث</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ختان سن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أي علم وجوبه من سنة النبي صلى الله عليه 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تقيم والصحيح والصو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مستقيم صحيح وصواب وليس كل صواب وصحيح مستقيما، والمستقيم من الصواب والصحيح ما كان مؤلفا ومنظوما على سنن لا يحتاج معه إلى غيره، والصحيح والصواب يجوز أن يكونا مؤلفين وغير مؤلفين ولهذا قال المتكلمون هذا جواب مستقيم إذا كان مؤلفا على سنن يغني عن غيره وكان مقتضيا لسؤال السائل، ولا يقولون للجواب إذا كان كلمة نحو لا ونعم مستقيم، وتقول العرب هذه كلمة صحيحة وصواب ولا يقولون كلمة مستقيمة، ولكن كلام مستقيم لان الكلمة لا تكون مؤلفة والكلام مؤلف</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تقيم والصو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 واللم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8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كنة والفق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كين والفق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4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شاهد والشا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شاهد للشئ هو المدرك له رؤية، وقال بعضهم رؤية وسمعا وهو في الرؤية أشهر، ولا يقال إن الله لم يزل مشاهدا لان ذلك يقتضي إدراكا بحاسة والشاهد لا يقتضي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شرك والكاف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5</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0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شهور والمعر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شهور هو المعروف عند الجماعة الكثيرة، والمعروف معروف وإن عرفه واحد يقال هذا معروف عند زيد ولا يقال مشهور عند زيد ولكن مشهور عند القو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شيئة والار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شيئة والعز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صاكة والاعتم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صاكة لا تكون إلا مع صوت، والاعتماد قد يكون بلا صوت وذلك أن المصاكة كون يحصل معه إعتماد وله ص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كون إلا في جسم صل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صحف والك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صرم والفق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صرم هو الذي له صرمة، والصرمة الجماعة القليلة من الابل ثم كثر ذلك حتى سمي كل قليل الحال مصرما وإن لم تكن له صرم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صلح والصال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صير والمرج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8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ضادة والاب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ضرة والاس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0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ضي والاقبال والمج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ضي والذه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ضي خلاف الاستقبال ولذا يقال ماض ومستقبل وليس كذلك الذهاب ثم كثر حتى استعمل أحدهما في موضع الآخر،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 نقيض بعد ونظيرهما من المكان خلف وأمام فقيل فيما مضى قبل وفيما يأتي بعد ويقال المستقبل والماض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طالبة والمناز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طالبة تكون بما يعرف به المطلوب كالمطالبة بالدين ولا تقع إلا مع الاقرار به وكذلك المطالبة بالحجة على الدعوى والدعوى قول يعترف به المدعي، والمنازعة لا تكون إلا فيما ينكر المطلوب ولا يقع فيما يعترف به الخصمان منازع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طر والغي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7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اداة والمخاص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اداة والمناوأ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ارضة وإجراء العلة في المعل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ارضة والالز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معارضة إلزام وليس كل إلزام معارضة ألا ترى أن قولك لمن أنكر حدوث الاجسام ما أنكرت أنها سابقة للحوادث إلزام وليس بمعارضة، والمعارضة أن تبدأ بما في عرض المسألة وبما في رأيه ثم تأتي بالمسألة فتجمع بينهما وبين ذلك إما بعلة أو بغير عل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معارضة بالعلة كقولك إن كان الله تعالى يفعل الجور فلا يكون الجور لانه القادر المالك، والمعارضة على غير علة نحو قولنا لمن يقول إن السواد والحركة جسم ما أنكرت أن البياض والسكون أيضا جس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ارضة وقلب المسأ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افاة والعافية والعف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ع وعن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مع يفيد الاجتماع في الفعل وقولك عند يفيد الاجتماع في المكان، والذي يدل على أن عند تفيد المكان ولا تفيده مع، أنه يجوز ذهبت إلى عند زيد ولا يجوز ذهبت إلى مع زيد ومن ثم يقال أنا معك في هذا الامر أي معينك فيه كأني مشاركك في فعله ولا تقول في هذا المعنى أنا عند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بود بحق والا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ذر والمعذر والمعتذ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ذر، بالتخف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له عذر صحي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عذ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التشد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لا عذر له، وهو يريك بلسانه أنه معذو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جاء المعذرون من الاعر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عتذ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لمن له عذ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من لا عذر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يعذرني؟، معنا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يقوم بعذر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رفة الضرورية والاله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78</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0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رفة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عرفة أخص من العلم لانها علم بعين الشئ مفصلا عما سواه، والعلم يكون مجملا ومفصلا قال الزه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أصف الله بأنه عارف ولا أعنف من يصفه بذلك لان المعرفة مأخوذة من عرفان الدار يعني آثارها التي تعرف بها، قال ولا يجوز أن يكون علم الله تعالى بالاشياء من جهة الاثر والدليل، قال والمعرفة تمييز المعلومات فأومأ إلى أنه لا يصفه بذلك كما لا يصفه بأنه مميز، وليس ما قاله بشئ لان آثار الدار إن كانت سميت عرفانا فسميت بذلك لانها طريق إلى المعرفة بها وليس في ذلك دليل على أن كل معرفة تكون من جهة الاثر والدليل، وأما وصف العارف بأنه يفيد تمييز المعلومات في علمه فلو جعله دليلا على أن الله عارف كان أولى من المعلومات متميزة في علمه بمعنى أنها متخيلة له وإنما لم يسم علمه تمييزا لان التمييز فينا هو إستعمال العقل بالنظر والفكر اللذين يؤديان إلى التمييز المعلومات فلم يمتنع أن توصف معلوماته بأنها متميزة وإن كان لا يوصف بأنه مميز لان تميزها صفة لها لا له والمعرفة بها تفيد ذلك فيها لا فيه فكل معرفة علم وليس كل علم معرفة وذلك أن لفظ المعرفة يفيد تمييز المعلوم من غيره ولفظ العلم لا يفيد ذلك إلا بضرب آخر من التخصيص في ذكر المعلوم، والشاهد قول أهل اللغة إن العلم يتعدى إلى مفعولين ليس لك الاقتصار على أحدهما إلا أن يكون بمعنى المعرفة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تعلمونهم الله يعلم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تعرفونهم الله يعرفهم، وإنما كان ذلك كذلك لان لفظ العلم مبهم فإذا قلت علمت زيدا فذكرته بإسمه الذي يعرفه به المخاطب لم يفد فإذا قلت علمت زيدا فذكرته بإسمه الذي يعرفه به المخاطب لم يفد فإذا قلت قائما أفدت لانك دللت بذلك على أنك علمت زيدا على صفة جاز أن لا تعلمه عليها مع علمك به في الجملة، وإذا قلت عرفت زيدا أفدت لانه بمنزلة قولك علمته متميزا من غيره فاستغنى عن قولك متميزا من غيره لما في لفظ المرفة من الدلالة على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ق بين العلم والمعرفة إنما يتبين في الموضع الذي يكون فيه جملة غير مبهمة ألا ترى أن قولك علمت أن لزيد ولدا وقولك عرفت أن لزيد ولدا يجريان مجرى واحد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رفة و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رفة إدراك البسائط والجزئي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دراك المركبات والكلي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ثم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رفت الله، ولا يقال علم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عبارة عن الادراك التصور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لم هو الادراك التصديق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ذهب إلى هذا القول جعل العرفان أعظم رتبة من العلم،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 استناد هذه المحسوسات إلى موجود واجب الوجود أمر معلوم بالضرو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تصور حقيقة واجب الوجود فأمر فوق الطاقة البشرية، لان الشئ مالم يعرف لم تطلب ماهي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على هذا كل عارف عالم من دون عك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ذلك كان الرجل لا يسمى عارفا إلا إذا توغل في بحار العلوم ومباديه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ترقى من مطالعها إلى مقاطع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مباديها إلى غاياتها بحسب الطاقة البشر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ر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دراك الشئ ثانيا بعد توسط نسيا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ذلك يسمى الحق تعالى بالعالم دون العار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أشهر الاقوال في تعريف المعرف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ر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تقال فيما تدرك آثاره، وإن لم يدرك ذات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علم لا يكاد يقال إلا فيما أدرك ذا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يعرف الله،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لم الله، لما كانت معرفته سبحانه ليست إلا بمعرفة آثاره دون معرفة ذا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معرفة تقال فيما لم يعرف إلا كونه موجودا فقط</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لم أصله فيما يعرف وجوده، وجنسه، وعلته، وكيفي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 عالم بكذا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ارف لما كان العرفات يستعمل في العلم القاص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المعرفة تقال فيما يتوصل إليه بتفكر وتدب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لم قد يقال في ذلك وفي 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ذا وقد يستفاد من كلام الشيخ الرئي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بعض مصنفاته أنهما مترادف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ليه ذهب جماعة من أهل اللغة وأرباب الاص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شهد لذلك قول سيد الساجدين في الصحيفة الكام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د أحصيتهم بمعرفتك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أطلق المعرفة عليه سبحانه ويمكن أن يراد بها العلم هنا تجوز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0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روف والمشه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0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صية والذن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معصية ينبئ عن كونها منهيا عنها والذنب ينبئ من إستحقاق العقاب عند المتكلمين وهو على القول الآخر فعل ردئ والشاهد على أن المعصية تنبئ عن كونها منهيا عنها قولهم أمرته فعصاني، والنهي ينبئ عن الكراهة، ولهذا قال أصحابن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صية ما يقع من فاعله على وجه قد نهي عنه أو كره م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مى واللغز 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7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نى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عنى إرادة كون القول على ما هو موضوع له في أصل اللغة أو مجازها فهو في القول خاصة إلا أن يستعار لغيره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 والارادة تكون في القول والفع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نى والحقيق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عنى هو القصد الذي يقع به القول على وجه دون وجه وقد يكون معنى الكلام في اللغة ما تعلق به القص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قيقة ما وضع من القول موضعه منها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عنيته أعنيه 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فعل يكون مصدرا ومكانا وهو هاهنا مصدر ومثله قولك دخلت مدخلا حسنا أي دخولا حس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قال أبوعلي رحمة الله عل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معنى هو القصد إلى ما يقصد إليه من القول فجعل المعنى القصد لانه مصد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وصف الله تعالى بأنه معنى لان المعنى هو قصد قلوبنا إلى ما نقصد إليه من القول والمقصود هو المعنى والله تعالى هو المعنى وليس بمعنى وحقيقة هذا الكلام أن يكون ذكر الله هو المعنى والقصد إليه هو المعنى إذا كان المقصود في الحقيقة حاد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م عنيت بكلامي زيدا كقولك أردته بكلامي ولا يجوز أن يكون زيد في الحقيقة مرادا مع وجوده فدل ذلك على أنه عنى ذكره واريد الخبر عنه دون نفس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عنى مقصور على القول دون ما يقص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لا ترى أنك تقول معنى قولك كذا ولا تقول معنى حركتك كذا ثم توسع فيه فقيل ليس لدخولك إلى فلان معنى والمراد أنه ليس له فائدة تقصد ذكرها بال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وسع في الحقيقة ما لم يتوسع في المعنى فقيل لا شئ إلا وله حقيقة ولا يقال لا شئ إلا وله 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ولون حقيقة الحركة كذا ولا يقولون معنى الحركة كذا هذا على أنهم سمو الاجسام والاعراض معاني إلا أن ذلك توسع والتوسع يلزم موضعه المستعمل فيه ولا يتعدا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نى والغر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عنى القصد الذي يقع به القول على وجه دون وجه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كلام لا يترتب في الاخبار والاستخبار وغير ذلك إلا بالقصد فلو قال قائ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حمد رسول الله ويريد محمد بن جعفر كان ذلك باطلا ولو أراد محمد بن عبدالله عليه السلام كان حقا أو قال زيد في الدار يريد بزيد تمثيل النحويين لم يكن مخب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رض هو المقصود بالقول أو الفعل بإضمار مقدمة ولهذا لا يستعمل في الله تعالى غرضي بهذا الكلام كذا اي هو مقصودي به وسمي غرضا تشبيها بالغرض الذي يقصده الرامي بسهمه وهو الهدف وتقول معنى قول الله كذا لان الغرض هو المقصود وليس للقول مقصود فإن قلت ليس للقول قصد أيضا قلنا هو مجاز والمجاز يلزم موضعه ولا يجوز القياس عليه فتقول غرض قول الله كما تقول معنى قول  الله قياس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رض ايضا يقتضي أن يكون بإضمار مقدمة والصفة بالاضمار لا يجوز على الله تعالى ويجوز أن يقال الغرض المعتمد الذي يظهر وجه الحاجة إليه ولهذ لا يوصف الله تعالى به لان الوصف بالحاجة لا يلحق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نى والمدلول والمفه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8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نى والموص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ونة والنص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7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غفرة والعف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فتي والقاض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7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فهوم والمعنى والمدل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الفاضل اليزد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علم أن ما يستفاد من اللفظ باعتبار أن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هم م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سمى مفهوما، وباعتبار أ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صد منه يسم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نى، وباعتبار أن اللفظ دال عليه، يسمى مدلو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خفى أنها فروق اعتبار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فعول والمحد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قابلة والجز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قابلة هي المساواة بين شيئين كمقابلة الكتاب بالكتاب وهي في المجازاة إستعارة قال بعضهم قد يكون جزاء الشئ أنقص منه والمقابلة عليه لا تكون إلا مثله واستشهدوا ب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زاء سيئة سيئة مثل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ولو كان جزاء الشئ مثله لم يكن الذكر المثل هاهنا وجه والجواب عن هذا أن الجزاء يكون على بعض الشئ فإذا قال مثلها فكأنه قال على كل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قاربة والملاق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يئين يتقاربان وبينهما حاجز يقال إلتقى الحدان والفارسان، والملاقاة أيضا أصلها أن تكون من قدام ألا ترى أنه لا يقال لقيته من خلفه وقيل اللقاء إجتماع الشئ مع الشئ على طريق المقاربة وكذلك يصح إجتماع عرضين في المحل ولا يصح التقاؤهما، وقيل اللقاء يقتضي الحجاب يقال إحتجب عنه ثم لقيه وأما المصادفة فأصلها أن تكون من جانب والصدفان جانبا الوادي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ذا ساوى بين الصدف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قاصة والمجاز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مقاصة تكون بمقابلة الفعل بفعل من جنس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مقابلة الضرب والجرح بالضرب والجرح، والمجاز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كون بمقابلته من غير الآخ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قالة والمذه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قالة قول يعتمد عليه قائله ويناظر فيه يقال هذه مقالة فلان إذا كان سبيله فيها هذا السبيل والمذهب ما يميل إليه من الطرق سواء كان يطلق القول فيه أو لا يطلق والشاهد أنك تقول هذا مذهبي في السماع والاكل والشر لش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ختاره من ذلك وتميل إليه تناظر فيه أو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آخر وهو أن المذهب يفيد أن يكون الذاهب إليه معتقدا له أو بحكم المعتقد والمقالة لا تفيد ذلك لانه يجوز أن يقول ويناظر فيه ويعتقد خلافه فعلى هذا يجوز أن يكون مذهب ليس بمقالة ومقالة ليس بمذه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قامة والمجلس والند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قيت والقا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قيت على ما قال بعض العلماء يجمع معنى القدرة على الشئ والعلم به قال والشاهد قو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سبت إني على الحساب مقيت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لي الفض أم علي إذا حو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ال ولا يمكن المحاسبة لهما مع القدرة عليها والعلم به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ان الله على كل شئ مقيت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قتدرا على كل شئ عالما به، وقال غيره المقيت على الشئ الموقوف عليه وقيل هو المتقدر وأنش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كنت على إساء‌ته مقيت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ذي ضغ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ففت الضغن عنه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يل هو المجازي كأنه يجعل لكل فعل قدرة من الجزاء، والقدرة والقوت متقاربان وقال إبن عب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قيتا حفيظا وقال مجا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هيدا وحفيظا حسيبا، وقال الخ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قيت الحافظ والحفيظ أشبه الوجوه لانه مشتق من القوت والقوت يحفظ النفس فكأن المقيت الذي يعطي الشئ قدر حاجته من الحفظ، وحكى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وت ويقي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كافأة والش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كان والمكا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كانة الطريقة يقال هو يعمل على مكانته ومكينته أي على طريقت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لى مكانتكم إنا عام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كان مفعل من يكون ويكون مصدرا وموضع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كر والحي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14</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81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كر والك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كر مثل الكيد في أنه لا يكون إلا مع تدبر وفكر إلا أن الكيد أقوى من المكر، والشاهد أنه يتعدى بنفسه والمكر يتعدى بحرف فيقال كاده يكيده ومكر به ولا يقال مكره والذي يتعدى بنفسه أقوى، والمكر أيضا تقدير ضرر الغير من ان يفعل به ألا ترى أنه لو قال له أقدر أن أفعل بك كذا لم يكن ذلك مكرا وإنما يكون مكرا إذا لم يعلمه به، والكيد إسم لايقاع المكروه بالغير قهرا سواء علم أو لا، والشاهد قولك فلان يكايدني فسمي فعله كيدا وإن علم به، وأصل الكيد المشقة، ومنه يقال فلان يكيد لنفسه أي يقاسي المشقة، ومنه الكيد لا يقاع ما فيه من المشقة ويجوز أن يقال الكيد ما يقرب وقوع المقصود به من المكروه على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مكر ما يجتمع به المكروه من قولك جارية ممكورة الخلق أي ملتفة مجتمعة اللحم غير رهل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كر والغد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غدر نقض العهد الذي يجب الوفاء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كون ابتداء من غير عق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ا والجم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لا الاشراف الذين يملؤون العيون جمالا والقلوب هيبة،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لا الجماعة من الرجال دون النساء، والاول الصحيح وهو من ملات، ويجوز أن يكون الملا الجماعة الذى يقومون بالامور من قولهم هو ملئ بالامر إذا كان قادرا عليه، والمعنيان يرجعان إلى أصل واحد وهو المل‌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اقاة والمقار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4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ة والد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لة إسم لجملة الشريعة، والدين إسم لما عليه كل واحد من أهلها ألا ترى أنه يقال فلان حسن الدين ولا يقال حسن الملة وإنما يقال هو من أهل الملة ويقال لخلاف الذمي الملي نسب إلى جملة الشريعة فلا يقال له ديني وتقول ديني دين الملائكة ولا تقول ملتي ملة الملائكة لان الملة إسم للشرائع مع الاقرار بال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دين ما يذهب إليه الانسان ويعتقد أنه يقربه إلى الله وإن لم يكن فيه شرائع مثل دين أهل الشرك وكل ملة دين وليس كل دين ملة واليهودية ملة لان فيها شرائع وليس الشرك ملة وإذا أطلق الدين فهو الطاعة العامة التي يجازى عليها بالثواب مثل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الدين عند الله الاسل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ذا قيد إختلف دلالته وقد يسمى كل واحد من الدين والملة بإسم الآخر في بعض المواضع لتقارب معنييهما والاصل ما قلناه، والفرس تزعم أن الدين لفظ فارسي وتحتج بأنهم يجدونه في كتبهم المؤلفة قبل دخول العربية أرضهم بألف سنة ويذكرون أن لهم خطا يكتبون به كتابهم المنزل بزعمهم يسمى دين دوري أي كتابه الذي سماه بذلك صاحبهم زرادشت، ونحن نجد للدين أصلا واشتقاقا صحيحا في العربية وما كان كذلك لا نحكم عليه بأنه أعجمي وإن صح ما قالوه فإن الدين قد حصل في العربية والفارسية إسما لشئ واحد على جهة الاتفاق وقد يكون على جهة الاتفاق ما هو أعجب من هذا، وأصل الملة في العربية المل وهو أن يعدو الذئب على سن ضربا من العدو فسميت الملة ملة لاستمرار أهلها عليها وقيل أصلها التكرار من قولك طريق مليل إذا تكرر سلوكه حتى توطأ، ومنه الملل وهو تكرار الشئ على النفس حتى تضجر، وقيل الملة مذهب جماعة يحمي بعضهم لبعض عند الامور الحادثة وأصلها من المليلة وهي ضرب من الحمى، ومنه الملة موضع النار وذلك أنه إذا دفن فيه اللحم وغيره تكرر عليه الحمى حتى ينضج</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 الدين الطاعة ودان الناس مالكهم أي أطاعو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جوز أن يكون أصله العادة ثم قيل للطاعة دين لانها تعتاد وتوطن النفس علي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ة والد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طريقة المخصوصة الثابتة من النبي صلى الله عليه وآله، يسمى من حيث الانقياد له دينا، ومن حيث إنه يملي ويبين الناس م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حيث إنه يردها الواردون المتعطشون إلى زلال نيل الكم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رعا وشريعة والدين يضاف إلى الله، وإلى النبي، وإلى آحاد الائ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لة إلى النبي وإلى الائ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ذا حققه التفتازان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لة ه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ين، غير أن الملة لا تستعمل إلا في جملة الشرائع دون آحادها، ولا تضاف إلا إلى النبي، تسند إليه نحو</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اتبعوا ملة إبراهيم حنيف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تكاد توجد مضافة ألى الله ولا إلى آحاد امة النبي، ف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لة الله، ولا ملتي، ولا ملة زيد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ين الله، وديني، ودين ز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رده قول سيد الساجدين عليه السلام في دعاء مكارم الاخلاق</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جعلني على ملتك أموت وأح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عليه السلام في دعاء وداع شهر رمضا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إنا نتوب إليك في يوم فطرنا الذي جعلته للمؤمنين عيدا وسرورا، ولاهل ملتك مجم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حتش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حيث أضاف الملة إلى الله سبحانه، فإذا وقع ذلك في كلام المعصوم، وهو منبع البلاغ ومعدن الفصا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براعة، فتحقيق التفتازاني لا حقيقة له، وكلام الراغب لا يرغب ف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ك والملك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لك، بالض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درك بالحس، ويقال 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الم الشهاد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لكو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لم يدرك به، وهو عالم الغيب، وعالم الام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كون عالم الشهادة بالنسبة إلى عام الغيب كقطرة من البحر، يسمى 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لكا والثاني ملكوتا، لما تقرر أن زيادة المباني تدل على زيادة المعا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ك والما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ك وال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لك هو إستفاضة الملك وسعة المقدور لمن له السياسة والتدبير، والملك إستحقاق تصريف الشئ لمن هو أولى به من 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ك وملك الي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6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لك اليمين وقولك ال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لك اليمين متى أطلق علم منه الامة والعبد المملوكان ولا يطلق على غير ذلك، لا يقال للدار والدابة وما كان من غير بني آدم ملك اليمين وذلك أن ملك العبد والامة أخص من ملك غيرهما ألا ترى أنه يملك التصرف في الدار بالنقض والبناء ولا يملك ذلك في بني آدم ويجوز عارية الدار وغيرها من العروض ولا يجوز عارية لفروج</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ك والدو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لك يفيد إتساع المقدور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دولة إنتقال حال سارة من قوم إلى قوم، والدولة ما ينال من المال بالدولة فيتداوله القوم بينهم هذا مرة وهذا مرة، وقال بعضهم الدولة فعل المنتهبين والدولة الشئ الذي ينتهب، ومثلها غرفة لما في يدك والغرفة فعلة من غرفت ومثل ذلك خطوة للموضع وخطوة فعلة من خطوت، وجمع الدولة دول مثل غرف ومن قال دول فهي لغة والاول الاص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ك والسلط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يك والما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ليك مبالغة مثل سميع وعليم ولا يقتضي مملوكا وهو بمعنى فاعل إلا أنه يتضمن معنى التكثير والمبالغة، وليس معنى قولنا فاعل أنه فعل فعلا إستحق من أجله الصفة بذلك وإنما يراد به أعمال ذلك في الاعراب على تقدير أسماء الفاعل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ماثلة والمساو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9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ماسة والاعتم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ماس الجسم ما فوقه ولا يعتمد على ما فوقه، والمماسة تكون في الجهات والاعتماد لا يكون إلا في جهة واحدة، والاعتماد هو المعنى الذي شأنه في الوجود أن يوجب حركة محله إلى إحدى الجهات الست مع زوال الموان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ماسة وال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متنع والمح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5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ملق والفق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ملق مشتق من الملق وهو الخضوع والتضرع ومنه قيل للاجمة المفترشة ملقة والجمع ملقات فلما كان الفقير في أكثر الحال خاضعا متضرعا سمي مملقا ولا يكون إلا بعد غنى كأنه صار ذا ملق كما تقول أطفلت المرأة إذا صار لها طفل، ويجوز أن يقال إن الاملاق نقل إلى عدم التمكن من النفقة على العيال ولهذ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قتلوا أولادكم خشية إملاق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خشية العجز عن النفقة عليه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ملوك والعب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اوأة والمعاد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مناوأة غيرك مناهضتك له بشدة في حرب أو خصومة وهي مفاعلة من النوء وهو النهوض بثقل ومشقة،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إن مفاتحه لتنوء بالعصب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قال للمرأة البدنية إذا نهضت أنها ناء‌ت وينوء بها عجزها وهو من المقلوب أي هي تنوء به، وناء الكوكب إذا طلع كأنه نهض بثقل، وقال صاحب الفصيح تقول إذا ناوأت الرجال فاصبر أي عاديت وهي المناوأة، وليست المناوأة من المعاداة في شئ ألا ترى أنه يجوز أن يعاديه ولا يناوئ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ازعة والمطال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2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اظرة والمجادلة والمخاص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ان والحن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ن يأتيني فله درهم والذي يأتيني فله در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جواب الجزاء يدل على أنه يستحق من الفعل الاول والفاء في خبر الذي مشبهة بالجزاء وليست به وإنما دخلت لتدل على أن الدرهم يجب بعد</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تي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ة و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نة تفيد أنها قدرة للمبالغة تقطع بها الاعمال الشاقة وأصل الكلمة القطع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جر غير ممن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قطوع، والمنون المنية لانها قاطعة عن التصرف بالحياة، وقيل للامتنان بالنعمة إمتنان لانه يقطع الشك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ة و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نة هي النعمة المقطوعة من جوانبها كأنها قطعة منها، ولهذا جاء‌ت على مثال قطعة، وأصل الكلمة القطع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هم أجر غير ممن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غير مقطوع وسمي الدهر منونا لانه يقطع بين الالف وسمي الاعتداد بالنعمة منا لانه يقطع الشكر علي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حة والعر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حة واله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منحة الشاة أو البعير يمنحها الرجل أخاه فيحتلبها زمانا ثم يردها، قال بعضهم لا تكون المنحة إلا الناقة، وليس كذلك والشاهد ما أنشد الاصمعي رحمه الله تعال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نيحتنا فيما ترد المنائح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عبد بني سهم ألست براجع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جسم حداري وصدغ مجامح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ها شعر داح وجيد مقلص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هذه صفة شاة، والممان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ي لا ينقطع لبنها مع الجدب، ثم صار كل عطية منحة لكثرة الاستعمال، وقال بعضهم كل شئ تقصد به قصد شئ فقد منحته إياه كما تمنح المرأة وجهها للرجل وأنشد</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د علمت إذ منحتني فاه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هبة عطية منفعة تفضل بها على صاحبك ولذلك لم تكن عطية الدين ولا عطية الثمن هبة، وهي مفارقة للصدقة لما في الصدقة من معنى تضمن فقر صاحبها لتصديق حاله فيما ينبئ حاله من فق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دوب والمستح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شور والكت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قولنا عند فلان منشور يفيد أن عنده مكتوبا يقويه ويويده، والمنشور في الاصل صفة الكتاب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تابا يلقاه منشو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 قدر صار إسما للكتاب المفيد الفائدة التي ذكرنا والكتاب لا يفيد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منعته عن الفعل وبين قولك ثنيته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نع يكون عن إيجاد الفعل، والثني لا يكون إلا المنع عن إتمام الفعل تقول ثنيته عنه إذا كان قد إبتدأه فمنعته عن إتمامه واستبقائه وإلى هذا يرجع الاستثناء في الكلام لانك إذا قلت ضربت القوم إلا زيدا فقد أخبرت أن الضرب قد استمر في القوم دون زيد فكأنك أطلقت الضرب حتى إذا استمر في القوم ثنيته فلم يصل إلى زي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ع والص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5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ع والعج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1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ع والك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نع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كف على ما ذكر بعضهم يستعمل في الامتناع عما تدعو إليه الشهوة قال والامساكمثله يقال كف عن زيارة فلان وأمسك عن الافطار، وليس الامر كما قال بل يستعمل الامساك والكف فيما تدعوا إليه الشهوة وفيما لا تدعو إليه، يقال كف عن القتال كما يقال كف عن شرب الماء وأمسك عن ذلك أيضا، وأصل الامساك حبس النفس عن الفعل ومنه المساك وهو مكان يمسك الماء أي يحبسه والجمع مسك، والمسكة السوار سمي بذلك لانه يلزم المعصم فهو كالمحبوس فيه، والماسكة جلدة تكون على وجه الولد في بطن امه لانها محيطة به كإحاطه الحبس بالمحبوس، واستمسك الشئ وتماسك كأن بعضه إحتبس على بعض، ونقيض الاستمساك الاسترسال ونقيض الامساك الارسال، وأصل الكف الانقباض والتجمع ومنه سميت الكف كفا لانها تقبض على الاشياء وتجتمع، ويقال جاء‌ني الناس كافة أي جميعا فالكف عن الفعل هو الامتناع عن موالاة الفعل وإيجاده حالا بعد حال خلاف الانبساط فيه وإنما قلنا ذلك لان أصله الانقباض وخلاف الانقباض الانبساط، والامساك حبس النفس عن الفعل على ما ذكرنا فالفرق بينهما 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فرد و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نفرد يفيد التخلي والانقطاع من القرناء، ولهذا لا يقال لله سبحانه وتعالى منفرد كما يقال إنه متفرد ومعنى المتفرد في صفات الله تعالى المتخصص بتدبير الخلق وغير ذلك مما يجوز أن يتخصص به من صفاته وأفعا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فعة وال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من المعصية ما يكون منفعة وقد شهد الله تعالى بذلك في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ل فيهما إثم كبير ومنافع للناس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ا كانت فيه منفعة فهو منفعة ولا تكون المعصية خيرا وقد اجريت الصفة بنافع على الموجب للنفع فقيل طعام نافع ودواء ناف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فعة والمت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1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فعة والمت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أن المت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فعة توجب الالتذاذ في الح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نف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تكون بألم تؤدي عاقبته إلى نف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متعة منفعة، ولا ين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رشد إ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فمن وعدناه وعدا حسنا فهو لاقيه، كمن متعناه متاع الحياة الدن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فعة و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نفعة تكون حسنة وقبيحة كما أن المضرة تكون حسنة وقبيحة والمنفعة القبيحة منفعتك الرجل تنفعه ليسكن إليك فتغتاله، والنعمة لا تكون إلا حسنة، ويفرق بينهما أيضا فتقول الانسان يجوز أن ينفع نفسه ولا يجوز أن ينعم علي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هاج والشر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هي عنه وفاسد ومردود وفاس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مني له كذا وقولك قدر له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ني لا يكون إلا تقدير المكروه يقال مني له الشر ولا يقال مني له الخير ومن ثم سميت المنية ويقال أعلمت ما منيت به من فلان، والتقدير يكون في الخير والش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ي والنط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8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هجة والذات والروح والنف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هجة خالص دم الانسان الذي إذا خرج خرجت روحه وهو دم القلب في قول الخليل، والعرب 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الت مهجهم على رماحنا، ولفظ النفس مشترك يقع على الروح وعلى الذات ويكون توكيدا يقال خرجت نفسه أي روحه وجاء‌ني زيد نفسه بمعنى التوكيد والسواد سواد لنفسه كما تقول لذاته، والنفس أيضا الماء وجمعه أنفاس قال جري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أنفاس من الشبم القراح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علل وهي شاغبة بفيه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نفس مل‌ء الكف من الدباغ والنفس التي تستعد بمعنى الذات ما يصح أن تدل على الشي ء من وجه يختص به دون غيره، وإذا قلت هو لنفسه على صفة كذا فقد دللت عليه من وجه يختص به دون ما يخالفه،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ئ والمعنى والذات نظائر وبينها فروق فالمعنى المقصود ثم كثر حتى سمي المقصود معنى، وكل شئ ذات وكل ذات شئ إلا أنهم ألزموا الذات الاضافة فقالوا ذات الانسان وذات الجوهر ليحققوا الاشارة إليه دون غيره، قلنا ويعبر بالنفس عن المعلوم في قولهم قد صح ذلك في نفسى أي قد صار في جملة ما أعلمه ولا يقال صح في ذات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نفس والرو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قل جوهر مجرد عن المادة، وهو الذي يدرك المعاني الكلية والحقائق المعنو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شتق من عقل البعير عقلا إذا شده، سمي به، لانه يمنع صاحبه عن ارتكاب مالا ينبغي، مثل العق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هذا الجوهر سمي نفسا باعتبار تعلقه بالبدن، وهي النفس الناطقة، ويسمى عقلا باعتبار نسبته إلى عالم القدس لما فيه من معنى الاشتقا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بعض الافا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قل يطلق في كلام العلماء على عشرة مع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احاديث على ثلاثة مع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طبيعة التي خص بها الانسان يميز بها بين الخير والش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ابلها الجنون، وأدنى مرتبه مناط التكليف، وهو موجود في المؤمن والكاف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ثاني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طبيعة التي بها مناط السعادة الاخروية، وهي القوة الداعية إلى الخيرات الصارفة عن اكتساب السيئ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ليه أشار الصادق عليه السلام ب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من كان عاقلا كان له دين، ومن كان له دين دخل الجن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 عليه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عق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عبد به الرحمان واكتسب به الجنا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ثالث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بمعنى العلم أخذا من التعقل وهو المعنى المقابل للجه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ما في قول الرضا عليه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صديق كل امرئ عقله، وعدوه جهل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ثله حديث العقل، وجنوده، والجهل وجنود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نف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تطلق على النفس الناطقة كما عرفت، وهي المعبر عنها بقولك</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أ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ي التي عنى الله سبحانه</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ب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ن النفس بالنفس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العقل كما عرفت باعتبار تعلقه بالبدن، وهي النفس الناطق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القوة الداعية إلى الشرور، والموقعة صاحبها في المحذو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ي التي عنى الله سبحانه ب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النفس لامارة بالسو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الروح أيضا، كما ورد في الاخبار، وكما ورد في حسنة إدريس القم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معت أبا عبدالله ي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له عزوجل يأمر ملك الموت برد نفس المؤمن ليهون عليه ويخرجها من أحسن وجهها فيحصل من ذلك أن للعقل ثلاثة إطلاقات، وللنفس أربع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 كلا منهما يطلق على الآخر في مادة وتنفرد النفس في ثلاث، فيكون بينهما عموم وخصوص من وج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رو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ي ما به الحيا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تطلق على النفس أيض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 هذا الفرق ما رواه العياش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 الباقر عليه السلام في تفسير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 يتوفى الانفس حين موتها و التي لم تمت في منام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ما من أحد ينام إلا عرجت نفسه إلى السماء وبقيت روحه في بدنه وصار بينهما سبب كشعاع الشمس، فإن أذن الله في قبض روح أجابت الروح النف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 أذن الله في رد الروح أجابت النفس الرو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دي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ظاهر أن المراد ب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وح إبقاؤها في البد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مفسرين في تفسير الآ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توفي مستعمل في الاول حقيقة، وفي الثاني مجاز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ي تتوفى عند الموت هي نفس الحياة التي إذا زالت زالت معها النفس، والتي تتوفى عند النوم هي النفس التي بها العقل، والتمييز، وهي التي تفارق النائم فلا يعق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ق بين قبض النوم وقبض الموت أن قبض النوم يضاد اليقظة وقبض الموت يضاد الحيا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هلة والمدا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هم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دم سرعة المؤاخذة، وترك الانتقام مع القدرة، لمصلحة تقتضي ذلك عاجلا أو آجلا، وقد تسند إلى الله تعالى ف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مهل الله عباد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دار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بارة عن الملاطفة، وحسن المعاشرة مع الناس اتقاء من شر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ا لا تنسب إلى الله عزوجل، ويدل على ذلك قول سيد الساجدين في دعاء الصحيفة الشري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لم يكن إمهالك عجزا، ولا إمساكك غفلة، ولا انتظارك مدارا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هر والصد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4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همل والهذيان والهذ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همل خلاف المستعمل وهو لا معنى له في اللغة التي هو مهمل فيها والمستعمل ما وضع لفائدة مفردا كان أو مع غيره، والهذيان كلام مستعمل اخرج على وجه لا تنعقد به فائدة، والهذر الاسقاط في الكلام ولا يكون الكلام هذرا حتى يكون فيه سقط قل أو كثر، وقال بعضهم الهذر كثرة الكلام، والصحيح هو الذي تقد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هين والذليل والمذع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هين هو المستضعف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م أنا خير من هذا الذي هو مه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فب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ن سلالة من ماء مه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أهل التفسير أراد الضعيف قال المفضل هو فعيل من المهانة يقال مهن يمهن مهانة ومهنته مهنا وأنا ماهن وهو مهون ومهين، ويقال هو من المهنة وهي العمل وامتهنته امتهانا إذا إبتذلته، ومن ثم قيل للخادم ماهن والجمع مهنة ومهان، وأما الاذعان في العربية فهو الاسراع في الطاعة وليس هو من الذل والهون في ش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هيمن والرق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وافقة الارادة وال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وافقة الارادة قد تكون طاعة وقد لا تكون طاعة وذلك إذا لم تقع موقع الداعي إلى الفعل كنحو إرادتك أن يتصدق زيد بدرهم من غير أن تشعر بذلك فلا يكون بفعله مطيعا لك ولو علمه ففعله من أجل إرادتك كان مطيعا لك ولذلك لو أحس بدعائك إلى ذلك فمال معه كان مطيعا 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وجود والكائ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وجود من صح له تأثير فتأثير القديم صحة الفعل منه وتأثير الجسم شغله للحي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تأثير العرض تغييره للجسم وصفة الموجود من الوجود على التقدير وكذلك صفة القديم من القدم وصفة الحادث من الحدوث، وإنما جرت الصفات على البيان بأصل رجع إليه إما محقق وإما مقدر وقد يكون الكلام المقدر أبلغ منه بالمحقق ألا ترى أن قول إمرء القيس</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بمنجرد قيد الاوابد هيك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بلغ من مانع الاوابد وهو مقدر تقدير المانع، والكائن على أربعة أوجه أحدها بمعنى الوجود يصح ذلك في القديم كما يصح في المحدث والناس يقولون إن الله لم يزل كائنا، والثاني بمعنى وجود الصنع والتدبير وهو قول الناس إن الله تعالى كائن بكل مكان والمراد أنه صانع مدبر بكل مكان وإنه عالم بذلك غير غائب عن شئ من أحواله فيكون من هذا الوجه في حكم من هو كائن منه، والثالث قولنا للجوهر إنه كائن بالمكان ومعناه أنه شاغل للمكان، والرابع قولنا للعرض إنه كائن في الجسم فالمراد حلو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وت والقت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8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وصوف وال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موصوف يجئ مطلقا وقولنا معنى لا يجئ إلا مقيدا تقول هذا الشئ موصوف ولا تقول معنى حتى تقول معنى بهذا القول وبهذا الكلام وذلك أن وصفت تتعدى إلى مفعول واحد بنفسه كضربت تقول وصفت زيدا كما تقول ضربت زيدا فإن أردت زيادة فائدة عديته بحرف فقلت وصفته بكذا كما تقول ضربته بعضا أو بسي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يت يتعدى إلى مفعولين أحدهما بنفسه والآخر بالحرف تقول عنيت زيدا بكذا فالفائدة في قولك بكذا فهو كالشئ الذي لا بد من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هذا يقيد المعنى ويطلق الموصوف</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ولى والو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4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1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ت والمي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أكثر اللغوي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ثاني لغة في الا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جمعهما الشاعر في بيت و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ما الميت ميت الاحياء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يس من مات فاستراح بميت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فرق بعضهم بينهما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يت، بالتشد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طلق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لى من مات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على الحي الذي سيمو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ك ميت وإنهم ميت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بالتخفيف لا يطلق إلا على من م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ثاق والع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يثاق توكيد العهد من قولك أو ثقت الشئ إذا أحكمت شده، وقال بعضهم العهد يكون حالا من المتعاهدين والميثاق يكون من أحده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د والم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1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قات والوق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يقات أقدر ليعمل فيه عمل من الاعمال، والوقت وقت الشئ قدره مقدر أو لم يقدره ولهذا قيل مواقيت الحج للمواضع التي قدرت للاحرام وليس الوقت في الحقيقة ساعة غير حركة الفلك وفي ذلك كلام كثير ليس هذا موضع ذك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قات والوق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أن الميقات ما قدر ليعمل فيه عمل الاعم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ق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ت الش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دره مقدر، أو لم يقدره، ولذلك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واقيت الحج، وهي المواضع التي قدرت للاحرام ف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تم ميقات ربه أربعين ليل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ل والزيغ</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6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ل والم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يل يكون في جانب واحد، والميد هو أن يميل مرة يمنة ومرة يسرة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علنا في الارض رواسي أن تميد 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تضطرب يمنة ويسرة ومعروف أنه لم يرد أنها تميد في جانب واحد وإنما أراد الاضطراب والاضطراب يكون من الجانبين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لاء‌ة الحسن لها حديد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حبتهم ميالة تميد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ريد أنها تميل من الجانبين للين قوام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ل والم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يل مصدر ويستعمل فيما يرى وفيما لا يرى مثل ميلك إلى فلان ومال الحائط ميلا، وميل بالتحريك إسم يستعمل فيما يرى خاصة تقول في العود ميل وفي فلان ميل إذا كان يميل في أحد الجانبين من خلق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نو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حية والجانب والجه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ر والجحيم والحريق والسع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ان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بر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بش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ث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8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جب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اس هم الانس خاصة وهم جماعة لا واحد لها من لفظها، وأصله عندهم اناس فلما سكنت الهمزة أدغمت اللام، كما قيل لكنا وأصله لكن أنا، وقيل الناس لغة مفردة فإشتقاقه من النوس وهو الحركة ناس ينوس نوسا إذا تحرك، والاناس لغة اخرى ولو كان أصل الناس اناسا لقيل في التصغير انيس وإنما يقال نويس فإشتقاق اناس من الانس خلاف الوحشة وذلك أن</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عضهم يأنس ببعض، والخلق مصدر سمي به المخلوقات والشاهد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لق السموات بغير عمد ترون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م عدد الاشياء من الجماد والنبات والحيوان ثم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ذا خلق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د يختص به الناس فيقال ليس في الخلق مثله كما تقول ليس في الناس مثله، وقد يجري على الجماعات الكثيرة فيقال جاء‌ني خلق من الناس أي جماعة كثير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عا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9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ور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لناس يقعل على الاحياء والاموات، والورى الاحياء منهم دون الاموات، وأصله من وري الزند يري إذا أظهر النار، فسمي الورى ورى لظهوره على وجه الارض، ويقال الناس الماضون ولا يقال الورى الماضو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فلة والس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3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فلة والند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5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بأ والخ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بأ لا يكون إلا للاخبار بما لا يعلمه المخبر ويجوز أن يكون المخبر بما يعلمه وبما لا يعلمه ولهذا يقال تخبرني عن نفسي ولا يقال تنبئني عن نفسي، وكذلك تقول تخبرني عما عندي ولا تقول تنبئني عما عندي،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سيأتيهم أنباء ما كانوا به يستهزء‌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نما استهزء‌وا به لانهم لم يعلموا حقيقته ولو علموا ذلك لتوقوه يعني العذاب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ذلك من أنباء القرى نقصهعلي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ان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يكن يعرف شيئا منها،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النبأ معنى عظيم الشأن وكذلك أخذ منه صفة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قال أبوهلال أيده الله ولهذا يقال سيكون لفلان نبأ ولا يقال خبر بهذا المعنى، وقال الزجاج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سيأتيهم أنباء ما كانوا به يستهزء‌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باؤه تأويله والمعنى سيعلمون ما يؤول إليه إستهزاؤه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نا وإنما يطلق عليه هذا لما فيه من عظم الشأ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أبوهلال والانباء عن الشئ أيضا قد يكون بغير حمل النبأ عنه تقول هذا الامر ينبئ بكذا ولا تقول يخبر بكذا لان الاخبار لا يكون إلا بحمل الخب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بأ والخ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ب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بر الذي له شأن عظ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منه اشتقاق النبوة، لان النبي مخبر عن الله تعالى 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نتلوا عليك من نبإ موسى وفرع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ل أتاك نبأ الخص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عم يتساء‌لون عن النبإ العظ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وصفه بالعظ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صف كاشف عن حقيق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بأ خبر ذو فائدة عظيمة يحصل به علم أو غلبة ظ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قال للخ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بأ حتى يتضمن هذه الاشي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ق الخبر الذي قال فيه نبأ أن يتعرى عن الكذب كالمتوات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خبر اللهعزوجل وخبر النبي صلى الله عليه 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بذ والطر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بذ إسم لالقاء الشئ إستهانة به واظهارا للاستغناء عنه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نبذوه وراء ظهور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نبذك نعلا أخلقت من نعالك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نظرت إلى عنوان فنبذته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طرح إسم لجنس الفعل فهو يكون لذلك ولغير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بل والجم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بل هو ما يرتفع به الانسان من الرواء ومن المنظر ومن الاخلاق والافعال ومما يختص به من ذلك في نفسه دون ما يضاف يقال رجل نبيل في فعله ومنظره وفرس نبيل في حسنه وتمامه، والجمال يكون في ذلك وفي المال وفي العشيرة والاحوال الظاهرة فهو أعم من النبل ألا ترى أنه يقال لك في المال والعشيرة جمال ولا يقال لك في المال نبل ولا هو نبيل في ماله، والجمال أيضا يستعمل في موضع الحسن فيقال وجه جميل كما يقال وجه حسن ولا يقال نبيل بهذا المعنى، ويجوز أن يكون معنى قولهم وجه جميل أنه يجري فيه السمن ويكون إشتقاقه من الجميل وهو الشحم المذا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بي والرس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بي لا يكون إلا صاحب معجزة وقد يكون الرسول رسولا لغير الله تعالى فلا يكون صاحب معجز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نباء عن الشئ قد يكون من غير تحميل النبأ، والارسال لا يكون بتحميل، والنبوة يغلب عليها الاضافة إلى النبي فيقال نبوة النبي لانه يستحق منها الصفة التي هي على طريقة الفاعل، والرسالة تضاف إلى</w:t>
      </w:r>
    </w:p>
    <w:p>
      <w:pPr>
        <w:pStyle w:val="Textebrut"/>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 لانه المرسل بها ولهذا قال برسالتي ولم يقل بنبوتي والرسالة جملة من البيان يحملها القائم بها ليؤديها إلى غيره، والنبوة تكليف القيام بالرسالة فيجوز إبلاغ الرسالات ولا يجوز إبلاغ النبو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بي والرس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فرق بينهما، 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سول أخص من النبي لان كل رسول نبي من غير 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سول الذي معه كتاب الانبياء، والنبي الذي ينبئ عن الله وإن لم يكن معه كتا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ا قال جماعة م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مفسرين، وأورد عليه أن لوطا وإسماعيل وأيوب ويونس وهارون كانوا مرسلين، كما ورد في التنزيل، ولم يكونوا أصحاب كتب مستق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سول من بعثه الله بشريعة جديدة يدعو الناس إليها، والنب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بعثه لتقر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ريعة سابقة كأنبياء بني إسرائيل الذين كانوا بين موسى وعيسى عليهما الس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أنه عليه السلام سئل عن الانبياء ف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مئة ألف وأربعة وعشرون ألفا ف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كم الرسل منهم؟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لاث مئة وثلاثة عش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رسول من يأتيه الملك بالوحي عيانا ومشافهة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نبي يقال له ولمن يوحى إليه في المن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ا القول مروي عن أبي جعفر، وأبي عبدالله عليهما السل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رسول الذي يظهر له الملك فيكلمه، والنب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يرى في منا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ربما اجتمعت النبوة والرسالة لواح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 زرارة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ألت أبا عبدالله عليه السلام عن قوله ال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كان رسولا نب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الرسول؟ وما النب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ب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ذي يرى في منامه ويسمع الصوت ولا يعابن الملك، والرس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ذي يسمع الصوت ويرى في المنام ويعاين الملك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ثاء والثن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جاة والتخل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6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جاة والفو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جاة هي الخلاص من المكروه، والفوز هو الخلاص من المكروه مع الوصول إلى المحبوب ولهذا سمى الله تعالى المؤمنين فائزين لنجائهم من النار ونيلهم الجنة ولما كان الفوز يقتضي نيل المحبوب قيل فاز بطلبته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ا ليتني كنت معهم فأفوز فوزا عظي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نال الخير نيلا كثير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جاة والهدا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جاة تفيد الخلاص من المكروه والهداية تفيد التمكن من الوصول إلى الشئ ولفظهما ينبئ عن معنييهما وهو أنك تقول نجاه من كذا وهداه إلى كذا، فالنجاة تكون من الشئ والهداية تكون إلى الشئ وإنما ذكرناهما والفرق بينهما لان بعضهم ذكر أنهما سو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جدة والشج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جدة حسن البدن وتمام لحمه وأصلها الارتفاع ومنه سميت بلادهم المرتفعة نجدا، وقيل للنجاد نجاد لانه يحشو الثياب فترتفع ثم قيل للشجاعة نجدة لانها تكون مع تمام الجسم في أكثر الح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جم والكوك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جوى والس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جوى إسم للكلام الخفي الذي تناجي به صاحبك كأنك ترفعه عن غيره وذلك أن أصل الكلمة الرفعة، ومنه النجوة من الارض، وسمي تكليم الله تعالى موسى عليه السلام مناجاة لانه كان كلاما أخفاه عن غيره، والسر إخفاء الشئ في النفس، ولو إختفى بستر أو وراء جدار لم يكن سرا، ويقال في هذا الكلام سر تشبيها بما يخفي في النفس، ويقال سري عند فلان تريد ما يخفيه في نفسه من ذلك ولا يقال نجواي عنده، وتقول لصاحبك هذا القيه إليك تريد المعنى الذي تخفيه في نفسك، والنجوي تتناول جملة ما تناجى به من الكلام، والسر يتناول معنى ذلك وقد يكون السر في غير المعاني مجازا تقول فعل هذا سرا وقد أسر الامر، والنجوى لا تكون إلا كلا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حلة والعط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حلة ما يعطيه الانسان بطيب نفس،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آتو النساء صدقاتهن نحل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عن طيب أنفس، وقيل نحلة ديانة، ومنه قوله نحلة الكلام والقصيدة إذا نسبها إليه طيب النفس بذلك وانتحل هو، وقيل النحلة أن تعطيه بلا إستعراض ومنه قولهم نحل الوالد ولده، و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نحل واحدولده أفضل من أدب حس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بة لا تكون واجبة والنحلة ت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جبة وغير واجبة، وأصلها العطية من غير معاوضة، ومنه النحلة الديانة لانها كالنحلة التي هي العط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حو والقص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حو قصد الشئ من وجه واحد يقال نحوته إذا قصدته من وجه واحد، والناس يقولون الكلام في هذا على أنحاء أي على وجوه، وروي أن أبا الاسود عمل كتابا في الاعراب وقال لاصحابه انحوا هذا النحو أي اقصدوا هذا الوجه من الكلام فسمي الاعراب نحوا، وناحية الشئ الوجه الذي يقصد منه وهي فاعلة بمعنى مفعولة أي هي منحو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خوة والخنزوا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خوة والزه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خوة هو أن ينصب رأسه من الكبر ولهذا يقال في رأسه نخو ويتصرف في العربية كتصرف الزهو فيقال نخا الرجل فهو منخو إلا أنه لم يسمع نخاه كذا كما يقال زهاه كذ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اء والدع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داء هو رفع الصوت بماله معنى والعربي يقول لصاحبه ناد معي ليكون ذلك أندى لصوتنا أي أبعد له، والدعاء يكون برفع الصوت وخفضه يقال دعوته من بعيد ودعوت الله في نفسي ولا يقال ناديته في نفسي، وأصل الدعاء طلب الفعل دعا يدعو وادعى ادعاء لانه يدعو إلى مذهب من غير دليل، وتداعى البناء يدعو بعضه بعضا إلى السقوط، والدعوى مطالبة الرجل بمال يدعو إلى أن يعطا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تدعو من أدبر وتول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أخذه بالعذاب كأنه يدعوه إلي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اء والدع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قد يكون بعلامة من غير صوت ولا كلام، ولكن بإشارة تنئ عن 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عال، ولا يكون النداء إلا برفع الصوت، وامتداد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الطبرس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ذا لا يسند النداء إلى الله سبحانه بخلاف الدعاء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لله يدعوا إلى دار السل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له يدعوا إلى الجنة والمغفر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اء والصي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ب والناف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دب في اللغة ما امر به وفي الشرع هو النافلة والنافلة في الشرع واللغة سواء، والنافلة في اللغة أيضا إسم للعطية والنوفلة الجواد والجمع نوفلون، ويقال أيضا للعطية نوفل والجمع نواف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 و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د هو المثل المناد من قولك ناد فلان فلانا إذا عاداه وباعده ولهذا سمي الضد ندا، وقال صاحب الع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د ما كان مثل الشئ يضاده في اموره والنديد مثله والندود الشرود والتناد التنافر وأنددت البعير ونددت بالرجل سمعت بعيوبه، وأصل الباب التشريد فالند لمناداته لصاحبه كأنه يريد تشر يده</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1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 والمث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في اللغة،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قال الند إلا للمث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ناد أي المخالف، من ناددت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خالفته ونافر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نى قول الموحدي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يس لله ضد ولا ن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فى ما يسد مسده، ونفي ما ينافيه،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يه عبارة الدعاء في الصحيفة الشري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ند لك فيعارضك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د الش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شاركة في جوه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لك ضرب من المماثلة، فإن المثل يقال في أي مشاركة كان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ند مثل، وليس كل مثل ند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م والتأس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م والتو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7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ى والجو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دى إسم للجواد الذي ينال القريب والبعيد فيبعد مذهبه مشبه بندى المطر لبعد مذهبه، وفلان أندى صوتا من فلان أي أبعد مذهبا والمنديات المخزي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ي يبعد بها الصوت واحدها مند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خ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دى له وجوه ندى الماء وندى الخير وندى الشم وندى الصوت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سجيل وأدناه شحيح محشرج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عيد ندى التغريد أزمع صوته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ندى الحضر وندى الوجنة كل ذلك من بعد المذه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ى والمجلس والمق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دى هو المجلس للاهل ومن</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ثم قيل هو أنطقهم في الندى، ولا يقال في المجلس إذا خلا من أهله ندى، وقد تنادى القوم إذا تجالسوا في الندى، والمقامة بالضم المجلس يؤكل فيه ويشرب والمقامة بالفتح المجلس الذي يتحدث فيه، والمقامة بالفتح أيضا الجماعة وأما المقام فالاقامة والمقام بالفتح مصدر قام يقوم مقاما، والمقام أيضا موضع القي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زغ والوسوس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زغ هو الاغواء بالوسوسة وأكثر ما يكون عند الغضب، وقيل أصله للازعاج بالحركة إلى الشر ويقال هذه نزعة من الشيطان للخلصلة الداعية إلى الشر، وأصل الوسوسة الصوت الخفي ومنه يقال لصوت الحلي وسواس، وكل صوت لا يفهم تفصيله لخفائه وسوسة ووسواس وكذلك ما وقع في النفس خفيا، وسمى الله تعالى الموسوس وسواسا بالمصدر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شر الواس الخناس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نزل به وقولك حاق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زول عام في كل شئ يقال نزل بالمكان ونزل به الضيف ونزل به المكروه، ولا يقال حاق إلا في نزول المكروه فقط تقول حاق به المكروه يحيق حيقا وحيوقا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حاق بهم ما كانوا به يستهزء‌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العذاب لانهم كانوا إذا ذكر لهم العذاب إستهزء‌وا به وأراد جزاء إستهزائهم، وقيل أصل حاق حق لان المضاعف قد يقلب إلى حرف نحو قول الراجز</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تقضي البازي إذا البازي كس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ذا حسن في تأويل هذه الآية لانه فيه معنى الخبر الذي أتت به الرسل </w:t>
      </w:r>
      <w:r>
        <w:rPr>
          <w:rFonts w:eastAsia="MS Mincho;ＭＳ 明朝" w:cs="Times New Roman" w:ascii="Times New Roman" w:hAnsi="Times New Roman"/>
          <w:sz w:val="28"/>
          <w:szCs w:val="28"/>
          <w:lang w:eastAsia="en-US"/>
        </w:rPr>
        <w:t>21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زلة والزك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4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زول والهبو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ساجة والحياك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تخص النساجة ببعض الاجناس كالرقيق، والحياكة ب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ساجة أعم من الحياكة مطلق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م يفرق الجوهري بينهما، قال في الصح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سج الثوب وحاكه واح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سخ والبد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سخ رفع حكم تقدم بحكم ثان أوجبه كتاب أو سنة ولهذا يقال إن تحريم الخمر وغيرها مما كان مطلقا في العقل نسخ لاباحة ذلك لان إباحته عقلية ولا يستعمل النسخ في العقليات، والبداء أصله الظهور تقول بدا لي الشئ إذا ظهر وتقول بدا لي في الشئ إذا ظهر لك فيه رأي لم يكن ظاهرا لك فتركته لاجل ذلك، ولا يجوز على الله البداء لكونه عالما لنفسه، وما ينسخه من الاحكام ويثبته إنما هو على قدر المصالح لا أنه يبدو له من الاحوال ما لم يكن باديا، والبداء هن أن تأمر المكلف الواحد بنفس ما تنهاه عنه على الوجه الذي تنهاه عنه والوقت الذي تنهاه فيه عنه وهذا لا يجوز على الله لانه يدل على التردد في الرأي، والنسخ في الشريعة لفظة منقولة عما وضعت له في أصل اللغة كسائر الاسماء الشرعية مثل الفسق والنفاق ونحو ذلك، وأصله في العربية الازالة ألا تراهم قالوا نسخت الريح الآثار فان قلت إن الريح ليست بمزيلة لها على الحقيقة قلناإعتقد أهل اللغة أنها مزيلة لها كإعتقادهم أن الصنم إل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سخ والتخصي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6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سخ والكت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سخ نقل معاني الكتاب، وأصله الازالة ومنه نسخت الشمس الظل، وإذا نقلت معاني الكتاب إلى آخر فكأنك أسقطت الاول وأبطلته، والكتب قد يكون نقلا وغيره وكل نسخ كتب وليس كل كتب نسخ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سيان والسه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سيان إنما يكون عما كان، والسهو يكون عما لم يكن تقول نسيت ما عرفته ولا يقال سهوت عما عرفته وإنما تقول سهوت عن السجود في الصلاة فتجعل السهو بدلا عن السجود الذي لم يكن والسهو والمسهو عنه يتعاقبان، وفرق آخر أن الانسان إنما ينسى ما كان ذاكرا له، والسهو يكون عن ذكر وعن غير ذكر لانه خفاء المعنى بما يمتنع به إدراكه، وفرق آخر وهو أن الشئ الواحد محال أن يسهى عنه في وقت ولا يسهى عنه في وقت آخر وإنما يسهى في وقت آخر عن مثله ويجوز أن ينسى الشئ الواحد في وقت ويذكره في وقت آخ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سيان والغف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شب وال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شر والحش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5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شور والبع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08</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1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رة والاعا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صرة لا تكون إلا على المنازع المغالب والخصم المناوئ المشاغب، والاعانة تكون على ذلك وعلى غيره تقول أعانه على من غالبه ونازعه ونصره عليه وأعانه على فقره إذا أعطاه ما يعينه وأعانه على الاح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قال نصره على ذلك فالاعانة عامة والنصرة خاص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ر والمعو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ص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ختص بالمعونة على الاعد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عو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امة في كل ش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نصر معونة ولا ين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ا لننصر رسل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نصرك الله نصرا عزيز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نصرناهم فكانوا هم الغالب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مساق الآيات الاخبار عن ظفر الانبياء عليهم السلام، ونصرتهم على أعدائهم، إما بالغلبة، أو بالح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رة والول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3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يب والحص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يب والح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صيب يكون في المحبوب والمكروه يقال وفاه الله نصيبه من النعيم أو من العذاب، ولا يقال حظه من العذاب إلا على إستعارة بعيدة لان أصل الحظ هو ما يحظه الله تعالى للعبد من الخير، والنصيب ما نصب له ليناله سواء كان محبوبا أو مكروها، ويجوز أن يقال الحظ إسم لما يرتفع به المحظوظ، ولهذا يذكر على جهة المدح فيقال لفلان حظ وهو محظوظ، والنصيب ما يصيب الانسان من مقاسمة سواء ارتفع به شأنه أم لا ولهذا يقال لفلان حظ في التجارة ولا يقال له نصيب فيها لان الربح الذي يناله فيها ليس عن مقاسم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يب والخل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6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يب والقس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صيب يجوز أن يكون عادلا وجائرا وناقصا عن الاستحقاق وزائدا يقال نصيب مبخوس وموفور، والقسط الحصة العادلة مأخوذة من قولك أقسط إذا عدل ويقال قسط القوم الشئ بينهم إذا قسموه على القسط، ويجوز أن يقال القسط إسم للدل في القسم ثم سمي العزم على القسط قسطا كما يسمى الشئ بإسم سببه وهو كقولهم للنظر رؤية، وقيل القسط ما استحق المقسط له من النصيب ولابد له منه ولهذا يقال للجوهر قسط من المسامحة أي لابد له من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ير والو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4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طق والك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كلام هو ما يتكلم به قليلا ك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و كثي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كلام الله سبحانه فهو عبارة عن إيجاده الاصوات والحروف في محل، وإسماعها الانبياء والملائ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نط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رادة اللسان في الفم بالكل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ا لا يوصف سبحانه بالنطق، ويوصف بأنه متكل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كلم الله موسى تكلي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هل اللغة لم يفرقوا بينه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جوه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ط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طفة والم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النطفة يفيد أنها ماء قليل والماء القليل تسميه العرب النطفة يقولون هذه نطفة عذبة أي ماء عذب، ثم كثر إستعمال النطفة في المني حتى صار لا يعرف بإطلاقه غيره وقولنا المني يفيد أن الولد يقدر منه وهو من قولك منى الله له كذا أي قدره ومنه المنا الذي يوزن به لانه مقدر تقديرا معلو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افة والطها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استد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انتظ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بديه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تأم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ظر هو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تأمل هو النظر المؤمل به معرفة ما يطلب ولا يكون إلا في طول مدة فكل تأمل نظر وليس كل نظر تأمل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خاط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2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رؤ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ظر طلب الهدى، والشاهد قولهم نظرت فلم أر شيئا،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ظر طلب ظهور الشئ، والناظر الطالب لظهور الشئ والله ناظر لعباده بظهور رحمته إياهم، ويكون الناظر الطالب لظهور الشئ بإدراكه من جهة حاسة بصره أو غيرها من حواسه ويكون الناظر إلى لين هذا الثوب من لين غيره، والنظر بالقلب من جهة التفكر، والانظار توقف لطلب وقت الشئ الذي يصلح فيه قال والنظر أيضا هو الفكر والتأمل لاحوال الاشياء ألا ترى أن الناظر على هذا الوجه لابد أن يكون مفكرا والمفكر على هذا الوجه يسمى ناظرا وهو معنى غير الناظر وغير المنظور فيه ألا ترى أن الانسان يفصل بين كونه ناظرا وكونه غير ناظر، ولا يوصف القديم بالنظر لان النظر لا يكون إلا مع فقد العلم ومعلوم أنه لا يصلح النظر في الشئ ليعلم ألا وهو مجهول، والنظر يشاهد بالعين فيفرق بين نظر الغضبان ونظر الراضي، واخرى فإنه لو طلب جماعة الهلال ليعلم من رآه منهم ممن لم يره مع أنهم جميعا ناظرون فصح بهذا أن النظر تقليب العين حيال مكان المرئي طلبا لرؤيته، والرؤية هي إدراك المرئي، ولما كان الله تعالى يرى الاشياء من حيث لا يطلب رؤيتها صح أنه لا يوصف بالنظر</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1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رؤ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رؤية ه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دراك المرئ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نظ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قبال بالبصر نحو المرئ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لك قد ينظر ولا يراه، ولذلك يجوز أن يقال 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 راء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 ناظ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ه نظ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قد ورد في أسمائه سبحانه</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يا ناظ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رواه الشيخ الكفعم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مصبا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ف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ظر يكون فكرا ويكون بديهة والفكر ماعدا البديه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ير والمث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3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ت والص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عت فيما حكى ابوالعلاء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ايتغير من الصف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صفة لما يتغير ولما لا يتغير فالصفة أعم من النع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فعلى هذا يصح أن ينعت الله تعالى بأوصافه لفعله لانه يفعل ولا ي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نعت بأوصافه لذاته إذ لا يجوز أن يتغ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م يستدل على صحة ما قاله من ذلك بشئ والذي عندي أن النعت هو ما يظهر من الصفات ويشتهر ولهذا قالوا هذا نعت الخليفة كمثل قولهم الامين والمأمون والرش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وا أول من ذكر نعته على المنبر الامين ولم يقولوا صفته وإن كان قولهم الامين صفة له عندهم لان النعت يفيد من المعاني التي ذكرناها مالا تفيده الصفة ثم قد تتداخل الصفة والنعت فيقع كل واحد منهما موضع الآخر لتقارب معناهما، ويجوز أن يقال الصفة لغة والنعت لغة أخرى ولا فرق بينهما في المعنى والدليل على ذلك أن أهل البصرة من النحاة يقولون الصفة وأهل الكوفة يقولون النعت ولا يفرقون بينهما فأما قولهم نعت الخليفة فقد غلب على ذلك كما يغلب بعض الصفات على بعض الموصوفين بغير معنى يخصه فيجري مجرى اللقب في الرفعة ثم كثرا حتى استعمل كل واحد منهما في موضع الآخ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ت والوص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مترادفان، وفرق بعضهم بينهما، بأن الوص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بالحال المتنفلة كالقيام والقعو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نع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في خلق وخل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لبياض والكر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هذا لا يجوز إطلاق النعت عليه سبحانه، لان صفاته سبحانه لا تزو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رده ما في الادعية المأثو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ذ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ا من عجزت عن نعته أوصاف الواصفي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غير ذلك من الادع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بن الاثي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نعت وصف الشئ بما فيه من حسن، ولا يقال في القبيح، إلا أن يتكلف، ف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عت سو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وصف، يقال في الحسن وفي القبيح </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نتهى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1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اء و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عماء هي النعمة الظاهرة وذلك أنها اخرجت مخرج الاحوال الظاهرة مثل الحمراء والبيضاء، والنعمة قد تكون خافية فلا تسمى نعم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نعم وبل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1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 والا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 والانع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خ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رح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9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نعم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9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لذ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م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منف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ه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عمة مضمنة بالشكر لانها لا تكون إلا حسنة وقد تكون الهبة قبيحة بأن تكون مغصوب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اذ والجل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3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اذ والفط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فاذ أصله في الذهاب يقال نفذ</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سهم إذا ذهب في الرمية، ويسمى الانسان نافذا إذا كان فكره يبلغ حيث لا يبلغ فكر البليد ففي النفاذ معنى زائد على الفطنة، ولا يكاد الرجل يسمى نافذا إلا إذا كثرت فطنته للاشياء ويكون خراجا ولاجا في الامور، وليس هو من الكيس أيضا في شئ لان الكيس هو سرعة الحركة فيما يعني دون ما لا يعني، ويوصف به الناقص الآلة مثل الصبي ولا يوصف بالنفاذ إلا الكامل الراجح وهذا معروف</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اد والفن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فاد هو فناء آخر الشئ بعد فناء أوله، ولا يستعمل النفاد فيما يفنى جملة ألا ترى أنك تقول فناء العالم ولا يقال نفاد العالم ويقال نفاد الزاد ونفاد الطعام لان ذلك يفنى شيئا فشيئ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اق والر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فاق إظهار الايمان مع إسرار الكفر وسمي بذلك تشبيها بما يفعله اليربوع وهو أن يجعل بجحره بابا ظاهرا وبابا باطنا يخرج منه إذا طلبه الطالب ولا يقع هذا الاسم على من يظهر شيئا ويخفي غيره إلا الكفر والايمان وهو إسم إسلامي والاسلام والكفر إسمان إسلاميان فلما حدثا وحدث في بعض الناس إظهار أحدهما مع إبطان الآخر سمي ذلك نفاقا، والرياء إظهار جميل الفعل رغبة في حمد الناس لا في ثواب الله تعالى فليس الرياء من النفاق في شئ فإن استعمل أحدهما في موضع الآخر فعلى التشبه والاصل ما قلنا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ر والره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فر الجماعة نحو العشرة من الرجال خاصة ينفرون لقتال وما أشبهه، ومنه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لكم إذا قيل لكم إنفروا في سبيل الله اثاقلتم إلى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م كثر ذلك حتى سموا نفرا وإن لم ينفرو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رهط الجماعة نحو العشرة يرجعون إلى أب واحد وسموا رهطا بقطعة أو لم يقطع أطرافها مثل الشرك فتكون فروعها شتى وأصلها واحد تلبسها الجارية يقال لها رهط والجمع رهاط قال الهذل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طعن مثل تعطيط الرهاط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قول ثلاثة رهط وثلاثة نفر لانه إسم لجماعة، ولو كان إسما واحدا لم تجز إضافة الثلاثة إليه كما لا يجوز أن تقول ثلاثة رجل وثلاثة فليس وقال عز 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ان في المدينة تسعة رهط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التذكير لانه وإن كان جماعة فإن لفظه مذكر مفرد فيقال تسعة على اللفظ وجاء في التفسير أنهم كانوا تسعة رجال والمعنى على هذا وكان في المدينة تسعة من رهط</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س والذات والروح والمه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ع والاحس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فع قد يكون من غير قصد والاحسان لا يكون إلا مع القصد تقول ينفعني العدو بما فعله بي إذا أراد بك ضرا فوقع نفعا ولا يقال أحسن إلي في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ل والغني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نفل في اللغة الزيادة على المستحق ومنه النافلة وهي التطوع ثم قيل لما ينفله صاحب السرية بعض أصحابه نفلا والجمع أنفال وهو أن يقول إن قتلت قتيلا فلك سلبه، أو يقول لجماعة لكم الربع بعد الخمس وما أشبه ذلك، ولا خلاف في جواز النفل قبل إحراز الغنيمة، وقال الكوفيون لا نفل بعد إحراز الغنيمة على جهة الاجتهاد، وقال الشافع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جوز النفل بعد إحراز الغنيمة على جهة الاجتهاد، وقال إبن عب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رواية الانفال ماشذ عن المشركين إلى المسلمين من غير قتال نحو العبد والدابة ولذلك جعلها الله تعالى ل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في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ل الانفال لله والرسو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روي عن مجا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فال الخمس جعله الله لاهل الخمس، وقال 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نفال من السرايا التي تتقدم أمام الجيش الاعظم، وأصلها ما ذكرنا ثم اجريت على الغنائم كلها مجاز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نفور الطبع والكراه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1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صان والبخ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ص والنقص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قص يستعمل في ذهاب الاعيان، كالمال والمنافع والنفو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مع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العيب والنقيص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نبلونكم بشئ من الخوف والجوع ونقص من الاموال والانفس والثمر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دخل عليه نقص في عقله، أو في دي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نقص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 يستعمل إلا في ذهاب الاعيان، 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في عقله نقصان، أو في دينه، بل ن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قص، ون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يس في هذا الامر نقص، أي بأس وعيب، ولا تقول فيه نقصان، إلا إذا استلزم ذهاب مال أو انتفا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نقص أعم استعمالا من النقص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هل اللغة لم يذكروا بينهما فرق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ص والتخف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قص الاخذ من المقدار كائنا ما كان، والتخفيف فيما له إعتماد واستعمل التخفيف في العذاب لانه يجثم على النفوس جثوم ماله ثق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ص والحاج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قص سبب إلى الحاجة فالمحتاج يحتاج لنقصه، والنقص أعم من الحاجة لانه يستعمل فيما يحتاج وفيما لا يحتاج</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لة والحرك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قلة لا تكون إلا عن مكان وهي التحول منه إلى غيره، والحركة قد تكون لاعن مكان وذلك أن الجسم قد يجوز أن يحدثه الله تعالى لافي مكان ولا يخلو من الحركة أو السكون في الحال الثاني فإن تحرك تحرك لاعن مكان وإن سكن سكن لافي مكا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مة والاس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مة والب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1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نقم وأن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نقم منه كذا وأنكر منه ك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يض والض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ماء والحي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0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ماء والزي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نما الشئ يفيد زيادة من نفسه وقولك زاد لا يفيد ذلك ألا ترى أنه يقال زاد مال فلان بما ورثه عن والده ولا يقال نما ماله بما ورثه وإنما يقال نمت الماشية بتناسلها، والنماء في الذهب والورق مستعار، وفي الماشية حقيقة ومن ثم أيضا سمي الشجر والنبات النامي ومنه يقال نما الخضاب في اليد والحبر في الكتا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هار والي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هار إسم للضياء المنفسخ الظاهر لحصول الشمس بحيث ترى عينها أو معظم ضوئها وهذا حد النهار وليس هو في الحقيقة إسم للوقت، واليوم إسم لمقدار من الاوقات يكون فيه هذا السنا، ولهذا قال النحوي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سرت يوما فأنت موقت تريد مبلغ ذلك ومقداره وإذا قلت سرت اليوم أو يوم الجمعة فأنت مؤرخ فإذا قلت سرت نهارا أو النهار فلست بمؤرخ ولا بمؤقت وإنما المعنى سرت في الضياء المنفسح ولهذا يضاف النهار إلى اليوم فيقال سرت نهار يوم الجمعة، ولهذا لا يقال للغلس والسحر نهار حتى يستضئ الجو</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نهاية الشئ وآخر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هاية والحد والعاق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هاية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حد يفيد معنى تمييز المحدود من غيره، ولهذا قال المتكلمون حد القدرة كذا وحد السواد كذا وسمي حدا لانه يمنع غيره من المحدود فيما هو حد له وفي هذا تمييز له من غيره، ولهذ قال الشروطيون إشترى الدار بحدودها ولم يقولوا بنهاياتها لان الحد أجمع للمعنى، ولهذا يقال للعالم نهاية ولا يقال للعالم حد فان قيل فعلى الاستعارة وهو بعيد، وعندهم أن حد الشئ منه فقال أبويوسف والحسن بن زي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كتب حدها الاول دار زيد دخلت دار زيد في الشر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ال أبوحني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تدخل فيه وإن كتب حدها الاول المسجد وأدخله فسد البيع في قولهما وقال أبوحني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فسد لان هذا على مقتضى العرف وقصد الناس في ذلك معروف، وأما العاقبة فهي ما تؤدي إليه التأدية والعاقبة هي الكائنة بالنسب الذي من شأنه التأدية وذلك أن السبب على وجهين مولد ومؤد وإنما العاقبة في المؤدي فالعاقبة يؤدي إليها السبب المقدم وليس كذلك الآخرة لانه قد كان يمكن أن تجعل هي الاولى في العد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هى والعق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هى هو النهاية في المعارف التي لا يحتاج إليها في مفارقة الاطفال ومن يجري مجراهم وهي جمع واحدها النهية ويجوز أن يقال إنها تفيد أن الموصوف بها يصلح أن ينتهي إلى رأيه، وسمي الغدير نهيا لان السيل ينتهي إليه، والتنهية المكان الذي ينتهي إليه السيل والجمع التناهي وجمع النهي أنه وأنه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ور والضي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24</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وع والجن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وم والبيتوت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ية والعز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ية إرادة متقدمة للفعل بأوقات من قولك إنتوى إذا بعد، والنوى والنية البعد فسميت بها الارادة التي بعد ما بينها وبين مرادها، ولا يفيد قطع الروية في الاقدام على الفعل، والعزم قد يكون متقدما للمعزوم عليه بأوقات وبوقت، ولا يوصف الله بالنية لان إرادته لا تتقدم فعله ولا يوصف بالعزم كما لا يوصف بالروية وقطعها في الاقدام والاجح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يف والبض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واحد إلى ثلاث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بض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أرب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ى تسع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لا يقا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ن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ا بعد عقد، نحو عشرة ونيف، ومائة ونيف، بخلاف البضع فإنه يستعمل مستق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لبث في السجن بضع س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ه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بة والاعط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بة والبذ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النحلة والعط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ستفاد من كلام الفقهاء في كتاب الحج الفرق بينهما، بأن الهبة إذا تعلقت بالزاد والراحلة أعيانهما، فهي بذل سواء كان بصيغة الهبة أم غيرها على خلاف، وإذا لم تتعلق بأعيانها فهي بذ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واء تعلقت بأثمانها أم مال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ظهر الفائدة في أن البذل يجب قبوله والرضا به في الاستطاعة للحج</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شترط فيه القبول، لانه إباحة يكفي فيها الايقاع</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خلاف الثاني فإن المعتبر فيه القب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نوع اكتساب والاكتس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ير واجب للحج، لان وجوبه مشروط بوجود الاستطاعة، فلا يجب تحصيل شرط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ور عليه بأن مقتضى الروايات تحقق الاستطاعة ببذل ما يحج به، وهو كما يتحقق يتناول عين الزاد والراحلة، كذلك يتناول أثمانه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ثاني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ظاهر تحقق الاستطاعة، وهي التمكن من الحج بمجرد البذل، ومتى تحققت الاستطاعة يصير الوجوب مطلق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ينئذ، فيجب كل ما يتوقف عليه من المقدم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ية والمن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بة والنع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0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بة والهد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45</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بوط والنز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هبوط نزول يعقبه إقامة، ومن ثم قيل هبطنا مكان كذا أي نزلنا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هبطوا مص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لنا إهبطوا منها جمي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عناه انزلوا الارض للاقامة فيها، ولا يقال هبط الارض إلا إذا استقر فيها ويقال نزل وإن لم يستق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جو والذ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داية والارش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داية والنج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4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دية واله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هدية ما يتقرب به المهدي إلى المهدى إليه، وليس كذلك الهبة ولهذ لا يجوز أن يقال إن الله يهدي إلى العبد كما يقال إنه يهب له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هب لي من لدنك ول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تقول أهدى المرؤوس إلى الرئيس ووهب الرئيس للمرؤوس، وأصل الهدية من قولك هدى الشئ إذا تقدم وسميت الهدية هدية لانها تقدم أمام الحاج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دية واله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د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ن كانت ضربا من الهبة، إلا أنها مقرونة بما يشعر إعظام المهدي إليه وتوقيره، بخلاف اله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 اله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شترط فيها الايجاب، والقبول، والقبض إجماع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ختلف الاصحاب في الهد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ذهب العلامة الجرجاني في القواعد على الاشتراط، لانها نوع من الهبة، فيشترط فيها ما يشترط في اله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هب بعض المتأخر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ى عدم اشتراط ذلك فيها، لان الهدايا كانت تحمل إلى النبي صلى الله عليه وآله من كسرى، وقيص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ائر الملوك، فيقبلها، ولا لفظ هنا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ستمر الحال على هذا من عهده صلى الله عليه وآله إلى هذا الوقت في سائر الاصقاع، ولهذا كانوا يبعثونها على أيدي الصبيان الذين لا يعتد بعبارته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 يقال كان ذلك إباحة لا تمليكا، لانا ن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و كان كذلك لما تصرفوا فيه تصرف الم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لوم أن النبي صلى الله عليه وآله كان يتصرف فيه، ويملكه غيره من زوجاته، وغيرهن،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دية مبنية على الحشمة والاعظ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لك يفوت مع اعتبار الايجاب والقبول، وينقص موضعها من النفس</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ول جامع الكتاب وفقه الله للصو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ما تيسر لي في هذا الوق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راده من الفروق، وإن وقفت على غير ذلك فيما بع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ألحقته إن شاء تعالى بالكتاب، والله الهادي في كل ب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دي والبد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دى والب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ذر والهذيان والمه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زء والسخر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9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زل والمز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هزل يقتضي تواضع الهازل لمن يهزل بين يديه والمزاح لا يقتضي ذلك، ألا ترى أن الملك يمازح خدمه وإن لم يتواضع لهم تواضع الهازل لمن يهزل بين يديه و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يمازح ولا يجوز أن يقال يهزل، ويقال لمن يسخر يهزل ولا يقال يمزح</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ضم والظ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ضم نقصان بعض الحق ولا يقال لمن أخذ جميع حقه قد هض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ظلم يكون في البعض والكل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يخاف ظلما ولا هض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يمنع حقه ولا بعض حقه وأصل الهضم في العربية النقصان ومنه قيل للمنخفض من الارض هضم والجمع أهض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طل والسفوح والسكب والصب والهم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9</w:t>
      </w:r>
      <w:r>
        <w:rPr>
          <w:rFonts w:eastAsia="MS Mincho;ＭＳ 明朝" w:cs="Times New Roman" w:ascii="Times New Roman" w:hAnsi="Times New Roman"/>
          <w:sz w:val="28"/>
          <w:szCs w:val="28"/>
          <w:rtl w:val="true"/>
          <w:lang w:eastAsia="en-US"/>
        </w:rPr>
        <w:t xml:space="preserve">).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لع والخوف والفز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1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ام والس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مام هو الذي يمضي همه في الامور ولا يوصف الله تعالى به لانه لا يوصف باله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ام والقمق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ة وال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همة إتساع الهم وبعد موقعه ولهذ يمدح بها الانسان فيقال فلان ذو همة وذو عزيمة، وأما قولهم فلان بعيد الهمة وكبير العزيمة، فلان بعض الهمم يكون أبعد من بعض وأكبر من بعض، وحقيقة ذلك أنه يهتم بالامور الكبار، والهم هو الفكر في إزالة المكروه واجتلاب المحبوب ومنه يقال أهم بحاجتي، والهم أيضا الشهوة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قد همت به وهم ب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عزمت هي على الفاحشة واشتهاها هو والشاهد على صحة هذا التأويل قيام الدلالة على أن الانبياء صلوات الله عليهم لا يعزمون على الفواحش وهذا مثل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الله وملائكته يصلون على النبي </w:t>
      </w:r>
      <w:r>
        <w:rPr>
          <w:rFonts w:eastAsia="MS Mincho;ＭＳ 明朝" w:cs="Times New Roman" w:ascii="Times New Roman" w:hAnsi="Times New Roman"/>
          <w:sz w:val="28"/>
          <w:szCs w:val="28"/>
          <w:rtl w:val="true"/>
          <w:lang w:eastAsia="en-US"/>
        </w:rPr>
        <w:t>" (</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صلاة من الله الرحمة ومن الملائكة الاستغفار ومن الآدميين الدعاء، 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شهد الله أنه لا إله إلا هو والملائك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شهادة من الله تعالى إخبار وبيان ومنهم إقرار، والهم أيضا عند الحزن الذي يذيب البدن من قولك هم الشحم إذا أذا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نذكر الفروق بين الهم والغم والحزن في بابه إن شاء الله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ز واللم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همز هو أن يهمز الانسان بقول قبيح من حيث لا يسمع أو يحثه ويوسده على أمر قبيح أي يغريه به، واللمز أجهر من الهمز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مزات الشياط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لمزات لان مكايدة الشيطان خفية، قال الشيخ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شهور عند الناس إن اللمز العيب سرا، والهمز العيب بكسر العين وقال قتاد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لمزك في الصدق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طعن عليك وهو دال على صحة القول الاو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زة واللمز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 هما ب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 بينهما فر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همز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عكس بظهر الغي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مز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عكس في وجه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مز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ؤذي حليسه بسو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فظ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مز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كثر عيبه على جليسه، ويشير برأسه، ويومئ بعي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م آخر العزيمة عند مواقعة الفعل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ركت على عثمان تبكي حلائله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هممت ولم أفعل وكدت وليتني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يقال هم الشحم إذا أذابه وذلك أن ذوبان الشحم آخر أحواله، وقيل الهم تعلق الخاطر بشئ له قدرة في الشدة، والمهمات الشدائد، وأصل الكلمة الاستقصاء ومنه هم الشحم إذا أذابه حتى أحرقه وهم المرض إذا هبط</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 والعز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4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 والغ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م هو الفكر في إزالة المكروه واجتلاب المحبوب، وليس هو من الغم في الشئ ألا ترى أنك تقول لصاحبك اهتم في حاجتي ولا يصح أن تقول اغتم ب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م معنى ينقبض القلب معه ويكون لوقوع ضرر قد كان أو توقع ضرر يكون أو يتوهمه وقد سمي الحزن الذي تطول مدته حتى يذيب البدن هما، وإشتقاقه من قولك إن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حم إذا ذاب، وهمه إذا أذاب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 والغ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لا يقدر الانسان على إزالته كموت المحبو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قدر على إزالته، كالافلاس مثل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 قوله تعالى في وصف أهل النا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كلما أرادوا أن يخرجوا منها من غم اعيد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م لم يكونوا قادرين على إزالة مابهم من العذ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 نزول الامر، ويطرد النوم، والغ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عد نزول الامر، ويجلب النو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ا في مجمع البحر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حزن فهو الاسف على ماف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 والقص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قد يهم الانسان بالامر قبل القصد إليه وذلك أنه يبلغ آخر عزمه عليه ثم يقصده</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 واله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5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ول والسفوح والسكب والصب والهط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1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نئ والمر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نئ هو الخالص الذي لا تكدير فيه ويقال ذلك في الطعام وفي كل فائدة لم يعترض عليها ما يفسدها، والمرئ المحمود العاقبة يقال مرئ ما فعلت أي أشرفت على سلامة عاقبته، وقال الكسائ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قول هناني الطعام ومراني الطعام بغير ألف فإذا أفردت قلت أمراني بغير همز، و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الكلام لو كان له وجه لكان قمنا أن يأتي فيه بعلة وهل يكون فعل على شئ إذا كان وحده فإذا كان مع غيره إنتقل لفظه والمراد واحد وإنما الصحيح ما أعلمتك، وأمراني بغير همز معناه هضمته معدتي</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نئ والمر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هرو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هن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لا تعب فيه، ولا إث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ر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لاداء ف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ا هو وما حد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ما هو يكون سؤالا عن الحد كقولك ما الجسم، وسؤالا عن الرسم كقولك ما الشئ وذلك أن الشئ لا يحد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نما يرسم بقولنا إن الذي يصح أن يعلم ويذكر ويخبر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ؤالا عن الجنس كقولك ما الدنيا، وسؤالا عن التفسير اللغوي كقولك ما القطر فتقول النحاس وما القطر فتقول العو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كذلك قولنا ما حده لان ذلك يبين الاختصاص منوجه من هذه الوجو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وى والشه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وى لطف محل الشئ من النفس مع الميل إليه بما لا ينبغي ولذلك غلب على الهوى صفة الدم، وقد يشتهي الانسان الطعام ولا يهوى الطع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وى والشه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بأن الهوى يختص بالاداء والاعتقادات، والشهوة تختص بنيل المستلذ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تبع الهوى فيضل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تتبع ما يميل إليه طبعك ويقتضيه رأيك من غير أن يسن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ى دليل شرع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ى الثان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زين للناس حب الشهوات من النساء والب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آ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بين مراتب المشتهيات بعدها، وفصل أصول المستلذات عقيب ذلك، وعد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ول والخ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ول مخافة الشئ لا يدري على ما يقحم عليه منه، كهول الليل وهول البحر وقد هالني الشئ وهو هائل ولا يقال أمر مهول إلا أن الشاعر قال في بي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ذي عراقيب اخر مذقان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مهول من المناهل وحش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تفسير المهول أن فيه هولا والعرب إذا كان الشئ له يخرجونه على فاعل كقولهم دارع وإذا كان الشئ انشئ فيه أخرجوه على مفعول</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ثل يحبون فيه ذلك ومديون عليه ذلك وهذ قول الخلي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يئة والحل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9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يئة والص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7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يئة والصو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يبة والج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واو</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 وال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lang w:eastAsia="en-US"/>
        </w:rPr>
        <w:t>22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واحد وأ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عنى الواحد أنه لا ثاني له فلذلك لا يقال في التثنية واحدان كما يقال رجل ورجلان، ولكن قالوا إثنان حين أرادوا أن كل واحد منهما ثان للآخر، وأصل أحد أوحد مثل أكبر وإحدى مثل كبرى فلما وقعا إسمين وكانا كثيري الاستعمال هربوا في إحدى إلى الكبرى ليخف وحذفوا الواو ليفرق بين الاسم والصلة وذلك أن أوحد إسم وأكبر صفة والواحد فاعل من وحد يحد وهو واحد مثل وعد يعد وهو واعد، والواحد هو الذي لا ينقسم في وهم ولا وجود، وأصله الانفراد في الذات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صاحب الع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واحد أول العدد، وحد الاثنين ما يبين أحدهما عن صاحبه بذكر أو عقد فيكون ثانيا له بعطفه عليه ويكون الاحد أولا له ولا يقال إن الله ثاني إثنين ولا ثالث ثلاثة لان ذلك يوجب المشاركة في أمر تفرد به ف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اني إثنين إذ هما في الغا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عناه أنه ثاني إثنين في التناصر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قد كفر الذين قالوا إن الله ثالث ثلاث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م أوجبوا مشاركته فيما ينفرد به من القدم والالهية فأما</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لا هو رابع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عناه أنه يشاهدهم كما تقول للغلام اذهب حيث شئت فأنا معك تريد أن خبره لا يخفى علي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 وال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تو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د الذي لم يزل وحده ولم يكن معه آخ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د الذي لا يتجزأ، ولا يقبل الانقسا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متفرد بالذات في عدم المث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تفرد بال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راد ب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في التركيب والاجزاء الخارجية والذهنية عنه تعالى، وبال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في الشريك عنه في ذاته وصفا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واحد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نفي المشاركة في الصفات، والاحدية لتفرد الذ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ما لم ينفك عن شأنه تعالى أحدهما عن الآخر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واحد وال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حكم اسم واح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فرق بينهما في الاستعمال من وجو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حد يستعمل وصفا مطلقا، والاحد يختص بوصف الله تعالى نحو</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ل هو الله أح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حد أعم موردا، لانه يطلق على من يعقل وغيره، والاحد لا يطلق إلا على من يعق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ثال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حد يجوز أن يجعل له ثان، لانه لا يستوعب جنسه بخلاف الاحد</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ألا ترى أنك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و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ن لا يقاومه واحد، جاز أن يقاومه اثنان، ولا اكث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راب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حد يدخل في الحساب، والضرب، والعدد والقسمة، والاحد يمتنع دخوله في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خام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حد يؤنث بالتاء والاحد يستوي فيه المذكر والمؤنث،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كأحد من النسا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لا يجو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أحد من النساء، ب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واحد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ساد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احد لا يصلح للاقرار والجمع، بخلاف الاح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إنه يصلح لهما، ولهذا وصف بالجمع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أحد عنه حاجز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ساب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حد لا جمع له من لفظه، وهو أحدون، وآحا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متو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و البليغ في الوحدانية، كالمتك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ليغ في الكبري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قامو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 الاحد، والمتو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و الوحدان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تو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نكف عن النظير، كما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تك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تكبر عن كل ما يوجب حاجة أو نقصا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لد وال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لد لا يطلق إلا على من أولدك من غير واسط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طلق على الجد البعيد،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لة أبيكم إبراه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في الحديث النبو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هذا أبي آدم، وهذا أبي نوح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ه يظهر الفرق بين الولد والمولود، فإن الولد يطلق على ولد الولد أيضا، بخلاف المولود، فإنه لمن ولد منك من غير واسطة 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خشوا يوما لا يجزي والد عن ولده ولا مولود هو جاز عن والده شيئ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تضمن نفي النفع والشفاعة بأبلغ وجه، فكأنه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واحد منهم لو شفع للاب الادنى الذي ولد منه لم تقبل شفاعته، فضلا أن يشفع لمن فوق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 والفذ</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 والف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0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 والمنف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 والفريد والوح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0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سع والجو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اسع مبالغة في الوصف بالجود والشاهد أنه نقيض قولهم للبخيل ضيق مبالغة في الوصف بالجو وهذا في أوصاف الخلق مجاز لان المراد أن عطاء‌ه كثير، وقال بعضهم هو في صفات الله تعالى بمعنى أنه المحيط بالاشياء علما م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سع كل شئ عل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ه وجه آخر في اللغة وهو أن يكون مأخوذا من الوسع وهو قدر ما تسع له القوة وهو بمنزلة الطاقة وهو نهاية مقدور القادر فلا يصح ذلك في الله تعال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فر والكث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وافقه وبين قولك تابع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قع والكائ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أي والوع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2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ثن والصن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جدان والادرا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جدان في أصل اللغة لما ضاع أو لما يجري مجرى الضائع في أن لا يعرف موضعه، وهو على خلاف النشدان فأخرج على مثاله يقال نشدت الضالة إذا طلبتها نشدانا فاذا وجدتها قلت وجدتها وجدانا فلما صار مصدره موافقا لبناء النشدان إستدل على أن وجدت هاهنا إنما هو للضالة، والادراك قد يكون لما يسبقك ألا ترى أنك تقول وجدت الضالة ولا تقول أدركت الضالة وإنما يقال أدركت الرجل إذا سبقك ثم اتبعته فلحقته، وأصل الادراك في اللغة بلوغ الشئ وتمامه ومنه إدراك الثمرة وإدراك الغلام وإدراكك من تطلب يرجع إلى هذا لانه مبلغ مرادك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أصحاب موسى إنا لمدرك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درك الحبل يقرن بحبل آخر ليبلغ ما يحتاج إلى بلوغه، والدرك االمنزلة لانها مبلغ من تجعل له، ثم توسع في الادراك والوجدان فاجر يا مجرى واحدا فقيل أدركته ببصري ووجدته ببصري ووجدت حجم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يدي وأدركت حجمه بيدي ووجدته بسمعي وأدركته بسمعي وأدركت طعمه بفمي ووجدت طعمه بفمي وأدركت ريحه بأنفي ووجدت ريحه بأنفي، وحد المتكلمون الادراك فقالوا هو ما يتجلى به المدرك تجلي الظهور ثم قيل يجد بمعنى يعلم ومصدره الوجود وذلك معروف في العربية ومنه قو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حاو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كثرهم جنود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جدت الله أكبر كل شئ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ي علمته كذلك إلا أنه لا يقال للمعدوم موجود بمعنى أنه معلوم وذلك أنك تسمى واجدا لما غاب عنك فإن علمته في الجملة فذلك في المعدوم أبعد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جد الله غفورا رحي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علمه كذلك وقيل يجدونه حاضرا فالوجود هو العلم بالموجود، وسمي العالم بوجود الشئ واجدا له لا غير وهذا مما جرى على الشئ ثم ما قار به وكان من سببه، ومن هاهنا يفرق بين الوجود والعل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جع وال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جع أعم من الالم تقول آلمني زيد بضربته إياي وأوجعني بذلك وتقول أوجعني ضربني ولا تقول آلمني ضربني وكل ألم هو ما يلحقه بك غيرك، والوجع ما يلحقك من قبل نفسك ومن قبل غيرك ثم استعمل أحدهما في موضع الآخ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جل والا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جل والخ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8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جه والجن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جوب والفر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0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حدة والوحدان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حدة التخلي، والوحدانية تفيد نفي الاشكال والنظراء ولا يستعمل في غير الله ولا يقال لله واحد من طريق العدد، ولا يجوز أن يقال إنه ثان لزيد لان الثاني يستعمل فيما يتماثل، ولذلك لا يقال زيد ثان للحمار ولا يقال إنه أحد الاشياء لما في ذلك من الايهام والتشبي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أنه بعض العلماء وإن كان وصفه بأنه عالم يفيد فيه ما يفيد فيهم</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انية والوح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9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حش والقب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حش الهزيل وقد توحش الرجل إذا هزل وتوحش أيضا إذا تجوع فسمي القبيح المنظر بإسم الهزيل لان الهزيل قبيح، ويجوز أن يقال إن الوحش هو المتناهي في القباحة حتى يتوحش الناظر من النظر إليه ويكون الوحش على هذا التأويل بمعنى الموحش، وتوحش الرجل أيضا إذا تعرى، ويجوز أن يكون الوحش العاري من الحسن وهو شبيه بما تقد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ذكر الهزا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حيد والواحد والف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الوحيد والفريد يفيد التخلي من الاثنين يقال فلان فريد ووحيد يعني أنه لا أنيس له، ولا يوصف الله تعالى به ل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حي واوح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وحي جعله على صفة كقولك مسفرة، وأوحى جعل فيها معنى الصفة لان أفعل أصله التعدية كذا قال علي بن عيسى</w:t>
      </w:r>
      <w:r>
        <w:rPr>
          <w:rFonts w:eastAsia="MS Mincho;ＭＳ 明朝" w:cs="Times New Roman" w:ascii="Times New Roman" w:hAnsi="Times New Roman"/>
          <w:sz w:val="28"/>
          <w:szCs w:val="28"/>
          <w:lang w:eastAsia="en-US"/>
        </w:rPr>
        <w:t>23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حي والاله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7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د والح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8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دي والمذي والوذ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ذي والمذي والود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8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رى والن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3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زر والذن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زر يفيد أنه يثقل صاحبه وأصله الثقل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وضعنا عنك وزرك الذي أنقض ظهر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حتى تضع الحرب أوزار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ثقالها يعني السلاح وقال بعضهم الوزر من الوزر وهو الملجأ يفيد أن صاحبه ملتجئ إلى غير ملجأ والاول أجود</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سامة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سامة هي الحسن الذي يظهر للناظر ويتزايد عند التوسم هو التأمل يقال توسمته إذا تأملته وهو على حسب ما قا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مازدته نظر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زيدك وجهه حسنا </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وسامة أبلغ من الحسن وذلك أنك إذا كررت النظر في الشئ الحسن وأكثرت التوسم له نقص حسنه عندك، والوسيم هو الذي تزايد حسنه على تكرير النظ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سط والوس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سط لا يكون إلا ظرفا تقول قعدت</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سط القوم وثوبي الثياب وإنما تخبر عن شئ فيه الثوب وليس به، فإذا حركت السين كان إسما وكان بمعنى بعض الشئ تقول وسط رأسه صلب فترفع لانك إنما تخبر عن بعض الراس لاعن شئ فيه، والوسط إسم الشئ الذي لا ينفك من الشئ المحيط به جوانبه كوسط الدار، وإذا حركت السين دخلت عليه في فتقول إحتجم في وسط رأسه ووسط رأسه بموضع هذا في وسط القوم، ولا يقال قعدت في وسط القوم كما لا يقال قعدت في بين القوم كما أن بين لا يدخل عليه في فكذلك لا تدخل على ما أدى عنه 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سط والب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سط يضاف إلى الشئ الواحد وبين تضاف إلى شيئين فصاعدا لانه من البينونة تقول قعدت وسط الدار ولا يقال قعدت بين الدارين أي حيث تباين إحداهما صاحبتها وقعدت بين القوم أي حيث يتباينوا من المكان، والوسط يقتضي إعتدال الاطراف إليه ولهذا قيل الوسط العدل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ذلك جعلناكم أمة وسط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سيلة والذري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وسيل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د أهل اللغة هي القربة وأصلها من قولك سألت أسأل أي طلبت وهما يتساولان أي يطلبان القربة التى ينبغي أن يطلب مثلها وتقول توسلت إليه بكذا فتجعل كذا طريقا إلى بغيتك عنده، والذريعة إلى الش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الطريقة إليه ولهذا يقال جعلت كذا ذريعة إلى كذا فتجعل الذريعة هي الطريقة نفسها وليست الوسيلة هي الطريقة فالفرق بينهما بين</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3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سوسة والنزغ</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صب وال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صب هو الالم الذي يلزم البدن لزوما دائما ومنه يقال ولا واصبة إذا كانت بعيدة كأنها من شدة بعدها لا غاية لها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ه الدين واصب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هم عذاب واص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صف والص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صف مصدر والصفة فع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علة نقصت فقيل صفة وأصلها وصفة فهي أخص من الوصف لان الوصف إسم جنس يقع على كثيره وقليله والصفة ضرب من الوصف مثل الجلسة والمشية وهي هيئة الجالس والماش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اجريت الصفات على المعاني فقيل العفاف والحياء من صفات المؤمن ولا يقال أوصافه بهذا المعنى لان الوصف لا يكون إلا قولا والصفة اجريت مجرى الهيئة وإن لم تكن بها فقيل للمعاني نحو العلم والقدرة صفات لان الموصوف بها يعقل عليها كما ترى صاحب الهيئة على هيئته وتقول هو على صفة كذا وهذه صفتك كما تقول هذه حليتك ولا تقول هذا وصفك إلا أن يعني به وصفه للشئ</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صف والنع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9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صية والانذ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ضاء‌ة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ضاء‌ة تكون في الصورة فقط لانها تتضمن معنى النظافة يقال غلام وضئ إذا كان حسنا نظيفا ومنه قيل الوضوء لانه نظافة ووضوء الانسان وهو وضئ ووضاء كما تقول رجل قراء وقد يكون حسنا ليس بنظيف، والحسن أيضا يستعمل في الافعال والاخلاق ولا تستعمل الوضاء‌ة إلا في الوضوء، والحسن على وجهين حسن في التدبير وهو من صفة الافعال والحسن في المنظر على السماء يقال صورة حسنة وصوت حس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ضيعة والخسر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ضيعة ذهاب رأس المال ولا يقال لمن ذهب رأس ماله كله قد وضع، والشاهد أنه من الوضع خلاف الرفع، والشئ إذا وضع لم يذهب وإنما قيل وضع الرجل على الاختصار والمعنى أن التجارة وضعت من رأس ماله، وإذا نفد ماله وضع لان الوضع ضد الرفع، والخسران ذهاب رأس ماله، وإذا نقص ماله فقد وضع لان الوضع ضد الرفع والخسران ذهاب رأس المال كله ثم كثر حتى سمي ذهاب بعض رأس المال خسرانا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سروا أنفس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م عدموا الانتفاع بها فكأنها هلكت وذهبت أصلا فلم يقدر منها على 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 الخسران في العربية الهلا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وطئ الحرام والز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5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عد والعه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25</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عد والوع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ع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شر خاص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ع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صلح بالتقييد للخير والشر، غير أنه إذا اطلق اختص بالخير، وكذلك إذا ابهم التقييد كقو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عدته بأشياء لانه بمنزلة المطل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عد والوأ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عد يكون مؤقتا وغير مؤقت فالمؤقت كقولهم جاء وعد ربك،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ذا جاء وعد أولا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غير المؤقت كقولهم إذا وعد زيد أخلف وإذا وعد عمرو وفى، والوأي ما يكون من الوعد غير مؤقت ألا ترى أنك تقول إذا وأي زيد أخلف أو وفى ولا تقول جاء وأي زيد كما تقول جاء وعده</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فاء والصد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أعم وأخص</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وفاء صد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كل صدق وفاء</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وفاء قد يكون بالفعل دون القول، ولا يكون الصدق إلا في القول، لانه نوع من أنواع الخبر، والخبر 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ار والتوق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ار والح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قار هو الهدوء وسكون الاطراف وقلة الحركة في المجلس، ويقع أيضا على مفارقة الطيش عند الغضب، مأخوذ من الوقر وهو الحمل، ولا تجوز الصفة به على الله سبحانه وتعالى</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3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ار والرزا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8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ار والسكي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1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ار والسم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ت وإ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ما جميعا إسم لشئ واحد حتى يمكن أحدهما ولم يتمكن الآخر، أو مضمن بالمضاف إليه لكون البيان غير معناه بحسب ذلك المضاف إليه والوقت مطلق</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ت والاو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وق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قدار من الزمان مفروض لامر 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و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ين، وهو الزمان قل أو كثر، وسواء كان مفروضا أم لا، فكل وقت أوان دون 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دعاء الصحيفة الكامل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صل على محمد وآل محمد في كل وقت، وفي كل أو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هو من</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طف العام على الخا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ت والز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5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ت والس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69</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ت والميق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1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وكالة الله ووكالة العباد بين الوكيل في صفات الله تعالى وبينه في صفات العب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كيل في صفات الله بمعنى المتولي القائم بتدبير خلقه لانه مالك لهم رحيم بهم وفي صفات غيره إنما يعقد بالتوكيل</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اية بفتح الواو والنص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لاية النصرة لمحبة المنصور لا للرياء والسمعة لانها تضاد العداوة، والنصرة تكون على الوجه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اية والعما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لاية أعم من العمالة وذلك أن كل من ولي شيئا من عمل السلطان فهو وال فالقاضي وال والامير وال والعامل وال وليس القاضي عاملا ولا الامير وإنما العامل من يلي جباية المال فقط فكل عامل وال وليس كل وال عاملا وأصل العمالة اجرة من يلي الصدقة ثم كثر إستعمالها حتى اجريت على غير ذلك</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د والاب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د والسب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7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د والعق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6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ي والمو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لي يجري في الصفة على المعان والمعين تقول الله ولي المؤمنين أي معينهم، والمؤمن ولي الله أي المعان بنصر الله عزوجل، ويقال أيضا المؤمن ولي الله والمراد أنه ناصر لاوليائه ودينه، ويجوز أن يقال الله ولي المؤمنين بمعنى أنه يلي حفظهم وكلاء‌تهم كولي الطفل المتولي شأنه، ويكون الولي على وجوه منها ولي المسلم الذي يلزمه القيام بحقه إذا احتاج إليه، ومنها الولي الحليف المعاقد، ومنها ولي المرأة القائم بأمرها، ومنها ولي المقتول الذي هو أحق بالمطالبة بد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 الولي جعل الثاني بعد الاول من غير فصل من قولهم هذا يلي ذاك وليا وولاه الله كأنه يلي أمره ولم يكله إلى غيره، وولاه أمره وكله إليه كأنه جعله بيده وتولى أمر نفسه قام به من غير وسيطة وولي عنه خلاف والى إليه ووالى بين رميتين جعل إحداهما تلي الاخرى والاولى هو الذي الحكمة إليه أدعى، ويجوز أن يقال معنى الولي أنه يحب الخير لوليه كما أن معنى العدو أنه يريد الضرر لعدو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ولى على وجوه هو السيد والمملوك والحليف وإبن العم والاولى بالشئ والصاحب ومنه قول الشاعر</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إن لسوآت الامور موالي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لست بمولى سوأة أدعى لها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صاحب سوأة، وتقول الله مولى المؤمنين بمعنى أنه معينهم ولا يقال إنهم مواليه بمعنى أنهم معينوا أوليائه كما تقول إنهم أولياؤه بهذا المعنى</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ي والنص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لاية قد تكون بإخلاص المودة، والنصر تكون بالمعونة والتقوية وقد لا تمكن النصرة مع حصول الولاية فالفرق بينهما بين</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هم والشك والظ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1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هم والغر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2</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هن والضع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1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ويح وو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مة عذاب</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يل لكل همزة لمز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د في جهنم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سيبو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و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زجر لمن أشرف على الهل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ن وقع ف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مجمع</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و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مة ترحم، وتوجع لمن وقع في هلكة، وقد يقال للمدح، والتعجب، وم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يح ابن عباس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أنه أعجب بقوله </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ياء</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يأس والخيبة والقنو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9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يأس والقنو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51</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يجب كذا وقولك ينبغي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ينبغي كذا يقتضي أن يكون المبتغي حسنا سواء كان لازما أو لا والواجب لا يكون إلا لازما</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جزئ ويجو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5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يجوز كذا وقولك يجزئ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قولك يجوز كذا بمعنى يسوغ ويحل كما تقول يجوز للمسافر أن يفطر ونحوه ويجوز قراء‌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لك يوم الد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لك يوم الد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كون بمعنى الشك نحو قولك يجوز أن يكون زيد أفضل من عمرو، ويجوز بمعنى جواز النقد وقال بعضهم يجوز بمعنى يمكن ولا يمتنع نحو قولك يجوز من زيد القيام وإن كان معلوما أن القيام لا يقع م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خشاد أكره هذا القول لان المسلمين لا يستجيزون أن يقولوا يجوز الكفر من الملائكة حتى يصيروا كإبليس لقدرتهم على ذلك، ولا أن يقولوا يجوز من الله تعالى وقوع الظلم لقدرته عليه إلا أن يق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 هذا كله من</w:t>
      </w:r>
    </w:p>
    <w:p>
      <w:pPr>
        <w:pStyle w:val="Textebrut"/>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ولك جاز أي وجد مسلكا مضى فيه ومنه الجواز في الطريق والمجاز في اللغة، فقولك قراء‌ة جائزة معناه أن قارئها وجد لها مذهبا يأمن معه أن يرد عليه، وإذا قلت يجوز أن يكون فلان خيرا من فلان فمعناه أن وهمك قد توجه إلى هذا المعنى منه فإذا علمته لم يحسن فيه ذكر الجواز، والجائز لابد أن يكون منيبا عما سواه ألا ترى أن قائلا لو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جوز أن يعبد العبد ربه لم يكن ذلك كلاما مستقيما إذا لم يكن منبئا عما سو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نا هذا الشئ يجزئ يفيد أنه وقع موقع الصحيح فلا يجب فيه القضاء ويقع به التمليك إن كان عقدا وقد يكون المنهي عنه مجزئا نحو التوضوء بالماء المغصوب والذبح بالسكين المغصوب وطلاق البدعة والوطئ في الحيض والصلاة في الدار المغصوبة محرمة عند الفقهاء لانه نهي عنها لا بشرائط الفعل الشرعية ولكن لحق صاحب الدار لانه لو أذن في ذلك لجاز ولا يكون المنهي عنه جائزا فالفرق بينهما بين، وذهب أبوعلي وأبوهاشم رحمهما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ى أن الصلاة في الدار المغصوبة غير مجزئة لانه قد أخذ على المصلي ينوي أداء الواجب ولا يجوز أن ينوي ذلك والفعل معصية</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يحس وقولك يدرك حس ودر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حسن وي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4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له العبادة ويستحق العب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درك ويح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يسار والجدة والغن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3</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3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سبقه ويقدم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0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ستحق العبادة ويحق له العب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يسير والقل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4</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قدمه ويسبق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56</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يقين و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0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510</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نبغي ويج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48</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Textebrut"/>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يوم والنه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27</w:t>
      </w:r>
      <w:r>
        <w:rPr>
          <w:rFonts w:eastAsia="MS Mincho;ＭＳ 明朝" w:cs="Times New Roman" w:ascii="Times New Roman" w:hAnsi="Times New Roman"/>
          <w:sz w:val="28"/>
          <w:szCs w:val="28"/>
          <w:rtl w:val="true"/>
          <w:lang w:eastAsia="en-US"/>
        </w:rPr>
        <w:t>).</w:t>
      </w:r>
    </w:p>
    <w:p>
      <w:pPr>
        <w:pStyle w:val="Textebrut"/>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p>
    <w:sectPr>
      <w:type w:val="nextPage"/>
      <w:pgSz w:w="11906" w:h="16838"/>
      <w:pgMar w:left="1134" w:right="1134"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KR HEAD1"/>
      <w:color w:val="auto"/>
      <w:sz w:val="24"/>
      <w:szCs w:val="26"/>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22:44:00Z</dcterms:created>
  <dc:creator/>
  <dc:description/>
  <cp:keywords/>
  <dc:language>en-US</dc:language>
  <cp:lastModifiedBy>mido</cp:lastModifiedBy>
  <dcterms:modified xsi:type="dcterms:W3CDTF">2011-10-06T11:43:00Z</dcterms:modified>
  <cp:revision>10</cp:revision>
  <dc:subject/>
  <dc:title>معجم الفروق اللغوية لأبي هلال العسكري</dc:title>
</cp:coreProperties>
</file>