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DecoType Naskh Variants"/>
          <w:shadow/>
          <w:color w:val="0000FF"/>
          <w:szCs w:val="50"/>
        </w:rPr>
      </w:pPr>
      <w:r>
        <w:rPr>
          <w:rFonts w:cs="DecoType Naskh Variants"/>
          <w:shadow/>
          <w:color w:val="0000FF"/>
          <w:szCs w:val="50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95755</wp:posOffset>
                </wp:positionH>
                <wp:positionV relativeFrom="paragraph">
                  <wp:posOffset>-210185</wp:posOffset>
                </wp:positionV>
                <wp:extent cx="4507230" cy="758190"/>
                <wp:effectExtent l="76200" t="7620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  <a:effectLst>
                          <a:outerShdw dist="107315" dir="13500000">
                            <a:srgbClr val="FF00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>
                                <w:shadow/>
                                <w:color w:val="000000"/>
                                <w:szCs w:val="50"/>
                                <w:effect w:val="blinkBackground"/>
                              </w:rPr>
                            </w:pPr>
                            <w:r>
                              <w:rPr>
                                <w:rFonts w:cs="DecoType Naskh Variants"/>
                                <w:shadow/>
                                <w:color w:val="000000"/>
                                <w:szCs w:val="50"/>
                                <w:effect w:val="blinkBackground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Cs w:val="50"/>
                                <w:effect w:val="blinkBackgroun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hadow/>
                                <w:color w:val="000000"/>
                                <w:szCs w:val="50"/>
                                <w:effect w:val="blinkBackground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Cs w:val="50"/>
                                <w:effect w:val="blinkBackgroun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hadow/>
                                <w:color w:val="000000"/>
                                <w:szCs w:val="50"/>
                                <w:effect w:val="blinkBackground"/>
                                <w:rtl w:val="true"/>
                              </w:rPr>
                              <w:t>التدمرية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Cs w:val="50"/>
                                <w:effect w:val="blinkBackgroun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hadow/>
                                <w:color w:val="000000"/>
                                <w:szCs w:val="50"/>
                                <w:effect w:val="blinkBackground"/>
                                <w:rtl w:val="true"/>
                              </w:rPr>
                              <w:t>لشيخ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Cs w:val="50"/>
                                <w:effect w:val="blinkBackgroun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hadow/>
                                <w:color w:val="000000"/>
                                <w:szCs w:val="50"/>
                                <w:effect w:val="blinkBackground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Cs w:val="50"/>
                                <w:effect w:val="blinkBackgroun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hadow/>
                                <w:color w:val="000000"/>
                                <w:szCs w:val="50"/>
                                <w:effect w:val="blinkBackground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Cs w:val="50"/>
                                <w:effect w:val="blinkBackgroun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hadow/>
                                <w:color w:val="000000"/>
                                <w:szCs w:val="50"/>
                                <w:effect w:val="blinkBackground"/>
                                <w:rtl w:val="true"/>
                              </w:rPr>
                              <w:t>ت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 Variants"/>
                                <w:shadow/>
                                <w:color w:val="000000"/>
                                <w:szCs w:val="50"/>
                                <w:effect w:val="blinkBackground"/>
                              </w:rPr>
                            </w:pPr>
                            <w:r>
                              <w:rPr>
                                <w:rFonts w:cs="DecoType Naskh Variants"/>
                                <w:shadow/>
                                <w:color w:val="000000"/>
                                <w:szCs w:val="50"/>
                                <w:effect w:val="blinkBackgroun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360.9pt;height:65.7pt;mso-wrap-distance-left:9.05pt;mso-wrap-distance-right:9.05pt;mso-wrap-distance-top:0pt;mso-wrap-distance-bottom:0pt;margin-top:-22.55pt;mso-position-vertical-relative:text;margin-left:119.65pt;mso-position-horizontal-relative:page">
                <v:shadow on="t" color="#FF00FF" offset="-6pt,-6pt"/>
                <v:textbox inset="0.075in,0.025in,0.075in,0.025in">
                  <w:txbxContent>
                    <w:p>
                      <w:pPr>
                        <w:pStyle w:val="Heading"/>
                        <w:ind w:left="0" w:right="0" w:hanging="0"/>
                        <w:jc w:val="center"/>
                        <w:rPr>
                          <w:shadow/>
                          <w:color w:val="000000"/>
                          <w:szCs w:val="50"/>
                          <w:effect w:val="blinkBackground"/>
                        </w:rPr>
                      </w:pPr>
                      <w:r>
                        <w:rPr>
                          <w:rFonts w:cs="DecoType Naskh Variants"/>
                          <w:shadow/>
                          <w:color w:val="000000"/>
                          <w:szCs w:val="50"/>
                          <w:effect w:val="blinkBackground"/>
                          <w:rtl w:val="true"/>
                        </w:rPr>
                        <w:t>شرح</w:t>
                      </w:r>
                      <w:r>
                        <w:rPr>
                          <w:rFonts w:cs="Times New Roman"/>
                          <w:shadow/>
                          <w:color w:val="000000"/>
                          <w:szCs w:val="50"/>
                          <w:effect w:val="blinkBackground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hadow/>
                          <w:color w:val="000000"/>
                          <w:szCs w:val="50"/>
                          <w:effect w:val="blinkBackground"/>
                          <w:rtl w:val="true"/>
                        </w:rPr>
                        <w:t>الرسالة</w:t>
                      </w:r>
                      <w:r>
                        <w:rPr>
                          <w:rFonts w:cs="Times New Roman"/>
                          <w:shadow/>
                          <w:color w:val="000000"/>
                          <w:szCs w:val="50"/>
                          <w:effect w:val="blinkBackground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hadow/>
                          <w:color w:val="000000"/>
                          <w:szCs w:val="50"/>
                          <w:effect w:val="blinkBackground"/>
                          <w:rtl w:val="true"/>
                        </w:rPr>
                        <w:t>التدمرية</w:t>
                      </w:r>
                      <w:r>
                        <w:rPr>
                          <w:rFonts w:cs="Times New Roman"/>
                          <w:shadow/>
                          <w:color w:val="000000"/>
                          <w:szCs w:val="50"/>
                          <w:effect w:val="blinkBackground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hadow/>
                          <w:color w:val="000000"/>
                          <w:szCs w:val="50"/>
                          <w:effect w:val="blinkBackground"/>
                          <w:rtl w:val="true"/>
                        </w:rPr>
                        <w:t>لشيخ</w:t>
                      </w:r>
                      <w:r>
                        <w:rPr>
                          <w:rFonts w:cs="Times New Roman"/>
                          <w:shadow/>
                          <w:color w:val="000000"/>
                          <w:szCs w:val="50"/>
                          <w:effect w:val="blinkBackground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hadow/>
                          <w:color w:val="000000"/>
                          <w:szCs w:val="50"/>
                          <w:effect w:val="blinkBackground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hadow/>
                          <w:color w:val="000000"/>
                          <w:szCs w:val="50"/>
                          <w:effect w:val="blinkBackground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hadow/>
                          <w:color w:val="000000"/>
                          <w:szCs w:val="50"/>
                          <w:effect w:val="blinkBackground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hadow/>
                          <w:color w:val="000000"/>
                          <w:szCs w:val="50"/>
                          <w:effect w:val="blinkBackground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hadow/>
                          <w:color w:val="000000"/>
                          <w:szCs w:val="50"/>
                          <w:effect w:val="blinkBackground"/>
                          <w:rtl w:val="true"/>
                        </w:rPr>
                        <w:t>تي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 Variants"/>
                          <w:shadow/>
                          <w:color w:val="000000"/>
                          <w:szCs w:val="50"/>
                          <w:effect w:val="blinkBackground"/>
                        </w:rPr>
                      </w:pPr>
                      <w:r>
                        <w:rPr>
                          <w:rFonts w:cs="DecoType Naskh Variants"/>
                          <w:shadow/>
                          <w:color w:val="000000"/>
                          <w:szCs w:val="50"/>
                          <w:effect w:val="blinkBackground"/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ind w:left="0" w:right="0" w:hanging="0"/>
        <w:jc w:val="center"/>
        <w:rPr>
          <w:shadow/>
          <w:color w:val="0000FF"/>
          <w:sz w:val="50"/>
        </w:rPr>
      </w:pPr>
      <w:r>
        <w:rPr>
          <w:rFonts w:eastAsia="AGA Arabesque" w:cs="AGA Arabesque" w:ascii="AGA Arabesque" w:hAnsi="AGA Arabesque"/>
          <w:shadow/>
          <w:color w:val="0000FF"/>
          <w:sz w:val="50"/>
        </w:rPr>
        <w:t></w:t>
      </w:r>
      <w:r>
        <w:rPr>
          <w:rFonts w:cs="Times New Roman"/>
          <w:shadow/>
          <w:color w:val="FF0000"/>
          <w:rtl w:val="true"/>
        </w:rPr>
        <w:t xml:space="preserve"> </w:t>
      </w:r>
      <w:r>
        <w:rPr>
          <w:shadow/>
          <w:color w:val="FF0000"/>
          <w:rtl w:val="true"/>
        </w:rPr>
        <w:t>شرح</w:t>
      </w:r>
      <w:r>
        <w:rPr>
          <w:rFonts w:cs="Times New Roman"/>
          <w:shadow/>
          <w:color w:val="FF0000"/>
          <w:rtl w:val="true"/>
        </w:rPr>
        <w:t xml:space="preserve"> </w:t>
      </w:r>
      <w:r>
        <w:rPr>
          <w:shadow/>
          <w:color w:val="FF0000"/>
          <w:rtl w:val="true"/>
        </w:rPr>
        <w:t>الشيخ</w:t>
      </w:r>
      <w:r>
        <w:rPr>
          <w:rFonts w:cs="Times New Roman"/>
          <w:shadow/>
          <w:color w:val="FF0000"/>
          <w:rtl w:val="true"/>
        </w:rPr>
        <w:t xml:space="preserve"> </w:t>
      </w:r>
      <w:r>
        <w:rPr>
          <w:shadow/>
          <w:color w:val="FF0000"/>
          <w:rtl w:val="true"/>
        </w:rPr>
        <w:t>محمد</w:t>
      </w:r>
      <w:r>
        <w:rPr>
          <w:rFonts w:cs="Times New Roman"/>
          <w:shadow/>
          <w:color w:val="FF0000"/>
          <w:rtl w:val="true"/>
        </w:rPr>
        <w:t xml:space="preserve"> </w:t>
      </w:r>
      <w:r>
        <w:rPr>
          <w:shadow/>
          <w:color w:val="FF0000"/>
          <w:rtl w:val="true"/>
        </w:rPr>
        <w:t>أمان</w:t>
      </w:r>
      <w:r>
        <w:rPr>
          <w:rFonts w:cs="Times New Roman"/>
          <w:shadow/>
          <w:color w:val="FF0000"/>
          <w:rtl w:val="true"/>
        </w:rPr>
        <w:t xml:space="preserve"> </w:t>
      </w:r>
      <w:r>
        <w:rPr>
          <w:shadow/>
          <w:color w:val="FF0000"/>
          <w:rtl w:val="true"/>
        </w:rPr>
        <w:t>بن</w:t>
      </w:r>
      <w:r>
        <w:rPr>
          <w:rFonts w:cs="Times New Roman"/>
          <w:shadow/>
          <w:color w:val="FF0000"/>
          <w:rtl w:val="true"/>
        </w:rPr>
        <w:t xml:space="preserve"> </w:t>
      </w:r>
      <w:r>
        <w:rPr>
          <w:shadow/>
          <w:color w:val="FF0000"/>
          <w:rtl w:val="true"/>
        </w:rPr>
        <w:t>علي</w:t>
      </w:r>
      <w:r>
        <w:rPr>
          <w:rFonts w:cs="Times New Roman"/>
          <w:shadow/>
          <w:color w:val="FF0000"/>
          <w:rtl w:val="true"/>
        </w:rPr>
        <w:t xml:space="preserve"> </w:t>
      </w:r>
      <w:r>
        <w:rPr>
          <w:shadow/>
          <w:color w:val="FF0000"/>
          <w:rtl w:val="true"/>
        </w:rPr>
        <w:t>الجامي</w:t>
      </w:r>
      <w:r>
        <w:rPr>
          <w:rFonts w:cs="Times New Roman"/>
          <w:shadow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color w:val="0000FF"/>
          <w:sz w:val="50"/>
          <w:sz w:val="50"/>
        </w:rPr>
        <w:t></w:t>
      </w:r>
      <w:r>
        <w:rPr>
          <w:rStyle w:val="FootnoteCharacters"/>
          <w:rStyle w:val="FootnoteAnchor"/>
          <w:shadow/>
          <w:color w:val="0000FF"/>
          <w:sz w:val="50"/>
          <w:sz w:val="50"/>
          <w:rtl w:val="true"/>
        </w:rPr>
        <w:footnoteReference w:id="2"/>
      </w:r>
    </w:p>
    <w:p>
      <w:pPr>
        <w:pStyle w:val="Subtitle"/>
        <w:ind w:left="0" w:right="0" w:hanging="0"/>
        <w:jc w:val="center"/>
        <w:rPr>
          <w:shadow/>
          <w:color w:val="0000FF"/>
        </w:rPr>
      </w:pPr>
      <w:r>
        <w:rPr>
          <w:rFonts w:eastAsia="AGA Arabesque" w:cs="AGA Arabesque" w:ascii="AGA Arabesque" w:hAnsi="AGA Arabesque"/>
          <w:shadow/>
          <w:color w:val="0000FF"/>
          <w:sz w:val="50"/>
        </w:rPr>
        <w:t></w:t>
      </w:r>
    </w:p>
    <w:p>
      <w:pPr>
        <w:pStyle w:val="Normal"/>
        <w:ind w:left="0" w:right="0" w:hanging="0"/>
        <w:jc w:val="left"/>
        <w:rPr>
          <w:color w:val="FF0000"/>
          <w:szCs w:val="50"/>
        </w:rPr>
      </w:pPr>
      <w:r>
        <w:rPr>
          <w:rFonts w:cs="DecoType Naskh Special"/>
          <w:color w:val="FF0000"/>
          <w:szCs w:val="50"/>
          <w:rtl w:val="true"/>
        </w:rPr>
        <w:t>الشريط</w:t>
      </w:r>
      <w:r>
        <w:rPr>
          <w:rFonts w:cs="Times New Roman"/>
          <w:color w:val="FF0000"/>
          <w:szCs w:val="50"/>
          <w:rtl w:val="true"/>
        </w:rPr>
        <w:t xml:space="preserve"> </w:t>
      </w:r>
      <w:r>
        <w:rPr>
          <w:rFonts w:cs="DecoType Naskh Special"/>
          <w:color w:val="FF0000"/>
          <w:szCs w:val="50"/>
          <w:rtl w:val="true"/>
        </w:rPr>
        <w:t>الأول</w:t>
      </w:r>
      <w:r>
        <w:rPr>
          <w:rFonts w:cs="Times New Roman"/>
          <w:color w:val="FF0000"/>
          <w:szCs w:val="50"/>
          <w:rtl w:val="true"/>
        </w:rPr>
        <w:t xml:space="preserve"> </w:t>
      </w:r>
      <w:r>
        <w:rPr>
          <w:rFonts w:cs="DecoType Naskh Special"/>
          <w:color w:val="FF0000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Courier New"/>
        </w:rPr>
      </w:pPr>
      <w:r>
        <w:rPr>
          <w:rFonts w:cs="DecoType Thulut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(( </w:t>
      </w:r>
      <w:r>
        <w:rPr>
          <w:rFonts w:cs="Courier New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ح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ست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ستغ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ع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يئات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Courier New"/>
          <w:color w:val="FF00FF"/>
          <w:szCs w:val="32"/>
          <w:rtl w:val="true"/>
        </w:rPr>
        <w:t>أعم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ض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م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Courier New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أ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ي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جا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التوح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) (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) </w:t>
      </w:r>
      <w:r>
        <w:rPr>
          <w:rFonts w:cs="Courier New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ال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) ( </w:t>
      </w:r>
      <w:r>
        <w:rPr>
          <w:rFonts w:cs="Courier New"/>
          <w:color w:val="FF00FF"/>
          <w:szCs w:val="32"/>
          <w:rtl w:val="true"/>
        </w:rPr>
        <w:t>و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) </w:t>
      </w:r>
      <w:r>
        <w:rPr>
          <w:rFonts w:cs="Courier New"/>
          <w:color w:val="FF00FF"/>
          <w:szCs w:val="32"/>
          <w:rtl w:val="true"/>
        </w:rPr>
        <w:t>لم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ص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ضط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و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ق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ض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ال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وق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ضلا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))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فنستأ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س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دم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موض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ب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ل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ح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بر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لاز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ف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ل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ب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لق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وس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س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د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ي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ص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حري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وص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نف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ح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ست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ستغ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ع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يئات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Courier New"/>
          <w:color w:val="FF00FF"/>
          <w:szCs w:val="32"/>
          <w:rtl w:val="true"/>
        </w:rPr>
        <w:t>أعمالنا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ل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نحم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ستع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ستغف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ع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إخو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ع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خ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ي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غ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ستع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م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نش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بال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عت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ي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نش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بو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طلع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نش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بو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نش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أش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ج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اس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اء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ض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داي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لك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له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اي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لك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تب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إ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ت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ر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أكي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" </w:t>
      </w:r>
      <w:r>
        <w:rPr>
          <w:rFonts w:cs="Simplified Arabic"/>
          <w:szCs w:val="36"/>
          <w:rtl w:val="true"/>
        </w:rPr>
        <w:t>وإ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ت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ر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لك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تب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م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ص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ه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ه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لو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دعو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بي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ي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تر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د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ا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بي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ب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د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Simplified Arabic"/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دع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لك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ب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ه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له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ض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ض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فنا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طل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دم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أ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ي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جا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جاب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جابتهم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اج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جاب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أ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ي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أ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جو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ي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أ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م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ر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ألو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طل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ثيث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أ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وص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جم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نت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ُسأ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باد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جاب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ج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ؤا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ر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با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شط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ج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شط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بلي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جا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خ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واج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و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عوي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ر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ض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شتغ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ضر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ق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ُ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ي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</w:rPr>
        <w:t>70</w:t>
      </w:r>
      <w:r>
        <w:rPr>
          <w:rFonts w:cs="Simplified Arabic"/>
          <w:szCs w:val="36"/>
          <w:rtl w:val="true"/>
        </w:rPr>
        <w:t xml:space="preserve"> ) </w:t>
      </w:r>
      <w:r>
        <w:rPr>
          <w:rFonts w:cs="Simplified Arabic"/>
          <w:szCs w:val="36"/>
          <w:rtl w:val="true"/>
        </w:rPr>
        <w:t>تقري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تتأك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ف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سأل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ي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جاب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احظ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ال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حفظ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ت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ح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س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وح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طو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از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ط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ست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ا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ا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ا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ر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لاز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ز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ر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اء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شيئ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ف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و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ا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المرت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المرت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المرت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المرت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ِ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ن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ق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ن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ف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واؤ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-</w:t>
      </w:r>
      <w:r>
        <w:rPr>
          <w:rFonts w:cs="Simplified Arabic"/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عط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ت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ؤ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عط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خاص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ك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لم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ب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ل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ضط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ص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ه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ل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اظ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از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ح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قو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ج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ص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ت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ع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فح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ال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بع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ج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ضا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طل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ضاي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طل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ج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سكند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ا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ي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ب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ق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ك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و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ِرَ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وا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ض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خ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وا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ورث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ال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صا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عرا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ك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تحا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رواف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رض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عرا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تمس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عل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جب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د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شع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ند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م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رواف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م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ع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صح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تحا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ع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اوز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ط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ط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د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د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Thulut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(( </w:t>
      </w:r>
      <w:r>
        <w:rPr>
          <w:rFonts w:cs="Courier New"/>
          <w:color w:val="FF00FF"/>
          <w:szCs w:val="32"/>
          <w:rtl w:val="true"/>
        </w:rPr>
        <w:t>ف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وح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را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غ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ثبا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ال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كذ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غ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ح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. </w:t>
      </w:r>
      <w:r>
        <w:rPr>
          <w:rFonts w:cs="Courier New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ص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قس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و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ن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ب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ف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وح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ب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كذ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ُخبِ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كذ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حيد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ل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ض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را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غ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ك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ك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بغ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د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ن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ثباتا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ب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كذ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غ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ح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الامتن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وع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خاصة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ط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ر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ل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خب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ص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متك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ا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طئ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ر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كذ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د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ص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يمان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ك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س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ح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م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ا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ذ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م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ر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ذ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ذك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  <w:r>
        <w:rPr>
          <w:szCs w:val="36"/>
          <w:rtl w:val="true"/>
        </w:rPr>
        <w:t xml:space="preserve"> (</w:t>
      </w:r>
      <w:r>
        <w:rPr>
          <w:rFonts w:cs="Courier New"/>
          <w:color w:val="FF00FF"/>
          <w:szCs w:val="32"/>
          <w:rtl w:val="true"/>
        </w:rPr>
        <w:t>و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قس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نحو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ك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س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يان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ف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كذ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Courier New"/>
          <w:color w:val="FF00FF"/>
          <w:szCs w:val="32"/>
        </w:rPr>
      </w:pPr>
      <w:r>
        <w:rPr>
          <w:szCs w:val="36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ف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و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كذ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)</w:t>
      </w:r>
      <w:r>
        <w:rPr>
          <w:szCs w:val="36"/>
          <w:rtl w:val="true"/>
        </w:rPr>
        <w:t xml:space="preserve"> 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ن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ب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ط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Courier New"/>
        </w:rPr>
      </w:pPr>
      <w:r>
        <w:rPr>
          <w:rFonts w:cs="DecoType Thulut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(( 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ك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خ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م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يئ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شر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يم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زل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Courier New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وح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وح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وح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ا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ر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ات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ك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ك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طو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))    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ز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خ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با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نتا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مال</w:t>
      </w:r>
      <w:r>
        <w:rPr>
          <w:rtl w:val="true"/>
        </w:rPr>
        <w:t xml:space="preserve">)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ثن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ر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ي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tl w:val="true"/>
        </w:rPr>
        <w:t xml:space="preserve">)  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ال</w:t>
      </w:r>
      <w:r>
        <w:rPr>
          <w:rtl w:val="true"/>
        </w:rPr>
        <w:t xml:space="preserve">) 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ال</w:t>
      </w:r>
      <w:r>
        <w:rPr>
          <w:rtl w:val="true"/>
        </w:rPr>
        <w:t xml:space="preserve">) </w:t>
      </w:r>
      <w:r>
        <w:rPr>
          <w:rFonts w:cs="Simplified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كامه</w:t>
      </w:r>
      <w:r>
        <w:rPr>
          <w:rtl w:val="true"/>
        </w:rPr>
        <w:t xml:space="preserve">) </w:t>
      </w:r>
      <w:r>
        <w:rPr>
          <w:rFonts w:cs="Simplified Arabic"/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خ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رته</w:t>
      </w:r>
      <w:r>
        <w:rPr>
          <w:rtl w:val="true"/>
        </w:rPr>
        <w:t xml:space="preserve">)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عم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يئ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ب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</w:p>
    <w:p>
      <w:pPr>
        <w:pStyle w:val="2"/>
        <w:ind w:left="0" w:right="0" w:hanging="0"/>
        <w:jc w:val="both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 xml:space="preserve">(( </w:t>
      </w:r>
      <w:r>
        <w:rPr>
          <w:rFonts w:cs="Courier New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وح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ثبا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ن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2"/>
        <w:ind w:left="0" w:right="0" w:hanging="0"/>
        <w:jc w:val="both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ر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ئ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ي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ث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ط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2"/>
        <w:ind w:left="0" w:right="0" w:hanging="0"/>
        <w:jc w:val="both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ح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ح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آ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س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ا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ح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يج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ح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يا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ي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) </w:t>
      </w:r>
      <w:r>
        <w:rPr>
          <w:rFonts w:cs="Courier New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2"/>
        <w:ind w:left="0" w:right="0" w:hanging="0"/>
        <w:jc w:val="both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فطري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ث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نز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ط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 .</w:t>
      </w:r>
    </w:p>
    <w:p>
      <w:pPr>
        <w:pStyle w:val="2"/>
        <w:ind w:left="0" w:right="0" w:hanging="0"/>
        <w:jc w:val="both"/>
        <w:rPr/>
      </w:pPr>
      <w:r>
        <w:rPr>
          <w:rFonts w:cs="Courier New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مث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إلح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عط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))   </w:t>
      </w:r>
      <w:r>
        <w:rPr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وح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سله</w:t>
      </w:r>
      <w:r>
        <w:rPr>
          <w:rtl w:val="true"/>
        </w:rPr>
        <w:t xml:space="preserve">) </w:t>
      </w:r>
      <w:r>
        <w:rPr>
          <w:rFonts w:cs="Simplified Arabic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سله</w:t>
      </w:r>
      <w:r>
        <w:rPr>
          <w:rtl w:val="true"/>
        </w:rPr>
        <w:t xml:space="preserve">)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ي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رو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ق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ثبا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) 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ن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بت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د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ص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د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ب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لاح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نز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ط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در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احظ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ال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به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ب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نن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ز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ط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ال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نز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د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نز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زي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در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ط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ا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ا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در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ا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در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ائ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ذ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ذ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نف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مؤ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فر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قد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ر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ُ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احظ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قتص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لغاز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اج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ي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6"/>
          <w:rtl w:val="true"/>
        </w:rPr>
        <w:footnoteReference w:id="4"/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ند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ّ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دع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رأ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ر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ئ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ي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ث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طيل</w:t>
      </w:r>
      <w:r>
        <w:rPr>
          <w:szCs w:val="36"/>
          <w:rtl w:val="true"/>
        </w:rPr>
        <w:t>) (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ر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ن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ه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ف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بق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ق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بائ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جداد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يوخ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ف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ف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ق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ت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اب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اب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ي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د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ف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قو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يد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ق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صطلا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ث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صط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غي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ب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ض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ط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جْهَ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ري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س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تز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مسك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ت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Simplified Arabic"/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أ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طلق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نب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متح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مت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ج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جاح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ترف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نب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ف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مذه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قه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ف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لي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ث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أشع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سلفي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ر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ال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ي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خ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ط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ط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ال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بع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ح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ي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ب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ح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ي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د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هج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ب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ح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ي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خ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غ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خالف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خَلَف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خلْ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ق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خلْ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فخ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ضا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تب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ه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فخ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ث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6"/>
          <w:rtl w:val="true"/>
        </w:rPr>
        <w:footnoteReference w:id="5"/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َ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الف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خلْ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خلَ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( </w:t>
      </w:r>
      <w:r>
        <w:rPr>
          <w:rFonts w:cs="Simplified Arabic"/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( </w:t>
      </w:r>
      <w:r>
        <w:rPr>
          <w:rFonts w:cs="Simplified Arabic"/>
          <w:szCs w:val="36"/>
          <w:rtl w:val="true"/>
        </w:rPr>
        <w:t>وسل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( </w:t>
      </w:r>
      <w:r>
        <w:rPr>
          <w:rFonts w:cs="Simplified Arabic"/>
          <w:szCs w:val="36"/>
          <w:rtl w:val="true"/>
        </w:rPr>
        <w:t>وخلْ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َ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ذه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سل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( </w:t>
      </w:r>
      <w:r>
        <w:rPr>
          <w:rFonts w:cs="Simplified Arabic"/>
          <w:szCs w:val="36"/>
          <w:rtl w:val="true"/>
        </w:rPr>
        <w:t>وخل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قه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امذ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ج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راء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ستنتاجا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ستنباطا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ر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ذاه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ل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يش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ذه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) 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ذه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ضع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جتهاد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وال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بع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ح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ض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و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و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ط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م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دي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طوف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بع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ح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ط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ستع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ُ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بق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و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أئمتها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علماؤ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هو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تب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ثبت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ي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ثيل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تكي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س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س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</w:rPr>
        <w:t>260</w:t>
      </w:r>
      <w:r>
        <w:rPr>
          <w:rFonts w:cs="Simplified Arabic"/>
          <w:szCs w:val="36"/>
          <w:rtl w:val="true"/>
        </w:rPr>
        <w:t xml:space="preserve"> )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او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او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يف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كي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ص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كي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ز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ي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كي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أ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ِ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ط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ت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مس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قر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ضايق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ـ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ل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أراد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حر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 </w:t>
      </w:r>
      <w:r>
        <w:rPr>
          <w:rFonts w:cs="Simplified Arabic"/>
          <w:szCs w:val="36"/>
          <w:rtl w:val="true"/>
        </w:rPr>
        <w:t>و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ـ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ل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ـ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ل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 </w:t>
      </w:r>
      <w:r>
        <w:rPr>
          <w:rFonts w:cs="Simplified Arabic"/>
          <w:szCs w:val="36"/>
          <w:rtl w:val="true"/>
        </w:rPr>
        <w:t>و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ـ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 </w:t>
      </w:r>
      <w:r>
        <w:rPr>
          <w:rFonts w:cs="Simplified Arabic"/>
          <w:szCs w:val="36"/>
          <w:rtl w:val="true"/>
        </w:rPr>
        <w:t>و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ـ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ل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ر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ريف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ظ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جح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ر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ا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يقا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و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كت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قت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ُقر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ـ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بالنص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قو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طيل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عط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ن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عط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خ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س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ثبا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رف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ط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وي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ا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ر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قط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سنو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م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تأو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خ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عط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ح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ياته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ما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ل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ل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ل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ف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حا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خل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ل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ط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حا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نا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شت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ز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ع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ك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غن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غل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ح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ي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ل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ح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ياته</w:t>
      </w:r>
      <w:r>
        <w:rPr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ح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آ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ذ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وعد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س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شتر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فظ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س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ا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ا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فاد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سم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نتب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ط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ن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ض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ر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سم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ج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ك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ري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ض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لنوا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س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ا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ح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د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سيج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ه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خ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سيج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ظ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اس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جر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ح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يا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ي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نا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ل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ف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فس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جاز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يامة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ح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آي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ِّ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ا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ّ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حد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ي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سم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زاؤ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م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عل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يا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ع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هد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فع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ئ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مال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طريقتهم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ف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طر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ت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ث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ات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ر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ر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د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د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اع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ث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تر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تص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شتر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ت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ائ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ت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ائ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ثبا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نز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ط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ثبا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تنز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طيل</w:t>
      </w:r>
      <w:r>
        <w:rPr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نز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عط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دائ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هو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فرط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عط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نز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ائ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مما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مث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إلح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عطيل</w:t>
      </w:r>
      <w:r>
        <w:rPr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النتي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نز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ط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و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ج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ل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قر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 xml:space="preserve">(( </w:t>
      </w:r>
      <w:r>
        <w:rPr>
          <w:rFonts w:cs="Courier New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أ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ف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مث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ا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صط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عب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ظ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ا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ا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مث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د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د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خ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خ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ا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ت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ر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ع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ذ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است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ل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ا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ه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ف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اذ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صط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م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ك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ذ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تا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اد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س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حض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ر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cs="Courier New"/>
          <w:color w:val="FF00FF"/>
          <w:szCs w:val="32"/>
          <w:rtl w:val="true"/>
        </w:rPr>
        <w:t>فس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ف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ر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س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د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))      </w:t>
      </w:r>
      <w:r>
        <w:rPr>
          <w:szCs w:val="36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FF0000"/>
          <w:szCs w:val="50"/>
        </w:rPr>
      </w:pPr>
      <w:r>
        <w:rPr>
          <w:rFonts w:cs="DecoType Naskh Special"/>
          <w:color w:val="FF0000"/>
          <w:szCs w:val="50"/>
          <w:rtl w:val="true"/>
        </w:rPr>
        <w:t>الشريط</w:t>
      </w:r>
      <w:r>
        <w:rPr>
          <w:rFonts w:cs="Times New Roman"/>
          <w:color w:val="FF0000"/>
          <w:szCs w:val="50"/>
          <w:rtl w:val="true"/>
        </w:rPr>
        <w:t xml:space="preserve"> </w:t>
      </w:r>
      <w:r>
        <w:rPr>
          <w:rFonts w:cs="DecoType Naskh Special"/>
          <w:color w:val="FF0000"/>
          <w:szCs w:val="50"/>
          <w:rtl w:val="true"/>
        </w:rPr>
        <w:t>الثاني</w:t>
      </w:r>
      <w:r>
        <w:rPr>
          <w:rFonts w:cs="Times New Roman"/>
          <w:color w:val="FF0000"/>
          <w:szCs w:val="50"/>
          <w:rtl w:val="true"/>
        </w:rPr>
        <w:t xml:space="preserve"> </w:t>
      </w:r>
      <w:r>
        <w:rPr>
          <w:rFonts w:cs="DecoType Naskh Special"/>
          <w:color w:val="FF0000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ض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ُرِ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ُخَصِّ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رِ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ُصِّ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ز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ض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ش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ت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طلق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ز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و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ت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ر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و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و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ت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و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ض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شاؤ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ت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و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ز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م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م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آ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جتم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م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و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نفر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و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ت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س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ص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إيم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Cs w:val="36"/>
          <w:rtl w:val="true"/>
        </w:rPr>
        <w:footnoteReference w:id="6"/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بو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و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نف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بو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و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ز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س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سم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ِّق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ط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أ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سمع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ص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حمت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ف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لت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فت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ج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ت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س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كت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رج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ي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Thulut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: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(( </w:t>
      </w:r>
      <w:r>
        <w:rPr>
          <w:rFonts w:cs="Courier New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أ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ف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مث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ا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صط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عب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ظ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ا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ا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مث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د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د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خ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خ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ا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ت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ر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ع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ذ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است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ل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ا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ه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ف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اذ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صط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م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ك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ذ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تا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اد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س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حض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ر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cs="Courier New"/>
          <w:color w:val="FF00FF"/>
          <w:szCs w:val="32"/>
          <w:rtl w:val="true"/>
        </w:rPr>
        <w:t>فس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ف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ر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س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د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))</w:t>
      </w:r>
      <w:r>
        <w:rPr>
          <w:rFonts w:cs="Simplified Arabic"/>
          <w:szCs w:val="3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دم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د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ل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ظ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وش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غ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ل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ُدْرَ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بق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ط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قر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ض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روف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نتماء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قر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اعد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دف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أسل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ص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سل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ص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لو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د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ي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نحرا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ت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ج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ج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مش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ج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ق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وق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ُ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ؤ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ُحافَ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ح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تق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تقد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ر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ح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ط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قو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ت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حا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صوص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ت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ر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با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قط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د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قض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ما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ه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صو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جت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ديث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ح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ك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ا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رث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تق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ُه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ح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اس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س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تق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د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صغ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ب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بس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  <w:br/>
      </w:r>
      <w:r>
        <w:rPr>
          <w:rFonts w:cs="Simplified Arabic"/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ال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دم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سله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ج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ا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هاج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له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ؤ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جمل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–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ال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م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ضح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سط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ال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ت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م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أ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ف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مثيل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نز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ج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ن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مث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تكل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بّ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شبّ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ا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صط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عب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Cs w:val="36"/>
          <w:rtl w:val="true"/>
        </w:rPr>
        <w:t xml:space="preserve"> ) </w:t>
      </w:r>
      <w:r>
        <w:rPr>
          <w:rFonts w:cs="Simplified Arabic"/>
          <w:szCs w:val="36"/>
          <w:rtl w:val="true"/>
        </w:rPr>
        <w:t>استفه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ك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ج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ج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فع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ج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ظ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ا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ا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ا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-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مث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يها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ّ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ت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غالبا</w:t>
      </w:r>
      <w:r>
        <w:rPr>
          <w:rFonts w:cs="Simplified Arabic"/>
          <w:szCs w:val="36"/>
          <w:rtl w:val="true"/>
        </w:rPr>
        <w:t xml:space="preserve">] </w:t>
      </w:r>
      <w:r>
        <w:rPr>
          <w:rFonts w:cs="Simplified Arabic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د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Cs w:val="36"/>
          <w:rtl w:val="true"/>
        </w:rPr>
        <w:t>) 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دادا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نظ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دادا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ريح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دادا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دح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حب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د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ِ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خ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خ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بد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ا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د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و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احبة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صا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Simplified Arabic"/>
          <w:szCs w:val="36"/>
          <w:rtl w:val="true"/>
        </w:rPr>
        <w:t>) (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م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ت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ر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ع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ذ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.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ّ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ر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است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ل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ون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ا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ه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ف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اذبون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ريح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صط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ين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كمون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ذ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تا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اد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س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حض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rFonts w:cs="Simplified Arabic"/>
          <w:szCs w:val="36"/>
          <w:rtl w:val="true"/>
        </w:rPr>
        <w:t>) (</w:t>
      </w:r>
      <w:r>
        <w:rPr>
          <w:rFonts w:cs="Courier New"/>
          <w:color w:val="FF00FF"/>
          <w:szCs w:val="32"/>
          <w:rtl w:val="true"/>
        </w:rPr>
        <w:t>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نز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ا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شر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ر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س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د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ات</w:t>
      </w:r>
      <w:r>
        <w:rPr>
          <w:rFonts w:cs="Simplified Arabic"/>
          <w:szCs w:val="36"/>
          <w:rtl w:val="true"/>
        </w:rPr>
        <w:t>) .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ك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نز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نز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راج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سط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م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فص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جم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DecoType Thulut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يوم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مد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كيم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ير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صير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كيم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يد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ا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ر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ض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أح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ع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س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ح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ذ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اف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ه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ؤ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تعم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جز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ه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ل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عنه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ق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تك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ت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ظ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ئت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و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ت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ائ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ناد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ط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ر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ج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ا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ك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زع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ه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ار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س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cs="Courier New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حا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ثا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ف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دا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مث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ر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ل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ج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فصل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ال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ياته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قي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ز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يوم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سمه</w:t>
      </w:r>
      <w:r>
        <w:rPr>
          <w:rFonts w:cs="Times New Roman"/>
          <w:szCs w:val="36"/>
          <w:rtl w:val="true"/>
        </w:rPr>
        <w:t xml:space="preserve">     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الق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هذ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ا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ع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ق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علم</w:t>
      </w:r>
      <w:r>
        <w:rPr>
          <w:rFonts w:cs="Simplified Arabic"/>
          <w:szCs w:val="36"/>
          <w:rtl w:val="true"/>
        </w:rPr>
        <w:t xml:space="preserve">) ( </w:t>
      </w:r>
      <w:r>
        <w:rPr>
          <w:rFonts w:cs="Simplified Arabic"/>
          <w:szCs w:val="36"/>
          <w:rtl w:val="true"/>
        </w:rPr>
        <w:t>والسمع</w:t>
      </w:r>
      <w:r>
        <w:rPr>
          <w:rFonts w:cs="Simplified Arabic"/>
          <w:szCs w:val="36"/>
          <w:rtl w:val="true"/>
        </w:rPr>
        <w:t xml:space="preserve">) ( </w:t>
      </w:r>
      <w:r>
        <w:rPr>
          <w:rFonts w:cs="Simplified Arabic"/>
          <w:szCs w:val="36"/>
          <w:rtl w:val="true"/>
        </w:rPr>
        <w:t>والب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( </w:t>
      </w:r>
      <w:r>
        <w:rPr>
          <w:rFonts w:cs="Simplified Arabic"/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ا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( </w:t>
      </w:r>
      <w:r>
        <w:rPr>
          <w:rFonts w:cs="Simplified Arabic"/>
          <w:szCs w:val="36"/>
          <w:rtl w:val="true"/>
        </w:rPr>
        <w:t>وال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( </w:t>
      </w:r>
      <w:r>
        <w:rPr>
          <w:rFonts w:cs="Simplified Arabic"/>
          <w:szCs w:val="36"/>
          <w:rtl w:val="true"/>
        </w:rPr>
        <w:t>والب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نق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ا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قص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دو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ع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ص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لز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ا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القيوم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قا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تد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ؤو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ع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( </w:t>
      </w:r>
      <w:r>
        <w:rPr>
          <w:rFonts w:cs="Simplified Arabic"/>
          <w:szCs w:val="36"/>
          <w:rtl w:val="true"/>
        </w:rPr>
        <w:t>الق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عظ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م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س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ق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ِ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ّ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ر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ما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مد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مد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لسورة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م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نت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كيم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ير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صير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Simplified Arabic"/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ح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ج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ثبت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تمس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ا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م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ثبت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مثي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و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كلف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ف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و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ب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ط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ف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يد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ا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رش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د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خ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ثبت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ا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ز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ي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ع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ز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ي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ج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ا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ج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ي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ج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ناف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ا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توى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راخ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ا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فس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يم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ف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َلَ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ع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براع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عري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عري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تب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ج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يم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ك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( </w:t>
      </w:r>
      <w:r>
        <w:rPr>
          <w:rFonts w:cs="Simplified Arabic"/>
          <w:szCs w:val="36"/>
          <w:rtl w:val="true"/>
        </w:rPr>
        <w:t>س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د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ب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ع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ع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ستو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نت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ت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لو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صر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شائ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خد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ف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ا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ظ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ر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تلط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خل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فلْيُنْتَب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ب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التد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ث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ج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وت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ال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بع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ح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ض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يد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يد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يد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ؤ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له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نب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ع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ز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بع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ح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طم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م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دي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بع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ح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د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ي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سلفي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6"/>
          <w:rtl w:val="true"/>
        </w:rPr>
        <w:footnoteReference w:id="7"/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ت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في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ل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فو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بقو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بع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ح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ي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متب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خالف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ك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ؤْ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درك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و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م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درس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ه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ي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ري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اش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و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و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خ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م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م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وق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وق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ن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قائ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لي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لي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د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د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ليس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يق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از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ش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ي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ي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يق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ح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ش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وق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ر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ذي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ب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م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تد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ر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ضوانه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أح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عمالهم</w:t>
      </w:r>
      <w:r>
        <w:rPr>
          <w:rFonts w:cs="Simplified Arabic"/>
          <w:szCs w:val="36"/>
          <w:rtl w:val="true"/>
        </w:rPr>
        <w:t>) . (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سخ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غض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خ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غض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ع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ر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ضوانه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أح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عما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) .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س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حبونه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ف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د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ع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ُ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نْعِ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ك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عط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ب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ز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ف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ثبت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إن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ك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ط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ب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ب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الق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ع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باد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ت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خ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ه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حث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اقضا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ئ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الع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ج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جوه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ر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فظ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ز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ز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فظ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ظو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ب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ير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تفت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مس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ب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اء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ذ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اف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م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حبونه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ن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ض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رض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ض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طاء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ر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ه</w:t>
      </w:r>
      <w:r>
        <w:rPr>
          <w:rFonts w:cs="Simplified Arabic"/>
          <w:szCs w:val="36"/>
          <w:rtl w:val="true"/>
        </w:rPr>
        <w:t xml:space="preserve">) " </w:t>
      </w:r>
      <w:r>
        <w:rPr>
          <w:rFonts w:cs="Simplified Arabic"/>
          <w:szCs w:val="36"/>
          <w:rtl w:val="true"/>
        </w:rPr>
        <w:t>خش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ب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رض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ش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خش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رْ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و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ر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Simplified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فف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تخش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ائ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ؤ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تعم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جز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ه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ل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u w:val="single"/>
          <w:rtl w:val="true"/>
        </w:rPr>
        <w:t>وغض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Courier New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Courier New"/>
          <w:color w:val="FF00FF"/>
          <w:szCs w:val="32"/>
          <w:u w:val="single"/>
          <w:rtl w:val="true"/>
        </w:rPr>
        <w:t>عليه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ض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ره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ق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ل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بع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ض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ل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اب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ح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بق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ست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ض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خ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ل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د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وت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رتك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و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و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ف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طرف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م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..</w:t>
      </w:r>
      <w:r>
        <w:rPr>
          <w:rStyle w:val="FootnoteCharacters"/>
          <w:rStyle w:val="FootnoteAnchor"/>
          <w:rFonts w:cs="Simplified Arabic"/>
          <w:szCs w:val="36"/>
          <w:rtl w:val="true"/>
        </w:rPr>
        <w:footnoteReference w:id="8"/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تك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ب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ت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ع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فاوت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م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رتك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خص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رتك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واح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ح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طي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د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اعت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طال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ق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ي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خِ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ال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ك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ام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ب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اذ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اح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فس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لح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ص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وص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.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ك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ب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وّ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رتك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واح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و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تك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ط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ع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ح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غ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ص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َ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ح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خ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خ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صوص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رض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كت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ر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قا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ّ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صا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خطاؤ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غ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تع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ق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كم</w:t>
      </w:r>
      <w:r>
        <w:rPr>
          <w:rFonts w:cs="Simplified Arabic"/>
          <w:szCs w:val="36"/>
          <w:rtl w:val="true"/>
        </w:rPr>
        <w:t xml:space="preserve">) " </w:t>
      </w:r>
      <w:r>
        <w:rPr>
          <w:rFonts w:cs="Simplified Arabic"/>
          <w:szCs w:val="36"/>
          <w:rtl w:val="true"/>
        </w:rPr>
        <w:t>ينادَ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اد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تك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ت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ظ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لائكة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مج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ئت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و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ت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ائ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فس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..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ح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رك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س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وقف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ق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تكفرون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ق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كم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ينادَ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ت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ينادَ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اد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ك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اد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م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ق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كم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ض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ع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ج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قِ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ِ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ا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ع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تج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ت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ظ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لائكة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ج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ع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ج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ّ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حك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اج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تص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ئتيا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ع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ع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با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ا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ع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تج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ع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ا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د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از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ف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ليما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عتبا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َ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ص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ب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عت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تن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جز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خا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ح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ا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عر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س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ور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نج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ز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غ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غ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وي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قد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و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وق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حْدِ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حْدِ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خ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ختر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نز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حد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ز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ُفَرّ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ليما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تأك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و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اكت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ليما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يق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تأك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از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ث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ضر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ر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ضر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فس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س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أ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قت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قت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ت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زه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تأك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ف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دل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خ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اف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اه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شد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ن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يح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ن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ناد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ط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يمن</w:t>
      </w:r>
      <w:r>
        <w:rPr>
          <w:rFonts w:cs="Simplified Arabic"/>
          <w:szCs w:val="36"/>
          <w:rtl w:val="true"/>
        </w:rPr>
        <w:t xml:space="preserve">) " </w:t>
      </w:r>
      <w:r>
        <w:rPr>
          <w:rFonts w:cs="Simplified Arabic"/>
          <w:szCs w:val="36"/>
          <w:rtl w:val="true"/>
        </w:rPr>
        <w:t>نادين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نا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ف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اطَ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Simplified Arabic"/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ط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عر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صص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يران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جو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ملاؤ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رس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ز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ز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ام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رس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و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ر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ر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كر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برائ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ط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ن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رح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يد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رح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ن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رح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قري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ا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قول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نادين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بال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ا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ا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ب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يقول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ك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به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ب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و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رف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بهن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فظ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قع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ل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ت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م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ص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ح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ل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ستصعَ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ُستبع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ال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دم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كون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ئا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ي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و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ز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كون</w:t>
      </w:r>
      <w:r>
        <w:rPr>
          <w:rFonts w:cs="Simplified Arabic"/>
          <w:szCs w:val="36"/>
          <w:rtl w:val="true"/>
        </w:rPr>
        <w:t xml:space="preserve">)  ( </w:t>
      </w:r>
      <w:r>
        <w:rPr>
          <w:rFonts w:cs="Simplified Arabic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شهادة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ل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ا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ف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ع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ب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ا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شهادة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ي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وص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يم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د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سماء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ه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ار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س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كيم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ء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حا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ثا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لعك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حص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ات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حا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ثا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rFonts w:cs="Simplified Arabic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ف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دا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مث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بيل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ق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بيل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رج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ش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رج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ر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سل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صل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جمعين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Thulut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ز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اب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تفل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ه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اط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اط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ل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ف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ثب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ط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ح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ذ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ق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عط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مث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ث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متن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عد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م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عط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ط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غل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زع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جو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عد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س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ا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متن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متن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اضط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ذ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ز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د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وص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ض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)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زاغ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ز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اد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اب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تفل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ه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اط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اغ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اد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ح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زا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ف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ه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ح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ح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ضل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ح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في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ع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ّ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وي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بق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ح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نسا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احظ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ُطَ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د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من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ن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ذ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ذو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ذ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ف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ز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شركين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تاب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–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ت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ط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وا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ابئة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الصاب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قس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متفلسفة</w:t>
      </w:r>
      <w:r>
        <w:rPr>
          <w:rtl w:val="true"/>
        </w:rPr>
        <w:t xml:space="preserve">)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حْ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قيه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متفل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ه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color w:val="FF0000"/>
          <w:szCs w:val="50"/>
        </w:rPr>
      </w:pPr>
      <w:r>
        <w:rPr>
          <w:rFonts w:cs="DecoType Naskh Special"/>
          <w:color w:val="FF0000"/>
          <w:szCs w:val="50"/>
          <w:rtl w:val="true"/>
        </w:rPr>
        <w:t>الشريط</w:t>
      </w:r>
      <w:r>
        <w:rPr>
          <w:rFonts w:cs="Times New Roman"/>
          <w:color w:val="FF0000"/>
          <w:szCs w:val="50"/>
          <w:rtl w:val="true"/>
        </w:rPr>
        <w:t xml:space="preserve"> </w:t>
      </w:r>
      <w:r>
        <w:rPr>
          <w:rFonts w:cs="DecoType Naskh Special"/>
          <w:color w:val="FF0000"/>
          <w:szCs w:val="50"/>
          <w:rtl w:val="true"/>
        </w:rPr>
        <w:t>الثالث</w:t>
      </w:r>
      <w:r>
        <w:rPr>
          <w:rFonts w:cs="Times New Roman"/>
          <w:color w:val="FF0000"/>
          <w:szCs w:val="50"/>
          <w:rtl w:val="true"/>
        </w:rPr>
        <w:t xml:space="preserve"> </w:t>
      </w:r>
      <w:r>
        <w:rPr>
          <w:rFonts w:cs="DecoType Naskh Special"/>
          <w:color w:val="FF0000"/>
          <w:szCs w:val="50"/>
          <w:rtl w:val="true"/>
        </w:rPr>
        <w:t>:</w:t>
      </w:r>
    </w:p>
    <w:p>
      <w:pPr>
        <w:pStyle w:val="Heading2"/>
        <w:ind w:left="0" w:right="0" w:hanging="0"/>
        <w:jc w:val="both"/>
        <w:rPr>
          <w:rFonts w:cs="DecoType Naskh Special"/>
          <w:color w:val="FF0000"/>
          <w:szCs w:val="50"/>
        </w:rPr>
      </w:pPr>
      <w:r>
        <w:rPr>
          <w:rFonts w:cs="DecoType Naskh Special"/>
          <w:color w:val="FF0000"/>
          <w:szCs w:val="50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اطنية</w:t>
      </w:r>
      <w:r>
        <w:rPr>
          <w:rtl w:val="true"/>
        </w:rPr>
        <w:t xml:space="preserve">)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قرامطة</w:t>
      </w:r>
      <w:r>
        <w:rPr>
          <w:rtl w:val="true"/>
        </w:rPr>
        <w:t xml:space="preserve">)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اط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ل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فصيل</w:t>
      </w:r>
      <w:r>
        <w:rPr>
          <w:rtl w:val="true"/>
        </w:rPr>
        <w:t xml:space="preserve">) </w:t>
      </w:r>
      <w:r>
        <w:rPr>
          <w:rtl w:val="true"/>
        </w:rPr>
        <w:t>يف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ثب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طلقا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حصيل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ثب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ط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ح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ذ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ق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عيان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ح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عط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مثيل</w:t>
      </w:r>
      <w:r>
        <w:rPr>
          <w:rtl w:val="true"/>
        </w:rPr>
        <w:t xml:space="preserve">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ث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متن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عد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م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عط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ط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ات</w:t>
      </w:r>
      <w:r>
        <w:rPr>
          <w:rtl w:val="true"/>
        </w:rPr>
        <w:t xml:space="preserve">)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ب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ع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غالبيتهم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..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 </w:t>
      </w:r>
      <w:r>
        <w:rPr>
          <w:rtl w:val="true"/>
        </w:rPr>
        <w:t>فغا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غل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هل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يقولون</w:t>
      </w:r>
      <w:r>
        <w:rPr>
          <w:rFonts w:cs="Courier New"/>
          <w:color w:val="FF00FF"/>
          <w:szCs w:val="32"/>
          <w:rtl w:val="true"/>
        </w:rPr>
        <w:t>: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هل</w:t>
      </w:r>
      <w:r>
        <w:rPr>
          <w:rtl w:val="true"/>
        </w:rPr>
        <w:t xml:space="preserve">)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ا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ول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ا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متنعات</w:t>
      </w:r>
      <w:r>
        <w:rPr>
          <w:rtl w:val="true"/>
        </w:rPr>
        <w:t xml:space="preserve">)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تعر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ف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متن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ل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متنعات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اضط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ذ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اه</w:t>
      </w:r>
      <w:r>
        <w:rPr>
          <w:rtl w:val="true"/>
        </w:rPr>
        <w:t xml:space="preserve">) (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د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زليا</w:t>
      </w:r>
      <w:r>
        <w:rPr>
          <w:rtl w:val="true"/>
        </w:rPr>
        <w:t xml:space="preserve">)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د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ذات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ا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زلي</w:t>
      </w:r>
      <w:r>
        <w:rPr>
          <w:rtl w:val="true"/>
        </w:rPr>
        <w:t xml:space="preserve">)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لي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ز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د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دم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وص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ض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م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Fonts w:cs="Courier New"/>
          <w:color w:val="FF00FF"/>
          <w:szCs w:val="32"/>
          <w:rtl w:val="true"/>
        </w:rPr>
        <w:t>وق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لا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تب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وص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س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ضافات</w:t>
      </w:r>
      <w:r>
        <w:rPr>
          <w:rtl w:val="true"/>
        </w:rPr>
        <w:t>)(</w:t>
      </w:r>
      <w:r>
        <w:rPr>
          <w:rFonts w:cs="Courier New"/>
          <w:color w:val="FF00FF"/>
          <w:szCs w:val="32"/>
          <w:rtl w:val="true"/>
        </w:rPr>
        <w:t>وص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سلوب</w:t>
      </w:r>
      <w:r>
        <w:rPr>
          <w:rtl w:val="true"/>
        </w:rPr>
        <w:t xml:space="preserve">)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لإضا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rtl w:val="true"/>
        </w:rPr>
        <w:t xml:space="preserve">)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ecoType Thulut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وق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لا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تب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وص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س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ضا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وجو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و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كا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قض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دي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ي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ش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ضرو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ا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ت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أ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تض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راد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أ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ض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Courier New"/>
          <w:color w:val="FF00FF"/>
          <w:szCs w:val="32"/>
          <w:rtl w:val="true"/>
        </w:rPr>
        <w:t>و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ناق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ل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اربه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لا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تباعهم</w:t>
      </w:r>
      <w:r>
        <w:rPr>
          <w:rtl w:val="true"/>
        </w:rPr>
        <w:t xml:space="preserve">)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ِ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ج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لق</w:t>
      </w:r>
      <w:r>
        <w:rPr>
          <w:rtl w:val="true"/>
        </w:rPr>
        <w:t xml:space="preserve">) </w:t>
      </w:r>
      <w:r>
        <w:rPr>
          <w:rtl w:val="true"/>
        </w:rPr>
        <w:t>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طلاق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طلاق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هن</w:t>
      </w:r>
      <w:r>
        <w:rPr>
          <w:rtl w:val="true"/>
        </w:rPr>
        <w:t xml:space="preserve">)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وجودات</w:t>
      </w:r>
      <w:r>
        <w:rPr>
          <w:rtl w:val="true"/>
        </w:rPr>
        <w:t xml:space="preserve">)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وصوف</w:t>
      </w:r>
      <w:r>
        <w:rPr>
          <w:rtl w:val="true"/>
        </w:rPr>
        <w:t xml:space="preserve">)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لم</w:t>
      </w:r>
      <w:r>
        <w:rPr>
          <w:rtl w:val="true"/>
        </w:rPr>
        <w:t xml:space="preserve">)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كا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قض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ديهات</w:t>
      </w:r>
      <w:r>
        <w:rPr>
          <w:rtl w:val="true"/>
        </w:rPr>
        <w:t xml:space="preserve">)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ي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شيئة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ج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ضروريات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ا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تزلة</w:t>
      </w:r>
      <w:r>
        <w:rPr>
          <w:rtl w:val="true"/>
        </w:rPr>
        <w:t xml:space="preserve">)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ك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بعه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أ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تض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يم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ميع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صير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ر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ؤلاء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ناق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لمات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ناق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نقول</w:t>
      </w:r>
      <w:r>
        <w:rPr>
          <w:rtl w:val="true"/>
        </w:rPr>
        <w:t xml:space="preserve">)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Fonts w:cs="DecoType Thulut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ق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ظ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ح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عط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سو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ماث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تل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قتض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قو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ر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جهو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ب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عقو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فس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قرم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ع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ضر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د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دث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ح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ع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ح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اضط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ضر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م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تف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ت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اث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قي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ميعه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ق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ظ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حري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ع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سو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ماثلات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َ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تلفات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قتض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قو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كانوا</w:t>
      </w:r>
      <w:r>
        <w:rPr>
          <w:rtl w:val="true"/>
        </w:rPr>
        <w:t xml:space="preserve">)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ق</w:t>
      </w:r>
      <w:r>
        <w:rPr>
          <w:rtl w:val="true"/>
        </w:rPr>
        <w:t xml:space="preserve">) </w:t>
      </w:r>
      <w:r>
        <w:rPr>
          <w:rtl w:val="true"/>
        </w:rPr>
        <w:t>ف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ourier New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ر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جهو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لمشب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عقولات</w:t>
      </w:r>
      <w:r>
        <w:rPr>
          <w:rtl w:val="true"/>
        </w:rPr>
        <w:t xml:space="preserve">)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سفس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يات</w:t>
      </w:r>
      <w:r>
        <w:rPr>
          <w:rtl w:val="true"/>
        </w:rPr>
        <w:t xml:space="preserve">)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يقرم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عيات</w:t>
      </w:r>
      <w:r>
        <w:rPr>
          <w:rtl w:val="true"/>
        </w:rPr>
        <w:t xml:space="preserve">) </w:t>
      </w:r>
      <w:r>
        <w:rPr>
          <w:rtl w:val="true"/>
        </w:rPr>
        <w:t>الق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يقرم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عيات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د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دث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ح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ع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ح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تنع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ضر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د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دث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ف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ضر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د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دث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ح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ع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َ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حدَ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د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َ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د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َ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ح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حْد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ح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و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تُف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اضط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دَ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دِ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م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هم</w:t>
      </w:r>
      <w:r>
        <w:rPr>
          <w:rtl w:val="true"/>
        </w:rPr>
        <w:t xml:space="preserve">)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ضرورة</w:t>
      </w:r>
      <w:r>
        <w:rPr>
          <w:rtl w:val="true"/>
        </w:rPr>
        <w:t xml:space="preserve">)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ضر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م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tl w:val="true"/>
        </w:rPr>
        <w:t xml:space="preserve">)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تف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ت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اث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ضر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دم</w:t>
      </w:r>
      <w:r>
        <w:rPr>
          <w:rtl w:val="true"/>
        </w:rPr>
        <w:t xml:space="preserve">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دم</w:t>
      </w:r>
      <w:r>
        <w:rPr>
          <w:rtl w:val="true"/>
        </w:rPr>
        <w:t xml:space="preserve">)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فم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واتف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ت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اث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قي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جود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تف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ت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اثلهم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tl w:val="true"/>
        </w:rPr>
        <w:t xml:space="preserve">)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قي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tl w:val="true"/>
        </w:rPr>
        <w:t xml:space="preserve">)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ind w:left="0" w:right="0" w:hanging="0"/>
        <w:jc w:val="left"/>
        <w:rPr>
          <w:color w:val="FF0000"/>
          <w:szCs w:val="50"/>
        </w:rPr>
      </w:pPr>
      <w:r>
        <w:rPr>
          <w:rFonts w:cs="DecoType Naskh Special"/>
          <w:color w:val="FF0000"/>
          <w:szCs w:val="50"/>
          <w:rtl w:val="true"/>
        </w:rPr>
        <w:t>الشريط</w:t>
      </w:r>
      <w:r>
        <w:rPr>
          <w:rFonts w:cs="Times New Roman"/>
          <w:color w:val="FF0000"/>
          <w:szCs w:val="50"/>
          <w:rtl w:val="true"/>
        </w:rPr>
        <w:t xml:space="preserve"> </w:t>
      </w:r>
      <w:r>
        <w:rPr>
          <w:rFonts w:cs="DecoType Naskh Special"/>
          <w:color w:val="FF0000"/>
          <w:szCs w:val="50"/>
          <w:rtl w:val="true"/>
        </w:rPr>
        <w:t>الرابع</w:t>
      </w:r>
      <w:r>
        <w:rPr>
          <w:rFonts w:cs="Times New Roman"/>
          <w:color w:val="FF0000"/>
          <w:szCs w:val="50"/>
          <w:rtl w:val="true"/>
        </w:rPr>
        <w:t xml:space="preserve"> </w:t>
      </w:r>
      <w:r>
        <w:rPr>
          <w:rFonts w:cs="DecoType Naskh Special"/>
          <w:color w:val="FF0000"/>
          <w:szCs w:val="50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تف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ت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تر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ما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ضي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لو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ما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تح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ج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ا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ض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ف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ط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ر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م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تر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س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خت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م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خل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Courier New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اط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اخت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ا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ا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خ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صائ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بش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بش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ح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ؤ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ما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ك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ك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ط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ش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بت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جع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..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قل</w:t>
      </w:r>
      <w:r>
        <w:rPr>
          <w:rtl w:val="true"/>
        </w:rPr>
        <w:t xml:space="preserve">)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tl w:val="true"/>
        </w:rPr>
        <w:t xml:space="preserve">)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لب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تف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يء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ت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تر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لق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تر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يا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tl w:val="true"/>
        </w:rPr>
        <w:t xml:space="preserve">)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tl w:val="true"/>
        </w:rPr>
        <w:t>) (</w:t>
      </w:r>
      <w:r>
        <w:rPr>
          <w:rFonts w:cs="Courier New"/>
          <w:color w:val="FF00FF"/>
          <w:szCs w:val="32"/>
          <w:rtl w:val="true"/>
        </w:rPr>
        <w:t>ف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صه</w:t>
      </w:r>
      <w:r>
        <w:rPr>
          <w:rtl w:val="true"/>
        </w:rPr>
        <w:t xml:space="preserve">)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ما</w:t>
      </w:r>
      <w:r>
        <w:rPr>
          <w:rtl w:val="true"/>
        </w:rPr>
        <w:t xml:space="preserve">)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ضي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</w:t>
      </w:r>
      <w:r>
        <w:rPr>
          <w:rtl w:val="true"/>
        </w:rPr>
        <w:t>) "</w:t>
      </w:r>
      <w:r>
        <w:rPr>
          <w:rtl w:val="true"/>
        </w:rPr>
        <w:t>علم</w:t>
      </w:r>
      <w:r>
        <w:rPr>
          <w:rtl w:val="true"/>
        </w:rPr>
        <w:t xml:space="preserve">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رة</w:t>
      </w:r>
      <w:r>
        <w:rPr>
          <w:rtl w:val="true"/>
        </w:rPr>
        <w:t xml:space="preserve">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زول</w:t>
      </w:r>
      <w:r>
        <w:rPr>
          <w:rtl w:val="true"/>
        </w:rPr>
        <w:t xml:space="preserve">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يئه</w:t>
      </w:r>
      <w:r>
        <w:rPr>
          <w:rtl w:val="true"/>
        </w:rPr>
        <w:t>" 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لو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م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م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rtl w:val="true"/>
        </w:rPr>
        <w:t xml:space="preserve">)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ضي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لو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rtl w:val="true"/>
        </w:rPr>
        <w:t xml:space="preserve">)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خت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ُوَا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–</w:t>
      </w:r>
      <w:r>
        <w:rPr>
          <w:rtl w:val="true"/>
        </w:rPr>
        <w:t xml:space="preserve"> (</w:t>
      </w:r>
      <w:r>
        <w:rPr>
          <w:rFonts w:cs="Courier New"/>
          <w:color w:val="FF00FF"/>
          <w:szCs w:val="32"/>
          <w:rtl w:val="true"/>
        </w:rPr>
        <w:t>ت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تما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تح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ج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ض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( </w:t>
      </w:r>
      <w:r>
        <w:rPr>
          <w:rFonts w:cs="Courier New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ا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اهما</w:t>
      </w:r>
      <w:r>
        <w:rPr>
          <w:rtl w:val="true"/>
        </w:rPr>
        <w:t xml:space="preserve">)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Fonts w:cs="Courier New"/>
          <w:color w:val="FF00FF"/>
          <w:szCs w:val="32"/>
          <w:rtl w:val="true"/>
        </w:rPr>
        <w:t>واتح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ج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tl w:val="true"/>
        </w:rPr>
        <w:t xml:space="preserve">)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ما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تح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ج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ض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ض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اهما</w:t>
      </w:r>
      <w:r>
        <w:rPr>
          <w:rtl w:val="true"/>
        </w:rPr>
        <w:t xml:space="preserve">)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ضافة</w:t>
      </w:r>
      <w:r>
        <w:rPr>
          <w:rtl w:val="true"/>
        </w:rPr>
        <w:t xml:space="preserve">) (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(</w:t>
      </w:r>
      <w:r>
        <w:rPr>
          <w:rFonts w:cs="Courier New"/>
          <w:szCs w:val="32"/>
          <w:rtl w:val="true"/>
        </w:rPr>
        <w:t>الق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) 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ت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ف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ط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ر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خصيص</w:t>
      </w:r>
      <w:r>
        <w:rPr>
          <w:rtl w:val="true"/>
        </w:rPr>
        <w:t xml:space="preserve">)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م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رج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تر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خت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م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خل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rtl w:val="true"/>
        </w:rPr>
        <w:t xml:space="preserve">)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لما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ا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خالق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اخت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ا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ا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خ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صائ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بش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بش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حليم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ت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left"/>
        <w:rPr/>
      </w:pPr>
      <w:r>
        <w:rPr>
          <w:rFonts w:cs="DecoType Thulut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ؤ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ما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ك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ك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ط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ش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بت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جع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رؤ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رؤ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رؤ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ر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ؤ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ؤ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رؤ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ص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ئت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ه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ؤ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اس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و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ط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ت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مت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ظ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تعد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) 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ي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اط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اخت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ا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ا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خ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صائ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ض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Courier New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Courier New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اط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اختصاص</w:t>
      </w:r>
      <w:r>
        <w:rPr>
          <w:rtl w:val="true"/>
        </w:rPr>
        <w:t xml:space="preserve">)  </w:t>
      </w:r>
      <w:r>
        <w:rPr>
          <w:rtl w:val="true"/>
        </w:rPr>
        <w:t>بال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لما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ا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خ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صائ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بش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بش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ح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...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ط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ش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بت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جع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(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ي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رؤ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رؤ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رؤ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ر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ؤ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ب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ب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ؤ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فق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( </w:t>
      </w:r>
      <w:r>
        <w:rPr>
          <w:rFonts w:cs="Simplified Arabic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ب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ؤ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جر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ب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رؤ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ل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لظ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أس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ذ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Simplified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لظ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ا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بلي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ن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خاط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اط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نا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ا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صبا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ئت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Fonts w:cs="DecoType Thulut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ظ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ي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" </w:t>
      </w:r>
      <w:r>
        <w:rPr>
          <w:rFonts w:cs="Courier New"/>
          <w:color w:val="FF00FF"/>
          <w:szCs w:val="32"/>
          <w:rtl w:val="true"/>
        </w:rPr>
        <w:t>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ت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يز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ي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ا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ظ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ي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ه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ي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tl w:val="true"/>
        </w:rPr>
        <w:t xml:space="preserve">)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" </w:t>
      </w:r>
      <w:r>
        <w:rPr>
          <w:rFonts w:cs="Courier New"/>
          <w:color w:val="FF00FF"/>
          <w:szCs w:val="32"/>
          <w:rtl w:val="true"/>
        </w:rPr>
        <w:t>أ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وة</w:t>
      </w:r>
      <w:r>
        <w:rPr>
          <w:rtl w:val="true"/>
        </w:rPr>
        <w:t xml:space="preserve">)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ت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" </w:t>
      </w:r>
      <w:r>
        <w:rPr>
          <w:rFonts w:cs="Courier New"/>
          <w:color w:val="FF00FF"/>
          <w:szCs w:val="32"/>
          <w:rtl w:val="true"/>
        </w:rPr>
        <w:t>ف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"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"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يز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ي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ا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ة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قوة</w:t>
      </w:r>
      <w:r>
        <w:rPr>
          <w:rtl w:val="true"/>
        </w:rPr>
        <w:t xml:space="preserve">)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ecoType Thulut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ش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ش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شاء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ذ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شاء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ك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س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ح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اتب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م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ش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شيئة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شيئة</w:t>
      </w:r>
      <w:r>
        <w:rPr>
          <w:rtl w:val="true"/>
        </w:rPr>
        <w:t xml:space="preserve">)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ش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ش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قيم</w:t>
      </w:r>
      <w:r>
        <w:rPr>
          <w:rtl w:val="true"/>
        </w:rPr>
        <w:t xml:space="preserve">)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شاء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ذ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يلا</w:t>
      </w:r>
      <w:r>
        <w:rPr>
          <w:rtl w:val="true"/>
        </w:rPr>
        <w:t xml:space="preserve">)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رادة</w:t>
      </w:r>
      <w:r>
        <w:rPr>
          <w:rtl w:val="true"/>
        </w:rPr>
        <w:t xml:space="preserve">)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شـأ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ـ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ـنْ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خل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ْ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تَ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ـ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ُعِـنْ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عيـدٌ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ـ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سـنْ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حبة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حبة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س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ح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ecoType Thulut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ق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تك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يم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ك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ك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أ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د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ع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ج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فار</w:t>
      </w:r>
      <w:r>
        <w:rPr>
          <w:rtl w:val="true"/>
        </w:rPr>
        <w:t xml:space="preserve">) </w:t>
      </w:r>
      <w:r>
        <w:rPr>
          <w:rtl w:val="true"/>
        </w:rPr>
        <w:t>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وص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ادون</w:t>
      </w:r>
      <w:r>
        <w:rPr>
          <w:rtl w:val="true"/>
        </w:rPr>
        <w:t xml:space="preserve">)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ق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تك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م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يم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ك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يدا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م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Cs w:val="50"/>
        </w:rPr>
      </w:pPr>
      <w:r>
        <w:rPr>
          <w:rFonts w:cs="DecoType Naskh Special"/>
          <w:color w:val="FF0000"/>
          <w:szCs w:val="50"/>
          <w:rtl w:val="true"/>
        </w:rPr>
        <w:t>الشريط</w:t>
      </w:r>
      <w:r>
        <w:rPr>
          <w:rFonts w:cs="Times New Roman"/>
          <w:color w:val="FF0000"/>
          <w:szCs w:val="50"/>
          <w:rtl w:val="true"/>
        </w:rPr>
        <w:t xml:space="preserve"> </w:t>
      </w:r>
      <w:r>
        <w:rPr>
          <w:rFonts w:cs="DecoType Naskh Special"/>
          <w:color w:val="FF0000"/>
          <w:szCs w:val="50"/>
          <w:rtl w:val="true"/>
        </w:rPr>
        <w:t>الخامس</w:t>
      </w:r>
      <w:r>
        <w:rPr>
          <w:rFonts w:cs="Times New Roman"/>
          <w:color w:val="FF0000"/>
          <w:szCs w:val="50"/>
          <w:rtl w:val="true"/>
        </w:rPr>
        <w:t xml:space="preserve"> </w:t>
      </w:r>
      <w:r>
        <w:rPr>
          <w:rFonts w:cs="DecoType Naskh Special"/>
          <w:color w:val="FF0000"/>
          <w:szCs w:val="50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ضهم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ّ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خبر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شاهد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و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لي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عد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غ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عو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أموراته</w:t>
      </w:r>
      <w:r>
        <w:rPr>
          <w:rtl w:val="true"/>
        </w:rPr>
        <w:t xml:space="preserve">) (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–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ن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عو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أمور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و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م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ت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ك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الغة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لي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عدائه</w:t>
      </w:r>
      <w:r>
        <w:rPr>
          <w:rtl w:val="true"/>
        </w:rPr>
        <w:t xml:space="preserve">)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 </w:t>
      </w:r>
      <w:r>
        <w:rPr>
          <w:rFonts w:cs="Courier New"/>
          <w:color w:val="FF00FF"/>
          <w:szCs w:val="32"/>
          <w:rtl w:val="true"/>
        </w:rPr>
        <w:t>والغ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عو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أموراته</w:t>
      </w:r>
      <w:r>
        <w:rPr>
          <w:rtl w:val="true"/>
        </w:rPr>
        <w:t xml:space="preserve">) 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–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ن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عو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أمور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و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م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كمته</w:t>
      </w:r>
      <w:r>
        <w:rPr>
          <w:rtl w:val="true"/>
        </w:rPr>
        <w:t xml:space="preserve">)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لبا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ائية</w:t>
      </w:r>
      <w:r>
        <w:rPr>
          <w:rtl w:val="true"/>
        </w:rPr>
        <w:t xml:space="preserve">) </w:t>
      </w:r>
      <w:r>
        <w:rPr>
          <w:rtl w:val="true"/>
        </w:rPr>
        <w:t>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حك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تلز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Courier New"/>
          <w:color w:val="FF00FF"/>
          <w:szCs w:val="32"/>
          <w:rtl w:val="true"/>
        </w:rPr>
        <w:t xml:space="preserve">. 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وا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:</w:t>
      </w:r>
    </w:p>
    <w:p>
      <w:pPr>
        <w:pStyle w:val="Heading2"/>
        <w:ind w:left="0" w:right="0" w:hanging="0"/>
        <w:jc w:val="both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د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ن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ق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قا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Courier New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ظ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ن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دل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طائ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اف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لي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عد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غ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عو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أمور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ن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عو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أمور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و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م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ك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ا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ائ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لو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Fonts w:cs="Courier New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معتز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ت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ش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ج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تص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ج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ا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ج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س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و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و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ث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  <w:r>
        <w:rPr>
          <w:rtl w:val="true"/>
        </w:rPr>
        <w:t>))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ن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قل</w:t>
      </w:r>
      <w:r>
        <w:rPr>
          <w:rtl w:val="true"/>
        </w:rPr>
        <w:t xml:space="preserve">)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ض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إحكام</w:t>
      </w:r>
      <w:r>
        <w:rPr>
          <w:rtl w:val="true"/>
        </w:rPr>
        <w:t xml:space="preserve">)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تلز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حياة</w:t>
      </w:r>
      <w:r>
        <w:rPr>
          <w:rtl w:val="true"/>
        </w:rPr>
        <w:t xml:space="preserve">)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بِت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rtl w:val="true"/>
        </w:rPr>
        <w:t xml:space="preserve">)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rtl w:val="true"/>
        </w:rPr>
        <w:t xml:space="preserve">)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وا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د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د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فيه</w:t>
      </w:r>
      <w:r>
        <w:rPr>
          <w:rtl w:val="true"/>
        </w:rPr>
        <w:t xml:space="preserve">)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نفيه</w:t>
      </w:r>
      <w:r>
        <w:rPr>
          <w:rtl w:val="true"/>
        </w:rPr>
        <w:t xml:space="preserve">)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دليل</w:t>
      </w:r>
      <w:r>
        <w:rPr>
          <w:rtl w:val="true"/>
        </w:rPr>
        <w:t>)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ثبت</w:t>
      </w:r>
      <w:r>
        <w:rPr>
          <w:rtl w:val="true"/>
        </w:rPr>
        <w:t xml:space="preserve">)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جا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ق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عي</w:t>
      </w:r>
      <w:r>
        <w:rPr>
          <w:rtl w:val="true"/>
        </w:rPr>
        <w:t xml:space="preserve">)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ف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قاوم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الم</w:t>
      </w:r>
      <w:r>
        <w:rPr>
          <w:rtl w:val="true"/>
        </w:rPr>
        <w:t xml:space="preserve">)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قاوم</w:t>
      </w:r>
      <w:r>
        <w:rPr>
          <w:rtl w:val="true"/>
        </w:rPr>
        <w:t xml:space="preserve">)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ظ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يات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-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Fonts w:cs="Courier New"/>
          <w:color w:val="FF00FF"/>
          <w:szCs w:val="32"/>
          <w:rtl w:val="true"/>
        </w:rPr>
        <w:t>ف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ن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مة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و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كدل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يئة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طائعين</w:t>
      </w:r>
      <w:r>
        <w:rPr>
          <w:rtl w:val="true"/>
        </w:rPr>
        <w:t xml:space="preserve">) </w:t>
      </w:r>
      <w:r>
        <w:rPr>
          <w:rtl w:val="true"/>
        </w:rPr>
        <w:t>إ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بتهم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اف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ضهم</w:t>
      </w:r>
      <w:r>
        <w:rPr>
          <w:rtl w:val="true"/>
        </w:rPr>
        <w:t xml:space="preserve">)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خبر</w:t>
      </w:r>
      <w:r>
        <w:rPr>
          <w:rtl w:val="true"/>
        </w:rPr>
        <w:t xml:space="preserve">) "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لي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عد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غ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عو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أموراته</w:t>
      </w:r>
      <w:r>
        <w:rPr>
          <w:rtl w:val="true"/>
        </w:rPr>
        <w:t xml:space="preserve">) 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Fonts w:cs="Courier New"/>
          <w:color w:val="FF00FF"/>
          <w:szCs w:val="32"/>
          <w:rtl w:val="true"/>
        </w:rPr>
        <w:t>–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ن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عو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أمور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و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م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ك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الغة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غ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مودة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غ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عولات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مأموراته</w:t>
      </w:r>
      <w:r>
        <w:rPr>
          <w:rtl w:val="true"/>
        </w:rPr>
        <w:t xml:space="preserve">)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–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ن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عو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أمور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و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م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ول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ائية</w:t>
      </w:r>
      <w:r>
        <w:rPr>
          <w:rtl w:val="true"/>
        </w:rPr>
        <w:t xml:space="preserve">)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لو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يئة</w:t>
      </w:r>
      <w:r>
        <w:rPr>
          <w:rtl w:val="true"/>
        </w:rPr>
        <w:t xml:space="preserve">)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خلو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معتز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ة</w:t>
      </w:r>
      <w:r>
        <w:rPr>
          <w:rtl w:val="true"/>
        </w:rPr>
        <w:t xml:space="preserve">) 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.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ت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ش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ج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تص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سم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ج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ا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جسم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numPr>
          <w:ilvl w:val="0"/>
          <w:numId w:val="2"/>
        </w:numPr>
        <w:ind w:left="0" w:right="360" w:hanging="36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س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و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و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ث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tl w:val="true"/>
        </w:rPr>
        <w:t xml:space="preserve">)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tl w:val="true"/>
        </w:rPr>
        <w:t xml:space="preserve">)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و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ذلك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و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ث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قرأ</w:t>
      </w:r>
      <w:r>
        <w:rPr>
          <w:rtl w:val="true"/>
        </w:rPr>
        <w:t xml:space="preserve">.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خلو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(</w:t>
      </w:r>
      <w:r>
        <w:rPr>
          <w:rFonts w:cs="Courier New"/>
          <w:color w:val="FF00FF"/>
          <w:sz w:val="2"/>
          <w:sz w:val="2"/>
          <w:szCs w:val="14"/>
          <w:rtl w:val="true"/>
        </w:rPr>
        <w:t>في</w:t>
      </w:r>
      <w:r>
        <w:rPr>
          <w:rFonts w:cs="Times New Roman"/>
          <w:color w:val="FF00FF"/>
          <w:sz w:val="2"/>
          <w:sz w:val="2"/>
          <w:szCs w:val="14"/>
          <w:rtl w:val="true"/>
        </w:rPr>
        <w:t xml:space="preserve"> </w:t>
      </w:r>
      <w:r>
        <w:rPr>
          <w:rFonts w:cs="Courier New"/>
          <w:color w:val="FF00FF"/>
          <w:sz w:val="2"/>
          <w:sz w:val="2"/>
          <w:szCs w:val="14"/>
          <w:rtl w:val="true"/>
        </w:rPr>
        <w:t>ن</w:t>
      </w:r>
      <w:r>
        <w:rPr>
          <w:rFonts w:cs="Times New Roman"/>
          <w:color w:val="FF00FF"/>
          <w:sz w:val="2"/>
          <w:sz w:val="2"/>
          <w:szCs w:val="14"/>
          <w:rtl w:val="true"/>
        </w:rPr>
        <w:t xml:space="preserve"> </w:t>
      </w:r>
      <w:r>
        <w:rPr>
          <w:rFonts w:cs="Courier New"/>
          <w:color w:val="FF00FF"/>
          <w:sz w:val="2"/>
          <w:sz w:val="2"/>
          <w:szCs w:val="14"/>
          <w:rtl w:val="true"/>
        </w:rPr>
        <w:t>أو</w:t>
      </w:r>
      <w:r>
        <w:rPr>
          <w:rFonts w:cs="Times New Roman"/>
          <w:color w:val="FF00FF"/>
          <w:sz w:val="2"/>
          <w:sz w:val="2"/>
          <w:szCs w:val="14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) </w:t>
      </w:r>
      <w:r>
        <w:rPr>
          <w:rFonts w:cs="Courier New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.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ش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عد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جو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. 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.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فيلز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متن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د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د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)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tl w:val="true"/>
        </w:rPr>
        <w:t xml:space="preserve">)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خلوقاته</w:t>
      </w:r>
      <w:r>
        <w:rPr>
          <w:rtl w:val="true"/>
        </w:rPr>
        <w:t xml:space="preserve">)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جاز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ير</w:t>
      </w:r>
      <w:r>
        <w:rPr>
          <w:rtl w:val="true"/>
        </w:rPr>
        <w:t xml:space="preserve">)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ش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عد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جودات</w:t>
      </w:r>
      <w:r>
        <w:rPr>
          <w:rtl w:val="true"/>
        </w:rPr>
        <w:t xml:space="preserve">)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فيلز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متن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دو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د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دم</w:t>
      </w:r>
      <w:r>
        <w:rPr>
          <w:rtl w:val="true"/>
        </w:rPr>
        <w:t xml:space="preserve">)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هل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خلو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.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ش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عد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جودات</w:t>
      </w:r>
      <w:r>
        <w:rPr>
          <w:rtl w:val="true"/>
        </w:rPr>
        <w:t>)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قي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لاة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خلوقاته</w:t>
      </w:r>
      <w:r>
        <w:rPr>
          <w:rtl w:val="true"/>
        </w:rPr>
        <w:t xml:space="preserve">)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مجاز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ي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ش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عدومات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جودات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ثبات</w:t>
      </w:r>
      <w:r>
        <w:rPr>
          <w:rtl w:val="true"/>
        </w:rPr>
        <w:t xml:space="preserve">)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يلز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متنعات</w:t>
      </w:r>
      <w:r>
        <w:rPr>
          <w:rtl w:val="true"/>
        </w:rPr>
        <w:t xml:space="preserve">) </w:t>
      </w:r>
      <w:r>
        <w:rPr>
          <w:rtl w:val="true"/>
        </w:rPr>
        <w:t>ال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يلز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متن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دوما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دوما</w:t>
      </w:r>
      <w:r>
        <w:rPr>
          <w:rtl w:val="true"/>
        </w:rPr>
        <w:t xml:space="preserve">) </w:t>
      </w:r>
      <w:r>
        <w:rPr>
          <w:rtl w:val="true"/>
        </w:rPr>
        <w:t>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دم</w:t>
      </w:r>
      <w:r>
        <w:rPr>
          <w:rtl w:val="true"/>
        </w:rPr>
        <w:t xml:space="preserve">)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هل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ا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قاب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يجاب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ا</w:t>
      </w:r>
      <w:r>
        <w:rPr>
          <w:rtl w:val="true"/>
        </w:rPr>
        <w:t xml:space="preserve">)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أ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دم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أ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ح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ا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تقاب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يجاب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ب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ك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حيا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هذا</w:t>
      </w:r>
      <w:r>
        <w:rPr>
          <w:rtl w:val="true"/>
        </w:rPr>
        <w:t xml:space="preserve">)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صط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صطل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فل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اءون</w:t>
      </w:r>
      <w:r>
        <w:rPr>
          <w:rtl w:val="true"/>
        </w:rPr>
        <w:t xml:space="preserve">)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اصطل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فظ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ق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ية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FF0000"/>
          <w:sz w:val="50"/>
          <w:szCs w:val="50"/>
        </w:rPr>
      </w:pPr>
      <w:r>
        <w:rPr>
          <w:rFonts w:cs="DecoType Naskh Special"/>
          <w:color w:val="FF0000"/>
          <w:sz w:val="50"/>
          <w:sz w:val="50"/>
          <w:szCs w:val="50"/>
          <w:rtl w:val="true"/>
        </w:rPr>
        <w:t>الشريط</w:t>
      </w:r>
      <w:r>
        <w:rPr>
          <w:rFonts w:cs="Times New Roman"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color w:val="FF0000"/>
          <w:sz w:val="50"/>
          <w:sz w:val="50"/>
          <w:szCs w:val="50"/>
          <w:rtl w:val="true"/>
        </w:rPr>
        <w:t>السادس</w:t>
      </w:r>
      <w:r>
        <w:rPr>
          <w:rFonts w:cs="Times New Roman"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color w:val="FF0000"/>
          <w:sz w:val="50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والاصطلاحات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لفظية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دليلا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نفي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حقائق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عقلية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والذين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يدعون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يخلقون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شيئا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يخلقون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أموات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أحياء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(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يشعرون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أيان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يبع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ج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ي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ن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فس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7"/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قدر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صف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تعل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الممكن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يجاد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إعدا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وق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كائن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ق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مشيئ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در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(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شأ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)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يعف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يصفح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نزل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ش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حل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نف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صط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ثاث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خاض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إف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كان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صط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ن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خال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نزل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(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أح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غف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)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وص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صطح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عز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رس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لمؤمن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نزل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ش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سل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ئي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نافق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غزو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ق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يخرج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صحا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دين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نز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قول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ئ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جع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دين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يخرج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أع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أذ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الأع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بح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صحا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يقص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الأذ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ؤمن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ر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عز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رس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لمؤمن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نافق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علم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عز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صف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ثبت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نفس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عزي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حكي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وي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يز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ق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شفاع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عز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كبرائ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عظم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أخرج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خب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بلي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بعزت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أغوي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جمع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باد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خلص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غير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ي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يو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غتس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ريا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خ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جرا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ذه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جع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حث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ثو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نادا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يو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غنيت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ر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عزت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غن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ركت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)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م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ج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عوذ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عز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در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ش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حاذ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عز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أ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غلب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قه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عُ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ض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ضار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(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)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غل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تأ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قو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صلاب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عَ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فتح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(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ر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ا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)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لصلب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شدي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تأ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قد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امتنا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أعد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عِ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كسر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عان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ثابت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ه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صف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تعل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الممكن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يجاد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إعد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مك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ائ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مك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تح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مك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ائ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جائ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مك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مك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8"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ل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مك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د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م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م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م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مك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د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تح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مك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وق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كائن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ق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مشيئ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در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ا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وقع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وقع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ا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راد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م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م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م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وق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كائن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ق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مشيئ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درت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ز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(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ق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مشيئ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درت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ث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ش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(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شأ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rtl w:val="true"/>
        </w:rPr>
        <w:t xml:space="preserve">) "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يعف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يصفح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نزل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ش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حل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نف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صط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ا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ليع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صف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نزل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(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أح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غف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)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وص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صطح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رأ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عز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رس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لمؤمن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نزل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ش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سل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ئي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نافق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غزو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ق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يخرج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صحا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دين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نز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قول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Cs w:val="36"/>
          <w:rtl w:val="true"/>
        </w:rPr>
        <w:t xml:space="preserve"> 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ئ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جع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دين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يخرج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أع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أذ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الأع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بح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صحا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يقص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الأذ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ؤمن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ر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عز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رس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لمؤمن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نافق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علم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ي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ي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عز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صف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ثبت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نفس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عزي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حكي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وي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يز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ق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شفاع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عز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كبرائ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عظم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أخرج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اق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خب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بلي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بعزت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أغوي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جمع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باد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خلص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ت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ـ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...  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...   </w:t>
      </w:r>
      <w:r>
        <w:rPr>
          <w:rFonts w:cs="Simplified Arabic"/>
          <w:sz w:val="36"/>
          <w:sz w:val="36"/>
          <w:szCs w:val="36"/>
          <w:rtl w:val="true"/>
        </w:rPr>
        <w:t>لوجد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نا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ا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ذ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و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ت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ح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ا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ترد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غير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ي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يو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غتس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ريا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خ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جرا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ذه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جع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حث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ثو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نادا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 w:val="36"/>
          <w:szCs w:val="36"/>
          <w:rtl w:val="true"/>
        </w:rPr>
        <w:t>نا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ف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نادا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يو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غنيت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ر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عزت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غن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ركت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ز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م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ج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عوذ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عز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در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ش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حاذ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عوذ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عز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در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ش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حاذ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رأ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س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عز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أ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غلب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قه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عُ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ض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ضار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(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)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غل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يأ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قو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صلاب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عَ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فتح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(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ر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ا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)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لصلب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شدي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تأ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ل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قد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امتنا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أعد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عِ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عان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ثابت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بار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ب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جل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إكر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اعبد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صطب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عباد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سمي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ف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Farsi Simple Bold"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شار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: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بار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ب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برك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دو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كثر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جل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جل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عظم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إكر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كر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لي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ق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كر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صالح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أنوا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كرام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آخر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اعبد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ضمن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كريم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جمل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صف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سلو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ن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سم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كف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ن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ول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شري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و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ذ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حاج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ضمن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صف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إثب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حم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قدر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كبري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تبار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بار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ب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جل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لإكر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اعبد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اصطب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عباد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سمي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كف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 </w:t>
      </w:r>
    </w:p>
    <w:p>
      <w:pPr>
        <w:pStyle w:val="Normal"/>
        <w:ind w:left="0" w:right="0" w:hanging="0"/>
        <w:jc w:val="left"/>
        <w:rPr/>
      </w:pP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تبار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رب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Cs w:val="36"/>
          <w:rtl w:val="true"/>
        </w:rPr>
        <w:t xml:space="preserve">"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rsi Simple Bold"/>
          <w:color w:val="FF0000"/>
          <w:sz w:val="36"/>
          <w:sz w:val="36"/>
          <w:szCs w:val="36"/>
          <w:rtl w:val="true"/>
        </w:rPr>
        <w:t>البرك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ز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ص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ك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ب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ستش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ع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ا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ع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لاب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ر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ي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ضا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خ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ن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د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د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ق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د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رأ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أ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س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اقش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شع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ع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ش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rFonts w:cs="Courier New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Courier New"/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102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Heading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متمو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يح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ظ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ي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ح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szCs w:val="36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Naskh Variants"/>
      <w:szCs w:val="50"/>
    </w:rPr>
  </w:style>
  <w:style w:type="paragraph" w:styleId="2">
    <w:name w:val="نص أساسي 2"/>
    <w:basedOn w:val="Normal"/>
    <w:qFormat/>
    <w:pPr>
      <w:jc w:val="left"/>
    </w:pPr>
    <w:rPr>
      <w:szCs w:val="3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8:28:00Z</dcterms:created>
  <dc:creator>kfh</dc:creator>
  <dc:description/>
  <dc:language>en-US</dc:language>
  <cp:lastModifiedBy>هاني</cp:lastModifiedBy>
  <dcterms:modified xsi:type="dcterms:W3CDTF">2003-03-16T06:10:00Z</dcterms:modified>
  <cp:revision>7</cp:revision>
  <dc:subject/>
  <dc:title> شرح الرسالة التدمرية لشيخ الإسلام ابن تيمية  </dc:title>
</cp:coreProperties>
</file>