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FF0000"/>
          <w:sz w:val="72"/>
          <w:szCs w:val="72"/>
        </w:rPr>
      </w:pPr>
      <w:r>
        <w:rPr>
          <w:rFonts w:cs="Tahoma"/>
          <w:rtl w:val="true"/>
        </w:rPr>
      </w:r>
    </w:p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FF0000"/>
          <w:sz w:val="72"/>
          <w:szCs w:val="72"/>
        </w:rPr>
      </w:pPr>
      <w:r>
        <w:rPr>
          <w:rStyle w:val="StrongEmphasis"/>
          <w:rFonts w:ascii="Tahoma" w:hAnsi="Tahoma" w:cs="Traditional Arabic"/>
          <w:color w:val="FF0000"/>
          <w:sz w:val="72"/>
          <w:sz w:val="72"/>
          <w:szCs w:val="72"/>
          <w:rtl w:val="true"/>
        </w:rPr>
        <w:t>الصفات</w:t>
      </w:r>
      <w:r>
        <w:rPr>
          <w:rStyle w:val="StrongEmphasis"/>
          <w:rFonts w:ascii="Tahoma" w:hAnsi="Tahoma" w:eastAsia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72"/>
          <w:sz w:val="72"/>
          <w:szCs w:val="72"/>
          <w:rtl w:val="true"/>
        </w:rPr>
        <w:t>الإلهية</w:t>
      </w:r>
      <w:r>
        <w:rPr>
          <w:rStyle w:val="StrongEmphasis"/>
          <w:rFonts w:ascii="Tahoma" w:hAnsi="Tahoma" w:eastAsia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72"/>
          <w:sz w:val="72"/>
          <w:szCs w:val="72"/>
          <w:rtl w:val="true"/>
        </w:rPr>
        <w:t>تعريفها</w:t>
      </w:r>
      <w:r>
        <w:rPr>
          <w:rStyle w:val="StrongEmphasis"/>
          <w:rFonts w:ascii="Tahoma" w:hAnsi="Tahoma" w:eastAsia="Tahoma" w:cs="Tahoma"/>
          <w:color w:val="FF0000"/>
          <w:sz w:val="72"/>
          <w:sz w:val="72"/>
          <w:szCs w:val="72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72"/>
          <w:sz w:val="72"/>
          <w:szCs w:val="72"/>
          <w:rtl w:val="true"/>
        </w:rPr>
        <w:t>وأقسامها</w:t>
      </w:r>
    </w:p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FF0000"/>
          <w:sz w:val="72"/>
          <w:szCs w:val="72"/>
        </w:rPr>
      </w:pPr>
      <w:r>
        <w:rPr>
          <w:rtl w:val="true"/>
        </w:rPr>
      </w:r>
    </w:p>
    <w:p>
      <w:pPr>
        <w:pStyle w:val="Style15"/>
        <w:bidi w:val="1"/>
        <w:spacing w:before="0" w:after="0"/>
        <w:jc w:val="center"/>
        <w:rPr>
          <w:rFonts w:ascii="Tahoma" w:hAnsi="Tahoma" w:cs="Traditional Arabic"/>
          <w:b/>
          <w:b/>
          <w:bCs/>
          <w:color w:val="FF0000"/>
          <w:sz w:val="56"/>
          <w:szCs w:val="56"/>
        </w:rPr>
      </w:pPr>
      <w:r>
        <w:rPr>
          <w:rStyle w:val="StrongEmphasis"/>
          <w:rFonts w:ascii="Tahoma" w:hAnsi="Tahoma" w:cs="Traditional Arabic"/>
          <w:color w:val="FF0000"/>
          <w:sz w:val="56"/>
          <w:sz w:val="56"/>
          <w:szCs w:val="56"/>
          <w:rtl w:val="true"/>
        </w:rPr>
        <w:t>إعداد</w:t>
      </w:r>
      <w:r>
        <w:rPr>
          <w:rStyle w:val="StrongEmphasis"/>
          <w:rFonts w:cs="Traditional Arabic" w:ascii="Tahoma" w:hAnsi="Tahoma"/>
          <w:color w:val="FF0000"/>
          <w:sz w:val="56"/>
          <w:szCs w:val="56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FF0000"/>
          <w:sz w:val="56"/>
          <w:sz w:val="56"/>
          <w:szCs w:val="56"/>
          <w:rtl w:val="true"/>
        </w:rPr>
        <w:t>د</w:t>
      </w:r>
      <w:r>
        <w:rPr>
          <w:rStyle w:val="StrongEmphasis"/>
          <w:rFonts w:cs="Traditional Arabic" w:ascii="Tahoma" w:hAnsi="Tahoma"/>
          <w:color w:val="FF0000"/>
          <w:sz w:val="56"/>
          <w:szCs w:val="56"/>
          <w:rtl w:val="true"/>
        </w:rPr>
        <w:t xml:space="preserve">. </w:t>
      </w:r>
      <w:r>
        <w:rPr>
          <w:rStyle w:val="StrongEmphasis"/>
          <w:rFonts w:ascii="Tahoma" w:hAnsi="Tahoma" w:cs="Traditional Arabic"/>
          <w:color w:val="FF0000"/>
          <w:sz w:val="56"/>
          <w:sz w:val="56"/>
          <w:szCs w:val="56"/>
          <w:rtl w:val="true"/>
        </w:rPr>
        <w:t>محمد</w:t>
      </w:r>
      <w:r>
        <w:rPr>
          <w:rStyle w:val="StrongEmphasis"/>
          <w:rFonts w:ascii="Tahoma" w:hAnsi="Tahoma" w:eastAsia="Tahoma" w:cs="Tahoma"/>
          <w:color w:val="FF0000"/>
          <w:sz w:val="56"/>
          <w:sz w:val="56"/>
          <w:szCs w:val="5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56"/>
          <w:sz w:val="56"/>
          <w:szCs w:val="56"/>
          <w:rtl w:val="true"/>
        </w:rPr>
        <w:t>بن</w:t>
      </w:r>
      <w:r>
        <w:rPr>
          <w:rStyle w:val="StrongEmphasis"/>
          <w:rFonts w:ascii="Tahoma" w:hAnsi="Tahoma" w:eastAsia="Tahoma" w:cs="Tahoma"/>
          <w:color w:val="FF0000"/>
          <w:sz w:val="56"/>
          <w:sz w:val="56"/>
          <w:szCs w:val="5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56"/>
          <w:sz w:val="56"/>
          <w:szCs w:val="56"/>
          <w:rtl w:val="true"/>
        </w:rPr>
        <w:t>خليفة</w:t>
      </w:r>
      <w:r>
        <w:rPr>
          <w:rStyle w:val="StrongEmphasis"/>
          <w:rFonts w:ascii="Tahoma" w:hAnsi="Tahoma" w:eastAsia="Tahoma" w:cs="Tahoma"/>
          <w:color w:val="FF0000"/>
          <w:sz w:val="56"/>
          <w:sz w:val="56"/>
          <w:szCs w:val="5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56"/>
          <w:sz w:val="56"/>
          <w:szCs w:val="56"/>
          <w:rtl w:val="true"/>
        </w:rPr>
        <w:t>بن</w:t>
      </w:r>
      <w:r>
        <w:rPr>
          <w:rStyle w:val="StrongEmphasis"/>
          <w:rFonts w:ascii="Tahoma" w:hAnsi="Tahoma" w:eastAsia="Tahoma" w:cs="Tahoma"/>
          <w:color w:val="FF0000"/>
          <w:sz w:val="56"/>
          <w:sz w:val="56"/>
          <w:szCs w:val="5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56"/>
          <w:sz w:val="56"/>
          <w:szCs w:val="56"/>
          <w:rtl w:val="true"/>
        </w:rPr>
        <w:t>علي</w:t>
      </w:r>
      <w:r>
        <w:rPr>
          <w:rStyle w:val="StrongEmphasis"/>
          <w:rFonts w:ascii="Tahoma" w:hAnsi="Tahoma" w:eastAsia="Tahoma" w:cs="Tahoma"/>
          <w:color w:val="FF0000"/>
          <w:sz w:val="56"/>
          <w:sz w:val="56"/>
          <w:szCs w:val="56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56"/>
          <w:sz w:val="56"/>
          <w:szCs w:val="56"/>
          <w:rtl w:val="true"/>
        </w:rPr>
        <w:t>التميمي</w:t>
      </w:r>
    </w:p>
    <w:p>
      <w:pPr>
        <w:pStyle w:val="Style15"/>
        <w:bidi w:val="1"/>
        <w:spacing w:before="0" w:after="0"/>
        <w:jc w:val="center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أستاذ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مشارك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كلية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دعوة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وأصول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دين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بالجامعة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إسلامية</w:t>
      </w:r>
      <w:r>
        <w:br w:type="page"/>
      </w:r>
    </w:p>
    <w:p>
      <w:pPr>
        <w:pStyle w:val="Style15"/>
        <w:bidi w:val="1"/>
        <w:spacing w:before="0" w:after="0"/>
        <w:jc w:val="center"/>
        <w:rPr>
          <w:rFonts w:ascii="Tahoma" w:hAnsi="Tahoma" w:cs="Traditional Arabic"/>
          <w:b/>
          <w:b/>
          <w:bCs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بسم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رحمن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رحيم</w:t>
      </w:r>
    </w:p>
    <w:p>
      <w:pPr>
        <w:pStyle w:val="Style15"/>
        <w:bidi w:val="1"/>
        <w:spacing w:before="0" w:after="0"/>
        <w:jc w:val="center"/>
        <w:rPr>
          <w:rFonts w:ascii="Tahoma" w:hAnsi="Tahoma" w:cs="Traditional Arabic"/>
          <w:b/>
          <w:b/>
          <w:bCs/>
          <w:color w:val="3D3D3D"/>
          <w:sz w:val="40"/>
          <w:szCs w:val="40"/>
        </w:rPr>
      </w:pP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</w:r>
    </w:p>
    <w:p>
      <w:pPr>
        <w:pStyle w:val="Style15"/>
        <w:bidi w:val="1"/>
        <w:spacing w:before="0" w:after="0"/>
        <w:jc w:val="center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مقدمة</w:t>
      </w:r>
    </w:p>
    <w:p>
      <w:pPr>
        <w:pStyle w:val="Style15"/>
        <w:bidi w:val="1"/>
        <w:spacing w:before="0" w:after="0"/>
        <w:jc w:val="center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حم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ستعي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ستغفر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عوذ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فسن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يئ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عمالنا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ه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ض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ضل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اد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شه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ح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ي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شه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رسول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يُّه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َّذِين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آمَنُو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تَّقُو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حَقّ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تُقَاتِه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ل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تَمُوتُنّ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لاّ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أَنْتُم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ُسْلِمُونَ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  [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آ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مر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02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]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يُّه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نَّاس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تَّقُو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رَبَّكُم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َّذِي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خَلَقَكُم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ِ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نَفْسٍ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احِدَةٍ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خَلَق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ِنْه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زَوْجَه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بَثّ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ِنْهُم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رِجَالاً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كَثِيراً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نِسَاءً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اتَّقُو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َّذِي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تَسَاءَلُون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بِه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الأَرْحَام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كَان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عَلَيْكُم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رَقِيباً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[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س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]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يُّه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َّذِين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آمَنُو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تَّقُو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قُولُو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قَوْلاً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سَدِيداً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ُصْلِح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َكُم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عْمَالَكُم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يَغْفِر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َكُم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ذُنُوبَكُم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مَ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ُطِع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رَسُول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َقَد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َاز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َوْزاً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عَظِيماً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[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حز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7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- </w:t>
      </w:r>
      <w:r>
        <w:rPr>
          <w:rStyle w:val="Label1"/>
          <w:rFonts w:cs="Traditional Arabic"/>
          <w:color w:val="3D3D3D"/>
          <w:sz w:val="40"/>
          <w:szCs w:val="40"/>
        </w:rPr>
        <w:t>72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]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اب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شر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لو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ي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ج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لو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عظم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كب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المين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يو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ماو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أرضين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بين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وصو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كم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ز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ي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قص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شب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تمثي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مال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ي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أسمائ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صفات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فعا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ج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و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فضلها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سبت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ائ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نس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لو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ائ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لوم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2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شرف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عظم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ص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اب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فتق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حق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صلُ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شؤ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ر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ر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ا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جه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س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سمائ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وح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الص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نب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ا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يع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يا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قلو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عي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رو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ا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طمأني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ر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عبود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اطر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ا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إنس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د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ك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دا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د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هتدائ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قي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ذب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افر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د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يا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ر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را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وجه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ش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قائ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طل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رص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رف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زدي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بص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ؤا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ستكشاف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ك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قاصد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عظ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ال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ايا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م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دونه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ُلِقَ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ق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أج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ز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حي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رس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سل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م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ماو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رض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وجد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ا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أج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ع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رائع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سس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ل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ص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بل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ط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ق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م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دا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ح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فض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كتسب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لو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صل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فوس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درك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و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لو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فو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طمئ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شي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ش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رح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شي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رح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ظف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عر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3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b/>
          <w:b/>
          <w:bCs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اب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مي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ريّ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ُوْلَ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ائلهُ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باحثهُ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ن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اهت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دراس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باح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أل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 "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تعريف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إلهي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وبيا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أقسامها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"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أحب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ا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زئ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بح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خذ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عتب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عط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هم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تحر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جما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ش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و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خالف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حس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دع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اج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صل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سبق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قد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عقب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ات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هار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نيّ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قدم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ر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علا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خبا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ح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باحث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بح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ر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ضَمَّ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لب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ر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ر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ف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بح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وا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ضا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نتظ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الب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عر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نوعين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و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ر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ق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خالف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بح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ا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خبا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لبا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اق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بو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لاث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جم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حك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خول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وق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ستعمالها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فص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س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بحثي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بح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س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جماع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حتو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طلبي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س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موماً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س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بوتي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بح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س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خالفين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شتم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طلبي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 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س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نك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مي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بوتي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ط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 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س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ثب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ينك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ضها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ختم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خات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ثب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مراج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آخ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موضوعات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دع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صل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ح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رج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مال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س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جتهدت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ق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ض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حد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بي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شر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أرج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يي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بادر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نصيح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سأ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تقب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ه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جع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مل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الح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وجه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الصاً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جع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أح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يئا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آخ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عوان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المين</w:t>
      </w:r>
      <w:r>
        <w:br w:type="page"/>
      </w:r>
    </w:p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FF0000"/>
          <w:sz w:val="40"/>
          <w:szCs w:val="40"/>
        </w:rPr>
      </w:pP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مطلب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أول</w:t>
      </w:r>
      <w:r>
        <w:rPr>
          <w:rStyle w:val="StrongEmphasis"/>
          <w:rFonts w:cs="Traditional Arabic" w:ascii="Tahoma" w:hAnsi="Tahoma"/>
          <w:color w:val="FF0000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تعريف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صفات</w:t>
      </w:r>
    </w:p>
    <w:p>
      <w:pPr>
        <w:pStyle w:val="Style15"/>
        <w:bidi w:val="1"/>
        <w:spacing w:before="0" w:after="0"/>
        <w:jc w:val="both"/>
        <w:rPr>
          <w:rStyle w:val="StrongEmphasis"/>
          <w:rFonts w:ascii="Tahoma" w:hAnsi="Tahoma" w:cs="Traditional Arabic"/>
          <w:color w:val="FF0000"/>
          <w:sz w:val="40"/>
          <w:szCs w:val="40"/>
        </w:rPr>
      </w:pPr>
      <w:r>
        <w:rPr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شي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فسير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وضح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تق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كام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ك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شي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ر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صور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ك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ي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تفسير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تصو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صور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يز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طأ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طأ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حش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4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ا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ك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ي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بوق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تص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ه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حك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حك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صد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شي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بوق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تص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5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غ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ض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عري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ميي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حد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ه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ظيف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ص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إجما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حد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عري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سا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ص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حدو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ط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م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نع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ا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مع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ص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ا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حدو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نع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تمي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حد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6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ط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ر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ا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ص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ضم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ه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حد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ر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ا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ه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خ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ه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رى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د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ر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ض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ض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شر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كري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عر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أذك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اه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ر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بوت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ر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ف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سيأ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س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ضاب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ذ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له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يز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ورد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صو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مفردات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تعريف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ذ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خر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قي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ُلْ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شريف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وعا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نوع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ُلْ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شر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ضابط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ض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ن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فس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ال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ئ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فس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ث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ض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ن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فس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اقَة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سُقْيَاهَا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7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ث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ال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ئ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ف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إِذ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َوَّيْتُ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نَفَخْت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ِي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ُوحِي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8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موصوف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نوع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ضابط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غير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9"/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قصو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ن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خلق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صو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با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غ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0"/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ريف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صيص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وائ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قي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ز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عتز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فق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زعم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ا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2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زعم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3"/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ط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موصوف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صو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با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4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أ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بالذات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إلهية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غ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أن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و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تعم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ضاف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أس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جناس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توصل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شرف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غ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ى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قرو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اتَّقُو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أَصْلِحُو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ذَات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َيْنِكُمْ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5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َلِيم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ِذَات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صُّدُورِ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6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ُبي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خاري</w:t>
      </w:r>
    </w:p>
    <w:tbl>
      <w:tblPr>
        <w:bidiVisual w:val="true"/>
        <w:tblW w:w="82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4065"/>
      </w:tblGrid>
      <w:tr>
        <w:trPr>
          <w:trHeight w:val="150" w:hRule="atLeast"/>
        </w:trPr>
        <w:tc>
          <w:tcPr>
            <w:tcW w:w="4180" w:type="dxa"/>
            <w:tcBorders/>
            <w:vAlign w:val="center"/>
          </w:tcPr>
          <w:p>
            <w:pPr>
              <w:pStyle w:val="Normal"/>
              <w:ind w:left="0" w:right="0" w:firstLine="482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ذلك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إل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يشأ</w:t>
            </w:r>
          </w:p>
        </w:tc>
        <w:tc>
          <w:tcPr>
            <w:tcW w:w="4065" w:type="dxa"/>
            <w:tcBorders/>
            <w:vAlign w:val="center"/>
          </w:tcPr>
          <w:p>
            <w:pPr>
              <w:pStyle w:val="Normal"/>
              <w:ind w:left="0" w:right="0" w:firstLine="442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يبارك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أوصال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شلو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ممزع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footnoteReference w:id="17"/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 </w:t>
            </w:r>
          </w:p>
        </w:tc>
      </w:tr>
    </w:tbl>
    <w:p>
      <w:pPr>
        <w:pStyle w:val="Normal"/>
        <w:ind w:left="0" w:right="0" w:firstLine="720"/>
        <w:jc w:val="both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حاب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عر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حض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ن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طلق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تكلم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َّفْس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د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َعْلَم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فْس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عْلَم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فْسِكَ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8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يُحَذِّرُكُم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فْسَه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9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و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و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ر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حم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شيئ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ح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ذف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صو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رف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و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ل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ر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رباء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ت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ض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20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أط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إز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ف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21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ب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ـ 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يميزها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غيرها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ش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ظي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ثير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َعَرَّفَ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د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مي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ا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ُظْهِرُ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عب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ظ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أ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ر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ز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اج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اج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َعَرَّفَ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عبا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صفا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كث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اج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ي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ك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ش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كث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رفت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كر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كث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ا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طر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رف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ظه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ا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ِّ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كث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ا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ان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د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22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ا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س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ا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ل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عظ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كبر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س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فعا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شرف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عظم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ر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ر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جه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سعاد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ما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صال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ني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آخر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ج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تلز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ج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ف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صالح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ما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زك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فل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عا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ج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قاو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23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س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سمائ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وح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الص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نب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ا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يع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معر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َلْزَمُ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ؤ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نع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تجع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ا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ف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شر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خرج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يمان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جـ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ووردت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نصوص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قو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ء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صو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بوت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ُتَجاو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حديث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24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ام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ابق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ُتَجاو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حديث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25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دل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بو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لاث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ج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StrongEmphasis"/>
          <w:rFonts w:ascii="Tahoma" w:hAnsi="Tahoma"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وجه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تصريح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بالصف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عز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َلِلَّه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ْعِزَّة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جَمِيعاً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26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عوذ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بعزتك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إله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نت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0000FF"/>
          <w:sz w:val="40"/>
          <w:szCs w:val="40"/>
          <w:rtl w:val="true"/>
        </w:rPr>
        <w:footnoteReference w:id="27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و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نّ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ْقُوَّة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ِلَّه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جَمِيعاً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28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ح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رَبُّك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ْغَنِيّ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ذُو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رَّحْمَةِ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29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يد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بَل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َدَا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َبْسُوطَتَانِ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30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بطش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بَطْش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رَبِّك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َشَدِيدٌ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31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صو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ل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حيطون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بشيء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علمه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32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هُو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رَّزَّاق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ذُو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ْقُوَّةِ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</w:rPr>
        <w:t>8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ستخ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لهم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إن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ستخيرك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بعلمك،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استقدرك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بقدرتك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</w:rPr>
        <w:t>9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خر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لهم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بعلمك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غيب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قدرتك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خلق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</w:rPr>
        <w:t>10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سمي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صيغ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ع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عَلِم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نَّكُم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كُنْتُم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تَخْتَانُون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نْفُسَكُمْ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</w:rPr>
        <w:t>11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عَلِم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َ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تُحْصُو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َتَاب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عَلَيْكُمْ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</w:rPr>
        <w:t>12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م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مث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اللّ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بِكُلّ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شَيْءٍ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عَلِيمٌ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</w:rPr>
        <w:t>13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اللّ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عَلَى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كُلّ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شَيْءٍ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قَدِيرٌ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</w:rPr>
        <w:t>1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و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  </w:t>
      </w:r>
      <w:r>
        <w:rPr>
          <w:rFonts w:cs="Traditional Arabic" w:ascii="Tahoma" w:hAnsi="Tahoma"/>
          <w:color w:val="3D3D3D"/>
          <w:sz w:val="40"/>
          <w:szCs w:val="40"/>
        </w:rPr>
        <w:t>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ف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جم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م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اللّ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ِكُلّ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شَيْءٍ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َلِيمٌ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عل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َلِم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ُحْصُوه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ف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فظ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ِشَيْءٍ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ِلْمِهِ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ُو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شَدّ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ُ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قُوَّة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33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2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صو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ذُو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قُوَّة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34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35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b/>
          <w:b/>
          <w:bCs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وجه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تضم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اسم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للصف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تقر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ق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جما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س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س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ضم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صف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خر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عزي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ض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ز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شت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خا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ض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شت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حي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ض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ح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شت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أس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شت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رج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س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س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ان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ال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و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علي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دي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ميع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بصير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ج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فعا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خالق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ازق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بارئ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صور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ج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نز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ح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ضم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بوت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حض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قدوس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لا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حد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ص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د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خت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ي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ف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حو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جي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ظي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36"/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وجه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تصريح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بفع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وصف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دال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فع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كَلَّم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ُوس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َكْلِيماً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64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ساء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نَّ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مْرُ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ذ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رَاد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شَيْئ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قُول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ُ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يَكُونُ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82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يس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حْكُم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ُرِيدُ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ائد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عَّال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ِ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ُرِيدُ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4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حج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غَضِب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َعَنَهُ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93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نساء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28"/>
          <w:szCs w:val="28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ِأَنَّهُم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تَّبَعُو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سْخَط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كَرِهُو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ِضْوَانَه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28"/>
          <w:szCs w:val="28"/>
          <w:rtl w:val="true"/>
        </w:rPr>
        <w:t>(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الآية</w:t>
      </w:r>
      <w:r>
        <w:rPr>
          <w:rFonts w:ascii="Tahoma" w:hAnsi="Tahoma" w:eastAsia="Tahoma" w:cs="Tahoma"/>
          <w:color w:val="3D3D3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3D3D3D"/>
          <w:sz w:val="28"/>
          <w:szCs w:val="28"/>
        </w:rPr>
        <w:t>28</w:t>
      </w:r>
      <w:r>
        <w:rPr>
          <w:rFonts w:cs="Traditional Arabic" w:ascii="Tahoma" w:hAnsi="Tahoma"/>
          <w:color w:val="3D3D3D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D3D3D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color w:val="3D3D3D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محمد</w:t>
      </w:r>
      <w:r>
        <w:rPr>
          <w:rFonts w:cs="Traditional Arabic" w:ascii="Tahoma" w:hAnsi="Tahoma"/>
          <w:color w:val="3D3D3D"/>
          <w:sz w:val="28"/>
          <w:szCs w:val="28"/>
          <w:rtl w:val="true"/>
        </w:rPr>
        <w:t>)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ضِي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َنْهُ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رَضُو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َنْهُ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3D3D3D"/>
          <w:sz w:val="32"/>
          <w:szCs w:val="32"/>
        </w:rPr>
        <w:t>119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3D3D3D"/>
          <w:sz w:val="32"/>
          <w:sz w:val="32"/>
          <w:szCs w:val="32"/>
          <w:rtl w:val="true"/>
        </w:rPr>
        <w:t>المائدة</w:t>
      </w:r>
      <w:r>
        <w:rPr>
          <w:rFonts w:cs="Traditional Arabic" w:ascii="Tahoma" w:hAnsi="Tahoma"/>
          <w:color w:val="3D3D3D"/>
          <w:sz w:val="32"/>
          <w:szCs w:val="32"/>
          <w:rtl w:val="true"/>
        </w:rPr>
        <w:t>.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قُل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بّ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غْفِر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ارْحَمْ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</w:rPr>
        <w:t>9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خَلَق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سَّمَاوَات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الأَرْضَ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</w:rPr>
        <w:t>10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ثُمّ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سْتَو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عَرْش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</w:rPr>
        <w:t>11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جَاء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بُّك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الْمَلَك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صَفّ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صَفّاً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</w:rPr>
        <w:t>12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فرد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عر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عر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س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تعر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FF0000"/>
          <w:sz w:val="40"/>
          <w:szCs w:val="40"/>
        </w:rPr>
      </w:pP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مطلب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ثاني</w:t>
      </w:r>
      <w:r>
        <w:rPr>
          <w:rStyle w:val="StrongEmphasis"/>
          <w:rFonts w:cs="Traditional Arabic" w:ascii="Tahoma" w:hAnsi="Tahoma"/>
          <w:color w:val="FF0000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فرق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بين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وصف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والصفة</w:t>
      </w:r>
    </w:p>
    <w:p>
      <w:pPr>
        <w:pStyle w:val="Style15"/>
        <w:bidi w:val="1"/>
        <w:spacing w:before="0" w:after="0"/>
        <w:jc w:val="both"/>
        <w:rPr>
          <w:rStyle w:val="StrongEmphasis"/>
          <w:rFonts w:ascii="Tahoma" w:hAnsi="Tahoma" w:cs="Traditional Arabic"/>
          <w:color w:val="FF0000"/>
          <w:sz w:val="40"/>
          <w:szCs w:val="40"/>
        </w:rPr>
      </w:pPr>
      <w:r>
        <w:rPr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صف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صد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–والعِدَ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ز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زِن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37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صف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صد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تُ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ي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صف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38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ف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صوف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ا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ا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قُل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هُو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حَدٌ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39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ح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40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در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جهم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عتز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قولو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ب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صوف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و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41"/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كلا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تبع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فرق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ف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جعل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صف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ف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ئ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موصو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42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أدخلو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ص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دهم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فع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نفو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يام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ذات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دخلو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ن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ائ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ذات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ثبتو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ب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يا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در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راد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مع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صر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يتأت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قسي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عتب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ئم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ذات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بعض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ئ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ا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أرادو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فع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عتبرو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سب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ضا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قو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ذات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Style w:val="Label1"/>
          <w:rFonts w:ascii="Tahoma" w:hAnsi="Tahoma" w:cs="Traditional Arabic"/>
          <w:color w:val="3D3D3D"/>
          <w:sz w:val="40"/>
          <w:sz w:val="40"/>
          <w:szCs w:val="40"/>
          <w:rtl w:val="true"/>
        </w:rPr>
        <w:t>قال ابن القيم في الرد على زعمهم هذا</w:t>
      </w:r>
      <w:r>
        <w:rPr>
          <w:rStyle w:val="Label1"/>
          <w:rFonts w:cs="Traditional Arabic" w:ascii="Tahoma" w:hAnsi="Tahoma"/>
          <w:color w:val="3D3D3D"/>
          <w:sz w:val="40"/>
          <w:szCs w:val="40"/>
          <w:rtl w:val="true"/>
        </w:rPr>
        <w:t>:</w:t>
      </w:r>
    </w:p>
    <w:tbl>
      <w:tblPr>
        <w:bidiVisual w:val="true"/>
        <w:tblW w:w="80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4279"/>
      </w:tblGrid>
      <w:tr>
        <w:trPr>
          <w:trHeight w:val="150" w:hRule="atLeast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ind w:left="0" w:right="0" w:firstLine="469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سيم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مقتضى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برهان</w:t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ind w:left="0" w:right="0" w:firstLine="469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الحق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وصف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مورد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تق</w:t>
            </w:r>
          </w:p>
        </w:tc>
      </w:tr>
      <w:tr>
        <w:trPr>
          <w:trHeight w:val="150" w:hRule="atLeast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ind w:left="0" w:right="0" w:firstLine="469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الذات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للواحد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رحمن</w:t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ind w:left="0" w:right="0" w:firstLine="469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تقسيم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قام</w:t>
            </w:r>
          </w:p>
        </w:tc>
      </w:tr>
      <w:tr>
        <w:trPr>
          <w:trHeight w:val="150" w:hRule="atLeast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ind w:left="0" w:right="0" w:firstLine="469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هذي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قسمة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تبيا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م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فعل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الموصوف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البرهان</w:t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ind w:left="0" w:right="0" w:firstLine="469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هم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نوعا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أوصاف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أفعال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الوصف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الأفعال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يستدعي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قيا</w:t>
            </w:r>
          </w:p>
        </w:tc>
      </w:tr>
      <w:tr>
        <w:trPr>
          <w:trHeight w:val="150" w:hRule="atLeast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ind w:left="0" w:right="0" w:firstLine="469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دينك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قط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رقان</w:t>
            </w:r>
          </w:p>
        </w:tc>
        <w:tc>
          <w:tcPr>
            <w:tcW w:w="4279" w:type="dxa"/>
            <w:tcBorders/>
            <w:vAlign w:val="center"/>
          </w:tcPr>
          <w:p>
            <w:pPr>
              <w:pStyle w:val="Normal"/>
              <w:ind w:left="0" w:right="0" w:firstLine="469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كالوصف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المعنى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سوى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أفعال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ما</w:t>
            </w:r>
          </w:p>
        </w:tc>
      </w:tr>
    </w:tbl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ح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س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ذ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ذ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زم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ذ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   </w:t>
      </w:r>
      <w:r>
        <w:rPr>
          <w:rFonts w:cs="Traditional Arabic" w:ascii="Tahoma" w:hAnsi="Tahoma"/>
          <w:color w:val="3D3D3D"/>
          <w:sz w:val="40"/>
          <w:szCs w:val="40"/>
        </w:rPr>
        <w:t>2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عل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فع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تدع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ع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موصوف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سواء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ي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ي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.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ت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د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حيا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ا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از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ق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ؤخ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ت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فع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ز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قدي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أخ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حو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43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ق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ا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عل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ع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فع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لا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بيس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شي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صف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خلوق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قولو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ك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ا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ضب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ح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بغ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اح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مخلوق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خلق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فص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م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ذات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44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  <w:rtl w:val="true"/>
        </w:rPr>
      </w:r>
      <w:r>
        <w:br w:type="page"/>
      </w:r>
    </w:p>
    <w:p>
      <w:pPr>
        <w:pStyle w:val="Style15"/>
        <w:bidi w:val="1"/>
        <w:spacing w:before="0" w:after="0"/>
        <w:jc w:val="center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تعريف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بالنوعين</w:t>
      </w:r>
    </w:p>
    <w:p>
      <w:pPr>
        <w:pStyle w:val="Style15"/>
        <w:bidi w:val="1"/>
        <w:spacing w:before="0" w:after="0"/>
        <w:jc w:val="center"/>
        <w:rPr>
          <w:rFonts w:ascii="Tahoma" w:hAnsi="Tahoma" w:cs="Traditional Arabic"/>
          <w:b/>
          <w:b/>
          <w:bCs/>
          <w:color w:val="3D3D3D"/>
          <w:sz w:val="40"/>
          <w:szCs w:val="40"/>
        </w:rPr>
      </w:pP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فر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و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د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صو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م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لك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تعريف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ض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ن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فس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ال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ئ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ف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ثلت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اقَة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سُقْيَاهَا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45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شر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نا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فس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أَرْسَلْن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لَيْه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ُوحَن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تَمَثَّل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ه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َشَر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َوِيّ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قَالَت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نّ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عُوذ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ِالرَّحْمَن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ك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ُنْت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َقِيّ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نَّ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ن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بِّك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أَهَب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ك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غُلام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زَكِيّاً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46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رو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بر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ا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إِذ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َوَّيْتُ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نَفَخْت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ِي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ُوح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قَعُو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َاجِدِينَ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47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حْسَ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ُلّ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شَيْءٍ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خَلَق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بَدَأ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خَلْق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إِنْسَان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طِينٍ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ثُمّ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جَعَل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سْل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ُلالَةٍ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ءٍ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هِينٍ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ثُمّ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َوَّا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نَفَخ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ِي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ُوحِ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جَعَل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كُم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سَّمْع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الأَبْصَار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الأَفْئِدَة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قَلِيل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َشْكُرُونَ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الآيات</w:t>
      </w:r>
      <w:r>
        <w:rPr>
          <w:rFonts w:ascii="Tahoma" w:hAnsi="Tahoma" w:eastAsia="Tahoma" w:cs="Tahoma"/>
          <w:color w:val="3D3D3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3D3D3D"/>
          <w:sz w:val="28"/>
          <w:szCs w:val="28"/>
        </w:rPr>
        <w:t>7</w:t>
      </w:r>
      <w:r>
        <w:rPr>
          <w:rFonts w:cs="Traditional Arabic" w:ascii="Tahoma" w:hAnsi="Tahoma"/>
          <w:color w:val="3D3D3D"/>
          <w:sz w:val="28"/>
          <w:szCs w:val="28"/>
          <w:rtl w:val="true"/>
        </w:rPr>
        <w:t>-</w:t>
      </w:r>
      <w:r>
        <w:rPr>
          <w:rFonts w:cs="Traditional Arabic" w:ascii="Tahoma" w:hAnsi="Tahoma"/>
          <w:color w:val="3D3D3D"/>
          <w:sz w:val="28"/>
          <w:szCs w:val="28"/>
        </w:rPr>
        <w:t>8</w:t>
      </w:r>
      <w:r>
        <w:rPr>
          <w:rFonts w:cs="Traditional Arabic" w:ascii="Tahoma" w:hAnsi="Tahoma"/>
          <w:color w:val="3D3D3D"/>
          <w:sz w:val="28"/>
          <w:szCs w:val="28"/>
          <w:rtl w:val="true"/>
        </w:rPr>
        <w:t>-</w:t>
      </w:r>
      <w:r>
        <w:rPr>
          <w:rFonts w:cs="Traditional Arabic" w:ascii="Tahoma" w:hAnsi="Tahoma"/>
          <w:color w:val="3D3D3D"/>
          <w:sz w:val="28"/>
          <w:szCs w:val="28"/>
        </w:rPr>
        <w:t>9</w:t>
      </w:r>
      <w:r>
        <w:rPr>
          <w:rFonts w:cs="Traditional Arabic" w:ascii="Tahoma" w:hAnsi="Tahoma"/>
          <w:color w:val="3D3D3D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D3D3D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color w:val="3D3D3D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السجد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5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طَهِّر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َيْتِي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ِلطَّائِفِي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الْقَائِمِي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الرُّكَّع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سُّجُودِ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الآية</w:t>
      </w:r>
      <w:r>
        <w:rPr>
          <w:rFonts w:ascii="Tahoma" w:hAnsi="Tahoma" w:eastAsia="Tahoma" w:cs="Tahoma"/>
          <w:color w:val="3D3D3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3D3D3D"/>
          <w:sz w:val="28"/>
          <w:szCs w:val="28"/>
        </w:rPr>
        <w:t>26</w:t>
      </w:r>
      <w:r>
        <w:rPr>
          <w:rFonts w:cs="Traditional Arabic" w:ascii="Tahoma" w:hAnsi="Tahoma"/>
          <w:color w:val="3D3D3D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D3D3D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color w:val="3D3D3D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الحج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6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فَاء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سُولِ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هْل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قُر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لِلَّ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ِلرَّسُول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الآية</w:t>
      </w:r>
      <w:r>
        <w:rPr>
          <w:rFonts w:ascii="Tahoma" w:hAnsi="Tahoma" w:eastAsia="Tahoma" w:cs="Tahoma"/>
          <w:color w:val="3D3D3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3D3D3D"/>
          <w:sz w:val="28"/>
          <w:szCs w:val="28"/>
        </w:rPr>
        <w:t>7</w:t>
      </w:r>
      <w:r>
        <w:rPr>
          <w:rFonts w:cs="Traditional Arabic" w:ascii="Tahoma" w:hAnsi="Tahoma"/>
          <w:color w:val="3D3D3D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D3D3D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color w:val="3D3D3D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الحشر</w:t>
      </w:r>
      <w:r>
        <w:rPr>
          <w:rFonts w:cs="Traditional Arabic" w:ascii="Tahoma" w:hAnsi="Tahoma"/>
          <w:color w:val="3D3D3D"/>
          <w:sz w:val="28"/>
          <w:szCs w:val="28"/>
          <w:rtl w:val="true"/>
        </w:rPr>
        <w:t>.</w:t>
      </w:r>
      <w:r>
        <w:rPr>
          <w:rFonts w:cs="Traditional Arabic" w:ascii="Tahoma" w:hAnsi="Tahoma"/>
          <w:color w:val="3D3D3D"/>
          <w:sz w:val="28"/>
          <w:szCs w:val="28"/>
          <w:rtl w:val="true"/>
        </w:rPr>
        <w:t>)</w:t>
      </w:r>
      <w:r>
        <w:rPr>
          <w:rFonts w:cs="Traditional Arabic" w:ascii="Tahoma" w:hAnsi="Tahoma"/>
          <w:color w:val="3D3D3D"/>
          <w:sz w:val="28"/>
          <w:szCs w:val="28"/>
          <w:rtl w:val="true"/>
        </w:rPr>
        <w:t>.</w:t>
      </w:r>
      <w:r>
        <w:br w:type="page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ض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ئ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ف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الاّ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ئ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فس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موصوف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أعي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فس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ا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متن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ضاف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تض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و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لو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لوك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ضيف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ن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ختصا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قت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و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و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بر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ا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ع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ا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ا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ا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و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48"/>
      </w:r>
    </w:p>
    <w:p>
      <w:pPr>
        <w:pStyle w:val="Style15"/>
        <w:bidi w:val="1"/>
        <w:spacing w:before="0" w:after="0"/>
        <w:ind w:left="0" w:right="0" w:firstLine="458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تعريف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غير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49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ض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فس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ع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در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كلا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ض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غض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ت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50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38"/>
          <w:szCs w:val="38"/>
        </w:rPr>
      </w:pP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ومن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أمثلة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هذا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القسم</w:t>
      </w:r>
      <w:r>
        <w:rPr>
          <w:rFonts w:cs="Traditional Arabic" w:ascii="Tahoma" w:hAnsi="Tahoma"/>
          <w:color w:val="3D3D3D"/>
          <w:sz w:val="38"/>
          <w:szCs w:val="38"/>
          <w:rtl w:val="true"/>
        </w:rPr>
        <w:t xml:space="preserve">: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قوله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تعالى</w:t>
      </w:r>
      <w:r>
        <w:rPr>
          <w:rFonts w:cs="Traditional Arabic" w:ascii="Tahoma" w:hAnsi="Tahoma"/>
          <w:color w:val="3D3D3D"/>
          <w:sz w:val="38"/>
          <w:szCs w:val="38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38"/>
          <w:szCs w:val="38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وَإِنْ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أَحَدٌ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مِنَ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الْمُشْرِكِينَ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اسْتَجَارَكَ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فَأَجِرْهُ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حَتَّى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يَسْمَعَ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كَلامَ</w:t>
      </w:r>
      <w:r>
        <w:rPr>
          <w:rStyle w:val="StrongEmphasis"/>
          <w:rFonts w:ascii="Tahoma" w:hAnsi="Tahoma" w:eastAsia="Tahoma" w:cs="Tahoma"/>
          <w:color w:val="008000"/>
          <w:sz w:val="38"/>
          <w:sz w:val="38"/>
          <w:szCs w:val="38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8"/>
          <w:sz w:val="38"/>
          <w:szCs w:val="38"/>
          <w:rtl w:val="true"/>
        </w:rPr>
        <w:t>اللَّهِ</w:t>
      </w:r>
      <w:r>
        <w:rPr>
          <w:rStyle w:val="StrongEmphasis"/>
          <w:rFonts w:cs="Traditional Arabic" w:ascii="Tahoma" w:hAnsi="Tahoma"/>
          <w:color w:val="008000"/>
          <w:sz w:val="38"/>
          <w:szCs w:val="38"/>
          <w:rtl w:val="true"/>
        </w:rPr>
        <w:t>}</w:t>
      </w:r>
      <w:r>
        <w:rPr>
          <w:rFonts w:cs="Traditional Arabic" w:ascii="Tahoma" w:hAnsi="Tahoma"/>
          <w:color w:val="3D3D3D"/>
          <w:sz w:val="38"/>
          <w:szCs w:val="38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38"/>
          <w:szCs w:val="38"/>
          <w:rtl w:val="true"/>
        </w:rPr>
        <w:footnoteReference w:id="51"/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،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فالكلام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لا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يقوم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بنفسه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إلا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بالمتكلم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فإضافته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إلى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المتكلم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إضافة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صفة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إلى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موصوفها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َكِن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َشْهَد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بِم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نْزَل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لَيْك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نْزَل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بِعِلْمِه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52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صوف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لهم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إني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ستخيرك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بعلمك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أستقدرك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بقدرتك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53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عل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ر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  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أعوذ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برضاك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سخطك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بمعافاتك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عقوبتك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54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رض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خط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فو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قوبت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ث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ع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ندفا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ق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ل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ف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55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 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تنبيه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صد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فع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سم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ل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قد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أم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ر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خل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كل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لوق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ث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تَى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مْر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َل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تَسْتَعْجِلُوهُ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56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ر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أم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خل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كوَّ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أمر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ُبَشِّرُك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بِكَلِمَةٍ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ِنْ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سْمُ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ْمَسِيح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عِيسَى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بْن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َرْيَم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جِيهاً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دُّنْي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الآخِرَةِ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57"/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 xml:space="preserve"> 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نَّم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ْمَسِيح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عِيسَى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بْن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َرْيَم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رَسُول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كَلِمَتُ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لْقَاه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لَى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َرْيَم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رُوحٌ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ِنْهُ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58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معن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خل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كلمة،إ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ام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59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جن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رح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ش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د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نا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ذا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ذ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ش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د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ح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لؤ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60"/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رح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فس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غير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61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FF0000"/>
          <w:sz w:val="40"/>
          <w:szCs w:val="40"/>
        </w:rPr>
      </w:pP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مطلب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ثاني</w:t>
      </w:r>
      <w:r>
        <w:rPr>
          <w:rStyle w:val="StrongEmphasis"/>
          <w:rFonts w:cs="Traditional Arabic" w:ascii="Tahoma" w:hAnsi="Tahoma"/>
          <w:color w:val="FF0000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أقوال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علماء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تقرير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مسألة</w:t>
      </w:r>
    </w:p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3D3D3D"/>
          <w:sz w:val="40"/>
          <w:szCs w:val="40"/>
        </w:rPr>
      </w:pPr>
      <w:r>
        <w:rPr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 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ض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فس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أمر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لوق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س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رُوحٌ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ِنْهُ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62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سَخَّر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َكُم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سَّمَاوَات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م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أَرْض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جَمِيعاً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ِنْهُ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63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م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بِكُم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ِ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نِعْمَةٍ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َمِن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64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فس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القو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ع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م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ر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صد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صد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ل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ْخَلْق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الأَمْرُ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65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ر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خل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أم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تَى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مْر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َل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تَسْتَعْجِلُوهُ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66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فر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حا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ا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َأَرْسَلْن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لَيْه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رُوحَن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َتَمَثَّل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َه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بَشَراً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سَوِيّاً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67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طا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لا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شيئ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ئ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ئن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ب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ضيف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وصوف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م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غ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ا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غير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68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و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ض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ن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فس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غير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أمثل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اقَة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سُقْيَاهَا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69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أَرْسَلْن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لَيْه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ُوحَنَا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بر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تَمَثَّل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ه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َشَر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َوِيّ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قَالَت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نّ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عُوذ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ِالرَّحْمَن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ك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ُنْت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َقِيّ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قَال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نَّ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ن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بِّك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أَهَب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ك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غُلام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زَكِيّاً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70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مَرْيَم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بْنَت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ِمْرَا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َّت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حْصَنَت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رْجَه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نَفَخْن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ِي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ُوحِنَا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71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د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إِذ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َوَّيْتُ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نَفَخْت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ِي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ُوح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قَعُو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َاجِدِينَ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72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أمثل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قول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يا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صد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فع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سم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ل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قد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ر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أم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ر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خل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كل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م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لوق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ت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مْر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ل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َسْتَعْجِلُوهُ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b/>
          <w:bCs/>
          <w:color w:val="008000"/>
          <w:sz w:val="40"/>
          <w:szCs w:val="40"/>
        </w:rPr>
        <w:footnoteReference w:id="73"/>
      </w:r>
      <w:r>
        <w:rPr>
          <w:rFonts w:cs="Traditional Arabic" w:ascii="Tahoma" w:hAnsi="Tahoma"/>
          <w:color w:val="3D3D3D"/>
          <w:sz w:val="40"/>
          <w:szCs w:val="40"/>
        </w:rPr>
        <w:t>5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ُبَشِّرُك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ِكَلِمَةٍ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سْمُ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مَسِيح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ِيس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بْن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رْيَم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جِيه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دُّنْي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الآخِرَة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</w:rPr>
        <w:t>6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نَّ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مَسِيح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ِيس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بْن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رْيَم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كَلِمَتُ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لْقَاه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رْيَم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رُوح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ُ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</w:rPr>
        <w:t>7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ج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رح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ش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د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نا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ذا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ذ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ش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ح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لؤ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74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فارين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 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بغ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ض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وعا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فس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ع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در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كلا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مع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بص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صو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در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.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لوق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ه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ح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بر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ذا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عل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كو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ح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ض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حو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ذه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ف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ي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فص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ب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ا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ب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و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ل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الق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صن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انع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ت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خصيص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شريف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مي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ض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ب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يو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لك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ا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لك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خلق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هي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ت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ب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كري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شريف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خل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ا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وبي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ت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يجاده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ا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ت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إيجا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خاص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ت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ختي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رَبُّك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َخْلُق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َشَاء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يَخْتَارُ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75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و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اص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ام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تأم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ض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76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16"/>
          <w:szCs w:val="16"/>
        </w:rPr>
      </w:pPr>
      <w:r>
        <w:rPr>
          <w:rFonts w:cs="Traditional Arabic" w:ascii="Tahoma" w:hAnsi="Tahoma"/>
          <w:color w:val="3D3D3D"/>
          <w:sz w:val="16"/>
          <w:szCs w:val="16"/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ي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</w:t>
      </w:r>
    </w:p>
    <w:tbl>
      <w:tblPr>
        <w:bidiVisual w:val="true"/>
        <w:tblW w:w="7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1"/>
        <w:gridCol w:w="3750"/>
      </w:tblGrid>
      <w:tr>
        <w:trPr>
          <w:trHeight w:val="150" w:hRule="atLeast"/>
        </w:trPr>
        <w:tc>
          <w:tcPr>
            <w:tcW w:w="4181" w:type="dxa"/>
            <w:tcBorders/>
            <w:vAlign w:val="center"/>
          </w:tcPr>
          <w:p>
            <w:pPr>
              <w:pStyle w:val="Normal"/>
              <w:ind w:left="0" w:right="0" w:firstLine="505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الل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أخبر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أنه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ind w:left="0" w:right="0" w:firstLine="464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مجرور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م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نوعان</w:t>
            </w:r>
          </w:p>
        </w:tc>
      </w:tr>
      <w:tr>
        <w:trPr>
          <w:trHeight w:val="150" w:hRule="atLeast"/>
        </w:trPr>
        <w:tc>
          <w:tcPr>
            <w:tcW w:w="4181" w:type="dxa"/>
            <w:tcBorders/>
            <w:vAlign w:val="center"/>
          </w:tcPr>
          <w:p>
            <w:pPr>
              <w:pStyle w:val="Normal"/>
              <w:ind w:left="0" w:right="0" w:firstLine="505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عينٌ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وصفٌ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قائم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العي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الأعيـ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ind w:left="0" w:right="0" w:firstLine="464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خَلْقُ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خالق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رحمان</w:t>
            </w:r>
          </w:p>
        </w:tc>
      </w:tr>
      <w:tr>
        <w:trPr>
          <w:trHeight w:val="150" w:hRule="atLeast"/>
        </w:trPr>
        <w:tc>
          <w:tcPr>
            <w:tcW w:w="4181" w:type="dxa"/>
            <w:tcBorders/>
            <w:vAlign w:val="center"/>
          </w:tcPr>
          <w:p>
            <w:pPr>
              <w:pStyle w:val="Normal"/>
              <w:ind w:left="0" w:right="0" w:firstLine="505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الوصف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المجرور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قام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لأنه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ind w:left="0" w:right="0" w:firstLine="464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أولى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عرفِ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لسان</w:t>
            </w:r>
          </w:p>
        </w:tc>
      </w:tr>
      <w:tr>
        <w:trPr>
          <w:trHeight w:val="150" w:hRule="atLeast"/>
        </w:trPr>
        <w:tc>
          <w:tcPr>
            <w:tcW w:w="4181" w:type="dxa"/>
            <w:tcBorders/>
            <w:vAlign w:val="center"/>
          </w:tcPr>
          <w:p>
            <w:pPr>
              <w:pStyle w:val="Normal"/>
              <w:ind w:left="0" w:right="0" w:firstLine="505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نظير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أيضاً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سواء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يضاف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ind w:left="0" w:right="0" w:firstLine="464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صفة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أعيان</w:t>
            </w:r>
          </w:p>
        </w:tc>
      </w:tr>
      <w:tr>
        <w:trPr>
          <w:trHeight w:val="150" w:hRule="atLeast"/>
        </w:trPr>
        <w:tc>
          <w:tcPr>
            <w:tcW w:w="4181" w:type="dxa"/>
            <w:tcBorders/>
            <w:vAlign w:val="center"/>
          </w:tcPr>
          <w:p>
            <w:pPr>
              <w:pStyle w:val="Normal"/>
              <w:ind w:left="0" w:right="0" w:firstLine="505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إضافة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أوصاف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ثابتة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لمن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ind w:left="0" w:right="0" w:firstLine="464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قامت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كإرادة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رحمان</w:t>
            </w:r>
          </w:p>
        </w:tc>
      </w:tr>
      <w:tr>
        <w:trPr>
          <w:trHeight w:val="150" w:hRule="atLeast"/>
        </w:trPr>
        <w:tc>
          <w:tcPr>
            <w:tcW w:w="4181" w:type="dxa"/>
            <w:tcBorders/>
            <w:vAlign w:val="center"/>
          </w:tcPr>
          <w:p>
            <w:pPr>
              <w:pStyle w:val="Normal"/>
              <w:ind w:left="0" w:right="0" w:firstLine="505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إضافة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أعيا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ثابتة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له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ind w:left="0" w:right="0" w:firstLine="464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مُلْك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خَلْقاً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هم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سِيَّان</w:t>
            </w:r>
          </w:p>
        </w:tc>
      </w:tr>
      <w:tr>
        <w:trPr>
          <w:trHeight w:val="150" w:hRule="atLeast"/>
        </w:trPr>
        <w:tc>
          <w:tcPr>
            <w:tcW w:w="4181" w:type="dxa"/>
            <w:tcBorders/>
            <w:vAlign w:val="center"/>
          </w:tcPr>
          <w:p>
            <w:pPr>
              <w:pStyle w:val="Normal"/>
              <w:ind w:left="0" w:right="0" w:firstLine="505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انظر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يت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إل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علمه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ind w:left="0" w:right="0" w:firstLine="464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لَمَّ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أضيف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كيف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يفترقان</w:t>
            </w:r>
          </w:p>
        </w:tc>
      </w:tr>
      <w:tr>
        <w:trPr>
          <w:trHeight w:val="150" w:hRule="atLeast"/>
        </w:trPr>
        <w:tc>
          <w:tcPr>
            <w:tcW w:w="4181" w:type="dxa"/>
            <w:tcBorders/>
            <w:vAlign w:val="center"/>
          </w:tcPr>
          <w:p>
            <w:pPr>
              <w:pStyle w:val="Normal"/>
              <w:ind w:left="0" w:right="0" w:firstLine="505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كلام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كحيات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كعلمه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ind w:left="0" w:right="0" w:firstLine="464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إضافة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هم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صفان</w:t>
            </w:r>
          </w:p>
        </w:tc>
      </w:tr>
      <w:tr>
        <w:trPr>
          <w:trHeight w:val="150" w:hRule="atLeast"/>
        </w:trPr>
        <w:tc>
          <w:tcPr>
            <w:tcW w:w="4181" w:type="dxa"/>
            <w:tcBorders/>
            <w:vAlign w:val="center"/>
          </w:tcPr>
          <w:p>
            <w:pPr>
              <w:pStyle w:val="Normal"/>
              <w:ind w:left="0" w:right="0" w:firstLine="505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لَكِنَّ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ناقت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بيت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إلهنا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ind w:left="0" w:right="0" w:firstLine="464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كعبد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أيضاً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هم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ذاتان</w:t>
            </w:r>
          </w:p>
        </w:tc>
      </w:tr>
      <w:tr>
        <w:trPr>
          <w:trHeight w:val="150" w:hRule="atLeast"/>
        </w:trPr>
        <w:tc>
          <w:tcPr>
            <w:tcW w:w="4181" w:type="dxa"/>
            <w:tcBorders/>
            <w:vAlign w:val="center"/>
          </w:tcPr>
          <w:p>
            <w:pPr>
              <w:pStyle w:val="Normal"/>
              <w:ind w:left="0" w:right="0" w:firstLine="505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انظر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جهمي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فات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حـ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ind w:left="0" w:right="0" w:firstLine="464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ــق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مبي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واضح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تبيان</w:t>
            </w:r>
          </w:p>
        </w:tc>
      </w:tr>
      <w:tr>
        <w:trPr>
          <w:trHeight w:val="150" w:hRule="atLeast"/>
        </w:trPr>
        <w:tc>
          <w:tcPr>
            <w:tcW w:w="4181" w:type="dxa"/>
            <w:tcBorders/>
            <w:vAlign w:val="center"/>
          </w:tcPr>
          <w:p>
            <w:pPr>
              <w:pStyle w:val="Normal"/>
              <w:ind w:left="0" w:right="0" w:firstLine="505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الجميع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لدي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باباً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احداً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ind w:left="0" w:right="0" w:firstLine="464"/>
              <w:jc w:val="both"/>
              <w:rPr>
                <w:rFonts w:ascii="Tahoma" w:hAnsi="Tahoma" w:cs="Traditional Arabic"/>
                <w:color w:val="3D3D3D"/>
                <w:sz w:val="40"/>
                <w:szCs w:val="40"/>
              </w:rPr>
            </w:pP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والصبح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لاح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t>عينان</w:t>
            </w:r>
            <w:r>
              <w:rPr>
                <w:rFonts w:ascii="Tahoma" w:hAnsi="Tahoma" w:eastAsia="Tahoma" w:cs="Tahoma"/>
                <w:color w:val="3D3D3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rFonts w:ascii="Tahoma" w:hAnsi="Tahoma" w:cs="Traditional Arabic"/>
                <w:color w:val="3D3D3D"/>
                <w:sz w:val="40"/>
                <w:sz w:val="40"/>
                <w:szCs w:val="40"/>
                <w:rtl w:val="true"/>
              </w:rPr>
              <w:footnoteReference w:id="77"/>
            </w:r>
          </w:p>
        </w:tc>
      </w:tr>
    </w:tbl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  <w:rtl w:val="true"/>
        </w:rPr>
        <w:t> 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كت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ر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بي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ؤ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فر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عي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بر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ص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ذلك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فر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عي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ضاف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ص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ذلك</w:t>
      </w:r>
    </w:p>
    <w:p>
      <w:pPr>
        <w:pStyle w:val="Normal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مخ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و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ن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عي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ع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ن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الق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صَابَك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حَسَنَةٍ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َمِ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78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قُل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ُلّ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ِنْد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79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سَخَّر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كُ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سَّمَاوَات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َرْض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جَمِيع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ُ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80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س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ا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نَّ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مَسِيح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عِيس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بْن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رْيَم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كَلِمَتُ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لْقَاه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رْيَم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رُوح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ُ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81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آي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ثي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اب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قُل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نَزَّل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ُوح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قُدُس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بِّك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ِالْحَق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82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َنْزِيلٌ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رَّحْمَن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رَّحِيمِ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83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َنْزِيل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كِتَاب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عَزِيز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عَلِيمِ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84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ؤلف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مجر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مجر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ر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غ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يعاً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ث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مام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ض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ين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ا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ب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حم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نسب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ابت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لك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اختصا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شريف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ر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راد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لام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يا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ت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يام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صو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د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ر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ُلاّ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ض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لوق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مض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هتد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ر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ُدُ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را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تقي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ض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هم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زائغ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ع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مي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حد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فر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ص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عيا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وق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ضل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بهتا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85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spacing w:before="0" w:after="0"/>
        <w:jc w:val="center"/>
        <w:rPr>
          <w:rFonts w:ascii="Tahoma" w:hAnsi="Tahoma" w:cs="Traditional Arabic"/>
          <w:color w:val="FF0000"/>
          <w:sz w:val="40"/>
          <w:szCs w:val="40"/>
        </w:rPr>
      </w:pP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مطلب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ثالث</w:t>
      </w:r>
      <w:r>
        <w:rPr>
          <w:rStyle w:val="StrongEmphasis"/>
          <w:rFonts w:cs="Traditional Arabic" w:ascii="Tahoma" w:hAnsi="Tahoma"/>
          <w:color w:val="FF0000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موقف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مخالفين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مسألة</w:t>
      </w:r>
    </w:p>
    <w:p>
      <w:pPr>
        <w:pStyle w:val="Style15"/>
        <w:bidi w:val="1"/>
        <w:spacing w:before="0" w:after="0"/>
        <w:jc w:val="both"/>
        <w:rPr>
          <w:rFonts w:ascii="Tahoma" w:hAnsi="Tahoma" w:cs="Traditional Arabic"/>
          <w:color w:val="FF0000"/>
          <w:sz w:val="40"/>
          <w:szCs w:val="40"/>
        </w:rPr>
      </w:pPr>
      <w:r>
        <w:rPr>
          <w:rFonts w:cs="Traditional Arabic" w:ascii="Tahoma" w:hAnsi="Tahoma"/>
          <w:color w:val="FF0000"/>
          <w:sz w:val="40"/>
          <w:szCs w:val="40"/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39"/>
          <w:szCs w:val="39"/>
        </w:rPr>
      </w:pP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وقف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جهمي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المعتزل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م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افقهم</w:t>
      </w:r>
      <w:r>
        <w:rPr>
          <w:rFonts w:cs="Traditional Arabic" w:ascii="Tahoma" w:hAnsi="Tahoma"/>
          <w:color w:val="3D3D3D"/>
          <w:sz w:val="39"/>
          <w:szCs w:val="39"/>
          <w:rtl w:val="true"/>
        </w:rPr>
        <w:t xml:space="preserve">: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ينكر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جهمي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المعتزل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صفات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ل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عز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جل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ذلك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هم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يعترفو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القسم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ثان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أقسام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إضاف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إلى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ل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ذ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هو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إضاف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صف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إلى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موصوف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معتز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متنا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عتقاد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راض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ت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وث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رد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ض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86"/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ب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صوف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نف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را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87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ق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تبع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فرق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ف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جعل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صف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جعل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ئ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موصو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88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و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فعا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زعم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ف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از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ذات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ظن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نا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و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تلف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أحدهما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ذ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ز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ب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در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إراد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حيا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مع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بص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كلام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ثان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فع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ذ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س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دم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شأ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فع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فاع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ضاف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وجود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بي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فعول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فع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نس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ضا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89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FF0000"/>
          <w:sz w:val="40"/>
          <w:szCs w:val="40"/>
        </w:rPr>
      </w:pP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مطلب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أول</w:t>
      </w:r>
      <w:r>
        <w:rPr>
          <w:rStyle w:val="StrongEmphasis"/>
          <w:rFonts w:cs="Traditional Arabic" w:ascii="Tahoma" w:hAnsi="Tahoma"/>
          <w:color w:val="FF0000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علاقة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بين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أبواب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ثلاث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StrongEmphasis"/>
          <w:rFonts w:ascii="Tahoma" w:hAnsi="Tahoma" w:cs="Traditional Arabic"/>
          <w:color w:val="FF0000"/>
          <w:sz w:val="40"/>
          <w:szCs w:val="40"/>
        </w:rPr>
      </w:pPr>
      <w:r>
        <w:rPr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StrongEmphasis"/>
          <w:rFonts w:ascii="Tahoma" w:hAnsi="Tahoma"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لاً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ج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ُعْلَ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وح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سم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شتم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لاث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واب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باب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أسماء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StrongEmphasis"/>
          <w:rFonts w:ascii="Tahoma" w:hAnsi="Tahoma"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باب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StrongEmphasis"/>
          <w:rFonts w:ascii="Tahoma" w:hAnsi="Tahoma"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باب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لث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إخبار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نح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فن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فةَ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أم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صو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ار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ج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قائ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ال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طل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فس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سم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َّميع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صير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)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وصاف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مع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صر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)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ك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ب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فس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أفعال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قَد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سَمِع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قَوْل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َّتِي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تُجَادِلُك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زَوْجِهَا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[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جاد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]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اللّ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بَصِيرٌ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بِالْعِبَادِ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[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آ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مر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5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]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استعمل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صاريف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نوع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جو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طلاق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و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رد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طل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فس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فعال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ُّنع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ِّبغ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فع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حوها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صُنْع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َّذِي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تْقَن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كُلّ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شَيْء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[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م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8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]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صِبْغَة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مَ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حْسَن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ِن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صِبْغَةً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[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ق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38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]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نّ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رَبَّك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َعَّالٌ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ِم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ُرِيدُ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00800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[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07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]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ك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َتَسَمَّ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ص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فس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ب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فس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مَّ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َّ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خال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وَّ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ك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وج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قو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رد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وص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فس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أفع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يا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د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ريد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شاء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لَّ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أن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َمَ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ُرِد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َهْدِي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َشْرَح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صَدْر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ِلإِسْلامِ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[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نع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25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]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م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تَشَاءُون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لاّ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َشَاء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رَبّ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ْعَالَمِينَ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 xml:space="preserve">}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[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كو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9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]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شت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سم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د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و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خال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قسم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ولين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وج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وقو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قفن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رس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وص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فس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أفع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ر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بي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قاب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عق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جز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ُخَادِعُون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هُو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خَادِعُهُم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[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س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42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]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يَمْكُرُون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يَمْكُر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[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نف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30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]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شت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سم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د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فع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كم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اص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وج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قو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رد</w:t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هذ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قائ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ابق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رر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م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تائج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ال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صو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اء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ثلاث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و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سماء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خبار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2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سم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بواب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سم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حَّ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صحَّ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بر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كس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3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س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سماء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حَّ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لي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ط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صحَّ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سماً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صحُّ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صح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سم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ميع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شتق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اته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4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دخ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خب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س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دخ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سمائ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صفات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ُخْبَرُ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ا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بالص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ب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ألفا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ييء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وجود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ائ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فس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لوم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)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إ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خب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ذ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دخ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سمائ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سن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صفات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يا</w:t>
      </w:r>
    </w:p>
    <w:p>
      <w:pPr>
        <w:pStyle w:val="Normal"/>
        <w:ind w:left="0" w:right="0" w:firstLine="720"/>
        <w:jc w:val="both"/>
        <w:rPr>
          <w:rFonts w:cs="Traditional Arabic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سم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وقيفيا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أ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ب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ص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تعما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طلاق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90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 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تجاو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طري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ئم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صف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91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أما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إخبار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فالسلف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لهم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قولان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خب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وقيفي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ُخْبَرُ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ص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شم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ف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ييء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نع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حو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نع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تعما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92"/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خب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شتر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وقيف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خ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خب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س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خ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سمائ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ا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يء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جو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ئ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فس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خ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خ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سمائ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س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ي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إخب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س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سيِّئ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ا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س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سن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خ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يِّئ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93"/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خ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شر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تف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تك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ر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َقًّ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ل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قبو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ر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ل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94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FF0000"/>
          <w:sz w:val="40"/>
          <w:szCs w:val="40"/>
        </w:rPr>
      </w:pP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مطلب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ثاني</w:t>
      </w:r>
      <w:r>
        <w:rPr>
          <w:rStyle w:val="StrongEmphasis"/>
          <w:rFonts w:cs="Traditional Arabic" w:ascii="Tahoma" w:hAnsi="Tahoma"/>
          <w:color w:val="FF0000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ألفاظ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مجملة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وحكم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دخولها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باب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صفات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وموقف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أهل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سنة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ستعمالها</w:t>
      </w:r>
    </w:p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FF0000"/>
          <w:sz w:val="40"/>
          <w:szCs w:val="40"/>
        </w:rPr>
      </w:pPr>
      <w:r>
        <w:rPr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مك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قسي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جم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ر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ستعمال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صوص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ح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ال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لاً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لفا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ر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ستعمال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تداء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لف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مث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ف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ئ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)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ذ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حم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حيح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ل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صوص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و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جي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مه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ستعمال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نا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من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حج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خب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وقي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سائ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بواب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صو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ن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قصو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ف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واف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ل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صوص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ستعم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ف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تأك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نع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ستو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رش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ذات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لفظ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ذات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ست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رش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قيق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استو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كقولهم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الٍ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لق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ئ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هم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لفظ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ئ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ر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قيق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ر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زع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ك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ذات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مقصو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ن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ئ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ب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نو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منع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طلا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بتد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جمل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ب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باطل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ُوقع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شتب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اختل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فتن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خل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أثور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لفا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اني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أثور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ص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لف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روف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ص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ف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95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اً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طري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اع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لو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شر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عقل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راع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رع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عبر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د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يل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ط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خا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د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بتد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تم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اطل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سبو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دع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د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بد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طل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باط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96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ستف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تق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رب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سا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أث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د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صوص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و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ُيِّنَ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اني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بتد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طل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رابع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بتد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حتم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باطل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ئ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ني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سلف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ستعم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خب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ستعم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ف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عت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طا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تعما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ز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ئ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حد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أيد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ُحْوِجْنَ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أيد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ز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بو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َدُّ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أ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حدو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أيدي؟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!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97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طا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وج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و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وه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قل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ي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صو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ع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ي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مي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ي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ر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98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ثبت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زائ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ط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بطل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باين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ثبو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يقت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99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انياً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لفا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تعما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إثبا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نفي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ث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ماس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طلا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خبا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وج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سط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الثاً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لفا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تعما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صومه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ث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فظ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ه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ابعاً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لفا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تعما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ص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تعما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ف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مث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ف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سم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يز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ج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جود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وهر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رض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)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وع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ل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راب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الجو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ص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وعا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و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و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ذك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ت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س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ك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جماع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ج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عتب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نا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تعلي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ك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ذك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دح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ستح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اح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دح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م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ستح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ثب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يئ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ثبات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ف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يئ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في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ق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ك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س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ق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ك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جما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ق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ق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قُل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هُو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حَدٌ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صَّمَد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َم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َلِد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لَم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ُولَد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لَم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َكُ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كُفُواً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حَدٌ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[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خلا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4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]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هُو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َّذِي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لَه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لاّ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هُو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ْمَلِك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ْقُدُّوس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سَّلام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ْمُؤْمِن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[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ش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2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2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]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ح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سم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صفات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َيْس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كَمِثْلِه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شَيْءٌ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[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ور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]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تُدْرِكُ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أَبْصَار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هُو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ُدْرِك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أَبْصَار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[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نع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0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]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ُجُوهٌ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َوْمَئِذٍ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نَاضِرَةٌ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لَى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رَبِّه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نَاظِرَةٌ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[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يا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22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2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]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مث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ك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رسو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ق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و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ص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رع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ت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جو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لي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د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ذ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إثب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ن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ناها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ب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واف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رع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ألفا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رض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صو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ضرب،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س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يز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ه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وه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رض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00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خل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ما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ف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ور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وصف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دخل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ر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لام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قول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لوق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ك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نف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صطلاح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تحي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ه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س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و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ز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جو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ت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تك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سم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حيز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ج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حي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كلم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قولو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رش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سم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حيز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ج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حيز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كلم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رش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ث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01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ق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وع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ُك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مخاط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م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ف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ق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ريد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لفاظ؟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سرو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واف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ُبل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سرو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خل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ُدَّت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تن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افقت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ك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ثباتاً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لاحظ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متن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ك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سب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انقطاع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نس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سبو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ط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حتم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اطل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وهم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ه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صطلاح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طلا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نا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اط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ز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02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ع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اج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أ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خت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ختل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َصْلَحَةِ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ص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ق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عو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لز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ي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اعي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ع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س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ع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جا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ع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عو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طر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صل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َبَّسَ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ُلَبِّس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و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دخلو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دعته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ع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بس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ف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دخلو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دعت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س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اظرت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ئتو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جيبك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س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جيبك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ف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زا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ز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ما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د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قو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ق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ؤ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ختلف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ع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دَّ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ضرو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ازع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خ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ع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اك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ا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زا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اظ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عو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حن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طالب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دل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م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جج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خَالِق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ُلّ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شَيْءٍ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نع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0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]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أْتِيهِ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ذِكْرٍ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رَبِّهِ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ُحْدَثٍ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[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نبي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]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تجيء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البقرة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وآل</w:t>
      </w:r>
      <w:r>
        <w:rPr>
          <w:rFonts w:ascii="Tahoma" w:hAnsi="Tahoma" w:eastAsia="Tahoma" w:cs="Tahoma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0000FF"/>
          <w:sz w:val="40"/>
          <w:sz w:val="40"/>
          <w:szCs w:val="40"/>
          <w:rtl w:val="true"/>
        </w:rPr>
        <w:t>عمران</w:t>
      </w:r>
      <w:r>
        <w:rPr>
          <w:rFonts w:cs="Traditional Arabic" w:ascii="Tahoma" w:hAnsi="Tahoma"/>
          <w:color w:val="0000FF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ث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حاديث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جاب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جج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د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طلوبه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وا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؟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ارض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ع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قول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؟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اظ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يس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يس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رغو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ك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ذق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كلام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لزم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جسي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ثب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ام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خلو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ز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سماً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أجا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ف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ُدر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قصو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ك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ص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إجماع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لي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أح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لز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نطقو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مدلوله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خب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و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د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مد،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ل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لد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ك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فو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د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ب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جس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مر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د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دث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سلا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ليس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جج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رع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ج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جا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ع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وجبها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ن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جا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س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عا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جا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عا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جا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عا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بتدع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قصو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ك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جم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ُعر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استفص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استفسار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رو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رع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رو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عق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ستفس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ك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ا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هذ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اظ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حو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صل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اظ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اعياً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2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اظ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ارض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شر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ذكر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يمك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ر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ريعة</w:t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لتز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يدع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زعم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قلي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دَّع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ر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اط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مهور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ري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ط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خال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رع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ح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10"/>
          <w:szCs w:val="10"/>
        </w:rPr>
      </w:pPr>
      <w:r>
        <w:rPr>
          <w:rFonts w:cs="Traditional Arabic" w:ascii="Tahoma" w:hAnsi="Tahoma"/>
          <w:color w:val="3D3D3D"/>
          <w:sz w:val="10"/>
          <w:szCs w:val="10"/>
          <w:rtl w:val="true"/>
        </w:rPr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ج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رض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به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ؤلاء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هؤل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ب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خاطبت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دعون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ما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ألفاظه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2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ألفا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وافق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قو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ق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لفاظه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حينئذ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ما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لفاظ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اني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ـ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هما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جر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قي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لف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سلك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فلس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حو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تق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سم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صفات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شرائ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سم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عاشق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عشوق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نح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هؤل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مك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ق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اني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با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رع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سناً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مك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خاطبت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لغته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بي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ضلال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دف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يال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لغت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مسا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أج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جر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فظ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يش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ف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مك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ف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سلم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لب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يابه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دفع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لب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ياب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ر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ف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جول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ل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ي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وف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ش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ياب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تق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شريعة</w:t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إ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طلا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في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ثبات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دع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لبي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يها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لاب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استفس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استفصال؛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امتنا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طلا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مر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إثبات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ظ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طائ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ج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صطلاح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حدث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وه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س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رض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و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تض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ن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تاج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اح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تاج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قات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دو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اح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حي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ذلك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م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فس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ظ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م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حدو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لفاظ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ذمو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شتما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ط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ال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خالف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ريح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ا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طلا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الف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ا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ط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طعاً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طلا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ق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يضاً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ظ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ألفا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حدث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جم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بتد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حتم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ح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باط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ثب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تناظر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فا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خ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ا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طئ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كث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ختل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ه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شترا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سما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س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د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ل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ازع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مع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ابت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م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ح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ك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03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b/>
          <w:b/>
          <w:bCs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وع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سيم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حس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عتبار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ج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سي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قسيم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يل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أقسام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عموماً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وعا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هم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ص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ز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لقاً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مو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عجز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جهل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ثان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ل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تن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اث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يء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04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نق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عتب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ود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صو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سم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بو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  </w:t>
      </w:r>
      <w:r>
        <w:rPr>
          <w:rFonts w:cs="Traditional Arabic" w:ascii="Tahoma" w:hAnsi="Tahoma"/>
          <w:color w:val="3D3D3D"/>
          <w:sz w:val="40"/>
          <w:szCs w:val="40"/>
        </w:rPr>
        <w:t>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ف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ثبو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وتعريفها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ثب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نف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س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بو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ثي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د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حيا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عز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د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حك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كبري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و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استو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ز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جي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ا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بو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د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ما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ثر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نوع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لال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ظه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صو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بو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كث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05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اب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قصو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م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ثب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ز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د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06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سل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وتعريفها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س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ف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ثلت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سي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ج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ع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ظل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صو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كم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ضد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07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جد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ش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ال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ر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عر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ثب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اب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قصو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م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08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 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ذا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ص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ضم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ما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ق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ض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مد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ثن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ض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ق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ص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م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فع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شيد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09"/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نز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مع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يا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قائ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واز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م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ث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م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ابت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ثالث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الب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حو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ال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ولى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م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يْس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مِثْلِ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شَيْءٌ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الآية</w:t>
      </w:r>
      <w:r>
        <w:rPr>
          <w:rFonts w:ascii="Tahoma" w:hAnsi="Tahoma" w:eastAsia="Tahoma" w:cs="Tahoma"/>
          <w:color w:val="3D3D3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3D3D3D"/>
          <w:sz w:val="28"/>
          <w:szCs w:val="28"/>
        </w:rPr>
        <w:t>11</w:t>
      </w:r>
      <w:r>
        <w:rPr>
          <w:rFonts w:cs="Traditional Arabic" w:ascii="Tahoma" w:hAnsi="Tahoma"/>
          <w:color w:val="3D3D3D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D3D3D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color w:val="3D3D3D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الشور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َ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كُ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ُفُو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حَدٌ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الآية</w:t>
      </w:r>
      <w:r>
        <w:rPr>
          <w:rFonts w:ascii="Tahoma" w:hAnsi="Tahoma" w:eastAsia="Tahoma" w:cs="Tahoma"/>
          <w:color w:val="3D3D3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3D3D3D"/>
          <w:sz w:val="28"/>
          <w:szCs w:val="28"/>
        </w:rPr>
        <w:t>4</w:t>
      </w:r>
      <w:r>
        <w:rPr>
          <w:rFonts w:cs="Traditional Arabic" w:ascii="Tahoma" w:hAnsi="Tahoma"/>
          <w:color w:val="3D3D3D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D3D3D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color w:val="3D3D3D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الإخلاص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والثانية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دع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اذب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قَالُو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تَّخَذ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رَّحْمَن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َد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قَد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جِئْتُ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شَيْئ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إِدّ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َكَاد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سَّمَاوَات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تَفَطَّرْن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تَنْشَقّ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أَرْض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تَخِرّ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ْجِبَال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َدّ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دَعَوْ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ِلرَّحْمَن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َد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نْبَغِي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ِلرَّحْمَن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تَّخِذ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َداً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الآيات</w:t>
      </w:r>
      <w:r>
        <w:rPr>
          <w:rFonts w:ascii="Tahoma" w:hAnsi="Tahoma" w:eastAsia="Tahoma" w:cs="Tahoma"/>
          <w:color w:val="3D3D3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3D3D3D"/>
          <w:sz w:val="28"/>
          <w:szCs w:val="28"/>
        </w:rPr>
        <w:t>88</w:t>
      </w:r>
      <w:r>
        <w:rPr>
          <w:rFonts w:cs="Traditional Arabic" w:ascii="Tahoma" w:hAnsi="Tahoma"/>
          <w:color w:val="3D3D3D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3D3D3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color w:val="3D3D3D"/>
          <w:sz w:val="28"/>
          <w:szCs w:val="28"/>
        </w:rPr>
        <w:t>92</w:t>
      </w:r>
      <w:r>
        <w:rPr>
          <w:rFonts w:cs="Traditional Arabic" w:ascii="Tahoma" w:hAnsi="Tahoma"/>
          <w:color w:val="3D3D3D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D3D3D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color w:val="3D3D3D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D3D3D"/>
          <w:sz w:val="28"/>
          <w:sz w:val="28"/>
          <w:szCs w:val="28"/>
          <w:rtl w:val="true"/>
        </w:rPr>
        <w:t>مري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والثالثة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ف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و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ع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خَلَقْن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السَّمَاوَات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الأَرْض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بَيْنَهُمَا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اعِبِينَ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10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11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رابع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ل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ضم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ور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د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12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ض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ور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د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ع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ح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نبغ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د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ض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مج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د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ل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ع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ح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شيي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شي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شي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ض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دح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مالاً</w:t>
      </w:r>
    </w:p>
    <w:p>
      <w:pPr>
        <w:pStyle w:val="Style15"/>
        <w:bidi w:val="1"/>
        <w:spacing w:before="0" w:after="0"/>
        <w:ind w:left="0" w:right="0" w:firstLine="638"/>
        <w:jc w:val="both"/>
        <w:rPr>
          <w:rFonts w:ascii="Tahoma" w:hAnsi="Tahoma" w:cs="Traditional Arabic"/>
          <w:color w:val="3D3D3D"/>
          <w:sz w:val="38"/>
          <w:szCs w:val="38"/>
        </w:rPr>
      </w:pP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لأن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النفي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المحض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يوصف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به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المعدوم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والممتنع؛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والمعدوم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والممتنع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لا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يوصف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بمدح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ولا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كمال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ضمن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دح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ق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لّ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لَه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إِلاّ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هُو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ْحَيّ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ْقَيُّوم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تَأْخُذُ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سِنَةٌ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ل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نَوْمٌ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13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ض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يا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يا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 xml:space="preserve"> 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ل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َؤُودُ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حِفْظُهُمَا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14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رث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ثق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تلز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م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ر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مامها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خل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خل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اد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د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ي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شق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ر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ي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ت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َعْزُب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عَنْ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ِثْقَال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ذَرَّةٍ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سَّمَاوَات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ل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أَرْض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15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زو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تلز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عل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مو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رض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لَقَد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خَلَقْن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سَّمَاوَات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الأَرْض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م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بَيْنَهُم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سِتَّة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أَيَّامٍ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م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َسَّنَ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ِ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ُغُوبٍ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16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غو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ع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إعياء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ر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ه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و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خلا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خل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لحق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ع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كل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لحقه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تُدْرِكُ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أَبْصَارُ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17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درا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حاط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ا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د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دح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د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دوح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د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ا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ا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ا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ا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ؤية،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درا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ظم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دح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ليل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ؤ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حاط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تف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ئمت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أم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د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تلز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بوت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18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ج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د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ساء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د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حا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سلطا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س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زب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سَّا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ج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ائ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دب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ادقاً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دح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جم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ل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س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عيت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شر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ج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جم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جمل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د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19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ذم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أت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ف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جم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قولو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ج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ب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ث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ح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خ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وه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و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ثي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مج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سما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أن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فو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تناف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د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20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امس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س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و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ء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ف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ل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عط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اقضو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جاء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ف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ل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س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بر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ي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كي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يز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ف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دو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ماو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ت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ت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رش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س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ليم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ج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ج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جع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ك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ز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تا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سمائ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ات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ف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يْسَ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َمِثْلِهِ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شَيْءٌ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21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وَلَم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يَكُن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كُفُواً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أَحَدٌ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22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هَلْ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تَعْلَم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لَهُ</w:t>
      </w:r>
      <w:r>
        <w:rPr>
          <w:rFonts w:ascii="Tahoma" w:hAnsi="Tahoma" w:eastAsia="Tahoma" w:cs="Tahom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40"/>
          <w:sz w:val="40"/>
          <w:szCs w:val="40"/>
          <w:rtl w:val="true"/>
        </w:rPr>
        <w:t>سَمِيّاً</w:t>
      </w:r>
      <w:r>
        <w:rPr>
          <w:rFonts w:cs="Traditional Arabic" w:ascii="Tahoma" w:hAnsi="Tahoma"/>
          <w:b/>
          <w:bCs/>
          <w:color w:val="008000"/>
          <w:sz w:val="40"/>
          <w:szCs w:val="40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23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39"/>
          <w:szCs w:val="39"/>
        </w:rPr>
      </w:pP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هؤلاء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ملاحد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جاءو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نف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فصل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إثبات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جمل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قالو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نفي</w:t>
      </w:r>
      <w:r>
        <w:rPr>
          <w:rFonts w:cs="Traditional Arabic" w:ascii="Tahoma" w:hAnsi="Tahoma"/>
          <w:color w:val="3D3D3D"/>
          <w:sz w:val="39"/>
          <w:szCs w:val="39"/>
          <w:rtl w:val="true"/>
        </w:rPr>
        <w:t xml:space="preserve">: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يس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كذ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كذا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يقرب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شييء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يقرب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ن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شييء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يُرى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دني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آخرة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كلام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يقوم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ه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حياة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علم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قدرة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غير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ذلك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يشار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إلي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يتعين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هو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باي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لعالم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حال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يه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داخله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خارجه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إلى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أمثال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عبارات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سلبي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ت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تنطبق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إ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على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معدو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39"/>
          <w:szCs w:val="39"/>
        </w:rPr>
      </w:pP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ثم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قالو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إثبات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هو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جود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طلق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أو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جود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قيد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الأمور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سلبي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39"/>
          <w:sz w:val="39"/>
          <w:szCs w:val="39"/>
          <w:rtl w:val="true"/>
        </w:rPr>
        <w:footnoteReference w:id="124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39"/>
          <w:szCs w:val="39"/>
        </w:rPr>
      </w:pP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بذلك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عكسو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نهج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قرآ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السنة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أكثرو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صف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ل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تعالى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الأمور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سلبي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ت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م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يرد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ه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نص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أفرطو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ذلك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إفراطاً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عجيباً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ينم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أنكر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عضهم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جميع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صفات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ثبوتية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البعض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آخر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م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يثبت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سوى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قليل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ن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39"/>
          <w:szCs w:val="39"/>
        </w:rPr>
      </w:pP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أمر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سادس</w:t>
      </w:r>
      <w:r>
        <w:rPr>
          <w:rFonts w:cs="Traditional Arabic" w:ascii="Tahoma" w:hAnsi="Tahoma"/>
          <w:color w:val="3D3D3D"/>
          <w:sz w:val="39"/>
          <w:szCs w:val="39"/>
          <w:rtl w:val="true"/>
        </w:rPr>
        <w:t xml:space="preserve">: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لتفريق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ي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صفات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سلبي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ت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رد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ه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نص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الصفات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سلبي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ت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أحدثه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معطل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نفا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نقول</w:t>
      </w:r>
      <w:r>
        <w:rPr>
          <w:rFonts w:cs="Traditional Arabic" w:ascii="Tahoma" w:hAnsi="Tahoma"/>
          <w:color w:val="3D3D3D"/>
          <w:sz w:val="39"/>
          <w:szCs w:val="39"/>
          <w:rtl w:val="true"/>
        </w:rPr>
        <w:t xml:space="preserve">: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إ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صفات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سلبي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ت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رد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ه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نص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تضمن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ثبوت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كمال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ضد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كم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تقدم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شرح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ذلك</w:t>
      </w:r>
    </w:p>
    <w:p>
      <w:pPr>
        <w:pStyle w:val="Style15"/>
        <w:bidi w:val="1"/>
        <w:spacing w:before="0" w:after="0"/>
        <w:ind w:left="0" w:right="0" w:firstLine="458"/>
        <w:jc w:val="both"/>
        <w:rPr>
          <w:rFonts w:ascii="Tahoma" w:hAnsi="Tahoma"/>
          <w:color w:val="3D3D3D"/>
          <w:sz w:val="39"/>
          <w:szCs w:val="39"/>
        </w:rPr>
      </w:pP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أم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صفات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سلبي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ت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ه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نسج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معطل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اختراعهم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تتضم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ثبوت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كمال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ضد</w:t>
      </w:r>
      <w:r>
        <w:rPr>
          <w:rFonts w:cs="Traditional Arabic" w:ascii="Tahoma" w:hAnsi="Tahoma"/>
          <w:color w:val="3D3D3D"/>
          <w:sz w:val="39"/>
          <w:szCs w:val="39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39"/>
          <w:szCs w:val="39"/>
        </w:rPr>
      </w:pP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قال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شيخ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إسلام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ب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تيمية</w:t>
      </w:r>
      <w:r>
        <w:rPr>
          <w:rFonts w:cs="Traditional Arabic" w:ascii="Tahoma" w:hAnsi="Tahoma"/>
          <w:color w:val="3D3D3D"/>
          <w:sz w:val="39"/>
          <w:szCs w:val="39"/>
          <w:rtl w:val="true"/>
        </w:rPr>
        <w:t>: "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كل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تنزي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دح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ي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رب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في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إثبات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لهذ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كا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قول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cs="Traditional Arabic" w:ascii="Tahoma" w:hAnsi="Tahoma"/>
          <w:color w:val="3D3D3D"/>
          <w:sz w:val="39"/>
          <w:szCs w:val="39"/>
          <w:rtl w:val="true"/>
        </w:rPr>
        <w:t>((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سبحا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له</w:t>
      </w:r>
      <w:r>
        <w:rPr>
          <w:rFonts w:cs="Traditional Arabic" w:ascii="Tahoma" w:hAnsi="Tahoma"/>
          <w:color w:val="3D3D3D"/>
          <w:sz w:val="39"/>
          <w:szCs w:val="39"/>
          <w:rtl w:val="true"/>
        </w:rPr>
        <w:t xml:space="preserve">))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تضمناً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تنزي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رب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تعظيمه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فيه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تنزيه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عيوب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النقائص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فيه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تعظيم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سبحان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تعالى</w:t>
      </w:r>
      <w:r>
        <w:rPr>
          <w:rFonts w:cs="Traditional Arabic" w:ascii="Tahoma" w:hAnsi="Tahoma"/>
          <w:color w:val="3D3D3D"/>
          <w:sz w:val="39"/>
          <w:szCs w:val="39"/>
          <w:rtl w:val="true"/>
        </w:rPr>
        <w:t>"</w:t>
      </w:r>
      <w:r>
        <w:rPr>
          <w:rFonts w:cs="Traditional Arabic" w:ascii="Tahoma" w:hAnsi="Tahoma"/>
          <w:color w:val="3D3D3D"/>
          <w:sz w:val="39"/>
          <w:szCs w:val="39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39"/>
          <w:szCs w:val="39"/>
          <w:rtl w:val="true"/>
        </w:rPr>
        <w:footnoteReference w:id="125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39"/>
          <w:szCs w:val="39"/>
        </w:rPr>
      </w:pP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الذي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يصفون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إ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السلوب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م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يثبتو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حقيق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إلهاً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حموداً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ل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وجوداً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39"/>
          <w:szCs w:val="39"/>
        </w:rPr>
      </w:pP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كذلك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شاركهم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عض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ذلك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كالذي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قالو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يتكلم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يُرى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أو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يس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وق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عالم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أو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م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يستو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على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عرش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يقولون</w:t>
      </w:r>
      <w:r>
        <w:rPr>
          <w:rFonts w:cs="Traditional Arabic" w:ascii="Tahoma" w:hAnsi="Tahoma"/>
          <w:color w:val="3D3D3D"/>
          <w:sz w:val="39"/>
          <w:szCs w:val="39"/>
          <w:rtl w:val="true"/>
        </w:rPr>
        <w:t xml:space="preserve">: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يس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داخل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عالم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خارج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باي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لعالم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جانب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39"/>
          <w:szCs w:val="39"/>
        </w:rPr>
      </w:pP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إذ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هذ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صفات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يمك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أ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يوصف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ه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معدوم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يس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ه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صف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ستلزم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صف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ثبوت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39"/>
          <w:szCs w:val="39"/>
        </w:rPr>
      </w:pP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قولهم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إن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يتكلم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أو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ينزل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يس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ذلك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صف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دح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ل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هذ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صفات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يه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تشبي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المنقوصات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أو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معدومات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39"/>
          <w:sz w:val="39"/>
          <w:szCs w:val="39"/>
          <w:rtl w:val="true"/>
        </w:rPr>
        <w:footnoteReference w:id="126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سابع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سلب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نقائص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والعيوب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نوعان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نوع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سلب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لمت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ضابط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اق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م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حيا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عج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قدر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م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يوم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ظ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عد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إكر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اختيا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ذ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ا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عز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..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نوع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سلب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لمنفصل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ضابط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ز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شارك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صائص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بغ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ري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وبي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ف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ت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و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دبير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ري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ُلوهي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ح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ؤله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فردو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وا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با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عظي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ري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سمائ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س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ي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غ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خلوق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ك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ظه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ظاه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ا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دبير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م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ر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فو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شيئ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خلوق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ج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شري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ظه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في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إطلاق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ف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تخا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اح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ول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س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صا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ابد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لبا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ابئ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لائك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قُل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ْحَمْد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ِلَّه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َّذِي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َم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َتَّخِذ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لَداً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لَم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َكُ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شَرِيكٌ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فِي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ْمُلْكِ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لَم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يَكُنْ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لَهُ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وَلِيٌّ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مِنَ</w:t>
      </w:r>
      <w:r>
        <w:rPr>
          <w:rStyle w:val="StrongEmphasis"/>
          <w:rFonts w:ascii="Tahoma" w:hAnsi="Tahoma" w:eastAsia="Tahoma" w:cs="Tahoma"/>
          <w:color w:val="008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40"/>
          <w:sz w:val="40"/>
          <w:szCs w:val="40"/>
          <w:rtl w:val="true"/>
        </w:rPr>
        <w:t>الذُّلّ</w:t>
      </w:r>
      <w:r>
        <w:rPr>
          <w:rStyle w:val="StrongEmphasis"/>
          <w:rFonts w:cs="Traditional Arabic" w:ascii="Tahoma" w:hAnsi="Tahoma"/>
          <w:color w:val="008000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27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28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spacing w:before="0" w:after="0"/>
        <w:jc w:val="center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أقسام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ثبوتية</w:t>
      </w:r>
    </w:p>
    <w:p>
      <w:pPr>
        <w:pStyle w:val="Style15"/>
        <w:bidi w:val="1"/>
        <w:spacing w:before="0" w:after="0"/>
        <w:jc w:val="center"/>
        <w:rPr>
          <w:rFonts w:ascii="Tahoma" w:hAnsi="Tahoma" w:cs="Traditional Arabic"/>
          <w:b/>
          <w:b/>
          <w:bCs/>
          <w:color w:val="3D3D3D"/>
          <w:sz w:val="40"/>
          <w:szCs w:val="40"/>
        </w:rPr>
      </w:pP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ق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بو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ه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لق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سم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29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b/>
          <w:b/>
          <w:bCs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ذاتي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b/>
          <w:b/>
          <w:bCs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فعلي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و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تمع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زل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بد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ز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صف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ضي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ستقبل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ئق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جل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الم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30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ذا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ضابط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ف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31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ز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ز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صف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لاز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ذ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32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ج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يد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–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ين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33"/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صاب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َدَ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يا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د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ز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كم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علي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ضابط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ف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تع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مشيئ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د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34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ستو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ج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تي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ز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ز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حس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دل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فر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سم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ف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عل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ف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فعل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و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تمع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زل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بد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ز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ز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صف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ضي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ستقبل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ئق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جل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35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39"/>
          <w:szCs w:val="39"/>
        </w:rPr>
      </w:pP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تنقسم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صفات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فعلي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جه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تعلقه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متعلقه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إلى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قسمين</w:t>
      </w:r>
      <w:r>
        <w:rPr>
          <w:rFonts w:cs="Traditional Arabic" w:ascii="Tahoma" w:hAnsi="Tahoma"/>
          <w:color w:val="3D3D3D"/>
          <w:sz w:val="39"/>
          <w:szCs w:val="39"/>
          <w:rtl w:val="true"/>
        </w:rPr>
        <w:t xml:space="preserve">: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تعدية</w:t>
      </w:r>
      <w:r>
        <w:rPr>
          <w:rFonts w:cs="Traditional Arabic" w:ascii="Tahoma" w:hAnsi="Tahoma"/>
          <w:color w:val="3D3D3D"/>
          <w:sz w:val="39"/>
          <w:szCs w:val="39"/>
          <w:rtl w:val="true"/>
        </w:rPr>
        <w:t xml:space="preserve">: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ه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تعدت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مفعوله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ل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حرف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جرّ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ثل</w:t>
      </w:r>
      <w:r>
        <w:rPr>
          <w:rFonts w:cs="Traditional Arabic" w:ascii="Tahoma" w:hAnsi="Tahoma"/>
          <w:color w:val="3D3D3D"/>
          <w:sz w:val="39"/>
          <w:szCs w:val="39"/>
          <w:rtl w:val="true"/>
        </w:rPr>
        <w:t xml:space="preserve">: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خلق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رزق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هدى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أضل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نحو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39"/>
          <w:szCs w:val="39"/>
        </w:rPr>
      </w:pP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ازمة</w:t>
      </w:r>
      <w:r>
        <w:rPr>
          <w:rFonts w:cs="Traditional Arabic" w:ascii="Tahoma" w:hAnsi="Tahoma"/>
          <w:color w:val="3D3D3D"/>
          <w:sz w:val="39"/>
          <w:szCs w:val="39"/>
          <w:rtl w:val="true"/>
        </w:rPr>
        <w:t xml:space="preserve">: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ه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تتعدى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مفعوله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حرف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جر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كالإستواء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المجيء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الإتيا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النزول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نحو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إنم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قسمت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كذلك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نظراً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لإستعمال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قرآن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جه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لكونه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لغ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كذلك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39"/>
          <w:sz w:val="39"/>
          <w:szCs w:val="39"/>
          <w:rtl w:val="true"/>
        </w:rPr>
        <w:footnoteReference w:id="136"/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قال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ب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قيم</w:t>
      </w:r>
      <w:r>
        <w:rPr>
          <w:rFonts w:cs="Traditional Arabic" w:ascii="Tahoma" w:hAnsi="Tahoma"/>
          <w:color w:val="3D3D3D"/>
          <w:sz w:val="39"/>
          <w:szCs w:val="39"/>
          <w:rtl w:val="true"/>
        </w:rPr>
        <w:t>: "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فأفعال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نوعان</w:t>
      </w:r>
      <w:r>
        <w:rPr>
          <w:rFonts w:cs="Traditional Arabic" w:ascii="Tahoma" w:hAnsi="Tahoma"/>
          <w:color w:val="3D3D3D"/>
          <w:sz w:val="39"/>
          <w:szCs w:val="39"/>
          <w:rtl w:val="true"/>
        </w:rPr>
        <w:t xml:space="preserve">: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لازمة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متعدية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كم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دلت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نصوص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ت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ه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أكثر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أ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تحصر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على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نوعين</w:t>
      </w:r>
      <w:r>
        <w:rPr>
          <w:rFonts w:cs="Traditional Arabic" w:ascii="Tahoma" w:hAnsi="Tahoma"/>
          <w:color w:val="3D3D3D"/>
          <w:sz w:val="39"/>
          <w:szCs w:val="39"/>
          <w:rtl w:val="true"/>
        </w:rPr>
        <w:t>"</w:t>
      </w:r>
      <w:r>
        <w:rPr>
          <w:rFonts w:cs="Traditional Arabic" w:ascii="Tahoma" w:hAnsi="Tahoma"/>
          <w:color w:val="3D3D3D"/>
          <w:sz w:val="39"/>
          <w:szCs w:val="39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39"/>
          <w:szCs w:val="39"/>
          <w:rtl w:val="true"/>
        </w:rPr>
        <w:footnoteReference w:id="137"/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قال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رحم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له</w:t>
      </w:r>
      <w:r>
        <w:rPr>
          <w:rFonts w:cs="Traditional Arabic" w:ascii="Tahoma" w:hAnsi="Tahoma"/>
          <w:color w:val="3D3D3D"/>
          <w:sz w:val="39"/>
          <w:szCs w:val="39"/>
          <w:rtl w:val="true"/>
        </w:rPr>
        <w:t>: "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مجيء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الإتيا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الذهاب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الهبوط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هذ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أنواع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فعل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لازم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قائم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ه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كم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أ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خلق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الرزق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الإماتة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الإحياء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القبض،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البسط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أنواع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فعل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المتعدي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هو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سبحانه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موصوف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بالنوعين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وقد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يجمعهما</w:t>
      </w:r>
      <w:r>
        <w:rPr>
          <w:rFonts w:ascii="Tahoma" w:hAnsi="Tahoma" w:eastAsia="Tahoma" w:cs="Tahoma"/>
          <w:color w:val="3D3D3D"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Traditional Arabic"/>
          <w:color w:val="3D3D3D"/>
          <w:sz w:val="39"/>
          <w:sz w:val="39"/>
          <w:szCs w:val="39"/>
          <w:rtl w:val="true"/>
        </w:rPr>
        <w:t>كقوله</w:t>
      </w:r>
      <w:r>
        <w:rPr>
          <w:rFonts w:cs="Traditional Arabic" w:ascii="Tahoma" w:hAnsi="Tahoma"/>
          <w:color w:val="3D3D3D"/>
          <w:sz w:val="39"/>
          <w:szCs w:val="39"/>
          <w:rtl w:val="true"/>
        </w:rPr>
        <w:t xml:space="preserve">: </w:t>
      </w:r>
      <w:r>
        <w:rPr>
          <w:rStyle w:val="StrongEmphasis"/>
          <w:rFonts w:cs="Traditional Arabic" w:ascii="Tahoma" w:hAnsi="Tahoma"/>
          <w:color w:val="008000"/>
          <w:sz w:val="39"/>
          <w:szCs w:val="39"/>
          <w:rtl w:val="true"/>
        </w:rPr>
        <w:t>{</w:t>
      </w:r>
      <w:r>
        <w:rPr>
          <w:rStyle w:val="StrongEmphasis"/>
          <w:rFonts w:ascii="Tahoma" w:hAnsi="Tahoma" w:cs="Traditional Arabic"/>
          <w:color w:val="008000"/>
          <w:sz w:val="39"/>
          <w:sz w:val="39"/>
          <w:szCs w:val="39"/>
          <w:rtl w:val="true"/>
        </w:rPr>
        <w:t>خَلَقَ</w:t>
      </w:r>
      <w:r>
        <w:rPr>
          <w:rStyle w:val="StrongEmphasis"/>
          <w:rFonts w:ascii="Tahoma" w:hAnsi="Tahoma" w:eastAsia="Tahoma" w:cs="Tahoma"/>
          <w:color w:val="008000"/>
          <w:sz w:val="39"/>
          <w:sz w:val="39"/>
          <w:szCs w:val="39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9"/>
          <w:sz w:val="39"/>
          <w:szCs w:val="39"/>
          <w:rtl w:val="true"/>
        </w:rPr>
        <w:t>السَّمَاوَاتِ</w:t>
      </w:r>
      <w:r>
        <w:rPr>
          <w:rStyle w:val="StrongEmphasis"/>
          <w:rFonts w:ascii="Tahoma" w:hAnsi="Tahoma" w:eastAsia="Tahoma" w:cs="Tahoma"/>
          <w:color w:val="008000"/>
          <w:sz w:val="39"/>
          <w:sz w:val="39"/>
          <w:szCs w:val="39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9"/>
          <w:sz w:val="39"/>
          <w:szCs w:val="39"/>
          <w:rtl w:val="true"/>
        </w:rPr>
        <w:t>وَالأَرْضَ</w:t>
      </w:r>
      <w:r>
        <w:rPr>
          <w:rStyle w:val="StrongEmphasis"/>
          <w:rFonts w:ascii="Tahoma" w:hAnsi="Tahoma" w:eastAsia="Tahoma" w:cs="Tahoma"/>
          <w:color w:val="008000"/>
          <w:sz w:val="39"/>
          <w:sz w:val="39"/>
          <w:szCs w:val="39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9"/>
          <w:sz w:val="39"/>
          <w:szCs w:val="39"/>
          <w:rtl w:val="true"/>
        </w:rPr>
        <w:t>فِي</w:t>
      </w:r>
      <w:r>
        <w:rPr>
          <w:rStyle w:val="StrongEmphasis"/>
          <w:rFonts w:ascii="Tahoma" w:hAnsi="Tahoma" w:eastAsia="Tahoma" w:cs="Tahoma"/>
          <w:color w:val="008000"/>
          <w:sz w:val="39"/>
          <w:sz w:val="39"/>
          <w:szCs w:val="39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9"/>
          <w:sz w:val="39"/>
          <w:szCs w:val="39"/>
          <w:rtl w:val="true"/>
        </w:rPr>
        <w:t>سِتَّةِ</w:t>
      </w:r>
      <w:r>
        <w:rPr>
          <w:rStyle w:val="StrongEmphasis"/>
          <w:rFonts w:ascii="Tahoma" w:hAnsi="Tahoma" w:eastAsia="Tahoma" w:cs="Tahoma"/>
          <w:color w:val="008000"/>
          <w:sz w:val="39"/>
          <w:sz w:val="39"/>
          <w:szCs w:val="39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9"/>
          <w:sz w:val="39"/>
          <w:szCs w:val="39"/>
          <w:rtl w:val="true"/>
        </w:rPr>
        <w:t>أَيَّامٍ</w:t>
      </w:r>
      <w:r>
        <w:rPr>
          <w:rStyle w:val="StrongEmphasis"/>
          <w:rFonts w:ascii="Tahoma" w:hAnsi="Tahoma" w:eastAsia="Tahoma" w:cs="Tahoma"/>
          <w:color w:val="008000"/>
          <w:sz w:val="39"/>
          <w:sz w:val="39"/>
          <w:szCs w:val="39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9"/>
          <w:sz w:val="39"/>
          <w:szCs w:val="39"/>
          <w:rtl w:val="true"/>
        </w:rPr>
        <w:t>ثُمَّ</w:t>
      </w:r>
      <w:r>
        <w:rPr>
          <w:rStyle w:val="StrongEmphasis"/>
          <w:rFonts w:ascii="Tahoma" w:hAnsi="Tahoma" w:eastAsia="Tahoma" w:cs="Tahoma"/>
          <w:color w:val="008000"/>
          <w:sz w:val="39"/>
          <w:sz w:val="39"/>
          <w:szCs w:val="39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9"/>
          <w:sz w:val="39"/>
          <w:szCs w:val="39"/>
          <w:rtl w:val="true"/>
        </w:rPr>
        <w:t>اسْتَوَى</w:t>
      </w:r>
      <w:r>
        <w:rPr>
          <w:rStyle w:val="StrongEmphasis"/>
          <w:rFonts w:ascii="Tahoma" w:hAnsi="Tahoma" w:eastAsia="Tahoma" w:cs="Tahoma"/>
          <w:color w:val="008000"/>
          <w:sz w:val="39"/>
          <w:sz w:val="39"/>
          <w:szCs w:val="39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9"/>
          <w:sz w:val="39"/>
          <w:szCs w:val="39"/>
          <w:rtl w:val="true"/>
        </w:rPr>
        <w:t>عَلَى</w:t>
      </w:r>
      <w:r>
        <w:rPr>
          <w:rStyle w:val="StrongEmphasis"/>
          <w:rFonts w:ascii="Tahoma" w:hAnsi="Tahoma" w:eastAsia="Tahoma" w:cs="Tahoma"/>
          <w:color w:val="008000"/>
          <w:sz w:val="39"/>
          <w:sz w:val="39"/>
          <w:szCs w:val="39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008000"/>
          <w:sz w:val="39"/>
          <w:sz w:val="39"/>
          <w:szCs w:val="39"/>
          <w:rtl w:val="true"/>
        </w:rPr>
        <w:t>الْعَرْش</w:t>
      </w:r>
      <w:r>
        <w:rPr>
          <w:rStyle w:val="StrongEmphasis"/>
          <w:rFonts w:cs="Traditional Arabic" w:ascii="Tahoma" w:hAnsi="Tahoma"/>
          <w:color w:val="008000"/>
          <w:sz w:val="39"/>
          <w:szCs w:val="39"/>
          <w:rtl w:val="true"/>
        </w:rPr>
        <w:t>}</w:t>
      </w:r>
      <w:r>
        <w:rPr>
          <w:rFonts w:cs="Traditional Arabic" w:ascii="Tahoma" w:hAnsi="Tahoma"/>
          <w:color w:val="3D3D3D"/>
          <w:sz w:val="39"/>
          <w:szCs w:val="39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38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39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اق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طوائ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فعل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StrongEmphasis"/>
          <w:rFonts w:cs="Traditional Arabic" w:ascii="Tahoma" w:hAnsi="Tahoma"/>
          <w:color w:val="3D3D3D"/>
          <w:sz w:val="40"/>
          <w:szCs w:val="40"/>
        </w:rPr>
        <w:t>1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موقف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والجما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ث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فعل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ثبت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زل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شئ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فع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صو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د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فعول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دث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40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StrongEmphasis"/>
          <w:rFonts w:cs="Traditional Arabic" w:ascii="Tahoma" w:hAnsi="Tahoma"/>
          <w:color w:val="3D3D3D"/>
          <w:sz w:val="40"/>
          <w:szCs w:val="40"/>
        </w:rPr>
        <w:t>2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موقف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تزلة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وافق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ثبت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ر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زعم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ع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شيئ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ختيا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ح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عرا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وادث</w:t>
      </w:r>
    </w:p>
    <w:p>
      <w:pPr>
        <w:pStyle w:val="Style15"/>
        <w:bidi w:val="1"/>
        <w:spacing w:before="0" w:after="0"/>
        <w:ind w:left="0" w:right="0" w:firstLine="458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فعل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عل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شري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41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ق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تأخر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شاع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ع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اتريد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د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ب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يا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د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را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ص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ز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اقل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م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رم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شاع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ام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دراك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42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ز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اتريد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كو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43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StrongEmphasis"/>
          <w:rFonts w:cs="Traditional Arabic" w:ascii="Tahoma" w:hAnsi="Tahoma"/>
          <w:color w:val="3D3D3D"/>
          <w:sz w:val="40"/>
          <w:szCs w:val="40"/>
        </w:rPr>
        <w:t>3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. 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موقف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بية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وافقهم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قدماء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أشاعرة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وغيرهم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ثبت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نف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فع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ختيار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ثبت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فعال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تع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شيئ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ر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فع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ع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شيئ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ر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44"/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محب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StrongEmphasis"/>
          <w:rFonts w:cs="Traditional Arabic" w:ascii="Tahoma" w:hAnsi="Tahoma"/>
          <w:color w:val="3D3D3D"/>
          <w:sz w:val="40"/>
          <w:szCs w:val="40"/>
        </w:rPr>
        <w:t>5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موقف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كرامية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وافقهم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ثبت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تع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شيئ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ر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اد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ص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صوف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د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در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شيئ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ذ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و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تعاق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وادث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فرق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واد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جدد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زوم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زوم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وث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45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ب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ويمكن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تقسيم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ثبوتية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كذلك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قسمين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footnoteReference w:id="146"/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 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قسم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لاز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عريف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از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موصو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ارق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ات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ب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ر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ف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نق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سم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ذاتي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footnoteReference w:id="147"/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ص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ص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دم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ج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صب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د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نو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ص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ص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دم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يا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د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ز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ظ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بري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ك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صر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ثاني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عارض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اختيار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عريف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م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فارق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ف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تع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مشيئ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در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فع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استوا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اتيا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جي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زول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قو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كلم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كلي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دا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ناجا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ول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حو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فرح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غض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ض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ضح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48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د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شيئ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رت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ضاب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خ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ختيار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49"/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ختيار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ضابط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تق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ذ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شيئ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ر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50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ختيار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ع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عل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شم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مشيئ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مع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ص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راد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حب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ض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حم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غض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خط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ختيار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شم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عل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ي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ق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حسا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د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عل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عدي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ث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ستوا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جي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تيا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زو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عل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زم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ُ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اتٍ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علٍ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ك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شيئ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ر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ام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ذات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دم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شيئ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ر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51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مشيئ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ختيار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52"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اد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فع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صو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د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ت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فعال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كتس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فعا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حا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ز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ريم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القاً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تق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جما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ي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ذ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لاف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شاع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اتريدي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سيم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ف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ق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ه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ق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ب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أشاعر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اتريد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ه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رى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الكلا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د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شاع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ثبت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د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فع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ختيار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ف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و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ل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تأخر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شاع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اتريد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ف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اختيار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ثبت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ع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نو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يا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د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را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ص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الثاً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ق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د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بو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سم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قسم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شرعية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ضابط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شتر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ل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رع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مع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دل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ي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فط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يم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كث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غ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بو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شتر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ليل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مع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عقل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53"/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ص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بو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ل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رعي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مع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ص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و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در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راد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ق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يا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م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ع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قل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ع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ر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رش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قل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ج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بر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شيي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دلال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دل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خبر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دل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دل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ص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ابت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س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عق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لا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اخ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ل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سم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دل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رع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54"/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قسم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خبرية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وتسمى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نقلية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مع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ضابط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طر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خب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لا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سلي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55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ج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ض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غض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َدَ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ستو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ز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ج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ضحك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ق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سمي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eastAsia="Tahoma" w:cs="Tahoma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ا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ج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َدَم</w:t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عل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ز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ستو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غض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ضحك</w:t>
      </w:r>
      <w:r>
        <w:br w:type="page"/>
      </w:r>
    </w:p>
    <w:p>
      <w:pPr>
        <w:pStyle w:val="Normal"/>
        <w:jc w:val="center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مطلب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أول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أقسام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ينكر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جميع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الثبوتية</w:t>
      </w:r>
      <w:r>
        <w:rPr>
          <w:rFonts w:cs="Traditional Arabic" w:ascii="Tahoma" w:hAnsi="Tahoma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لاس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شت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صنافه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جهم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عتز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فق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زيد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افض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ام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جار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ضرار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إباض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ز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ؤ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قسي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بوت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ثبتو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صل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ضل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و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سمون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ن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ي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56"/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لاس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ماعيل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اطن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ع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ض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ض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ؤل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لو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إضا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و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ث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57"/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b/>
          <w:bCs/>
          <w:color w:val="3D3D3D"/>
          <w:sz w:val="40"/>
          <w:szCs w:val="40"/>
        </w:rPr>
        <w:t>1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سلبي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محضة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بير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ـ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ف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قص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ؤد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تلز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فه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58"/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ح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ا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ري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ث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ي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ا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لاً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ق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ا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خر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59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b/>
          <w:bCs/>
          <w:color w:val="3D3D3D"/>
          <w:sz w:val="40"/>
          <w:szCs w:val="40"/>
        </w:rPr>
        <w:t>2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إضافي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محضة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ضابط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و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تضاي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ا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ت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قاب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60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ثلت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ل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بدأ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الق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ير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يد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انع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بدع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كيم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واد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ريم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61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ل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لاً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ك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س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جود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ا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بدأ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لوم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ش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ص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و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القاً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ف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و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يج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ج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جو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ق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نظ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فائض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قتض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م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"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62"/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ك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ضاف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و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ص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ج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جو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ف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س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إضا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يضا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ستتبع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اعتق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ال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دب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كون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إ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ي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ج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جود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وجو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لب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غي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ذ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الس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إضا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جتمع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اً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ي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الق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ود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ي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فيض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و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ض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زماً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و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ي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اص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تبع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ي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الم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ع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ات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ع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بدأ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كل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ي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واد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نح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رض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ذات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لب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فيض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و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ير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أ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بدأ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ك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و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63"/>
      </w:r>
    </w:p>
    <w:p>
      <w:pPr>
        <w:pStyle w:val="Normal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هرست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 "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ل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فلاسف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ج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جو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ذات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تصو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حد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عتب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ذ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ج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جو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ح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جه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اعتبار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آخ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ذات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ف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يي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آخ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ذات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جو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ك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و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د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4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ث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زه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ا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جرد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طبي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مك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عد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سم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قل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واجباً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انع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بدع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كيم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ير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واد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ريم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ك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ضاف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يداً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قلي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وجو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ذ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بدأ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نظ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راه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صد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اداً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زيا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ح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رض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ذ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ولاً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لو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و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ض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ض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ؤل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ضاف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لو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إضا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توج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ث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65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FF0000"/>
          <w:sz w:val="40"/>
          <w:szCs w:val="40"/>
        </w:rPr>
      </w:pP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مطلب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ثاني</w:t>
      </w:r>
      <w:r>
        <w:rPr>
          <w:rStyle w:val="StrongEmphasis"/>
          <w:rFonts w:cs="Traditional Arabic" w:ascii="Tahoma" w:hAnsi="Tahoma"/>
          <w:color w:val="FF0000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أقسام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صفات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عند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يثبت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بعض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صفات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وينكر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بعضها</w:t>
      </w:r>
      <w:r>
        <w:rPr>
          <w:rStyle w:val="StrongEmphasis"/>
          <w:rFonts w:cs="Traditional Arabic" w:ascii="Tahoma" w:hAnsi="Tahoma"/>
          <w:color w:val="FF0000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jc w:val="center"/>
        <w:rPr>
          <w:rStyle w:val="Label1"/>
          <w:rFonts w:cs="Traditional Arabic"/>
          <w:color w:val="3D3D3D"/>
          <w:sz w:val="40"/>
          <w:szCs w:val="40"/>
        </w:rPr>
      </w:pPr>
      <w:r>
        <w:rPr>
          <w:rtl w:val="true"/>
        </w:rPr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لاب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أشاع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ماتريدي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يسم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قسي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سمي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StrongEmphasis"/>
          <w:rFonts w:cs="Traditional Arabic" w:ascii="Tahoma" w:hAnsi="Tahoma"/>
          <w:color w:val="3D3D3D"/>
          <w:sz w:val="40"/>
          <w:szCs w:val="40"/>
        </w:rPr>
        <w:t>1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بية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وقدماء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أشاع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ؤل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تفق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قسي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موم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سمي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اتي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فعل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ك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قسيم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د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ثبات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سمون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سمي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قل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مع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كن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ختلف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ثبتون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طريق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ثباتهم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StrongEmphasis"/>
          <w:rFonts w:cs="Traditional Arabic" w:ascii="Tahoma" w:hAnsi="Tahoma"/>
          <w:color w:val="3D3D3D"/>
          <w:sz w:val="40"/>
          <w:szCs w:val="40"/>
        </w:rPr>
        <w:t>2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أشاعرة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متأخرون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اتريد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رو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تأخر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شاع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ماتريد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قسيم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رب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سام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              </w:t>
      </w:r>
      <w:r>
        <w:rPr>
          <w:rStyle w:val="Label1"/>
          <w:rFonts w:cs="Traditional Arabic"/>
          <w:color w:val="3D3D3D"/>
          <w:sz w:val="40"/>
          <w:szCs w:val="40"/>
        </w:rPr>
        <w:t>2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نوي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3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لب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            </w:t>
      </w:r>
      <w:r>
        <w:rPr>
          <w:rStyle w:val="Label1"/>
          <w:rFonts w:cs="Traditional Arabic"/>
          <w:color w:val="3D3D3D"/>
          <w:sz w:val="40"/>
          <w:szCs w:val="40"/>
        </w:rPr>
        <w:t>4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فسي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اني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ضابط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صطلاح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ود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ئ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ذ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ؤل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سب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ي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يا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عل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قدر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إراد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سمع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بص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كلا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ف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دا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رأ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ح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ح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66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د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ثب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قس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لاث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اق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قيق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قسم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معنوي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ضابط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حك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ابت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موصو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ل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ل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موصو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ي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م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دير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يد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ميع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صير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كلماً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قي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كر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تق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د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دو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ناء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م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نو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زعم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سط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بو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دو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جو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67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حق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ر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خي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ح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ع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ي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قيض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سط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ت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د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طعاً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عد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طع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سط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ت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رو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68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قسم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ثالث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StrongEmphasis"/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3D3D3D"/>
          <w:sz w:val="40"/>
          <w:sz w:val="40"/>
          <w:szCs w:val="40"/>
          <w:rtl w:val="true"/>
        </w:rPr>
        <w:t>السلبية</w:t>
      </w:r>
      <w:r>
        <w:rPr>
          <w:rStyle w:val="StrongEmphasis"/>
          <w:rFonts w:cs="Traditional Arabic" w:ascii="Tahoma" w:hAnsi="Tahoma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ضابط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ه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لي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د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ذات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ذ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عل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مس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اد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69"/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ه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ِدَمُ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قا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خال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حوادث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وحدان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غ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ط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م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ي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نف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ن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استغن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خص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ح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70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ضابط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و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م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تض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ودياً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تض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ر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بي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ث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د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قص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وث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بقاء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قص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ناء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وحدان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قص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ظ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ساو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ي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نفس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فتقا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مح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فتقا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مخصص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جد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قسم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رابع</w:t>
      </w:r>
      <w:r>
        <w:rPr>
          <w:rFonts w:cs="Traditional Arabic" w:ascii="Tahoma" w:hAnsi="Tahoma"/>
          <w:b/>
          <w:bCs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b/>
          <w:b/>
          <w:bCs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D3D3D"/>
          <w:sz w:val="40"/>
          <w:sz w:val="40"/>
          <w:szCs w:val="40"/>
          <w:rtl w:val="true"/>
        </w:rPr>
        <w:t>النفس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ضابط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نف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ز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قي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ف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ل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ل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موصوف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ح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جو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زائ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ا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وه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وحي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سب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نف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ت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ت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وجود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ر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فس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بو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زائ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ولن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جنس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ن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بوت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خر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ب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قد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بقاء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ن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ص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ا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ي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زائ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ولن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زائ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سي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قول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خر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زائ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نو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ستلز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زائ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ستلزام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ان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71"/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ب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ب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مو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يا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عل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در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إراد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مع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بص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دا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ثبو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ثبتو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صوص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طريق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أو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فوي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ئله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َوِّلْهُ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َوِّضْ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ز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72"/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شب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نصو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د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د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ب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ثبتون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مو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صوصاً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ه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تشبي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صرفو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ظاهر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عين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قو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توى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تولى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ي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ع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قدرة؛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فوض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حدد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كل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ك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فق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اظم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ر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نزيهاً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شا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وه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وض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أو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جمال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ر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ظاهر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ب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أو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و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"/>
          <w:color w:val="3D3D3D"/>
          <w:sz w:val="40"/>
          <w:sz w:val="40"/>
          <w:szCs w:val="40"/>
          <w:rtl w:val="true"/>
        </w:rPr>
        <w:footnoteReference w:id="173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فق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خير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حد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ن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ا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كو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ب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ال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تباع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بر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اف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معتز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جهم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ا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هم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أو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صوص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الي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رشاد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ثان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فوي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ان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ب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ال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كر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ظامي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ل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ن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ع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أو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سائغ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جب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ؤل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نف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ق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ر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ق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يق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لي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مع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قلي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ثبات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طري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از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آمدي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74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قا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ا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م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نقيط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اب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ضو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يان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: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تكلم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سمو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ت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سا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سي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2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لبي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3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ى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4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نوي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5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علي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/>
          <w:color w:val="3D3D3D"/>
          <w:sz w:val="40"/>
          <w:szCs w:val="40"/>
        </w:rPr>
      </w:pPr>
      <w:r>
        <w:rPr>
          <w:rFonts w:cs="Traditional Arabic" w:ascii="Tahoma" w:hAnsi="Tahoma"/>
          <w:color w:val="3D3D3D"/>
          <w:sz w:val="40"/>
          <w:szCs w:val="40"/>
        </w:rPr>
        <w:t>6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م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عظم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ثلاً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ضاف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تداخ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علي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عل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تعد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فع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إحي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إمات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ضاف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عل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بينه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مو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خصو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جتمع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ح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ل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إحي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إماتة</w:t>
      </w:r>
    </w:p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تف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عل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ح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تو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تف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ضاف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ح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و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وج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ب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ي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و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ييء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َبْلِيَّةَ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فوقيَّةَ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ضاف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يست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فع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ahoma" w:hAnsi="Tahoma"/>
          <w:color w:val="3D3D3D"/>
          <w:sz w:val="40"/>
          <w:szCs w:val="40"/>
          <w:rtl w:val="true"/>
        </w:rPr>
        <w:footnoteReference w:id="175"/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center"/>
        <w:rPr>
          <w:rStyle w:val="StrongEmphasis"/>
          <w:rFonts w:ascii="Tahoma" w:hAnsi="Tahoma" w:cs="Traditional Arabic"/>
          <w:color w:val="FF0000"/>
          <w:sz w:val="40"/>
          <w:szCs w:val="40"/>
        </w:rPr>
      </w:pP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خاتمة</w:t>
      </w:r>
    </w:p>
    <w:p>
      <w:pPr>
        <w:pStyle w:val="Normal"/>
        <w:jc w:val="center"/>
        <w:rPr>
          <w:rStyle w:val="StrongEmphasis"/>
          <w:rFonts w:ascii="Tahoma" w:hAnsi="Tahoma" w:cs="Traditional Arabic"/>
          <w:color w:val="3D3D3D"/>
          <w:sz w:val="40"/>
          <w:szCs w:val="40"/>
        </w:rPr>
      </w:pPr>
      <w:r>
        <w:rPr>
          <w:rtl w:val="true"/>
        </w:rPr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ع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رض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تعري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بي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سام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مسائ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علق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ذلك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عرض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تائج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وصل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ي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ل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حث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أقو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لاً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ضابط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له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ذ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له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ورد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صو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سن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ثبت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ي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ذ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و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ات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فعلي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انياً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شترط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ثبو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رو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رآ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ذلك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وقيفي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دلا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بو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لاث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ج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صري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صف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2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ض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ا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صف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3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صري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فع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ص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ا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الثاً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ح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ف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صف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)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ر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نه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نه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ر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وص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وصو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لام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خلا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هم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معتز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فق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علو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جر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عب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وصو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ي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نى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بخلا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جعل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صف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ول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صف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ن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ائ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موصوف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فرق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ص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صف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ابعاً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ضا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وع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ما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لك</w:t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2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وصوف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تك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ئ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بحانه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.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خلا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هم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معتز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فق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عترف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ق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س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ضا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ردو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مي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ضا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خل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ضا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ص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غي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ي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ن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بخلا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لاب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فق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نكر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ي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فع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ذ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يجعل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ضافت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س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ضاف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دمي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امساً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شتم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وح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سم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لاث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واب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سماء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2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3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خبار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سم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و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خ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بواب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س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سماء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خب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وس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هم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ادساً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لفاظ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ر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صو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دخ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ن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اخ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خبار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ضوابط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قد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فصيلها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ابعاً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نق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موم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سمي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قص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2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مال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وصو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كم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نز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قص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امناً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نق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عتب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رود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صو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سمي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بوتية</w:t>
      </w:r>
    </w:p>
    <w:p>
      <w:pPr>
        <w:pStyle w:val="Style15"/>
        <w:bidi w:val="1"/>
        <w:spacing w:before="0" w:after="0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2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لب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أص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ثب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ف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ه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اب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بوت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كم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ها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اسعاً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نق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لب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سمي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تصل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فصل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اشراً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نق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بوت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ه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لق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سمي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ذاتي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فعلي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ك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وع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جتمع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ه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زل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أبداً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ز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زا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تصف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ضياً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ستقبلاً</w:t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اد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شر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نق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بوت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ذل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سمي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از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وعي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ذاتي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2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نوي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ارض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شر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اختيار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ع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فعلي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ك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عل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ه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ختيار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كس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ل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شر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نق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بوت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عتب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دلت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سمي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ول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ع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قلي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شترك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ثبات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لي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قل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لي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رعي</w:t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خبر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قتص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ثبات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لي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رع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قط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اب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شر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نك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غلا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ط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ثبوت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لب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سمه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ثلاث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سام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لب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ض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2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ضاف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ض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3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رك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ل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إضاف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خام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شر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تف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لاب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قدم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شاع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ريق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قسيم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صفات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ك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خالفون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د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ثبت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اد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شر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يقس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شاع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تأخرو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ماتريد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رب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س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: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اني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2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نوي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3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لبي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Cs w:val="40"/>
        </w:rPr>
        <w:t>4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ـ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فسية</w:t>
      </w:r>
    </w:p>
    <w:p>
      <w:pPr>
        <w:pStyle w:val="Normal"/>
        <w:ind w:left="0" w:right="0" w:firstLine="720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لي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د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ثب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ب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ه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حيا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قد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إرا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س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بص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كلام</w:t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ختا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هذ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هد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قدم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قر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و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ض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جل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م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ك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طأ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م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ستغف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آخ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عوان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المين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ص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بينا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آ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صحب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Traditional Arabic"/>
          <w:color w:val="FF0000"/>
          <w:sz w:val="40"/>
          <w:szCs w:val="40"/>
        </w:rPr>
      </w:pP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فهرس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المصادر</w:t>
      </w:r>
      <w:r>
        <w:rPr>
          <w:rStyle w:val="StrongEmphasis"/>
          <w:rFonts w:ascii="Tahoma" w:hAnsi="Tahoma" w:eastAsia="Tahoma" w:cs="Tahoma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Tahoma" w:hAnsi="Tahoma" w:cs="Traditional Arabic"/>
          <w:color w:val="FF0000"/>
          <w:sz w:val="40"/>
          <w:sz w:val="40"/>
          <w:szCs w:val="40"/>
          <w:rtl w:val="true"/>
        </w:rPr>
        <w:t>والمراجع</w:t>
      </w:r>
    </w:p>
    <w:p>
      <w:pPr>
        <w:pStyle w:val="Style15"/>
        <w:bidi w:val="1"/>
        <w:spacing w:before="0" w:after="0"/>
        <w:jc w:val="center"/>
        <w:rPr>
          <w:rStyle w:val="Label1"/>
          <w:rFonts w:cs="Traditional Arabic"/>
          <w:color w:val="3D3D3D"/>
          <w:sz w:val="40"/>
          <w:szCs w:val="40"/>
        </w:rPr>
      </w:pPr>
      <w:r>
        <w:rPr>
          <w:rtl w:val="true"/>
        </w:rPr>
      </w:r>
    </w:p>
    <w:p>
      <w:pPr>
        <w:pStyle w:val="Style15"/>
        <w:bidi w:val="1"/>
        <w:spacing w:before="0" w:after="0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ضو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ي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م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نقيط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ئاس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ام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إدار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حو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مي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ياض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403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دائ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فوائ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ك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ي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وز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ربي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روت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بنان</w:t>
      </w:r>
    </w:p>
    <w:p>
      <w:pPr>
        <w:pStyle w:val="Style15"/>
        <w:bidi w:val="1"/>
        <w:spacing w:before="0" w:after="0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لبي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هم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أسي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دعه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لام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قض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أسي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هم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) 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ليم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طب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كوم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ك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كرم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ملك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رب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عودي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</w:t>
      </w: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391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ـ</w:t>
      </w:r>
    </w:p>
    <w:p>
      <w:pPr>
        <w:pStyle w:val="Style15"/>
        <w:bidi w:val="1"/>
        <w:spacing w:before="0" w:after="0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ح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ر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شر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وه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وح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براهي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ق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ت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مي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رو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بنان</w:t>
      </w:r>
    </w:p>
    <w:p>
      <w:pPr>
        <w:pStyle w:val="Style15"/>
        <w:bidi w:val="1"/>
        <w:spacing w:before="0" w:after="0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ح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هد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سا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دمر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ال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هد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آ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هد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ام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سلام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مدي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ورة</w:t>
      </w:r>
    </w:p>
    <w:p>
      <w:pPr>
        <w:pStyle w:val="Style15"/>
        <w:bidi w:val="1"/>
        <w:spacing w:before="0" w:after="0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عري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رج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ت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مي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رو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بنان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403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ـ</w:t>
      </w:r>
    </w:p>
    <w:p>
      <w:pPr>
        <w:pStyle w:val="Style15"/>
        <w:bidi w:val="1"/>
        <w:spacing w:before="0" w:after="0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نبيه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قي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اسط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زي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زي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اض</w:t>
      </w:r>
    </w:p>
    <w:p>
      <w:pPr>
        <w:pStyle w:val="Style15"/>
        <w:bidi w:val="1"/>
        <w:spacing w:before="0" w:after="0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هذي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هذي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ج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سقل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جل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ائ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عار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ظامي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هند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</w:t>
      </w: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325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ـ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وضي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بي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شج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يم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ح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عد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شه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سيني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اه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صر</w:t>
      </w:r>
    </w:p>
    <w:p>
      <w:pPr>
        <w:pStyle w:val="Style15"/>
        <w:bidi w:val="1"/>
        <w:spacing w:before="0" w:after="0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ا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حي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سماعي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خار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ب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لا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ياض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ملك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رب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عودية</w:t>
      </w:r>
    </w:p>
    <w:p>
      <w:pPr>
        <w:pStyle w:val="Style15"/>
        <w:bidi w:val="1"/>
        <w:spacing w:before="0" w:after="0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ر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رض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نق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لي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حقي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/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ش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ال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ام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عود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ياض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ملك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رب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عودية</w:t>
      </w:r>
    </w:p>
    <w:p>
      <w:pPr>
        <w:pStyle w:val="Style15"/>
        <w:bidi w:val="1"/>
        <w:spacing w:before="0" w:after="0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طقي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دار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رجم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هور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كستان</w:t>
      </w:r>
    </w:p>
    <w:p>
      <w:pPr>
        <w:pStyle w:val="Style15"/>
        <w:bidi w:val="1"/>
        <w:spacing w:before="0" w:after="0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سا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دمر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حقي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عوي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405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ـ</w:t>
      </w:r>
    </w:p>
    <w:p>
      <w:pPr>
        <w:pStyle w:val="Style15"/>
        <w:bidi w:val="1"/>
        <w:spacing w:before="0" w:after="0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سا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رو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 (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طبو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ض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سائ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نبر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)</w:t>
      </w:r>
    </w:p>
    <w:p>
      <w:pPr>
        <w:pStyle w:val="Style15"/>
        <w:bidi w:val="1"/>
        <w:spacing w:before="0" w:after="0"/>
        <w:ind w:left="0" w:right="0" w:firstLine="458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و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ي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وز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حقي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س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موش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يمي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</w:t>
      </w: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</w:p>
    <w:p>
      <w:pPr>
        <w:pStyle w:val="Normal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زو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حقيق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/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خميس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اصم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ياض</w:t>
      </w:r>
    </w:p>
    <w:p>
      <w:pPr>
        <w:pStyle w:val="Normal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قي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صفهان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ت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سلامي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صر</w:t>
      </w:r>
    </w:p>
    <w:p>
      <w:pPr>
        <w:pStyle w:val="Normal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قي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طحاو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ب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نف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حقي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ما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ماء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خريج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اص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لباني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كت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سلامي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روت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بنان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</w:t>
      </w:r>
      <w:r>
        <w:rPr>
          <w:rStyle w:val="Label1"/>
          <w:rFonts w:cs="Traditional Arabic"/>
          <w:color w:val="3D3D3D"/>
          <w:sz w:val="40"/>
          <w:szCs w:val="40"/>
        </w:rPr>
        <w:t>6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400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ـ</w:t>
      </w:r>
    </w:p>
    <w:p>
      <w:pPr>
        <w:pStyle w:val="Normal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صيد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ون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ي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لي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راس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ت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مي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روت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بنان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</w:t>
      </w: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406</w:t>
      </w:r>
    </w:p>
    <w:p>
      <w:pPr>
        <w:pStyle w:val="Normal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حي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شر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وو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س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جاج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شير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فكر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روت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بنان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</w:t>
      </w:r>
      <w:r>
        <w:rPr>
          <w:rStyle w:val="Label1"/>
          <w:rFonts w:cs="Traditional Arabic"/>
          <w:color w:val="3D3D3D"/>
          <w:sz w:val="40"/>
          <w:szCs w:val="40"/>
        </w:rPr>
        <w:t>2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399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ـ</w:t>
      </w:r>
    </w:p>
    <w:p>
      <w:pPr>
        <w:pStyle w:val="Normal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له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ما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ام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جلس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لم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جام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سلام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مدي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نبوي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408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ـ</w:t>
      </w:r>
    </w:p>
    <w:p>
      <w:pPr>
        <w:pStyle w:val="Normal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فد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حقي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ش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ال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ام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عود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ياض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ملك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رب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عودية</w:t>
      </w:r>
    </w:p>
    <w:p>
      <w:pPr>
        <w:pStyle w:val="Normal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اق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الذ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اج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رد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دوي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مان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ردن</w:t>
      </w:r>
    </w:p>
    <w:p>
      <w:pPr>
        <w:pStyle w:val="Normal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ت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ار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حج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سقلا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فكر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روت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بنان</w:t>
      </w:r>
    </w:p>
    <w:p>
      <w:pPr>
        <w:pStyle w:val="Normal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فتو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مو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بر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كت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لفي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اهر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صر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</w:t>
      </w:r>
      <w:r>
        <w:rPr>
          <w:rStyle w:val="Label1"/>
          <w:rFonts w:cs="Traditional Arabic"/>
          <w:color w:val="3D3D3D"/>
          <w:sz w:val="40"/>
          <w:szCs w:val="40"/>
        </w:rPr>
        <w:t>3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398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ـ</w:t>
      </w:r>
    </w:p>
    <w:p>
      <w:pPr>
        <w:pStyle w:val="Normal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قواع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ث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الح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ثيمي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كتب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وثر</w:t>
      </w:r>
    </w:p>
    <w:p>
      <w:pPr>
        <w:pStyle w:val="Normal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واش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ل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واسط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زيز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لما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8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413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ـ</w:t>
      </w:r>
    </w:p>
    <w:p>
      <w:pPr>
        <w:pStyle w:val="Normal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وا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نو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به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فاريين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طب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دني</w:t>
      </w:r>
    </w:p>
    <w:p>
      <w:pPr>
        <w:pStyle w:val="Normal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م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ترتيب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حم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اسم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ربي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روت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بنان</w:t>
      </w:r>
    </w:p>
    <w:p>
      <w:pPr>
        <w:pStyle w:val="Normal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ختص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صواع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رس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هم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معطل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قي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وز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وصل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فكر</w:t>
      </w:r>
    </w:p>
    <w:p>
      <w:pPr>
        <w:pStyle w:val="Normal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عتق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هل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جما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سم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سن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/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خليف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تميم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دار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إيلا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ولي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ويت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</w:t>
      </w:r>
      <w:r>
        <w:rPr>
          <w:rStyle w:val="Label1"/>
          <w:rFonts w:cs="Traditional Arabic"/>
          <w:color w:val="3D3D3D"/>
          <w:sz w:val="40"/>
          <w:szCs w:val="40"/>
        </w:rPr>
        <w:t>1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417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هـ</w:t>
      </w:r>
    </w:p>
    <w:p>
      <w:pPr>
        <w:pStyle w:val="Normal"/>
        <w:ind w:left="0" w:right="0" w:firstLine="458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هاج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شيخ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أ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ب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حلي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حقيق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رشا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الم</w:t>
      </w:r>
    </w:p>
    <w:p>
      <w:pPr>
        <w:pStyle w:val="Normal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بع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جام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م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سعو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سلامية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رياض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ملك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عرب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سعودية</w:t>
      </w:r>
    </w:p>
    <w:p>
      <w:pPr>
        <w:pStyle w:val="Normal"/>
        <w:ind w:left="0" w:right="0" w:firstLine="458"/>
        <w:jc w:val="both"/>
        <w:rPr>
          <w:rStyle w:val="Label1"/>
          <w:rFonts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نهج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دراس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آي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سماء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ل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أم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شنقيط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طب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جامع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سلامية</w:t>
      </w:r>
    </w:p>
    <w:p>
      <w:pPr>
        <w:pStyle w:val="Normal"/>
        <w:ind w:left="0" w:right="0" w:firstLine="458"/>
        <w:jc w:val="both"/>
        <w:rPr>
          <w:rFonts w:ascii="Tahoma" w:hAnsi="Tahoma" w:cs="Traditional Arabic"/>
          <w:color w:val="3D3D3D"/>
          <w:sz w:val="40"/>
          <w:szCs w:val="40"/>
        </w:rPr>
      </w:pP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مواقف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ضد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دين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يجي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-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ا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تب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يروت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بنان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Tahoma" w:hAnsi="Tahoma" w:cs="Traditional Arabic"/>
          <w:color w:val="3D3D3D"/>
          <w:sz w:val="36"/>
          <w:szCs w:val="36"/>
        </w:rPr>
      </w:pPr>
      <w:r>
        <w:rPr>
          <w:rFonts w:cs="Traditional Arabic" w:ascii="Tahoma" w:hAnsi="Tahoma"/>
          <w:color w:val="3D3D3D"/>
          <w:sz w:val="36"/>
          <w:szCs w:val="36"/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Traditional Arabic" w:ascii="Tahoma" w:hAnsi="Tahoma"/>
          <w:color w:val="3D3D3D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D3D3D"/>
          <w:sz w:val="36"/>
          <w:sz w:val="36"/>
          <w:szCs w:val="36"/>
          <w:rtl w:val="true"/>
        </w:rPr>
        <w:t>انظر</w:t>
      </w:r>
      <w:r>
        <w:rPr>
          <w:rFonts w:cs="Traditional Arabic" w:ascii="Tahoma" w:hAnsi="Tahoma"/>
          <w:color w:val="3D3D3D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3D3D3D"/>
          <w:sz w:val="36"/>
          <w:sz w:val="36"/>
          <w:szCs w:val="36"/>
          <w:rtl w:val="true"/>
        </w:rPr>
        <w:t>مفتاح</w:t>
      </w:r>
      <w:r>
        <w:rPr>
          <w:rFonts w:ascii="Tahoma" w:hAnsi="Tahoma" w:eastAsia="Tahoma" w:cs="Tahoma"/>
          <w:color w:val="3D3D3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D3D3D"/>
          <w:sz w:val="36"/>
          <w:sz w:val="36"/>
          <w:szCs w:val="36"/>
          <w:rtl w:val="true"/>
        </w:rPr>
        <w:t>دار</w:t>
      </w:r>
      <w:r>
        <w:rPr>
          <w:rFonts w:ascii="Tahoma" w:hAnsi="Tahoma" w:eastAsia="Tahoma" w:cs="Tahoma"/>
          <w:color w:val="3D3D3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D3D3D"/>
          <w:sz w:val="36"/>
          <w:sz w:val="36"/>
          <w:szCs w:val="36"/>
          <w:rtl w:val="true"/>
        </w:rPr>
        <w:t>السعادة</w:t>
      </w:r>
      <w:r>
        <w:rPr>
          <w:rFonts w:ascii="Tahoma" w:hAnsi="Tahoma" w:eastAsia="Tahoma" w:cs="Tahoma"/>
          <w:color w:val="3D3D3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3D3D3D"/>
          <w:sz w:val="36"/>
          <w:szCs w:val="36"/>
        </w:rPr>
        <w:t>1/86</w:t>
      </w:r>
      <w:r>
        <w:rPr>
          <w:rFonts w:cs="Traditional Arabic" w:ascii="Tahoma" w:hAnsi="Tahoma"/>
          <w:color w:val="3D3D3D"/>
          <w:sz w:val="36"/>
          <w:szCs w:val="3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36"/>
          <w:sz w:val="36"/>
          <w:szCs w:val="36"/>
          <w:rtl w:val="true"/>
        </w:rPr>
        <w:t>انظر</w:t>
      </w:r>
      <w:r>
        <w:rPr>
          <w:rFonts w:cs="Traditional Arabic" w:ascii="Tahoma" w:hAnsi="Tahoma"/>
          <w:color w:val="3D3D3D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3D3D3D"/>
          <w:sz w:val="36"/>
          <w:sz w:val="36"/>
          <w:szCs w:val="36"/>
          <w:rtl w:val="true"/>
        </w:rPr>
        <w:t>الفتوى</w:t>
      </w:r>
      <w:r>
        <w:rPr>
          <w:rFonts w:ascii="Tahoma" w:hAnsi="Tahoma" w:eastAsia="Tahoma" w:cs="Tahoma"/>
          <w:color w:val="3D3D3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D3D3D"/>
          <w:sz w:val="36"/>
          <w:sz w:val="36"/>
          <w:szCs w:val="36"/>
          <w:rtl w:val="true"/>
        </w:rPr>
        <w:t>الحموية</w:t>
      </w:r>
      <w:r>
        <w:rPr>
          <w:rFonts w:ascii="Tahoma" w:hAnsi="Tahoma" w:eastAsia="Tahoma" w:cs="Tahoma"/>
          <w:color w:val="3D3D3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D3D3D"/>
          <w:sz w:val="36"/>
          <w:sz w:val="36"/>
          <w:szCs w:val="36"/>
          <w:rtl w:val="true"/>
        </w:rPr>
        <w:t>الكبرى</w:t>
      </w:r>
      <w:r>
        <w:rPr>
          <w:rFonts w:ascii="Tahoma" w:hAnsi="Tahoma" w:eastAsia="Tahoma" w:cs="Tahoma"/>
          <w:color w:val="3D3D3D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3D3D3D"/>
          <w:sz w:val="36"/>
          <w:sz w:val="36"/>
          <w:szCs w:val="36"/>
          <w:rtl w:val="true"/>
        </w:rPr>
        <w:t>ص</w:t>
      </w:r>
      <w:r>
        <w:rPr>
          <w:rFonts w:ascii="Tahoma" w:hAnsi="Tahoma" w:eastAsia="Tahoma" w:cs="Tahoma"/>
          <w:color w:val="3D3D3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3D3D3D"/>
          <w:sz w:val="36"/>
          <w:szCs w:val="36"/>
        </w:rPr>
        <w:t>28</w:t>
      </w:r>
      <w:r>
        <w:rPr>
          <w:rFonts w:cs="Traditional Arabic" w:ascii="Tahoma" w:hAnsi="Tahoma"/>
          <w:color w:val="3D3D3D"/>
          <w:sz w:val="36"/>
          <w:szCs w:val="36"/>
          <w:rtl w:val="true"/>
        </w:rPr>
        <w:t>-</w:t>
      </w:r>
      <w:r>
        <w:rPr>
          <w:rFonts w:cs="Traditional Arabic" w:ascii="Tahoma" w:hAnsi="Tahoma"/>
          <w:color w:val="3D3D3D"/>
          <w:sz w:val="36"/>
          <w:szCs w:val="36"/>
        </w:rPr>
        <w:t>29</w:t>
      </w:r>
      <w:r>
        <w:rPr>
          <w:rFonts w:cs="Traditional Arabic" w:ascii="Tahoma" w:hAnsi="Tahoma"/>
          <w:color w:val="3D3D3D"/>
          <w:sz w:val="36"/>
          <w:szCs w:val="3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نظ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وضي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بي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شج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يم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7</w:t>
      </w:r>
    </w:p>
  </w:footnote>
  <w:footnote w:id="5">
    <w:p>
      <w:pPr>
        <w:pStyle w:val="Style15"/>
        <w:bidi w:val="1"/>
        <w:spacing w:before="0" w:after="0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صو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درا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فرد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إدرا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حم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كذل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درا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و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  <w:p>
      <w:pPr>
        <w:pStyle w:val="Footnote"/>
        <w:jc w:val="left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صديق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درا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سب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صديق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سبة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ر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3/319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320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تصرف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مس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9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جر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7/152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/31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و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بو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ض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سائ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ير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/38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39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نظ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/318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341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نظ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/147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48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نظ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/318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نفال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7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ائدة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خا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يح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وحي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ذك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عو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سام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ز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7402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16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ائدة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مران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/98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34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تصرف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نظ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ر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4/140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41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ر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3/330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فتا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عا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/86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5/26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مو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0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قرة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خا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4/194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4/2086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65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قرة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3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نعام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ائدة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روج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55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قرة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5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صلت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5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ريات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/144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45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دائ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وائ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/159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60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تصرف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3/335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/340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خلاص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خا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يح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وحيد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ع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م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وح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بارك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تعالى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7375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ف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خا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"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قا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أ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حم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ن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قرأ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/147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148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3/335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cs="Traditional Arabic" w:ascii="Tahoma" w:hAnsi="Tahoma"/>
          <w:color w:val="3D3D3D"/>
          <w:sz w:val="40"/>
          <w:szCs w:val="40"/>
        </w:rPr>
        <w:t>6/34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مه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باقل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4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245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نظ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ص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ون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هر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/121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صفهان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cs="Traditional Arabic" w:ascii="Tahoma" w:hAnsi="Tahoma"/>
          <w:color w:val="3D3D3D"/>
          <w:sz w:val="40"/>
          <w:szCs w:val="40"/>
        </w:rPr>
        <w:t>63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مس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7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1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19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يم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9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جر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7/151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و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بو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ض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سائ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بر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/38</w:t>
      </w:r>
      <w:r>
        <w:rPr>
          <w:rFonts w:ascii="Tahoma" w:hAnsi="Tahoma" w:cs="Traditional Arabic"/>
          <w:color w:val="3D3D3D"/>
          <w:sz w:val="40"/>
          <w:sz w:val="40"/>
          <w:szCs w:val="40"/>
        </w:rPr>
        <w:t>،</w:t>
      </w:r>
      <w:r>
        <w:rPr>
          <w:rFonts w:cs="Traditional Arabic" w:ascii="Tahoma" w:hAnsi="Tahoma"/>
          <w:color w:val="3D3D3D"/>
          <w:sz w:val="40"/>
          <w:szCs w:val="40"/>
        </w:rPr>
        <w:t>39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7/152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وبة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66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ساء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أخرجه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البخاري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في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صحيحه،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كتاب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التهجد،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باب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ما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جاء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في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التطوع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مثنى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مثنى،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ascii="Tahoma" w:hAnsi="Tahoma" w:cs="Traditional Arabic"/>
          <w:color w:val="3D3D3D"/>
          <w:sz w:val="38"/>
          <w:sz w:val="38"/>
          <w:szCs w:val="38"/>
          <w:rtl w:val="true"/>
        </w:rPr>
        <w:t>ح</w:t>
      </w:r>
      <w:r>
        <w:rPr>
          <w:rFonts w:ascii="Tahoma" w:hAnsi="Tahoma" w:eastAsia="Tahoma" w:cs="Tahoma"/>
          <w:color w:val="3D3D3D"/>
          <w:sz w:val="38"/>
          <w:sz w:val="38"/>
          <w:szCs w:val="38"/>
          <w:rtl w:val="true"/>
        </w:rPr>
        <w:t xml:space="preserve"> </w:t>
      </w:r>
      <w:r>
        <w:rPr>
          <w:rFonts w:cs="Traditional Arabic" w:ascii="Tahoma" w:hAnsi="Tahoma"/>
          <w:color w:val="3D3D3D"/>
          <w:sz w:val="38"/>
          <w:szCs w:val="38"/>
        </w:rPr>
        <w:t>1162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يح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/352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7/152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حل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45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آ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مران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7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ساء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7/152</w:t>
      </w:r>
    </w:p>
  </w:footnote>
  <w:footnote w:id="60">
    <w:p>
      <w:pPr>
        <w:pStyle w:val="Normal"/>
        <w:ind w:left="0" w:right="0" w:firstLine="9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خرج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خار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يح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فسير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{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وَتَقُولُ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هَلْ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مَزِيدٍ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}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485</w:t>
      </w:r>
    </w:p>
    <w:p>
      <w:pPr>
        <w:pStyle w:val="Footnote"/>
        <w:jc w:val="left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خرج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س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حيحه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ص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عيم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أهله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خ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بار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ج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خل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ضعف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8/151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طب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رفة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7/152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7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ساء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اثية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5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حل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5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عراف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حل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7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يم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صفهان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cs="Traditional Arabic" w:ascii="Tahoma" w:hAnsi="Tahoma"/>
          <w:color w:val="3D3D3D"/>
          <w:sz w:val="40"/>
          <w:szCs w:val="40"/>
        </w:rPr>
        <w:t>66</w:t>
      </w:r>
      <w:r>
        <w:rPr>
          <w:rFonts w:ascii="Tahoma" w:hAnsi="Tahoma" w:cs="Traditional Arabic"/>
          <w:color w:val="3D3D3D"/>
          <w:sz w:val="40"/>
          <w:sz w:val="40"/>
          <w:szCs w:val="40"/>
        </w:rPr>
        <w:t>،</w:t>
      </w:r>
      <w:r>
        <w:rPr>
          <w:rFonts w:cs="Traditional Arabic" w:ascii="Tahoma" w:hAnsi="Tahoma"/>
          <w:color w:val="3D3D3D"/>
          <w:sz w:val="40"/>
          <w:szCs w:val="40"/>
        </w:rPr>
        <w:t>67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مس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7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1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19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يم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2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حريم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9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جر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ح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و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بو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ض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سائ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بر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/38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صص</w:t>
      </w:r>
    </w:p>
  </w:footnote>
  <w:footnote w:id="76">
    <w:p>
      <w:pPr>
        <w:pStyle w:val="Style15"/>
        <w:bidi w:val="1"/>
        <w:spacing w:before="0" w:after="0"/>
        <w:ind w:left="0" w:right="0" w:firstLine="9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وا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نو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ه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/36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37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نظ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و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ي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/525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ختص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واع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/220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221</w:t>
      </w:r>
    </w:p>
    <w:p>
      <w:pPr>
        <w:pStyle w:val="Footnote"/>
        <w:jc w:val="left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كواش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ل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واسط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4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24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ص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ون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/13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79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ساء</w:t>
      </w:r>
    </w:p>
  </w:footnote>
  <w:footnote w:id="79">
    <w:p>
      <w:pPr>
        <w:pStyle w:val="Normal"/>
        <w:ind w:left="0" w:right="0" w:firstLine="9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اثية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7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ساء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0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حل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صلت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غاف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ص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ون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/13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139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تصر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ي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/147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48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3/335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3/335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ص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ون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هر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/120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و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شيخ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ب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يمي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طبو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ض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سائ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ير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2/46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47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ا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2/52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نظ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و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2/46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47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دائ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وائ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1/16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6/14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14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س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رو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2/46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47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ر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1/27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ر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1/25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أس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1/44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أس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1/44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44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أس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هم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1/445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نظ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ر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1/24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24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نظ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ر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1/22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نظ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ر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1/229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نظ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ر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1/22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23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د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/102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وا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ث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cs="Traditional Arabic" w:ascii="Tahoma" w:hAnsi="Tahoma"/>
          <w:color w:val="3D3D3D"/>
          <w:sz w:val="40"/>
          <w:szCs w:val="40"/>
        </w:rPr>
        <w:t>2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تصرف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7/11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تصرف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وا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ث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24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7/112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ص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ون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هر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/55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6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نبياء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واع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ث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4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7/14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55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قرة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55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قرة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بأ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3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0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نعام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دمر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23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طحاو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0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110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له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02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شورى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خلاص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5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ريم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د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/116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7/112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دمر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cs="Traditional Arabic" w:ascii="Tahoma" w:hAnsi="Tahoma"/>
          <w:color w:val="3D3D3D"/>
          <w:sz w:val="40"/>
          <w:szCs w:val="40"/>
        </w:rPr>
        <w:t>2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1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سراء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نظ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قص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ون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هرا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/56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5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نظ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واش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ل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429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طحاو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27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واش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ل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429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عري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جرج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cs="Traditional Arabic" w:ascii="Tahoma" w:hAnsi="Tahoma"/>
          <w:color w:val="3D3D3D"/>
          <w:sz w:val="40"/>
          <w:szCs w:val="40"/>
        </w:rPr>
        <w:t>133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/6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عري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جرج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33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ي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طحاو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27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/233</w:t>
      </w:r>
      <w:r>
        <w:rPr>
          <w:rFonts w:ascii="Tahoma" w:hAnsi="Tahoma" w:cs="Traditional Arabic"/>
          <w:color w:val="3D3D3D"/>
          <w:sz w:val="40"/>
          <w:sz w:val="40"/>
          <w:szCs w:val="40"/>
        </w:rPr>
        <w:t>،</w:t>
      </w:r>
      <w:r>
        <w:rPr>
          <w:rFonts w:cs="Traditional Arabic" w:ascii="Tahoma" w:hAnsi="Tahoma"/>
          <w:color w:val="3D3D3D"/>
          <w:sz w:val="40"/>
          <w:szCs w:val="40"/>
        </w:rPr>
        <w:t>5/51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 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نبيه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cs="Traditional Arabic" w:ascii="Tahoma" w:hAnsi="Tahoma"/>
          <w:color w:val="3D3D3D"/>
          <w:sz w:val="40"/>
          <w:szCs w:val="40"/>
        </w:rPr>
        <w:t>69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تص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واع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/229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سو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ديد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ختص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واع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2/25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تصر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سير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/149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520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525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/147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48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520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52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ا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/42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ح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76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ح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75</w:t>
      </w:r>
      <w:r>
        <w:rPr>
          <w:rtl w:val="true"/>
        </w:rPr>
        <w:br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نظ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شار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07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14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جا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تو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208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ظ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رائ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4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/520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br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ا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/42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424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/524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525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ر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3/32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32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br/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نطقي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80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قصو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ذات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لز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مي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ز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ذات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ر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4/23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تصرف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/24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"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تصرف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"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/217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/219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/24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له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تا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ضو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ثب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تنزي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cs="Traditional Arabic" w:ascii="Tahoma" w:hAnsi="Tahoma"/>
          <w:color w:val="3D3D3D"/>
          <w:sz w:val="40"/>
          <w:szCs w:val="40"/>
        </w:rPr>
        <w:t>207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6/71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72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له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07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نظ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تاب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ا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ذ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راج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رد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19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120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ط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ا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دوي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مان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ردن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نظ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ه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قد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شهرست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82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جانب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ل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محم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/548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اق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ذات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21</w:t>
      </w:r>
    </w:p>
  </w:footnote>
  <w:footnote w:id="160">
    <w:p>
      <w:pPr>
        <w:pStyle w:val="Normal"/>
        <w:ind w:left="0" w:right="0" w:firstLine="72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ح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هد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رسال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دمر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/4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با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هيت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َعَقُّ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حد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ت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خرى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كالأبو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بنو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نح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ذلك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خوا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ضا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ر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ح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ضاف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ر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آخ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يضاَ</w:t>
      </w:r>
    </w:p>
    <w:p>
      <w:pPr>
        <w:pStyle w:val="Footnote"/>
        <w:jc w:val="left"/>
        <w:rPr>
          <w:rFonts w:ascii="Tahoma" w:hAnsi="Tahoma"/>
          <w:color w:val="3D3D3D"/>
          <w:sz w:val="40"/>
          <w:szCs w:val="40"/>
        </w:rPr>
      </w:pP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نظ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ب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ع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لفاظ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حك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تكلمي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12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7/14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150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واقف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79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180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عج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لس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5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نظر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ه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قد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لشهرستان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8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اق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ذات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rFonts w:cs="Traditional Arabic"/>
          <w:color w:val="3D3D3D"/>
          <w:sz w:val="40"/>
          <w:szCs w:val="40"/>
        </w:rPr>
        <w:t>120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اق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بذاته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21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-</w:t>
      </w:r>
      <w:r>
        <w:rPr>
          <w:rStyle w:val="Label1"/>
          <w:rFonts w:cs="Traditional Arabic"/>
          <w:color w:val="3D3D3D"/>
          <w:sz w:val="40"/>
          <w:szCs w:val="40"/>
        </w:rPr>
        <w:t>122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وانظر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 xml:space="preserve">: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نهاية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إقد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عل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للشهرستاني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Style w:val="Label1"/>
          <w:color w:val="3D3D3D"/>
          <w:sz w:val="40"/>
          <w:sz w:val="40"/>
          <w:szCs w:val="40"/>
          <w:rtl w:val="true"/>
        </w:rPr>
        <w:t xml:space="preserve"> </w:t>
      </w:r>
      <w:r>
        <w:rPr>
          <w:rStyle w:val="Label1"/>
          <w:rFonts w:cs="Traditional Arabic"/>
          <w:color w:val="3D3D3D"/>
          <w:sz w:val="40"/>
          <w:szCs w:val="40"/>
        </w:rPr>
        <w:t>182</w:t>
      </w:r>
      <w:r>
        <w:rPr>
          <w:rStyle w:val="Label1"/>
          <w:rFonts w:cs="Traditional Arabic"/>
          <w:color w:val="3D3D3D"/>
          <w:sz w:val="40"/>
          <w:szCs w:val="40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ت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لاس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س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ح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سم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م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ن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علا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ستدلال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ط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ه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قي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قوله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إ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صم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ستحقا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جمي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مال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س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حد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د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شارك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مماثل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نظ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جمو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فتاو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7/107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0/54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نزو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74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ا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ن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/186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187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529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-</w:t>
      </w:r>
      <w:r>
        <w:rPr>
          <w:rFonts w:cs="Traditional Arabic" w:ascii="Tahoma" w:hAnsi="Tahoma"/>
          <w:color w:val="3D3D3D"/>
          <w:sz w:val="40"/>
          <w:szCs w:val="40"/>
        </w:rPr>
        <w:t>530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نهاي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إقد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ل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كلا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181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دراس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آي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cs="Traditional Arabic" w:ascii="Tahoma" w:hAnsi="Tahoma"/>
          <w:color w:val="3D3D3D"/>
          <w:sz w:val="40"/>
          <w:szCs w:val="40"/>
        </w:rPr>
        <w:t>5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ح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cs="Traditional Arabic" w:ascii="Tahoma" w:hAnsi="Tahoma"/>
          <w:color w:val="3D3D3D"/>
          <w:sz w:val="40"/>
          <w:szCs w:val="40"/>
        </w:rPr>
        <w:t>77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دراس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آي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cs="Traditional Arabic" w:ascii="Tahoma" w:hAnsi="Tahoma"/>
          <w:color w:val="3D3D3D"/>
          <w:sz w:val="40"/>
          <w:szCs w:val="40"/>
        </w:rPr>
        <w:t>10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يرى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عضهم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يس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حص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خمسة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عدا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راجع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إليها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ل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بالالتزام،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هذه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هماتها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 xml:space="preserve">.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نظ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ح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cs="Traditional Arabic" w:ascii="Tahoma" w:hAnsi="Tahoma"/>
          <w:color w:val="3D3D3D"/>
          <w:sz w:val="40"/>
          <w:szCs w:val="40"/>
        </w:rPr>
        <w:t>5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منهج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دراس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لآي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أسم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صفات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cs="Traditional Arabic" w:ascii="Tahoma" w:hAnsi="Tahoma"/>
          <w:color w:val="3D3D3D"/>
          <w:sz w:val="40"/>
          <w:szCs w:val="40"/>
        </w:rPr>
        <w:t>8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ح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شرح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جوهر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توح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cs="Traditional Arabic" w:ascii="Tahoma" w:hAnsi="Tahoma"/>
          <w:color w:val="3D3D3D"/>
          <w:sz w:val="40"/>
          <w:szCs w:val="40"/>
        </w:rPr>
        <w:t>54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صدر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سابق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cs="Traditional Arabic" w:ascii="Tahoma" w:hAnsi="Tahoma"/>
          <w:color w:val="3D3D3D"/>
          <w:sz w:val="40"/>
          <w:szCs w:val="40"/>
        </w:rPr>
        <w:t>9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حفة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مريد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ص</w:t>
      </w:r>
      <w:r>
        <w:rPr>
          <w:rFonts w:cs="Traditional Arabic" w:ascii="Tahoma" w:hAnsi="Tahoma"/>
          <w:color w:val="3D3D3D"/>
          <w:sz w:val="40"/>
          <w:szCs w:val="40"/>
        </w:rPr>
        <w:t>91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در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تعارض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عقل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والنقل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(</w:t>
      </w:r>
      <w:r>
        <w:rPr>
          <w:rFonts w:cs="Traditional Arabic" w:ascii="Tahoma" w:hAnsi="Tahoma"/>
          <w:color w:val="3D3D3D"/>
          <w:sz w:val="40"/>
          <w:szCs w:val="40"/>
        </w:rPr>
        <w:t>5/249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) 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أضواء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color w:val="3D3D3D"/>
          <w:sz w:val="40"/>
          <w:sz w:val="40"/>
          <w:szCs w:val="40"/>
          <w:rtl w:val="true"/>
        </w:rPr>
        <w:t>البيان</w:t>
      </w:r>
      <w:r>
        <w:rPr>
          <w:rFonts w:ascii="Tahoma" w:hAnsi="Tahoma" w:eastAsia="Tahoma" w:cs="Tahoma"/>
          <w:color w:val="3D3D3D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color w:val="3D3D3D"/>
          <w:sz w:val="40"/>
          <w:szCs w:val="40"/>
        </w:rPr>
        <w:t>2/306</w:t>
      </w:r>
      <w:r>
        <w:rPr>
          <w:rFonts w:cs="Traditional Arabic" w:ascii="Tahoma" w:hAnsi="Tahoma"/>
          <w:color w:val="3D3D3D"/>
          <w:sz w:val="40"/>
          <w:szCs w:val="40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Label1">
    <w:name w:val="label1"/>
    <w:basedOn w:val="Style14"/>
    <w:qFormat/>
    <w:rPr>
      <w:rFonts w:ascii="Tahoma" w:hAnsi="Tahoma" w:cs="Tahoma"/>
      <w:b w:val="false"/>
      <w:bCs w:val="false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05:40:00Z</dcterms:created>
  <dc:creator>raqamiya12</dc:creator>
  <dc:description/>
  <cp:keywords/>
  <dc:language>en-US</dc:language>
  <cp:lastModifiedBy>***</cp:lastModifiedBy>
  <dcterms:modified xsi:type="dcterms:W3CDTF">2005-05-31T05:46:00Z</dcterms:modified>
  <cp:revision>22</cp:revision>
  <dc:subject/>
  <dc:title/>
</cp:coreProperties>
</file>