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rPr/>
      </w:pPr>
      <w:r>
        <w:rPr/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bCs/>
          <w:color w:val="FF0000"/>
          <w:sz w:val="40"/>
          <w:szCs w:val="40"/>
        </w:rPr>
        <w:t>1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َقَالَةُ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ْتَّعْطِيْلِ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والجع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درهم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hyperlink w:anchor="1">
        <w:bookmarkStart w:id="0" w:name="المطلب_الرابع%3A_مقالة_المعتزلة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طلب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رابع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مقال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عتزلة</w:t>
        </w:r>
      </w:hyperlink>
      <w:bookmarkEnd w:id="0"/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ن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زل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إنف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ن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1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4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زلت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اف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د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ار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ز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ي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ختي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م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ذ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ظ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با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hyperlink w:anchor="2">
        <w:bookmarkStart w:id="1" w:name="المطلب_الخامس%3A_مقالة_المرجئة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طلب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خامس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مقالة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رجئة</w:t>
        </w:r>
      </w:hyperlink>
      <w:bookmarkEnd w:id="1"/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ج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8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د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ه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ر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مع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ود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ج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ج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خ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رج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12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إرجاء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ي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ز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ذ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ذ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ف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سا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رو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ارك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ذ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اب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؟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ظ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ص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س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صدي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ص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صد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ك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؟</w:t>
      </w:r>
      <w:r>
        <w:rPr>
          <w:rFonts w:cs="Traditional Arabic" w:ascii="Tahoma" w:hAnsi="Tahoma"/>
          <w:sz w:val="40"/>
          <w:szCs w:val="40"/>
          <w:rtl w:val="true"/>
        </w:rPr>
        <w:t xml:space="preserve">!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ف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ف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دل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ذ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ف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م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ك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س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hyperlink w:anchor="3">
        <w:bookmarkStart w:id="2" w:name="المبحث_الثاني%3A_نشأة_التعطيل_وأطواره"/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مبحث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b/>
            <w:bCs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نشأة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التعطيل</w:t>
        </w:r>
        <w:r>
          <w:rPr>
            <w:rStyle w:val="InternetLink"/>
            <w:rFonts w:ascii="Tahoma" w:hAnsi="Tahoma" w:eastAsia="Tahoma" w:cs="Tahoma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color w:val="FF0000"/>
            <w:sz w:val="40"/>
            <w:sz w:val="40"/>
            <w:szCs w:val="40"/>
            <w:u w:val="none"/>
            <w:rtl w:val="true"/>
          </w:rPr>
          <w:t>وأطواره</w:t>
        </w:r>
      </w:hyperlink>
      <w:bookmarkEnd w:id="2"/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hyperlink w:anchor="4">
        <w:bookmarkStart w:id="3" w:name="المطلب_الأول%3A_خطورة_مقالة_التعطيل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طلب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أول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خطورة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مقالة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تعطيل</w:t>
        </w:r>
      </w:hyperlink>
      <w:bookmarkEnd w:id="3"/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ضط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ضطر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2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ت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ل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قلي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ح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ستد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َّ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 w:ascii="Tahoma" w:hAnsi="Tahoma"/>
          <w:sz w:val="40"/>
          <w:szCs w:val="40"/>
          <w:rtl w:val="true"/>
        </w:rPr>
        <w:t>]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طف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و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ت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ر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ص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ا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بس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وارج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جئ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ع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ارق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ظ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د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د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َّ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ستب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ص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رك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م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ظائ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رؤ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ذ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حذ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لس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ن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أي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اني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أسم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خ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م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ق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رز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7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معل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جه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ء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د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ب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بارك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9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فوظ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ون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ت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1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hyperlink w:anchor="5">
        <w:bookmarkStart w:id="4" w:name="المطلب_الثاني%3A_مراحل_التعطيل_الأولى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طلب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ثاني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مراحل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تعطيل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أولى</w:t>
        </w:r>
      </w:hyperlink>
      <w:bookmarkEnd w:id="4"/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درهم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2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رو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ر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ه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ت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ئدهم</w:t>
      </w:r>
      <w:r>
        <w:rPr>
          <w:rFonts w:cs="Traditional Arabic" w:ascii="Tahoma" w:hAnsi="Tahoma"/>
          <w:sz w:val="40"/>
          <w:szCs w:val="40"/>
          <w:rtl w:val="true"/>
        </w:rPr>
        <w:t>-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>)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ي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رأ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مو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مو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يخ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م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ت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ز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ز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خ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ضح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بته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حايا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اً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ذب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َحِيَّة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فئ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ماو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ش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ع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ي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ع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شيم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 w:val="false"/>
          <w:sz w:val="40"/>
          <w:szCs w:val="40"/>
          <w:rtl w:val="true"/>
        </w:rPr>
        <w:t>"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صفوان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وف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س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ت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ز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ا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س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ر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س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ج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رأ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هر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هو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شر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ط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ه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7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ح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مذ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ا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هم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ر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ع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جش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زاع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2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وب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29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2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شتهار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تعطيل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و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ؤ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4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ي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1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لآ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ن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ل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ه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يل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9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cs="Traditional Arabic" w:ascii="Tahoma" w:hAnsi="Tahoma"/>
          <w:sz w:val="40"/>
          <w:szCs w:val="40"/>
        </w:rPr>
        <w:t>21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ل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و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قو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ع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ن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رج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غ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ل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ش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ص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تب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ت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ش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ب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حس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ق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اه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شر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ش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ا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ثغ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س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ئ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لو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ن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قي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س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ج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يب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سل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1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يقو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م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و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58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16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ش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70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19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غز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افقي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ث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ذ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ش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ز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ج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ص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ع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ع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هنا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ئ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ا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ابئ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س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فق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نا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م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فق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لو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د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ي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ر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لسف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س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ل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س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اف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ا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و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ح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كذ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ؤي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2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ذهب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ت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ش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حته</w:t>
      </w:r>
      <w:r>
        <w:rPr>
          <w:rFonts w:cs="Traditional Arabic" w:ascii="Tahoma" w:hAnsi="Tahoma"/>
          <w:sz w:val="40"/>
          <w:szCs w:val="40"/>
          <w:rtl w:val="true"/>
        </w:rPr>
        <w:t>.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عي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ز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ن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اك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ُرْدٍ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و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مت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ُقَدَّ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ُعْزَلَ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ُما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ب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ث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ر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ف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ي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ض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جار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طر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ص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ف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5"/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م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ح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6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غف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م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خ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7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يوط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ن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ض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ر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و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س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ائف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ج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ف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خ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أ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ثق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ي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ضا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ي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 w:ascii="Tahoma" w:hAnsi="Tahoma"/>
          <w:sz w:val="40"/>
          <w:szCs w:val="40"/>
          <w:rtl w:val="true"/>
        </w:rPr>
        <w:t xml:space="preserve">"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دؤ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س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بع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م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ن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ي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ت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و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رين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39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3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ا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س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234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ان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س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hyperlink w:anchor="6">
        <w:bookmarkStart w:id="5" w:name="المطلب_الثالث%3A_مراحل_اتساع_دائرة_التعط"/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مطلب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ثالث</w:t>
        </w:r>
        <w:r>
          <w:rPr>
            <w:rStyle w:val="InternetLink"/>
            <w:rFonts w:cs="Traditional Arabic" w:ascii="Tahoma" w:hAnsi="Tahoma"/>
            <w:color w:val="FF0000"/>
            <w:sz w:val="40"/>
            <w:szCs w:val="40"/>
            <w:u w:val="none"/>
            <w:rtl w:val="true"/>
          </w:rPr>
          <w:t xml:space="preserve">: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مراحل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تساع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دائرة</w:t>
        </w:r>
        <w:r>
          <w:rPr>
            <w:rStyle w:val="InternetLink"/>
            <w:rFonts w:ascii="Tahoma" w:hAnsi="Tahoma" w:eastAsia="Tahoma" w:cs="Tahoma"/>
            <w:color w:val="FF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color w:val="FF0000"/>
            <w:sz w:val="40"/>
            <w:sz w:val="40"/>
            <w:szCs w:val="40"/>
            <w:u w:val="none"/>
            <w:rtl w:val="true"/>
          </w:rPr>
          <w:t>التعطيل</w:t>
        </w:r>
      </w:hyperlink>
      <w:bookmarkEnd w:id="5"/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"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ر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0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ي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شت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ذ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3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ظ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3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شباه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1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بد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98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21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و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را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جت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س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ر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ب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ظ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تج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و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تح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ل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طلاق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ب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ن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طلقو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ؤ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ر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ط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ط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ظ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ي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ؤ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2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لا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18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22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اث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27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23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أم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متح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م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اق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ف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ب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ط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ديد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ست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ف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لا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ئ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نق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ط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او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كل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232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24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رو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لز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غ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ز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م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ضد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279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28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هدي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158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16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در</w:t>
      </w:r>
      <w:r>
        <w:rPr>
          <w:rFonts w:cs="Traditional Arabic" w:ascii="Tahoma" w:hAnsi="Tahoma"/>
          <w:sz w:val="40"/>
          <w:szCs w:val="40"/>
          <w:rtl w:val="true"/>
        </w:rPr>
        <w:t>"(</w:t>
      </w:r>
      <w:r>
        <w:rPr>
          <w:rFonts w:cs="Traditional Arabic" w:ascii="Tahoma" w:hAnsi="Tahoma"/>
          <w:sz w:val="40"/>
          <w:szCs w:val="40"/>
        </w:rPr>
        <w:t>381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42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مشاهير</w:t>
      </w:r>
      <w:r>
        <w:rPr>
          <w:rFonts w:ascii="Tahoma" w:hAnsi="Tahoma" w:eastAsia="Tahoma" w:cs="Tahoma"/>
          <w:b w:val="false"/>
          <w:b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معتزلة</w:t>
      </w:r>
    </w:p>
    <w:p>
      <w:pPr>
        <w:pStyle w:val="Heading3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</w:rPr>
        <w:t>1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فرع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بصرة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اص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طاء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131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143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وي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فص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ال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ذكوان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ال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فو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133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راه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يح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دن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ذي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لا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35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ص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م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20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ظ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21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ح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67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وط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18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ش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26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ش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تم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10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ؤس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فر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غداد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سوار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40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50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احظ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56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بائ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03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اش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بائ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21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شعر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Heading3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سيرافي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حسين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عمران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سيرافي</w:t>
      </w:r>
    </w:p>
    <w:p>
      <w:pPr>
        <w:pStyle w:val="Heading3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  <w:rtl w:val="true"/>
        </w:rPr>
        <w:t> </w:t>
      </w:r>
    </w:p>
    <w:p>
      <w:pPr>
        <w:pStyle w:val="Heading3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</w:rPr>
        <w:t>2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-</w:t>
      </w:r>
      <w:r>
        <w:rPr>
          <w:rFonts w:cs="Traditional Arabic" w:ascii="Tahoma" w:hAnsi="Tahoma"/>
          <w:bCs w:val="false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u w:val="single"/>
          <w:rtl w:val="true"/>
        </w:rPr>
        <w:t>فرع</w:t>
      </w:r>
      <w:r>
        <w:rPr>
          <w:rFonts w:ascii="Tahoma" w:hAnsi="Tahoma" w:eastAsia="Tahoma" w:cs="Tahoma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u w:val="single"/>
          <w:rtl w:val="true"/>
        </w:rPr>
        <w:t>بغداد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40"/>
          <w:szCs w:val="40"/>
          <w:rtl w:val="true"/>
        </w:rPr>
        <w:t>[</w:t>
      </w:r>
      <w:r>
        <w:rPr>
          <w:rFonts w:ascii="Tahoma" w:hAnsi="Tahoma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</w:t>
      </w:r>
      <w:r>
        <w:rPr>
          <w:rFonts w:cs="Traditional Arabic" w:ascii="Tahoma" w:hAnsi="Tahoma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تمر</w:t>
      </w:r>
      <w:r>
        <w:rPr>
          <w:rFonts w:ascii="Tahoma" w:hAnsi="Tahoma" w:eastAsia="Tahoma" w:cs="Tahoma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 w:ascii="Tahoma" w:hAnsi="Tahoma"/>
          <w:b w:val="false"/>
          <w:bCs w:val="false"/>
          <w:sz w:val="40"/>
          <w:szCs w:val="40"/>
        </w:rPr>
        <w:t>210</w:t>
      </w:r>
      <w:r>
        <w:rPr>
          <w:rFonts w:cs="Traditional Arabic" w:ascii="Tahoma" w:hAnsi="Tahoma"/>
          <w:b w:val="false"/>
          <w:bCs w:val="false"/>
          <w:sz w:val="40"/>
          <w:szCs w:val="40"/>
          <w:rtl w:val="true"/>
        </w:rPr>
        <w:t>)]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دا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26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دؤا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40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مام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شر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13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ر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36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بش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34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كا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40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يث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و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ياط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90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سكا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لخ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ع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19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سحا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ياش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69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با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415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ش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يسابو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ب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ري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تضى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ب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ز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88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و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47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رح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Heading3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</w:rPr>
        <w:t>1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- "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كلابية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د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4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[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sz w:val="40"/>
          <w:szCs w:val="40"/>
          <w:rtl w:val="true"/>
        </w:rPr>
        <w:t xml:space="preserve">]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ز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ئ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اَّ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ق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ر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7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هت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تدع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4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ب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وادث</w:t>
      </w:r>
      <w:r>
        <w:rPr>
          <w:rFonts w:cs="Traditional Arabic" w:ascii="Tahoma" w:hAnsi="Tahoma"/>
          <w:sz w:val="40"/>
          <w:szCs w:val="40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ح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ب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خط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ض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خ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ب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49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بت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ل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ظر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ل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ناز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يق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بت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ج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را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ؤ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ز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ا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انس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س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ج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رث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1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5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ظ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ضع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ن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رو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متن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اقض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ات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رك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ج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و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خالف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 w:ascii="Tahoma" w:hAnsi="Tahoma"/>
          <w:sz w:val="40"/>
          <w:szCs w:val="40"/>
          <w:rtl w:val="true"/>
        </w:rPr>
        <w:t>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ل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ثب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5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ان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اس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م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تا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حا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س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لانس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مشق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ستي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6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ه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7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يئ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رث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باع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ز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وي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ز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ر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آ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59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ش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فرق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حت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و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در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قت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ريق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4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فاق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ت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4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سب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2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3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3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 w:val="false"/>
          <w:sz w:val="40"/>
          <w:szCs w:val="40"/>
        </w:rPr>
        <w:t>2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- "</w:t>
      </w:r>
      <w:r>
        <w:rPr>
          <w:rFonts w:ascii="Tahoma" w:hAnsi="Tahoma" w:cs="Traditional Arabic"/>
          <w:b w:val="false"/>
          <w:b w:val="false"/>
          <w:sz w:val="40"/>
          <w:sz w:val="40"/>
          <w:szCs w:val="40"/>
          <w:rtl w:val="true"/>
        </w:rPr>
        <w:t>الأشعرية</w:t>
      </w:r>
      <w:r>
        <w:rPr>
          <w:rFonts w:cs="Traditional Arabic" w:ascii="Tahoma" w:hAnsi="Tahoma"/>
          <w:b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د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6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32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زل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ب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ا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ي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ظ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ائح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ت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تا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ن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ازم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ض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ض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غض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خ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ي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ؤ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ا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ل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ل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زكر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ديث،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6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فظه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62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فص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ب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ب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ز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ج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ت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جزي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ول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4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ُلاَّ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افق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قص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سليم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ي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ل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طلقاً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6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كر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عتزا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ع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رك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جس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تص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أفع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أ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تار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ط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ا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و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زا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ارق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جم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ه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فرائي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ب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ذ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شي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ي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69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م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نف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وص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و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نا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ت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فو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ط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ويل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اة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ضطر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قد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تأخ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ف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شعري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ت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ط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ب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م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ا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ما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ضه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ا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س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ثبات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طال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ش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آث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ين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1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40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ص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إ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د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وق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2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ظ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نظي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ش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ط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3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س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4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47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خ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ي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طق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ي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ع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ز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ر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م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اش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با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خت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و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ت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ك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5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غز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50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ي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6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ط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ز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خ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س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زدا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حراف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غز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رشا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مل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م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ف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هرست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هرست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ص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يسابو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ز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43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هرست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76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ج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حك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ب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ي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ج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ديث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7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ه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رز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ي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ولاً</w:t>
      </w:r>
      <w:r>
        <w:rPr>
          <w:rFonts w:cs="Traditional Arabic" w:ascii="Tahoma" w:hAnsi="Tahoma"/>
          <w:sz w:val="40"/>
          <w:szCs w:val="40"/>
          <w:rtl w:val="true"/>
        </w:rPr>
        <w:t xml:space="preserve">: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ةُ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ض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ظ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ف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ش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رى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8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اني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ق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ن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توال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بل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ي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ناب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وم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ن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ا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قاربي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م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ب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ثبت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ب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ت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شير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79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ميذ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ا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حرف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ب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ويلات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شي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قشي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ج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ن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0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الثاً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س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ز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ن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رزهم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ز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ز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سلاط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ج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ز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س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لكش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لا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5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48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شئ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فه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لخ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را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رو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وص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كب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ظ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يساب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غد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ظ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ع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ر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1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2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ح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مر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هد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با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ب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ائ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ج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واع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ا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دع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ه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ق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ح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ل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هم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و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هت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ب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س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2"/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دخ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سب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كي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ـ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يوب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و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ري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ب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يسابو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فظ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ا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ا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و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ا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تراك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3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ح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و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ض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أز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دخ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ض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ماع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ز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</w:p>
    <w:p>
      <w:pPr>
        <w:pStyle w:val="Heading1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شاهير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أشاعرة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32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ب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8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جاه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6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اهل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70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قريباً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طبر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0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3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شي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6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فرائ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1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1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4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ن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4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غد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2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كاف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5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5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3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4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7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7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5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ش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7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ز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0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أنص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يسابو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1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0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را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قب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ـ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يا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50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4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شهرستان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4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9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7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به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1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م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3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م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8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ص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م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1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به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1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م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3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0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م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8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ص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م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15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ط</w:t>
      </w:r>
      <w:r>
        <w:rPr>
          <w:rFonts w:cs="Traditional Arabic" w:ascii="Tahoma" w:hAnsi="Tahoma"/>
          <w:b/>
          <w:sz w:val="40"/>
          <w:szCs w:val="40"/>
          <w:u w:val="single"/>
        </w:rPr>
        <w:t>7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ك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ك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ض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ي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5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ال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66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3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ع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ج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ماتريدية</w:t>
      </w:r>
      <w:r>
        <w:rPr>
          <w:rFonts w:cs="Traditional Arabic" w:ascii="Tahoma" w:hAnsi="Tahoma"/>
          <w:bCs w:val="false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ت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ئت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تف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أ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صع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بيرهم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4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ئي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أخ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ب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خذ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ب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زا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ق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ما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و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از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رى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ن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واج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م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ف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ن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في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رياً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ي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ل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واج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ن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ن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لك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وا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ب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ق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س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3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دو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ثار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6"/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أخ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اع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د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مثالهم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عد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7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ن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ب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ح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صرة</w:t>
      </w:r>
      <w:r>
        <w:rPr>
          <w:rFonts w:cs="Traditional Arabic" w:ascii="Tahoma" w:hAnsi="Tahoma"/>
          <w:sz w:val="40"/>
          <w:szCs w:val="40"/>
          <w:rtl w:val="true"/>
        </w:rPr>
        <w:t>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88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ي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2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ؤ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24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ناف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ص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سي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عيد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سم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عتز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أث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م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عتقاد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لا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د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در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ل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ئ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ر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الث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ف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ش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را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خت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رق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89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تط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د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اريخ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ص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كت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غ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ح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ل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0"/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ول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أسيس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258</w:t>
      </w:r>
      <w:r>
        <w:rPr>
          <w:rFonts w:cs="Traditional Arabic" w:ascii="Tahoma" w:hAnsi="Tahoma"/>
          <w:b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sz w:val="40"/>
          <w:szCs w:val="40"/>
        </w:rPr>
        <w:t>333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متا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شأ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أسي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آر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خ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ر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لك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اني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كوي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33</w:t>
      </w:r>
      <w:r>
        <w:rPr>
          <w:rFonts w:cs="Traditional Arabic" w:ascii="Tahoma" w:hAnsi="Tahoma"/>
          <w:b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sz w:val="40"/>
          <w:szCs w:val="40"/>
        </w:rPr>
        <w:t>40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ذ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يذه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سح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اع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راه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رقن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4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زد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39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ُّسُتُغْفَن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...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يا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...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...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ثالث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زد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400</w:t>
      </w:r>
      <w:r>
        <w:rPr>
          <w:rFonts w:cs="Traditional Arabic" w:ascii="Tahoma" w:hAnsi="Tahoma"/>
          <w:b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sz w:val="40"/>
          <w:szCs w:val="40"/>
        </w:rPr>
        <w:t>50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ذ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لاميذ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أل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س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زد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93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خ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1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غد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8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ستوائ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43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رابع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500</w:t>
      </w:r>
      <w:r>
        <w:rPr>
          <w:rFonts w:cs="Traditional Arabic" w:ascii="Tahoma" w:hAnsi="Tahoma"/>
          <w:b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sz w:val="40"/>
          <w:szCs w:val="40"/>
        </w:rPr>
        <w:t>700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ي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حتو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ه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حو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0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دو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ا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زا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ل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ه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3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فية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هج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راس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زه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ه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تازان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بو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58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ف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1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ؤلف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امس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ثم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700</w:t>
      </w:r>
      <w:r>
        <w:rPr>
          <w:rFonts w:cs="Traditional Arabic" w:ascii="Tahoma" w:hAnsi="Tahoma"/>
          <w:b/>
          <w:sz w:val="40"/>
          <w:szCs w:val="40"/>
          <w:rtl w:val="true"/>
        </w:rPr>
        <w:t>-</w:t>
      </w:r>
      <w:r>
        <w:rPr>
          <w:rFonts w:cs="Traditional Arabic" w:ascii="Tahoma" w:hAnsi="Tahoma"/>
          <w:b/>
          <w:sz w:val="40"/>
          <w:szCs w:val="40"/>
        </w:rPr>
        <w:t>130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ثم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دو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ض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اس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ثم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ن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تس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قع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غرا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ض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ف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طب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ؤس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حن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ي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1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ي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بو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4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2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فتاز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9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3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رجاني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816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4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86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5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س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ُطُلْوبْغَ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87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6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ر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01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</w:rPr>
        <w:t>7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سطنطي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لبي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ا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يفة</w:t>
      </w:r>
      <w:r>
        <w:rPr>
          <w:rFonts w:cs="Traditional Arabic" w:ascii="Tahoma" w:hAnsi="Tahoma"/>
          <w:sz w:val="40"/>
          <w:szCs w:val="40"/>
          <w:rtl w:val="true"/>
        </w:rPr>
        <w:t>" (</w:t>
      </w:r>
      <w:r>
        <w:rPr>
          <w:rFonts w:cs="Traditional Arabic" w:ascii="Tahoma" w:hAnsi="Tahoma"/>
          <w:sz w:val="40"/>
          <w:szCs w:val="40"/>
        </w:rPr>
        <w:t>1067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ادس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وبند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1283</w:t>
      </w:r>
      <w:r>
        <w:rPr>
          <w:rFonts w:cs="Traditional Arabic" w:ascii="Tahoma" w:hAnsi="Tahoma"/>
          <w:b/>
          <w:sz w:val="40"/>
          <w:szCs w:val="40"/>
          <w:rtl w:val="true"/>
        </w:rPr>
        <w:t>-....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وب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ه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وبن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ين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يمي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ت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وبن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تش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كست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جلاد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غانستان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ه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ط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sz w:val="40"/>
          <w:szCs w:val="40"/>
          <w:rtl w:val="true"/>
        </w:rPr>
        <w:t>: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ى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بليغ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د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ض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ذو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ري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هج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ي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2"/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ابعاً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وث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1296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-....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سو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وث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رك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و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137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ش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ائ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لام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ي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عي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د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ض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كلت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Heading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مشاهير</w:t>
      </w:r>
      <w:r>
        <w:rPr>
          <w:rFonts w:ascii="Tahoma" w:hAnsi="Tahoma" w:eastAsia="Tahoma" w:cs="Tahoma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Cs w:val="false"/>
          <w:sz w:val="40"/>
          <w:sz w:val="40"/>
          <w:szCs w:val="40"/>
          <w:rtl w:val="true"/>
        </w:rPr>
        <w:t>الماتريدية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Style1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Style12"/>
        <w:bidi w:val="1"/>
        <w:spacing w:before="0" w:after="0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نص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اتريد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33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سحا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ك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مرقند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342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ر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زد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39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ُّسُتُغفُن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صم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يث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خار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س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صم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فا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33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يث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ص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م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ند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يس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زد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493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ض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لخ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419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اع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ستوائ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43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غداد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488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5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يمو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كحو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508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فص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537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ابو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(</w:t>
      </w:r>
      <w:r>
        <w:rPr>
          <w:rFonts w:cs="Traditional Arabic" w:ascii="Tahoma" w:hAnsi="Tahoma"/>
          <w:b/>
          <w:sz w:val="40"/>
          <w:szCs w:val="40"/>
        </w:rPr>
        <w:t>580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b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أوشى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رغ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569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غزن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593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جاع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نج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كبر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رك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508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زنم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654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ره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687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66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7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ركات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نس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81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ع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م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تفتاز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79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جم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ون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77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ي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سعو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بو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748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8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ري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جرج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816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صد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فت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يوس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ه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825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واح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هم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86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يا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86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9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ط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شهي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خطيب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زاده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b/>
          <w:sz w:val="40"/>
          <w:szCs w:val="40"/>
        </w:rPr>
        <w:t>90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ل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سطل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90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ليم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اشا</w:t>
      </w:r>
      <w:r>
        <w:rPr>
          <w:rFonts w:cs="Traditional Arabic" w:ascii="Tahoma" w:hAnsi="Tahoma"/>
          <w:b/>
          <w:sz w:val="40"/>
          <w:szCs w:val="40"/>
          <w:rtl w:val="true"/>
        </w:rPr>
        <w:t xml:space="preserve">" </w:t>
      </w:r>
      <w:r>
        <w:rPr>
          <w:rFonts w:cs="Traditional Arabic" w:ascii="Tahoma" w:hAnsi="Tahoma"/>
          <w:b/>
          <w:sz w:val="40"/>
          <w:szCs w:val="40"/>
        </w:rPr>
        <w:t>940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ص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راه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سفرائي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95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و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لح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شه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طاش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بر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زاد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568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10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لا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ا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014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سي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هل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</w:rPr>
        <w:t>105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حاج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خليف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067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ك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مس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سيالكوت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067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س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بياض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097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1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مزة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باغ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11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b/>
          <w:sz w:val="40"/>
          <w:szCs w:val="40"/>
          <w:rtl w:val="true"/>
        </w:rPr>
        <w:t> 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روم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150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سماعي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حق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اسلامبو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137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ك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رعش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150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راهي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صطف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حلب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دار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190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1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ل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دهلو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239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عزيز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قرش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لتان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وف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239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ثما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مبرغنى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صوفي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268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13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323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أنور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ا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عظ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اه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شمي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352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زاهد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كوثري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eastAsia="Tahoma" w:cs="Tahoma" w:ascii="Tahoma" w:hAnsi="Tahoma"/>
          <w:b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sz w:val="40"/>
          <w:szCs w:val="40"/>
        </w:rPr>
        <w:t>1371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ق</w:t>
      </w:r>
      <w:r>
        <w:rPr>
          <w:rFonts w:cs="Traditional Arabic" w:ascii="Tahoma" w:hAnsi="Tahoma"/>
          <w:b/>
          <w:sz w:val="40"/>
          <w:szCs w:val="40"/>
        </w:rPr>
        <w:t>14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كلا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قرا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فضل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ع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ظه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3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غ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ا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ئ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ل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ب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لح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4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5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و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تدع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عن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ان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لخر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ب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م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ح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ناب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97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تصد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قلاؤ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د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ذا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م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م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لسفت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8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ع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ظه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زند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ق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ع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99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ق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لا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وا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الف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ك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ره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ر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طب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خط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يي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ي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ع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ق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س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عتقا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ا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ائق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ر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عباد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صو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ف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ق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رف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لئ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ح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حدين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م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ض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قو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رائ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عو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ر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ا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خاص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ك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ر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س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ي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ت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ريعاً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ه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ع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و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وكت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فح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ظ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زي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غ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ك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ض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ظ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م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يل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يدي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فح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مك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و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و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لك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ن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اه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ام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صرح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تحاش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ض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تباع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نف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و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شار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ف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،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1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ط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ت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ث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رئ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اك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ت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ط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ع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غر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جاز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ط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غمد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وف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ن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م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ج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ضلال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نق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ن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56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يو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cs="Traditional Arabic" w:ascii="Tahoma" w:hAnsi="Tahoma"/>
          <w:sz w:val="40"/>
          <w:szCs w:val="40"/>
        </w:rPr>
        <w:t>589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رأ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ع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و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ب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م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ب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ل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ح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ثا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اق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نق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ب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نو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ي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صيب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ذ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ؤ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هاد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2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ط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ود</w:t>
      </w:r>
      <w:r>
        <w:rPr>
          <w:rFonts w:cs="Traditional Arabic" w:ascii="Tahoma" w:hAnsi="Tahoma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ش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م</w:t>
      </w:r>
      <w:r>
        <w:rPr>
          <w:rFonts w:cs="Traditional Arabic" w:ascii="Tahoma" w:hAnsi="Tahoma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3"/>
      </w:r>
      <w:r>
        <w:rPr>
          <w:rFonts w:cs="Traditional Arabic" w:ascii="Tahoma" w:hAnsi="Tahoma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ا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و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رق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و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شتغ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ل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د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ي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ذو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ابع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ل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سا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ت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اس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ث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ص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باد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ق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ستو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م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م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ت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ضي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الم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ز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لاك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إلح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س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و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رض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ع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رض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كل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ق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ت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ذبح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غد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ش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ف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ي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رض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ف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خو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احد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لي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ض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فقه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حدث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ستع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ب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جز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ص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ستبق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اسف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ج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بائعي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ح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طقيي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ق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ا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بط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جس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ص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لياء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طل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لا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م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صر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زع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اخ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ارج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ت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اتخ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ل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ش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لح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ط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ه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رض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قلي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طاب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رآ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و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بط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ذ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ط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مال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غي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ع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لات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ح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ح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صن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4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نط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اط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ر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لو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رج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ر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ست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5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ميد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6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قائ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07"/>
      </w:r>
      <w:r>
        <w:rPr>
          <w:rFonts w:cs="Traditional Arabic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شكيك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زي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8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و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ي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انحط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عبا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ت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دي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ن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ز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و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س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ن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جند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غز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حج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ره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غ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بغ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أ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م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ي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ب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وح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ز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لس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ش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ط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بي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لي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اب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ر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شتف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قض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فارق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حكا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ضاي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ل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ردا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فر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ش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هامه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قول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صو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ه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صح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فص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ه</w:t>
      </w:r>
      <w:r>
        <w:rPr>
          <w:rStyle w:val="FootnoteCharacters"/>
          <w:rStyle w:val="FootnoteAnchor"/>
          <w:rFonts w:ascii="Tahoma" w:hAnsi="Tahoma" w:cs="Traditional Arabic"/>
          <w:sz w:val="40"/>
          <w:sz w:val="40"/>
          <w:szCs w:val="40"/>
          <w:rtl w:val="true"/>
        </w:rPr>
        <w:footnoteReference w:id="109"/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ب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ص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م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ن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ي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كت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تلاميذ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ف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ظي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ثل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د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ح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م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ا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اب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ابع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حا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حدث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ص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ضا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ف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ي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قو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رائها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ن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د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ع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تري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و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ف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اط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لح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ذ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د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ف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ياض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س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ن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بيان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ر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متل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زائ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تب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او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قط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مصا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ب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ؤل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بر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تلم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و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بح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م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ار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دا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51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ذه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48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ز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42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7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44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ان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تتلم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ل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ت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عتر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حث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اص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طلا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ج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ه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ع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د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مام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دى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ر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رشد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وي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نف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ح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ط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أو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هل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ر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ل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شر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ك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ائ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ثم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cs="Traditional Arabic" w:ascii="Tahoma" w:hAnsi="Tahoma"/>
          <w:sz w:val="40"/>
          <w:szCs w:val="40"/>
        </w:rPr>
        <w:t>700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cs="Traditional Arabic" w:ascii="Tahoma" w:hAnsi="Tahoma"/>
          <w:sz w:val="40"/>
          <w:szCs w:val="40"/>
        </w:rPr>
        <w:t>1300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غ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و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سل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ض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تف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ج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عتقاد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كأ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رات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ا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م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ي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ت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يلادي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sz w:val="40"/>
          <w:szCs w:val="40"/>
          <w:rtl w:val="true"/>
        </w:rPr>
        <w:t>: 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غ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ضعض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بلغ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د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حط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م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ك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ر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و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بق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ظل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ق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قاع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ج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جائ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خلا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آداب</w:t>
      </w:r>
      <w:r>
        <w:rPr>
          <w:rFonts w:cs="Traditional Arabic" w:ascii="Tahoma" w:hAnsi="Tahoma"/>
          <w:sz w:val="40"/>
          <w:szCs w:val="40"/>
          <w:rtl w:val="true"/>
        </w:rPr>
        <w:t xml:space="preserve">...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شي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اش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د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لبس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حد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جف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راف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ش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خل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ا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و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دع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ق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ساك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خرج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حم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نا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ائ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تعاويذ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بح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وه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باط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شبهات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رغبو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ب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لياء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زين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م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فا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ف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و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غا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ض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آ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ص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في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ذائ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تك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ت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ش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ياء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و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بط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بط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ا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صر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أ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غض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طل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ع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ستح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ل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رتد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ب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وث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في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ستغ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جع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دل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لمت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و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ل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ق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ؤمنين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دع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صلا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رجو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راط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ي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ر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صل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شه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وهاب</w:t>
      </w:r>
      <w:r>
        <w:rPr>
          <w:rFonts w:cs="Traditional Arabic" w:ascii="Tahoma" w:hAnsi="Tahoma"/>
          <w:sz w:val="40"/>
          <w:szCs w:val="40"/>
          <w:rtl w:val="true"/>
        </w:rPr>
        <w:t>........)</w:t>
      </w:r>
      <w:r>
        <w:rPr>
          <w:rStyle w:val="FootnoteCharacters"/>
          <w:rStyle w:val="FootnoteAnchor"/>
          <w:rFonts w:cs="Traditional Arabic" w:ascii="Tahoma" w:hAnsi="Tahoma"/>
          <w:sz w:val="40"/>
          <w:szCs w:val="40"/>
          <w:rtl w:val="true"/>
        </w:rPr>
        <w:footnoteReference w:id="110"/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ر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جر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ل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س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ض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ب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لص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ضل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ي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ب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خرا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مو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ت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زي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ول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ز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ه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ع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س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اك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اد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ن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ساعد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ب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عو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تق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لوك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قي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كر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عل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شأ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ه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دي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صص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تعل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شا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غار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دريس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الح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أصبح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صب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خريج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و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ي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ا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وطان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ق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خ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ط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ل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خري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امع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خذ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صد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حارب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اقض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ضادها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بارك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بع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ال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رسا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ت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ر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مور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رص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قض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نحرا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بب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حر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آ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ر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قي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و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ي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ا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ظه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ركات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سه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هو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تش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نح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ربة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صا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ا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ي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اه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دار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را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خ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را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ؤل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صد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دعو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ل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زده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دم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ناه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ط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وف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عيش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حس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قهقر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حم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وفيق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أي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ر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عط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د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ضاء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هائي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ا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قا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ن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حم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اد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د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رافض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م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أثر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ق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عتقد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سدة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ز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نف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باض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وارج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خارج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اف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قو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ول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أض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شرق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ا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رب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حاو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د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ذ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ب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اس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تحقي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اث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حصو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رج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جست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دكتور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نب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ر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حي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عتزل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راث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ف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واسط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امذت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رجع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عا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إسلام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هاد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ا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مك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در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معا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سه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فك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عا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ش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ديد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ظر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قاي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عيش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إسماعل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ق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وم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ه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سليم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أغاخان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كار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نصي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لس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اتحاد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تصوف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دسو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حا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مثا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ر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بع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ار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هن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تب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كب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كلام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شعرية</w:t>
      </w:r>
      <w:r>
        <w:rPr>
          <w:rFonts w:cs="Traditional Arabic" w:ascii="Tahoma" w:hAnsi="Tahoma"/>
          <w:sz w:val="40"/>
          <w:szCs w:val="40"/>
          <w:rtl w:val="true"/>
        </w:rPr>
        <w:t>" "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cs="Traditional Arabic" w:ascii="Tahoma" w:hAnsi="Tahoma"/>
          <w:sz w:val="40"/>
          <w:szCs w:val="40"/>
          <w:rtl w:val="true"/>
        </w:rPr>
        <w:t>"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أشعر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ث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فع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الك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ت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لد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تب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نفي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ول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دارس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عاه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سع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نش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لق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را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جاه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السعي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ز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ج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بدعة</w:t>
      </w:r>
      <w:r>
        <w:rPr>
          <w:rFonts w:cs="Traditional Arabic" w:ascii="Tahoma" w:hAnsi="Tahoma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FF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15817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124.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س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/32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77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ه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21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29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11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50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3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8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7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3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سام</w:t>
      </w:r>
      <w:r>
        <w:rPr>
          <w:rFonts w:cs="Traditional Arabic" w:ascii="Tahoma" w:hAnsi="Tahoma"/>
          <w:sz w:val="32"/>
          <w:szCs w:val="32"/>
          <w:rtl w:val="true"/>
        </w:rPr>
        <w:t>»: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ت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دوث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خوارج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رت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ِلَظِ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مرج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جه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ح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لخل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ط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ثالهم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د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ئف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خ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جهمي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غل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جئة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ت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نا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ه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ا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د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4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24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69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07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خ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لا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ب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26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0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5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8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ا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4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0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17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ث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يث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صح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ئ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28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2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9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7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0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072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0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خت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م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35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ه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/35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8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8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2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8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2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8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0/28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3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ه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سا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1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55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زنا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6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67</w:t>
      </w:r>
      <w:r>
        <w:rPr>
          <w:rFonts w:cs="Traditional Arabic" w:ascii="Tahoma" w:hAnsi="Tahoma"/>
          <w:sz w:val="32"/>
          <w:szCs w:val="32"/>
          <w:rtl w:val="true"/>
        </w:rPr>
        <w:t>.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ف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فه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6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/35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52</w:t>
      </w:r>
      <w:r>
        <w:rPr>
          <w:rFonts w:cs="Traditional Arabic" w:ascii="Tahoma" w:hAnsi="Tahoma"/>
          <w:sz w:val="32"/>
          <w:szCs w:val="32"/>
          <w:rtl w:val="true"/>
        </w:rPr>
        <w:t>.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554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183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8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55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2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55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12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555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1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6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7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36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20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2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202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20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5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1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/38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907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ذ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/907</w:t>
      </w:r>
      <w:r>
        <w:rPr>
          <w:rFonts w:cs="Traditional Arabic" w:ascii="Tahoma" w:hAnsi="Tahoma"/>
          <w:sz w:val="32"/>
          <w:szCs w:val="32"/>
          <w:rtl w:val="true"/>
        </w:rPr>
        <w:t xml:space="preserve">)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2/20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6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1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9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9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147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4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2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23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2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6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صط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مه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باق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ضي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يد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ش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ع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ط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20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4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5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>»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4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>»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49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/52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54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ا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500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1/475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ط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قري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58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5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52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رج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وق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09</w:t>
      </w:r>
      <w:r>
        <w:rPr>
          <w:rFonts w:cs="Traditional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دك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فغاني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279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ليف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ديع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7/43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1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36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3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قاس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مقد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323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اتر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وق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62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268</w:t>
      </w:r>
      <w:r>
        <w:rPr>
          <w:rFonts w:cs="Traditional Arabic" w:ascii="Tahoma" w:hAnsi="Tahoma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5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ليف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واب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ات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ا</w:t>
      </w:r>
      <w:r>
        <w:rPr>
          <w:rFonts w:cs="Traditional Arabic" w:ascii="Tahoma" w:hAnsi="Tahoma"/>
          <w:sz w:val="32"/>
          <w:szCs w:val="32"/>
          <w:rtl w:val="true"/>
        </w:rPr>
        <w:t>: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1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 w:ascii="Tahoma" w:hAnsi="Tahoma"/>
          <w:sz w:val="32"/>
          <w:szCs w:val="32"/>
        </w:rPr>
        <w:t>2</w:t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sz w:val="32"/>
          <w:szCs w:val="32"/>
          <w:rtl w:val="true"/>
        </w:rPr>
        <w:t>»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ت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ع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خت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لَئِنْ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أَشْرَكْتَ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لَيَحْبَطَنَّ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2"/>
          <w:sz w:val="32"/>
          <w:szCs w:val="32"/>
          <w:rtl w:val="true"/>
        </w:rPr>
        <w:t>عَمَلُكَ</w:t>
      </w:r>
      <w:r>
        <w:rPr>
          <w:rFonts w:ascii="Tahoma" w:hAnsi="Tahoma" w:eastAsia="Tahoma" w:cs="Tahoma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2"/>
          <w:szCs w:val="32"/>
          <w:rtl w:val="true"/>
        </w:rPr>
        <w:t>}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ائل</w:t>
      </w:r>
      <w:r>
        <w:rPr>
          <w:rFonts w:cs="Traditional Arabic" w:ascii="Tahoma" w:hAnsi="Tahoma"/>
          <w:sz w:val="32"/>
          <w:szCs w:val="32"/>
          <w:rtl w:val="true"/>
        </w:rPr>
        <w:t>: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واز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ق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أص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ت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تريد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و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رقية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16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5"/>
      </w:r>
      <w:r>
        <w:rPr>
          <w:rFonts w:cs="Traditional Arabic" w:ascii="Tahoma" w:hAnsi="Tahoma"/>
          <w:sz w:val="32"/>
          <w:szCs w:val="32"/>
          <w:rtl w:val="true"/>
        </w:rPr>
        <w:t>-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مط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س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رمطة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مي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فض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لب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إ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44</w:t>
      </w:r>
      <w:r>
        <w:rPr>
          <w:rFonts w:cs="Traditional Arabic" w:ascii="Tahoma" w:hAnsi="Tahoma"/>
          <w:sz w:val="32"/>
          <w:szCs w:val="32"/>
          <w:rtl w:val="true"/>
        </w:rPr>
        <w:t>-</w:t>
      </w:r>
      <w:r>
        <w:rPr>
          <w:rFonts w:cs="Traditional Arabic" w:ascii="Tahoma" w:hAnsi="Tahoma"/>
          <w:sz w:val="32"/>
          <w:szCs w:val="32"/>
        </w:rPr>
        <w:t>149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يم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بع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نا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ست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ر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بط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ل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ض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66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ل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ضاهئ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اب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ج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ثان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ط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ال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م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ش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قائ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قولهم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سرا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ص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را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يوخ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قد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49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91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6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زع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ُرَّمِيَّة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رمدينية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ف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عج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ستل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يشت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ر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نف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ق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كل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سل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ه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ب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حر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ذريبج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ستح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حر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ا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ت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س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ار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ي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ت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س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ل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ت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23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ى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بطل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2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9/1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216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َّا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اعيت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قا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ن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فارس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ن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أ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ج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ق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مد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م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وب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نا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باس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ست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أح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قط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ر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ح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صا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ساجد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cs="Traditional Arabic" w:ascii="Tahoma" w:hAnsi="Tahoma"/>
          <w:sz w:val="32"/>
          <w:szCs w:val="32"/>
        </w:rPr>
        <w:t>30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غت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ق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هجر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1/12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18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6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74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16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1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21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ه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/321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322</w:t>
      </w:r>
      <w:r>
        <w:rPr>
          <w:rFonts w:cs="Traditional Arabic" w:ascii="Tahoma" w:hAnsi="Tahoma"/>
          <w:sz w:val="32"/>
          <w:szCs w:val="32"/>
          <w:rtl w:val="true"/>
        </w:rPr>
        <w:t>.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>»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2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ن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7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2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ك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قرام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م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ا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ال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بع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جه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ق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ل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جهد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م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غا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جهم</w:t>
      </w:r>
      <w:r>
        <w:rPr>
          <w:rFonts w:cs="Traditional Arabic" w:ascii="Tahoma" w:hAnsi="Tahoma"/>
          <w:sz w:val="32"/>
          <w:szCs w:val="32"/>
          <w:rtl w:val="true"/>
        </w:rPr>
        <w:t>.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61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66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3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77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tabs>
          <w:tab w:val="clear" w:pos="720"/>
          <w:tab w:val="right" w:pos="3515" w:leader="none"/>
          <w:tab w:val="right" w:pos="3940" w:leader="none"/>
        </w:tabs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4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ت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22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5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5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7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غ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ه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2/267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269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6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جَسْت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ار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حث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صب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يم</w:t>
      </w:r>
      <w:r>
        <w:rPr>
          <w:rFonts w:cs="Traditional Arabic" w:ascii="Tahoma" w:hAnsi="Tahoma"/>
          <w:sz w:val="32"/>
          <w:szCs w:val="32"/>
          <w:rtl w:val="true"/>
        </w:rPr>
        <w:t>.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ع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اش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257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7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ميدي</w:t>
      </w:r>
      <w:r>
        <w:rPr>
          <w:rFonts w:cs="Traditional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م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مرقن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م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ما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ج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خصوص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ست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فر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لتصن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بخ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15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8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ا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ط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ندلس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وبك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60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38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صان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ص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جو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ك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رو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زندق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659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660</w:t>
      </w:r>
      <w:r>
        <w:rPr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يمية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ق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ص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ف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ت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ث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ضط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ي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ا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تخ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خرى</w:t>
      </w:r>
      <w:r>
        <w:rPr>
          <w:rFonts w:cs="Traditional Arabic" w:ascii="Tahoma" w:hAnsi="Tahoma"/>
          <w:sz w:val="32"/>
          <w:szCs w:val="32"/>
          <w:rtl w:val="true"/>
        </w:rPr>
        <w:t>)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م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/6</w:t>
      </w:r>
      <w:r>
        <w:rPr>
          <w:rFonts w:cs="Traditional Arabic" w:ascii="Tahoma" w:hAnsi="Tahoma"/>
          <w:sz w:val="32"/>
          <w:szCs w:val="32"/>
          <w:rtl w:val="true"/>
        </w:rPr>
        <w:t>)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9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تي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خ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544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ت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606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شع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تأخ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جو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هرست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ص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ما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فلس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س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شهرست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ال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13/53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54</w:t>
      </w:r>
      <w:r>
        <w:rPr>
          <w:rFonts w:cs="Traditional Arabic" w:ascii="Tahoma" w:hAnsi="Tahoma"/>
          <w:sz w:val="32"/>
          <w:szCs w:val="32"/>
          <w:rtl w:val="true"/>
        </w:rPr>
        <w:t>)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غ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450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451</w:t>
      </w:r>
      <w:r>
        <w:rPr>
          <w:rFonts w:cs="Traditional Arabic" w:ascii="Tahoma" w:hAnsi="Tahoma"/>
          <w:sz w:val="32"/>
          <w:szCs w:val="32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0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صواع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مر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</w:rPr>
        <w:t>3/107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80</w:t>
      </w:r>
      <w:r>
        <w:rPr>
          <w:rFonts w:cs="Traditional Arabic" w:ascii="Tahoma" w:hAnsi="Tahoma"/>
          <w:sz w:val="32"/>
          <w:szCs w:val="32"/>
          <w:rtl w:val="true"/>
        </w:rPr>
        <w:t xml:space="preserve"> 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تصرف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1"/>
      </w:r>
      <w:r>
        <w:rPr>
          <w:rFonts w:cs="Traditional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ستود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ري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ؤ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أ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ش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رس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نق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كتاب</w:t>
      </w:r>
      <w:r>
        <w:rPr>
          <w:rFonts w:cs="Traditional Arabic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وه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قيد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سل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دع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اص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ل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بوطا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ص</w:t>
      </w:r>
      <w:r>
        <w:rPr>
          <w:rFonts w:cs="Traditional Arabic" w:ascii="Tahoma" w:hAnsi="Tahoma"/>
          <w:sz w:val="32"/>
          <w:szCs w:val="32"/>
        </w:rPr>
        <w:t>104</w:t>
      </w:r>
      <w:r>
        <w:rPr>
          <w:rFonts w:ascii="Tahoma" w:hAnsi="Tahoma" w:cs="Traditional Arabic"/>
          <w:sz w:val="32"/>
          <w:sz w:val="32"/>
          <w:szCs w:val="32"/>
        </w:rPr>
        <w:t>،</w:t>
      </w:r>
      <w:r>
        <w:rPr>
          <w:rFonts w:cs="Traditional Arabic" w:ascii="Tahoma" w:hAnsi="Tahoma"/>
          <w:sz w:val="32"/>
          <w:szCs w:val="32"/>
        </w:rPr>
        <w:t>105</w:t>
      </w:r>
      <w:r>
        <w:rPr>
          <w:rFonts w:cs="Traditional Arabic" w:ascii="Tahoma" w:hAnsi="Tahoma"/>
          <w:sz w:val="32"/>
          <w:szCs w:val="32"/>
          <w:rtl w:val="true"/>
        </w:rPr>
        <w:t xml:space="preserve">. </w:t>
      </w:r>
    </w:p>
    <w:p>
      <w:pPr>
        <w:pStyle w:val="Footnote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 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2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3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4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5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6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7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8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19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0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5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6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7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8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19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0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  <w:footnote w:id="221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4:19:00Z</dcterms:created>
  <dc:creator>raqamiya-00</dc:creator>
  <dc:description/>
  <cp:keywords/>
  <dc:language>en-US</dc:language>
  <cp:lastModifiedBy>raqamiya-00</cp:lastModifiedBy>
  <dcterms:modified xsi:type="dcterms:W3CDTF">2005-05-07T15:28:00Z</dcterms:modified>
  <cp:revision>3</cp:revision>
  <dc:subject/>
  <dc:title>مَقَالَةُ الْتَّعْطِيْلِ والجعد بن درهم</dc:title>
</cp:coreProperties>
</file>