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صا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ميي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حاب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ج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ض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سقلا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افع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7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852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جاو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1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- </w:t>
            </w:r>
            <w:r>
              <w:rPr>
                <w:rFonts w:cs="Simplified Arabic"/>
                <w:sz w:val="27"/>
                <w:szCs w:val="27"/>
              </w:rPr>
              <w:t>1992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8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أ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أ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أ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أ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م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بر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قظ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ب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ر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ت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ز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ا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ج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ذ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ذ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غض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ع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ل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حد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ظ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ئ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اث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ا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يث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م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س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ذ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ط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ز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ق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7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ب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ش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ذ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ذ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ث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ب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ج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ب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ب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ش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أرق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  <w:br/>
      </w:r>
      <w:r>
        <w:rPr>
          <w:rFonts w:cs="Simplified Arabic"/>
          <w:sz w:val="27"/>
          <w:szCs w:val="27"/>
          <w:lang w:bidi="ar"/>
        </w:rPr>
        <w:t>118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د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ل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لا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ش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ت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ط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ه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ه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طي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م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ز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ج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طف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ص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ت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ف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رق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ش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ذ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ئ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ض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ش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ك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ك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ق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نطق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ورد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ل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ض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ه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ض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ك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ن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ح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ج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ك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8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ا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ثن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ض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* 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ن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ن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ثا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ف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ص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ي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زو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زو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ي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ف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ب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ب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ط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أ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ن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س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أت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19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ك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ك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ز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زواج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ن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و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ن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ث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ث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د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ن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ا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زوا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ؤ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ا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ق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ث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ش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ش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ح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فظ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ا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ف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فز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وك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ذ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ر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اذ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ك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ك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د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ه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ش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ص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ل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ح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ف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شط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ر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ول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0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و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ع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غ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ر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ظ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قظ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ت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ا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ش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ض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Cs w:val="27"/>
          <w:lang w:bidi="ar"/>
        </w:rPr>
        <w:t>121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ر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ا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غ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ه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ث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م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ع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ع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أن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س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ت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ئ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ثق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غ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ك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* (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ك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دا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1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ثع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ض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ي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ر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م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ع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ز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ث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ش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ما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ح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ف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ئ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ئ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Cs w:val="27"/>
          <w:lang w:bidi="ar"/>
        </w:rPr>
        <w:t>122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ت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تش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ش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ع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يف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يف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ك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ت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أذ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ش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ن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ب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ب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ف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ك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فض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ر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خ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خ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د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ا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رم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ك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ط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ا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ي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ر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ك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ه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ف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ز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م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ب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م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ف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ائ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ائ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نا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ق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ف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2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3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3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3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3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3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14:00Z</dcterms:created>
  <dc:creator>www.arabswell.com</dc:creator>
  <dc:description/>
  <cp:keywords/>
  <dc:language>en-US</dc:language>
  <cp:lastModifiedBy>www.arabswell.com</cp:lastModifiedBy>
  <dcterms:modified xsi:type="dcterms:W3CDTF">2008-03-09T17:14:00Z</dcterms:modified>
  <cp:revision>2</cp:revision>
  <dc:subject/>
  <dc:title>المكتبة الشاملة - الإصابة في تمييز الصحابة</dc:title>
</cp:coreProperties>
</file>