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ما أعد الله تعالى في الجنة لأوليائه المتمسكين بالكتاب والس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يا خاطب الحور الحسان وطالبا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لوصالهن ب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و كنت تدري من خطبت ومن طلب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ت بذلت ما تحوي من الأثمان</w:t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و كنت تدري أين مسكنها جعل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ت السعي منك لها على الأج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لقد وصفت طريق مسكنها فان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رمت الوصال فلا تكن بالو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سرع وحدث السير جهدك انما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مسراك هذا ساعة ل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فاعشق وحدّث بالوصال النفس واب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ذل مهرها ما دمت ذا 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اجعل صيامك قبل لقياها ويو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م الوصل يوم الفطر من رمض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اجعل نعوت جمالها الحادي وسر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تلقي المخاوف وهي ذات 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ا يلهينك منزل لعبت به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أيدي البلا من سالف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فاقد ترحل عنه كل مسرة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وتبدلت بالهم وال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سجن يضيق بصاحب الايمان ل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كن جنّة الماوى لذي الك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سكانها أهل الجهالة والبطا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لة والسفاهة أنجس الس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ألذهم عيشا فأجلهم بحق الله ثم حقائق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عمرت بهم هذي الديار وأقفرت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منخم ربوع العلم و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قد آثروا الدنيا ولذة عيشها ال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فاني على الجنات وال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صحبوا الأماني وابتلوا بحظوظهم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ورضوا بكل مذلة وه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كدحا وكدا لا يفتر عنهم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ما فيه من غم ومن 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الله لو   شاهدت هاتيك الصدو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ر رأيتها كمراجل الن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وقودها الشهوات والحسرات والآ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لام لا تخبو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بدانهم أجداث هاتيك النفو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س اللائي قد قبرت مع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رواحهم في وحشة وجسومهم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في كدحها لا في رضا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هربوا من الرق الذي خلقوا له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فبلو ربق النفس والشي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ا ترض ما اختاروه هم لنوفسهم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فقد ارتضوا بالذل والح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و سارت الدنيا جناح بعوضة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لم يسق منها الرب ذو الك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كنها والله أحقر عنده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من ذا الجناح القاصر الط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لقد تولت بعد عن أصحابها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فالسعد منها حل بالدب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ا يرتجي منها الوفاء لصبها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أين الوفا من غادر خ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طبعت على كدر فكيف ينالها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صفو أهذا قط في 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ياعاشق الدنيا تأهب للذي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قد ناله العشاق كل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و ماسمعت بل رأيت مصارع الـ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ـعشاق من شيب ومن 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ة الجنة لتي أعدها الله ذو الفضل والمنة</w:t>
      </w:r>
    </w:p>
    <w:p>
      <w:pPr>
        <w:pStyle w:val="Heading3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لأوليائه المتمسكين بالكتاب والسن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سمع إذا أوصافها وصفات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يك المنازل ربة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جنة طابت وطاب نعيم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نعيمها باق وليس ب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ار السلام وجنة المأوى وم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زل عسكر الايمان و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دار دار سلامة وخطاب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سلام واسم ذي الغ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عدد درجات الجنة وما بين كل درجتي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رجاتها مائة وما بين اثنت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فذاك في التحقيق للحس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ثل الذي بين السماء وبين 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ي الأرض قول الصادق البر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عاليها هو الفردوس م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قوف بعرش الخالق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ط الجنان وعلوها فلذاك ك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ت قبة من أحسن الب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ه تفجر سائر الأنهار ف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ينبوع منه نازل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eastAsia="Tahoma" w:cs="Tahoma" w:ascii="Tahoma" w:hAnsi="Tahoma"/>
          <w:color w:val="008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بواب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وابها حق ثمانية أت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نص وهي لصاحب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ب الجهاد  وذاك أعلاها وب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ب الصوم يدعى الباب بالري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كل سعي صالح باب ورب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سعي منه داخل ب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سوف يدعى المرء من أبوا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معاً إذا وفى حلى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هم أبو بكر هو الصديق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 خليفة المبعوث بالقرآ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مقدار ما بين الباب والباب من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عون عاما بين كل اثنين م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ا قدّرت بالعد والحس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حديث لقيط المعروف ب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خبر الطويل وذا 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ليه كل جلالة ومهاب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كم حواه بعد من 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مقدار ما بين مصراعي الباب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بينهما مسيرة أربع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رواه حبر الامة الشيب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مسند بالرفع وهو لمس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قف كمرفوع بوجه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ى تقديره بثلاث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يام لكن عند ذي العرفا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عني البخاري الرضي هو منكر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وحديث راوية فذو ن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مفتاح باب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فتح الباب ليس بممك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ا بمفتاح على أس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فتاحه بشهادة الاخلاص والت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يد تلك شهادة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سنانه الأعمال وهي شرائع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سلام والمفتاح بالأس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لغين هذا المثال فكم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حل أشكال لذي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منشور الجنة الذي يوقع به لصاحب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من يدخل فليس بداخ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ا بتوقيع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يكتب للفتى لدخو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قبل توقيعان مشهو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حداهما بعد الممات وعرض أر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ح العباد على الد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رب العرش جل جل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كاتبين وهم أولو الد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 الاسم في الديوان يكتب ذاك د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وان الجنان مجاور الم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يوان عليين أصحاب القرآ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وسنة المبعوث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انتهى للجسر يوم الحشر يع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طى للدخول اذا كتاب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وانه هذا الكتاب من عز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ز راحم لفلان ابن 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دعوه يدخل جنة المأوى التي ار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فعت ولكن القطوف د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قد كتب اسمه مذ كان في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رحام قبل ولادة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قبل ذلك هو وقت القبضت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كلاهما للعدل و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ذي الجبروت والملكوت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جلال والاكرام والسب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أكبر عالم الأسرار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علان واللحظات بالأج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حمد لله السميع لسائر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صوات من سر ومن إع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و الموحد والمسبح والمم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 والحميد ومنزل القرآ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الأمر من قبل ومن بعد له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سبحانك اللهم ذا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وف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إن صفوفهم عشرون م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ئة وهذي الأمة الثل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رويه عنه بريدة إسنا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رط الصحيح بمسند الشيب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ه شواهد من حديث أبي هر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ة وابن مسعود وحبر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ني ابن عباس وفي إسنا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جل ضعيف غير ذي ا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ولقد أتانا في الصحيح بأنهم 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طر وما اللفظان مختل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ذ قال أرجو أن تكونوا شطر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رجاء منه للرحم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أعطاه رب العرش ما يرجو وزا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د من العطاء فعال ذي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ة أول زمرة تدخ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أول زمرة فوجوه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بدر ليل الست بعد 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سابقون هم وقد كانوا ه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يضا أولي سبق إلى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ة الزمرة الثاني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زمرة الأخرى كأضوء كوكب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أفق تنظره به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شاطهم ذهب ورشحهم فم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ك خالص يا ذلة الح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تفاضل أهل الجنة في الدرجات العلى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رى الذين بذيلها من فوق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ثل الكواكب رؤية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مختصا برسل الله ب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هم وللصديق ذي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ذكر أعلى أهل الجنة منزلة وأدنا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أعلاهم فناظر ر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كل يوم وقته الطرفا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لكن أدناهم وما فيهم دني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إذ ليس في الجنات من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هو الذي تلقى مسافة ملك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سنيننا ألفان كامل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ى بها أقصاه حقا مثل رؤ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ته لأدناه القريب الد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سمعت بأن آخر أه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عطيه رب العرش ذو الغ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ضعاف دنيانا جميعا عشر أ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ثال لها سبحان ذي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ذكر سن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سنهم ثلاث مع ثل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ثين التي هي قوة ال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غيرهم وكبيرهم في ذا ع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د سواء ما سوى الول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ى الخدري أيضا أن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ناء عشر بعدها عشران</w:t>
      </w:r>
    </w:p>
    <w:p>
      <w:pPr>
        <w:pStyle w:val="Heading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لاهما في الترمذي وليس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تناقض بل ها هنا أ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ذف الثلاث ونيف بعد العق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 وذكر ذلك عندهم س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د اتساع في الكلام فعند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أتوا بتحرير فبال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طول قامات أهل الجنة وعرض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ول طول أبيهم ستون 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كن عرضهم سبع بل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طول صح بغير شك في الصح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ين اللذين هما لنا شم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عرض لم نعرفه في احدا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رواه أحمد الشيب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لا يخفى التناسب بين ه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ذا العرض والطول البديع الش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 على مقدار صاحبه و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قدير متقن صنعة الإ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لحاهم وألوان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لوانهم بيض وليس لهم لح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عد الشعور مكحّلوا الأج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كمال الحسن في أبشار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شعورهم وكذلك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لسان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أثر بأن لسان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منطق العربي خير 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ّ في اسناده نظرا فف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 راويان وما هما ثب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ني العلاء هو ابن عمرو ثم يح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يى الأشعري وذان مغم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ريح الجنة من مسيرة كم يوجد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ريح يوجد من مسيرة أربع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وإن تشأ مائة فمرو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روى سبعين أيضا صح ه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ذا كله وأتى به اث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في رجالهما لنا من مطع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جمع بين الكل ذو إ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تقديره مائة بخ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س ضربها من غير م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 صح هذا فهو أيضا و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قبله في غاية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ا بحسب المدركين لريح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ربا وبعدا ما هما سيّ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باختلاف قرارها وعلوّ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يضا وذلك واضح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باختلاف السير أيضا فهو أ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واع بقدر إطاقة الانسا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ما بين ألفاظ الرسول تناقض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بل ذاك في الأفهام والأذ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سبق الناس دخولا الى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نظير هذا سبق أهل الفقر ل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جنات في تقديره أث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ئة بخمس ضربها أو أربع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كلاهما في ذاك محفوظ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أبو هريرة قد روى أولا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لنا الثاني صحا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بحسب تفاوت الفقراء في ا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حقاق سبقهم إلى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ذا بحسب تفاوت في الأغني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ء كلاهما لا شك موجو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أولهم دخولا خير خ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ق الله من قد خصّ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أنبياء على مراتبهم من الت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فضيل تلك مواهب المنا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هذا وأمة أحمد سباق با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قي الخلق عند دخولهم ل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حقهم بالسبق أسبقهم ال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سلام والتصديق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أبو بكر هو الصديق أ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قهم دخولا قول ذي البر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ابن ماجة أن أولهم يص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حه إله العرش ذو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كون أولهم دخولا جن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فردوس ذلك قامع الك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روق دين الله ناصر قو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سوله وشرائع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ه أثر ضعيف فيه م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وح يسمى خالدا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صح كان عمومه المخصوص بالص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يق قطعا غير ذي نكران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هذا وأولهم دخولا فهو حمـ</w:t>
      </w:r>
      <w:r>
        <w:rPr>
          <w:rFonts w:cs="Tahoma" w:ascii="Tahoma" w:hAnsi="Tahoma"/>
          <w:sz w:val="18"/>
          <w:szCs w:val="18"/>
          <w:rtl w:val="true"/>
        </w:rPr>
        <w:t>***</w:t>
      </w:r>
      <w:r>
        <w:rPr>
          <w:rFonts w:ascii="Tahoma" w:hAnsi="Tahoma" w:cs="Tahoma"/>
          <w:sz w:val="18"/>
          <w:sz w:val="18"/>
          <w:szCs w:val="18"/>
          <w:rtl w:val="true"/>
        </w:rPr>
        <w:t>ـاد على الحالات ل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  كان في السراء أصبح حامد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كان في الضرا فحمد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الذي هو عارف بإله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فاته وكماله الرب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الشهيد فسبقه متيق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و الجدير بذلك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لك المملوك حين يقوم ب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قين سباق بغير ت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فقير ذو عيال ليس ب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لحاح بل ذو عفة وص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عدد  الجنات وأجناس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جنة اسم الجنس وهي كثير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دا ولكن أصلها نو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هبيتان بكل ما حوتاه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لى وآنية ومن ب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أيضا ففضة ثنتان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لى وبنيان وكل أ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دار الخلد والمأوى وع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والسلام اضافة ل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صافها استدعت اضفتها ال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ا مدحة مع غاية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ما الفردوس أعلاها وأ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طها مساكن صفو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لاه منزلة لأعلى الخلق م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زلة هو المبعوث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ي الوسيلة وهي أعلى رتب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لصت له فضلا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في سورة الرحمن تف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ضيل الجنان مفصلا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أربع ثنتان فاضلتان ث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ليهما ثنتان مفض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أوليان الفضليان لأوج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شر ويعسر نظمها ب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تأملت السياق وجدت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تلوح لمن له 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من غرست يداه جن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ردوس عند تكامل الب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داه أيضا أتقنت لبنائ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بارك الرحمن أعظم 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في الجنان كآدم وكلا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فضيله من أجل هذا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ما الجهميّ ليس لديه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 الفضل شيء فهو ذو ن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د عقوق عق والده و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ثبت بذا فضلا على الشي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كلاهما تأثير قدرته وتأ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ثير المشيئة ليس ثم 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ا هما أو نعمتاه وخلق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 بنعمة ربه الم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ا قضى رب العباد  ق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 تكلمي فتكلمت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أفلح العبد الذي هو مؤ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ذا ادّخرت له من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ى حقا أبو الدرداء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 عويمر أثرا 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هتز قلب العبد عند سماع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ربا بقدر حلاوة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مثله أبدا يقال برأي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كان يا أهلا بذا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النزول ثلاث ساعات فاح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اهن ينظر في الكتاب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محو ويثبت ما يشاء بحكم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عزة وبرحمة وح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ى الفتى يمسي على حال ويص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ح في سواها ما هما مث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نائم وأموره قد دبر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يلا ولا يدري بذاك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ساعة الأخرى الى عدن مس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ن أهله هم صفو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رسل ثم الأنبياء ومعهم الص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يق حسب فلا تكن بج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 الذي والله لا عين رأ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ا سمعت به الأذ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ا قلب به خطر المث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 له تعالى الله ذو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ساعة الأخرى الى هذي السم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ء يقول هل من تائب ند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داع أو مستغفر أو سائ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طيه إني واسع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تى يصلي الفجر يشهدها مع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لاك تلك شهادة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الحديث بطوله وسياق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مامه في سنة الطبر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بناء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ناؤها اللبنات من ذهب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خرى فضة نوعان مختل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قصورها من لؤلؤ وزبرج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فضة أو خالص العق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من در وياقوت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ظم البناء بغاية ال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ين مسك خالص أو زعفر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جابذا أثران مقب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يسا بمختلفين لا تنكر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هما الملاط لذلك الب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رضها وحصبائها وترب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أرض مرمرة كخالص فض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ثل المرأة تنالها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مسلم تشبيهها بالدرمك الص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افي وبالمسك ال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لحسن اللون لكن ذا لط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 الريح صار هناك تشبي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صباؤها در وياقوت كذ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 لآلىء نثرت كنثر ج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رابها من زعفران أو من ال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سك الذي ما استلّ من غز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ة غرفات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غرفاتها في الجو ينظر بطنها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ظهرها والظهر من بط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كانها أهل القيام مع الصي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 وطيب الكلمات و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ثنتان خالص حقه سبح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بيده أيضا لهم ثن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خيام ا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عبد فيها خيمة من لؤلؤ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جوفت هي صنع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تون ميلا طولها في الجو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 الزوايا أجمل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غشى الجميع فلا يشاهد بعض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عضا وهذا لاتساع 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مقاصير بها الأبواب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هب ودر زين بالمر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خيامها منصوبة برياض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شواطئ الأنهار ذي الج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في الخيام سوى التي لو قابل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نيرين لقلت منكس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ه هاتيك الخيام فكم 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قلب من علق ومن أش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ن حور قاصرات الطرف خ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ات حسان هن خير 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يرات أخلاق حسان أوج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حسن والاحسان متف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رائكها وسرر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الأرائك وهي من سرر عل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ن الحجال كثيرة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ستحق اسم الأرائك دون 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يك الحجال وذاك وضع 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شخنانة يدعونها بلسان ف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س وهو ظهر البيت ذي الأر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Heading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شجارها وثمارها وظلالها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أشجارها نوعان منها ما له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هذه الدنيا مثال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سدر أصل النبق مخضود مك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الشوك من ثمر ذوي 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ظل السدر من خير الظل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 ونفعه الترويح ل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ثماره أيضا ذوات مناف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بعضها تفريح ذي ال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لح وهو الموز منضود ك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ضدت يد بأصابع وب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أنه شجر البوادي موق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ملا مكان الشوك في الأغ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لك الرمان والأعناب التي منها القطوف د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نوع ما له في هذه ال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يا نظير كي يرى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كفي من التعداد قول إله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كل فاكهة بها زو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و به متشابها في اللون م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لف الطعوم فذاك ذو 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أنه متشابه في الاسم م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لف الطعوم فذاك قول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أنه وسط خيار ك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فحل منه ليس ذا ث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أنه لثمارنا ذي مش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سم ولون ليس يختل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لبهجتها ولذة طعم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ر سوى هذا الذي تج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لذها في الأكل عند منا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لذها من قبله العينان</w:t>
      </w:r>
    </w:p>
    <w:p>
      <w:pPr>
        <w:pStyle w:val="Heading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 ابن عباس وما بالجن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عليا سوى أسماء ما ت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عني الحقائق لا تماثل هذ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وكلاهما في الاسم متفق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طيب هاتيك الثمار وغرس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مسك ذاب الترب للبس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لك الماء الذي يسقى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طيب ذاك الورد للظو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تناولت المار أتت نظ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تها فحلت دونها ب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 تنقطع أبدا ولم ترقب نز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 الشمس من حمل الى 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لم تمنع ولم يحتج إ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ن يرتقي للقنو في الع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ذللت القطوف فكيف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ئت انتزعت بأسهل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خبر بأن الساق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هب رواه الترمذي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 ابن عباس وهاتيك الجذ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 زمرد من أحسن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قطعاتهم من الكرم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ومن سعة من العق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ثمارها ما فيه من عجم كأ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ثال القلال فجلّ ذو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ظلالها ممدودة ليست تق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را ولا شمسا وأنى ذ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ظل أصل واح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يسير الراكب العج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ئة سنين قدرت لا تنقض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العظيم الأصل والأف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ى الخدري أيضا أن ط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ى قدريها مائة بل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تفتح الأكمام فيها عن لب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هم بما شاءوا من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سماع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 ابن عباس ويرسل رب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يحا تهز ذوائب الأغ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ثير أصواتا تلذ لمسمع ال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سان كالنغمات بالأ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لذة الأسماع لا تتعوض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ذاذة الأوتار والع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سماعهم فيها غن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ء الحور بالأصوات والأل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ها لذيّاك السماع فإ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لئت به الأذنان ب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ها لذيّاك السماع وطي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مثل أقمار على أغ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ها لذيّاك السماع فكم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قلب من طرب ومن أش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ها لذيّاك السماع ولم أق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يّاك تصغيرا له ب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ظن سامعه بصوت أطيب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صوات من حور الجنان 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حن النواعم والخوالد خير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 كاملات الحسن و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سنا نموت ولا نخاف وما ل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خط ولا ضغن من الأضغ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وبى لمن كنا له وكذاك ط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ى للذي هو حظنا لفظ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ذاك آثار روين وذكر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ترمذي ومعجم الطبر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اه يحيى شيخ الأوزاعي تف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سيرا للفظة يحبرون أغ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زه سماعك إن أردت سماع ذ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اك الغناء عن هذه الأل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ؤثر الأدنى على الأعلى فتح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ـرم ذا وذا يا ذلة الحرم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 اختيارك للسماع النازل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دنى على الأعلى من ال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إن سماعهم في القلب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يمان مثل السم في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ما انفك الذي هو دأ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دا من الإشراك ب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قلب بيت الرب جل جل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ا وإخلاصا مع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تعلق بالسماع اصار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بدا لكل فلانة و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 الكتاب وحب ألحان الغ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قلب عبد ليس يجت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ثقل الكتاب عليهم لما رأو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قييده بشرائع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و خف عليهم لما رأو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فيه من طرب ومن أل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وت النفوس وإنما القرآن ق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 القلب أنى يستوي القو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ذا تراه حظ ذي النقصان ك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ـجهال والنسوان والصبي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لذهم فيه أقلهم من العق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صحيح فسل أخا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لذة الفساق لست كلذ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رار في عقل ولا 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انهار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نهارها في غير أخدود جر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ممسكها عن الفيض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تحتهم تجري كما شاؤوا مف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ة وما للنهر من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سل مصفى ثم ماء ثم  خ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  ثم أنهار من الأل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ما تلك المواد كهذ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هما في اللفظ مجت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بينهما يسير تشا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و اشتراك قام بالأذ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طعام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طعامهم ما تشتهيه نفوس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حوم طير ناعم وس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فواكه شتى بحسب منا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شبعة كملت لذي ال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حم وخمر والنسا وفواك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يب مع روح ومع ري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حافهم ذهب تطوف علي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أكف خدام من الول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نظر الى جعل اللذاذة للعي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وشهوة للنفس في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عين فيها لذة تدعو إ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هواتها بالنفس والأ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ب التناول وهو يوجب ل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أخرى سوى ما نالت العين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فصل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شراب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سقون فيها من رحيق ختم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مسك أوله كمثله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خمرة لذت لشاربها ب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غول ولا داء ول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خمر في الدنيا فهذا وصف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غتال عقل الشارب الس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ها من الأدواء ما هي أه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خاف من عدم لذي الوج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نفى لنا الرحمن أجمعها عن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خمر التي في 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شرابهم من سلسبيل مزجه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كافور ذاك شراب ذي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شرب أولي اليمين ولكن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رار شربهم شرب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دعى بتسنيم سنام شراب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رب المقرب خير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صفى المقرب سعيه فصفا 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ك الشراب  فتلك تصفي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أصحاب اليمين فأهل مز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 بالمباح وليس بالعص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زج الشراب لهم كما مزجو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م الأعمال ذاك المزج بال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ذو التخليط مزجى أمر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حكم فيه لربه الد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مصرف طعامهم وشرابهم وهضمه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تصريف المآكل من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رق يفيض لهم من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روائح المسك الذي ما فيه خ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ط غيره من سائر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عود هاتيك البطون ضوام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بغي الطعام على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غائط فيها ولا بول و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خط ولا بصق من الا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هم جشاء ريحه مسك يك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به تمام الهضم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هذا صح عنه فواح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مسلم ولأحمد الأث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لباس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م الملوك على الأسرة فوق 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يك الرؤوس مرصع التي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باسهم من سندس خضر و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ستبرق نوعان معرو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من دود بنى من فوق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لك البيوت وعاد ذو ط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ا نسجت على المنوال ن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ج ثيابنا بالقطن والك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ها حلل تشق ثمار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ها رأيت شقائق النع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يض وخضر ثم صفر ثم حم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 كالرباط بأحسن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قرب الدنس المقرب للب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للبلى فيهن من 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نصيف احداهن وهو خمار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يست له الدنيا من ال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عون من حلل عليها لا تع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 الطرف عن مخ ورا السا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يراه من ورا ذا ك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ثل الشراب لدى زجاج أ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فرشهم وما يتبعه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فرش من استبرق قد بطن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ظنكم بظهارة لب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رفوعة فوق الأسرة يتك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والحبيب بخلوة و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تحدثان عن الأرائك ما ترى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حبين في الخلوات ينتجي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كم زريبة ونمارق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وسائد صفت بلا حس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حلى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حلى أصفى لؤلؤ وزبرج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أسورة من العق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يختص الاناث وان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للاناث كذاك للذ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تاركين لباسه في هذه ال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يا لأجل لباسه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أن حليتهم ا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يث انتهاء وضوئهم ب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وضوء أبي هريرة كان 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زت به العضدان والسا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واه أنكر ذا عليه قائ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الساق موضع حلية الا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الا موضع الكعبين والز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ـدين لا الساقان والعض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أهل الفقه مختلفون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فيه عندهم ق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راجح الأقوى انتهاء وضوئ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مرفقين كذلك الكع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الذي قد حدد الرحمن في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قرآن لا تعدل عن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حفظ حدود الرب لا تتعد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لا تجنح الى ال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نظر الى فعل الرسول تجده ق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دى المراد وجاء ب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ن استطاع يطيل غرته فم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وف على الراوي هو الفوق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أبو هريرة قال ذا من كيس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غدا يميزه أولو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نعيم الراوي له قد شك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فع الحديث كذا روى الشيباني</w:t>
      </w:r>
    </w:p>
    <w:p>
      <w:pPr>
        <w:pStyle w:val="Heading2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إطالة الغرات ليس ببمكن</w:t>
      </w:r>
      <w:r>
        <w:rPr>
          <w:rFonts w:cs="Tahoma" w:ascii="Tahoma" w:hAnsi="Tahoma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sz w:val="18"/>
          <w:sz w:val="18"/>
          <w:szCs w:val="18"/>
          <w:rtl w:val="true"/>
        </w:rPr>
        <w:t>أبدا وذا في غاية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صفة عرائس الجنة وحسنهن وجمالهن ولذة وصالهن ومهوره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ن يطوف بكعبة الحسن الت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فت بذاك الحجر والأر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ظل يسعى دائما حول الصف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حسّر مسعاه لا العل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روم قربان الوصال على من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خيف يحجبه عن القر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ذا تراه محرما أبدا وم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ع حله منه فليس 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بغي التمتع مفردا من ح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تجردا يبغي شفيع ق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ظل بالجمرات يرمي قل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ي مناسكه بكل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ناس قد قضوا مناسكهم و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ثوا ركائبهم إلى الأو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حدت بهم همم لهم وعزائ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حو المنازل أول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فعت لهم في السير أعلام الوص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 فشمّروا يا خيبة الكس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أوا على بعد خياما مشرف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 مشرقات النور والبر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يمموا تلك الخيام فآنسو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ن أقمارا بل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قاصرات الطرف لا تبغى سو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حبوبها من سائر ال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صرت عليه طرفها من حس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رف في ذا الوجه ل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أنها قصرت عليه طرف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حسنها فالطرف للذ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أول المعهود من وضع الخط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 فلا تحد عن ظاهر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ربما دلت إشارته على الث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اني فتلك إشارة ل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ليس القاصرات كمن غد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قصورة فهما إذا صن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طلق الطرف المعذب في الأ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ردن عن حسن وعن 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سبينّك صورة من تحت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داء الدوي تبوء بالخس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بحت خلائقها وقبح فع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يطانه في صورة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نقاد للأنذال والأرذال 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كفاؤها من دون ذي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ثم من دين ولا عقل و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لق ولا خوف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جمالها زور ومصنوع فا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ركته لم تطمح لها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بعت على ترك الحفاظ فما 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وفاء حق البعل قط 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إن قصر الساعي عليها ساعة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ت وهل أوليت من 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رام تقويما لها استعصت و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قبل سوى التعويج وال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فكارها في المكر والكيد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قد حار فيه فكرة الإنس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جمالها قشر رقيق تحت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شئت من عيب ومن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قد رديء فوقه من فض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يء يظن به من ال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ناقدون يرون ماذا تحت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ناس أكثرهم من العم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ا جميلات الوجوه فخائن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 بعولهن وهن للأخ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حافظات الغيب منهن الت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أصبحت فردا من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نظر مصارع من يليك ومن خ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قبل من شيب ومن 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رغب بعقلك أن تبيع العالي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اقي بذا الأدنى الذي هو 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 كان قد أعياك خود مثل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بغي ولم تظفر إلى ذا ال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خطب من الرحمن خودا ثم 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 مهرها ما دمت ذا إ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ك النكاح عليك أيسر أن يك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 نسبة للعلم و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لم تخرج إلى الدنيا للذ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ة عيشها أو للحطام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خرجت لكي تعد الزاد ل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خرى فجئت بأقبح الخس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هملت جمع الزاد حتى فات ب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ت الذي ألهاك عن ذا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لو أنّ القلوب سليم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تقطعت أسفا من الح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ها سكرى بحب حياتها ال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يا وسوف تفيق بعد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سمع صفات عرائس الجنات ثم ا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ر لنفسك يا أخا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ور حسان قد كملن خلائق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حاسنا من أجمل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تى يحار الطرف في الحسن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ألبست فالطرف كالح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قول لما أن يشاهد حس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معطي الحسن و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طرف يشرب من كؤوس جما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اه مثل الشارب النش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ملت خلائقها وأكمل حس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بدر ليل الست بعد 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شمس تجري في محاسن  وجه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يل تحت ذوائب الأغ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اه يعجب وهو موضع ذاك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يل وشمس كيف يجت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سبحان الذي ذا صنعه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متقن صنعة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اليل يدرك شمسها فتغيب ع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 مجيئه حتى الصباح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شمس لا تأتي بطرد الليل ب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تصاحبان كلاهما إخ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لاهما مرآة صاحبه إ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شاء يبصر وجهه ي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ى محاسن وجهه في وجه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رى محاسنها به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مر الخدود ثغورهن لآلئ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ود العيون فواتر الأج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برق يبدو حين يبسم ثغر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ضيء سقف القصر بالجد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ينا أن برقا ساطع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بدو فيسأل عنه من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ال هذا ضوء ثغر ضاحك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جنة العليا كما ت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ه لاثم ذلك الثغر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لثمه إدراك كل 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يانة الأعطاف من ماء الشب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 فغصنها بالماء ذو ج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ا جرى ماء النعيم بغص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مل الثمار كثيرة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ورد والتفاح والرمان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غصن تعالى غارس البس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قد منها كالقضيب اللدن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سن القوام كأوسط القض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مغرس كالعاج تحسب أ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الي النقا أو واحد الكث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الظهر يلحقها وليس ثدي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واحق للبطن أو بد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هن كواعب ونواه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ثديهن كألطف ال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جيد ذو طول وحسن في بي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 واعتدال ليس ذا ن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شكو الحليّ بعاده فله مد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يام وسواس من الهج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معصمان فان تشأ شبه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سبيكتين عليهما ك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زبد لينا في نعومة ملمس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صداف در دورت ب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صدر متسع على بطن 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فت به خصران ذات 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ليه أحسن سرة هي مجمع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خصرين قد غارت من الأع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ق من العاج استدار وحو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ات مسك جل ذو ال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انحدرت رأيت أمرا هائ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للصفات عليه من 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الحيض يغشاه ولا بول و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يء من الآفات في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خذان قد حفا به حرسا 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جنابه في عزة وص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ما بخدمته هو السلطان ب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هما وحق طاعة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و المطاع أميره لا ينثن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ه ولا هو عنده بج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جماعها فهو الشفا لص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صبّ منه ليس بالضج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يجامعها تعود كما أت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كرا بغير دم ولا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هو الشهي وعضوه لا ينثن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اء الحديث بذا بلا ن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ينا أن شغلهم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جاء في يس دون 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غل العروس بعرسه من بعد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بثت به الأشواق طول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له لا تسأله عن أشغ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لك اليالي شأنه ذو 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ضرب لهم مثلا بصب غاب ع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حبوبه في شاسع البل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شوق يزعجه إليه وما له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قائه سبب من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فى إليه بعد طول مغي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ه وصار الوصل ذا إ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لومه أن صار ذا شغل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والذي أعطى بلا حس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eastAsia="Tahoma" w:cs="Tahoma" w:ascii="Tahoma" w:hAnsi="Tahoma"/>
          <w:color w:val="FF0000"/>
          <w:sz w:val="18"/>
          <w:szCs w:val="18"/>
          <w:rtl w:val="true"/>
        </w:rPr>
        <w:t xml:space="preserve"> 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رب غفرا قد طغت أقلام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رب معذرة من الطغيا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ahoma" w:cs="Tahoma" w:ascii="Tahoma" w:hAnsi="Tahoma"/>
          <w:color w:val="339966"/>
          <w:sz w:val="18"/>
          <w:szCs w:val="18"/>
          <w:rtl w:val="true"/>
        </w:rPr>
        <w:t xml:space="preserve">   </w:t>
      </w: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قدامها من فضة قد ركب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فوقها ساقان ملت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ساق مثل العاج ملموم ير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خ العظام وراءه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ريح مسك والجسوم نواع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ون كالياقوت والمر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لاهما يسبي العقول بنغم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زادت على الأوتار والع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ي العروب بشكلها وبد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حبب للزوج كل أ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ي التي عند الجماع تزيد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ركاتها للعين والأذ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طفا وحسن تبعل وتغنج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حبب تفسير ذي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لك الحلاوة والملاحة أوجب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طلاق هذا اللفظ وضع 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ملاحة التصوير قبل غناج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أول وهي المحل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هما اجتمعا لصب وامق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غت به اللذات كل 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راب سن واحد متماث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ن الشباب لأجمل ال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كر فلم يأخذ بكارتها سو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حبوب من انس ولا من 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صن عليه حارس من أعظم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رّاس بأسا شأنه ذو 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أحسّ بداخل للحصن و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ى هاربا فتراه ذا إ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عود وهنا حين رب الحصن ي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ج منه فهو كذا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رواه أبو هريرة أ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نصاع بكرا للجماع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دراجا أبا السمح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يضعفه أولو ال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بعضهم يصح عنه في الت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فسير كالمولود من ح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حديثه دون الصحيح وأ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وق الضعيف وليس ذا 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عطي المجامع قوة المائة التي أ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معت لأقوى واحد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أن قوته تضاعف هك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ذ قد يكون لأضعف الأر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كون أقوى منه ذا نقص من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يمان والأعمال و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ينا أنه يغشى بي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 واحد مائة من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جاله شرط الصحيح رووا ل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وذا في معجم الطبر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دليل أن قدر نسائ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تفاوت بتفاوت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ه يزول توهم الأشكال ع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لك النصوص بمن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قوة المائة التي حصلت 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فضى إلى مائة بلا خو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عفهم في هذه الدنيا هو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قوى هناك لزهده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جمع قواك لما هناك وغمض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عينين واصبر ساعة ل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ههنا والله ما يسوى ق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ة ظفر واحدة ترى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ههنا إلا النقار وسيّيء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خلاق مع عيب ومع نقص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م وغم دائم لا ينته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تى الطلاق أو الفراق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قد جعل النساء عواني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رعا فأضحى البعل وهو الع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ؤثر الأدنى على الأعلى فا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فعل رجعت بذلة وه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بدت في حلة من لبس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مايلت كتمايل النش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هتز كالغصن الرطيب وحم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د وتفاح على 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بخرت في مشيها ويحق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 لمثلها في 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وصائف من خلفها وأمام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وعلى شمائلها وعن أيم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بدر ليلة تتمه قد حف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غسق الدجى بكواكب ال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سانه وفؤاده والطرف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هش وإعجاب وفي سب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قلب قبل زفافها في عرس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عرس من أثر العرس متص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تى إذا ما واجهته تقاب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رأيت إذ يتقابل الق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سل المتيم هل يحل الصبر ع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م وتقبيل وعن فل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ل المتيم أين خلف صبر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أي واد أم بأي 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ل المتيم كيف حالته و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لئت له الأذنان و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منطق رقت حواشيه وو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 كم به للشمس من جر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ل المتيم كيف عيشته إ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ما على فرشيهما خ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تساقطان لآلئا منثور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بين منظوم كنظم ج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ل المتيم كيف مجلسه مع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حبوب في روح وفي ري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دور كاسات الرحيق علي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أكف أقمار من الول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تنازعان الكأس هذا مر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خود أخرى ثم يتكئ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ضمها وتضمه أرأيت مع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شوقين بعد البعد يلتق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غاب الرقيب وغاب كل منك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ما بثوب الوصل مشتم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راهما ضجرين من ذا العيش 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حياة ربك ما هما ضج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زيد كل منهما حبا لص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ه جديدا سائر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وصاله يكسوه حبا بع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تسلسلا لا ينتهي ب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وصل محفوف بحب سابق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لاحق وكلاهما صن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رق لطيف بين ذاك وبين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دريه ذو شغل بهذا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زيدهم في كل وقت حاصل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ذي الملكوت و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غافلا عما خلقت له انت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د الرحيل فلست باليقظ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ار الرفاق وخلفوك مع الأل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نعوا بذا الحظ الخسيس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أيت أكثر من ترى متخلف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بعتهم ورضيت بالحر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أتيت بخطتي وعجز وجه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ل بعد ذا وصحبت كل 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تك نفسك باللحاق مع القع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 عن المسير وراحة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سوف تعلم حين ينكشف الغط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ذا صنعت وكنت ذا إ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ذكر الخلاف بين الناس هل تحبل نساء أهل الجنة أم لا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ناس بينهم خلاف هل 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ل وفي  هذا لهم ق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نفاه طاووس وإبراهيم ث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جاهد هم أولو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العقيلي الصدوق أبو رز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صاحب المبعوث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ن لا توالد في الجنان رواه تع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ليقا محمد 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حكاه عنه الترمذي وقال اس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اق بن إبراهيم ذو ال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يشتهي ولدا بها ولو اشته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 لكان ذاك محقق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هشام لابنه عن عام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ن ناجي عن سعد بن س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ن المنعم بالجنان إذا اشته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ولد الذي هو نسخة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حمل ثم الوضع ثم السن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رد من الساعات في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سناده عندي صحيح قد رو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 الترمذي وأحمد الشيب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جال ذا الإسناد محتج ب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مسلم وهم أولو 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غريب ما له من شاه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رد بذا الإسناد ليس ب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لا حديث أبي رزين كان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النص يقرب منه في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ذلك أوله ابن إبراهيم ب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شرط الذي هو منتفي الوج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ذاك رام الجمع بين حديث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بي رزين وهو ذو إ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في تأويله نظر ف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ان إذا لتحقيق وذي 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ربما جاءت لغير تحقق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عكس في أن ذاك وضع 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حتج من نصر الولادة أن في الج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ات سائر شهوة الا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قد جعل البنين مع النس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أعظم الشهوات في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أجيب عنه بأنه لا يشته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دا ولا حبلا من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حتج من منع الولادة أ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لزومة أمرين ممتن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يض وإنزال المنى وذانك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ران في الجنات مفقو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صدى عن رسول ال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ن منيّهم إذ ذاك ذو فق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لا مني ولا منية هك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روي سليمان هو الطبر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جيب عنه بأنه نوع سو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عهود في الدنيا من النس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نفي للمعهود في الدنيا من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يلاد والإثبات نوع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خالق نوعنا من أربع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تقابلات كلها بو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كر وأنثى والذي هو ض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من أنثى بلا ذك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عكس أيضا مثل حوا أم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أربع معلومة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مولود الجنان يجوز أ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أتي بلا حيض ولا فيض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أمر في ذا ممكن في نفس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قطع ممتنع بلا برها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رؤية أهل الجنة ربهم تبارك وتعالى ونظرهم إلى وجهه الكري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رونه سبحانه من فوق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ؤيا العيان كما يرى الق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تواتر عن رسول الله 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نكره إلا فاسد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ى به القرآن تصريحا وتع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يضا هما بسياقه نو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ي الزيادة قد أتت في يونس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فسبره من قد جاء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اه عنه مسلم بصحيح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روي صهيب ذا بلا كت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هو المزيد كذاك فسره أب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كر هو الصديق ذو الإي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ليه أصحاب الرسول وتابع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م بعدهم تبعية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ذكر اللقاء لربنا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حمن في سور من الفر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اؤه إذ ذاك رؤيته حكى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جماع فيه جماعة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ليه أصحاب الحديث جميع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غة وعرفا ليس يختل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يكفي أنه سبح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ف الوجوه بنظرة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عاد أيضا وصفها نظرا و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شك يفهم رؤية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ت أداة إلي لرفع الوهم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كر كذاك ترقب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ضافة لمحل رؤيتهم  بذك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 الوجه إذ قامت به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الله ما هذا بفكر وانتظ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 مغيب أو رؤية ل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في الجنان من انتظار مؤ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فظ يأباه لذي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فسدوا لفظ الكتاب فليس ف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 حيلة يا فرقة الروغ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فوق ذا التصريح شيء ما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أتي به من بعد ذا ال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قال أبين ما يقال لقلت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مجمل ما فيه من 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ى في سورة التطفيف أ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قوم قد حجبوا ع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دل بالمفهوم أن المؤمن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يرونه في 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ذا استدل الشافعي وأحم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واهما من عالمي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ى بذا المفهوم تصريحا بآ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رها فلا تخدع عن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ى بذاك مكذبا للكافر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الساخرين بشيع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حكوا من الكفار يومئذ ك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حكوا هم منهم على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ثابهم نظرا إليه ضد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قاله فيهم أولو الك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ذاك فسره الأئمة أ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ظر إلى الرب ال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ه ذاك الفهم يؤتيه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أهله من جاد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وى ابن ماجة مسندا عن جاب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برا وشاهده ففي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ينا هم في عيشهم وسرور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نعيمهم في لذة وت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بنور ساطع قد أشرق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ه الجنان قصيها والد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فعوا إليه رؤوسهم فرأوه نو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رب لا يخفى على 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بربهم تعالى فوق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جاء للتسليم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 السلام عليكم فيرو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هرا تعالى الرب ذو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صداق ذا يس قد ضمنته ع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 القول من رب بهم 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ردّ ذا فعلى رسول الله ر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وف عند الله يلتق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ذا الحديث علوه ومجيئ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لامه حتى يرى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ي أصول الدين في مضمو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قول جهم صاحب البه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 حديث أبي هريرة ذلك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خبر الطويل أتى به الشيخ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تجلى الرب جل جل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جيئه وكلامه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رؤيته وتكيم ل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ختاره من أمة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أصول الدين أجمعها ف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خدعك عنه شيعة الشي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حكى رسول الله فيه تجدد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غضب الذي للرب ذي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جماع أهل العزم من رسل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ه وذاك إجماع  على البر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تخدعنّ عن الحديث بهذه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آراء فهي كثيرة الهذ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صحابها أهل التخرص والتن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ض والتهاتر قائلو البه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كفيك أنك لو حرصت فلن تر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ئتين منهم قط يتف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ا إذا ما قلدا لسوا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اهم جيلا من العم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قودهم أعمى يظن كمبص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حنة العميان خلف 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ل يستوي هذا ومبصر رش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له أكبر كيف يستو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منادي الإيمان ي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ر عن منادي 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أهلها لكم لدى الرحمن وع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 وهو منجزه لكم بض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وا أما بيضت أوجهنا ك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مالنا أثقلت في ال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قد أدخلتنا الجنات ح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أجرتنا من مدخل الن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عندي موعد قد آن أ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طيكموه برحمتي وحن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ونه من بعد كشف حجا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هرا روى ذا مسلم ب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أتانا في الصحيحين اللذ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هما أصح الكتب بعد 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رواية الثقة الصدوق جر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 البجلي عمن جاء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ن العباد يرونه سبح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ؤيا العيان كما يرى الق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ن استطعتم كل وقت فاحفظوا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ردين ما عشتم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د روى بضع وعشرون أم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صحب أحمد خير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خبار هذا الباب عمن قد أت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وحي تفصيلا بلا كت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لذ شيء للقلوب فهذه الأخبار مع أمثالها هي بهجة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لولا رؤية الرحمن في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جنات ما طابت لذي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لى النعيم نعيم رؤية وجه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خطابه في جن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شد شيء في العذاب حجا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ه عن ساكني الن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رآه المؤمنون نسوا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م فيه مما نالت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توارى عنهم عادوا إ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ذاتهم من سائر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هم نعيم عند رؤيته سو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النعيم فحبذا الأ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سؤال أعرف خلق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جلاله المبعوث ب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وقا إليه ولذة النظر الت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جلال وجه الرب ذي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شوق لذة روحه في هذه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نيا ويوم قيامة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لتذ بالنظر الذي فازت 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ون الجوارح هذه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والله ما في هذه الدنيا ألذ 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اشتياق العبد ل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رؤية وجهه سبح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ي أكمل اللذات ل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ما الجهمي ينكر ذا وذ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وجه أيضا خشية الحد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با له المخدوع أنكر وجه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قاءه ومحبة الد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لامه وصفاته وعلو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عرش عطله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اه في واد ورسل الله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واد وذا من أعظم الكفران  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كلام الرب جل جلاله مع أهل الجن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أنه سبح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قا يكلم حزبه بج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جل جلاله هل أنت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اضون قالوا نحن ذو 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 كيف لا نرضى وقد أعطيت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لم ينله قط من 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ل ثم شيء غير ذا فيكون أف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ـضل منه نسأله من المن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أفضل منه رضواني فل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غشاكم سخط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ذكر الرحمن واحدهم ب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كان منه سالف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ه إليه ليس ثم وساط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توبيخا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يعرّفه الذي قد ن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فضله والعفو و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سلم الرحمن جل جل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قا عليهم وهو في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يسمعهم لذيذ خطا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ه بتلاوة الفر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كأنهم لم يسمعوه قبل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رواه الحافظ الطبر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سماع مطلق وسماعنا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قرآن في الدنيا فنوع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يسمع قوله بوساط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دونها نوعان معرو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سماع موسى لم يكن بوساط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ماعنا بتوسط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صير النوعين نوعا واحد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مخالف للعقل و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يوم المزيد وما أعد الله لهم فيه من الكرامة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شأنهم يوم المز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د وأنه شأن عظيم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يوم جمعتنا ويوم زيار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حمن وقت صلاتنا وأذ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سابقون إلى الصلاة هم الأ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زوا بذاك السبق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ق بسبق والمؤخر هاه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تأخر في ذلك المي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أقربون إلى الإمام فهم أولو الزلفى هناك فهاهنا قر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رب بقرب والمباعد مث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عد ببعد حكمة الد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هم منابر لؤلؤ وزبرج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منابر الياقوت والعي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أدناهم وما فيهم دنيّ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 فوق ذاك المسك كالكث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عندهم أهل المنابر فوق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ما يرون بهم من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ون ربهم تعالى جهر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ظر العيان كما يرى القم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حاضر الرحمن واحدهم مح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ضرة الحبيب يقول يا ابن 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ل تذكر اليوم الذي كنت ف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 مبارزا بالذنب والعص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رب أما مننت بغفر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ما فانك واسع الغ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جيبه الرحمن مغفرتي الت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أوصلتك إلى المحل الد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المطر الذي يصيبهم هناك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ظلهم إذ ذاك منه سحاب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أتي بمثل الوابل اله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ينا هم في النور إذ غشيت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حان منشيها من ال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ظل تمطرهم بطيب ما رأو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بها له في سالف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زيدهم هذا جمالا فوق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هم وتلك مواهب الم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سوق الجنة الذي ينصرفون إليه من ذلك المجلس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جل جلاله قوموا إ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ما قد ذخرت لكم من الإحس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أتون سوقا لا يباع ويشتر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 فخذ منه بلا 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أسلف التجار أثمان المب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ع بعقدهم في بيعة ال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له سوق قد أقامته المل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ئكة الكرام بكل ما 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الذي والله لا عين رأ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ا سمعت به أذ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م يخطر على قلب امرئ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كون عنه معبرا بل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ى امرءا من فوقه في هيئ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روعه ما تنظر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عليه مثلها إذ ليس ي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ق أهلها شيء من ال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ها لذا السوق الذي من ح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ال التهاني كلها ب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دعى بسوق تعارف ما فيه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صخب ولا غش ولا أ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جارة من ليس تلهيه تج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ات ولا بيع ع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هل المروة والفتوة والتق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ذكر للرحمن كل أ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ن تعوض عنه بالسوق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كزت لديه راية الشي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كنت تدري قدر ذاك السوق ل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ركن إلى سوق الكساد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حالهم عند رجوعهم الى أهليهم ومنازل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هم رجعوا إلى أهلي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مواهب حصلت م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وا لهم أهلا ورحبا ما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طيتم من ذا الجمال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لازددتم جمالا فوق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نتم عليه قبل هذا ال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وا وأنتم والذي أنشأك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زدتم حسنا على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يحق لنا وقد كنا إ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لساء رب العرش ذي ال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هم إلى يوم المزيد أشد شو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 من محب للحبيب الد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خلود أهل الجنة ودوام صحتهم ونعيمهم وشباب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واستحالة النوم والموت عليه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خاتمة النعيم خلود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بدا بدار الخلد والرض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منادي الإيمان ي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ر عن مناديهم بحسن 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م حياة ما بها موت وع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ة بلا سقم ولا 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كم نعيم ما به بؤس و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شبابكم هرم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لا ولا نوم هناك يكون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وم وموت بيننا أخ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علمناه اضطرارا من كت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 الله فافهم مقتضى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جهم أفناها وأفنى أه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با لذاك الجاهل الف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ردا لنفي دوام فعل الرب في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اضي وفي مستقبل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بو الهذيل يقول  يفنى كل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ها من الحركات للس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صير دار الخلد مع سكا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ثمارها كحجارة البن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الوا ولولا ذاك لم يثبت ل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ب لأجل تسلسل الأ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قوم أما جاحدون لرب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نكرون حقائق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ذبح الموت بين الجنة والنار والرد على من قا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 xml:space="preserve">إن الذبح لملك الموت وإن ذلك مجاز لا حقيقة 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ذبحه للموت ب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ن المنزلين كذبح كبش الض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اشا لذا الملك الكريم وإن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و موتنا المحتوم ل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ينشىء منه كيشا أملح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وم المعاد يرى لنا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نشىء من الأعراض أجساما ك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عكس كل قابل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فما تصدق أن أعمال العب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 تحط يوم العرض في المي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تثقل تارة وتخف أ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ى ذاك في القرآن ذو 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له لسان كفتاه تقيم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كفتان إليه ناظر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أمرا معنويا بل هو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حسوس حقا عند ذي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أن تسبيح العب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 وذكرهم وقراءة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نشيه رب العرش في صورة يج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ل عنه يوم قيامة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أن ذاك حول عر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 الرب ذو صوت وذو دو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شفعن عند الرب جل جلا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ذكرون بصاحب 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أن ذلك مؤنس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في القبر للملفوف في الأكفان   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صورة الرجل الجميل الوجه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ن الشباب كأجمل الش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Style w:val="Text1"/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أو ما سمعت بأن ما نتلوه في </w:t>
      </w:r>
      <w:r>
        <w:rPr>
          <w:rStyle w:val="Text1"/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Style w:val="Text1"/>
          <w:rFonts w:cs="Tahoma" w:ascii="Tahoma" w:hAnsi="Tahoma"/>
          <w:color w:val="FF0000"/>
          <w:sz w:val="18"/>
          <w:szCs w:val="18"/>
          <w:rtl w:val="true"/>
        </w:rPr>
        <w:t xml:space="preserve"> </w:t>
      </w:r>
      <w:r>
        <w:rPr>
          <w:rStyle w:val="Text1"/>
          <w:rFonts w:ascii="Tahoma" w:hAnsi="Tahoma" w:cs="Tahoma"/>
          <w:color w:val="FF0000"/>
          <w:sz w:val="18"/>
          <w:sz w:val="18"/>
          <w:szCs w:val="18"/>
          <w:rtl w:val="true"/>
        </w:rPr>
        <w:t>أيام هذا العمر من 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أتي يجادل عنك يوم الحشر للر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من كي ينجيك من ن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صورة الرجل الذي هو ش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ب يا حبذا ذاك الشفيع الد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حديث صدق 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ى في سورتين من أول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رقان من طير صواف بينه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رق ومنه الضوء ذو تب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بههما بغمامتين وان تش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غيابتين هما لذا مث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مثال الأجر وهو فعالن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كتلاوة القرآن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Style w:val="Red"/>
          <w:rFonts w:ascii="Tahoma" w:hAnsi="Tahoma" w:cs="Tahoma"/>
          <w:color w:val="FF0000"/>
          <w:sz w:val="18"/>
          <w:sz w:val="18"/>
          <w:szCs w:val="18"/>
          <w:rtl w:val="true"/>
        </w:rPr>
        <w:t>فالموت ينشيه لنا في صورة خلاقة حتى يرى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موت مخلوق بنص الوحي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خلوق يقبل سائر 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نفسه وبنشأة أخرى بق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ة قالب الأعراض وال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ما سمعت بقلبه سبحانه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يان من لون إلى أل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لك الأعراض يقلب رب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يانها والكل ذو 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 يفهم الجهال هذا ك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أتوا بتأويلات ذي البط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مكذب ومؤول ومحي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ق طعم حلاوة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ا فسى الجهال في آذا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موه دون تدبر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ثنى لنا العطفين منه تكب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بخترا في حلة الهذ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 قلت قال الله قال رسو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قول جهلا أين قول 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أن الجنة قيعان وأن غراسها الكلام الطيب والعمل الصالح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ما سمعت بأنها القيعان فاغ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س ما تشاء بذا الزمان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غراسها التسبيح والتكبير والت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حميد والتوحيد ل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بار لتارك غرسه ماذا ال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فاته من مدة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ن يقر بذا ولا يسعى 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له قل لي كيف يجتمع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رأيت لو عطلت أرضك من غر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 ما الذي تجني من البس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ذاك لو عطلتها من بذر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رجو المغل يكون كالك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قال رب العالمين وعبد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فراجع مقتضى 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أمل الباء التي قد عينت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سبب الفلاح لحكمة الفر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ظن باء النفي قد غرتك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ك الحديث أتى به الشيخ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ن يدخل الجنات أصلا كادح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سعي منه ولو على الأج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ما بين النصوص تعارض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كل مصدرها عن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ّ بالإثبات للتسبيب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اء التي للنفي بال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فرق بينهما ففرق ظاهر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دريه ذو حظ من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صل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ascii="Tahoma" w:hAnsi="Tahoma" w:cs="Tahoma"/>
          <w:color w:val="008000"/>
          <w:sz w:val="18"/>
          <w:sz w:val="18"/>
          <w:szCs w:val="18"/>
          <w:rtl w:val="true"/>
        </w:rPr>
        <w:t>في إقامة المأتم على المتخلفين عن رفقة السابقي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8000"/>
          <w:sz w:val="18"/>
          <w:szCs w:val="18"/>
        </w:rPr>
      </w:pPr>
      <w:r>
        <w:rPr>
          <w:rFonts w:cs="Tahoma" w:ascii="Tahoma" w:hAnsi="Tahoma"/>
          <w:color w:val="008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الله ما عذر امرئ هو مؤ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قا بهذا ليس باليقظ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قلبه في رقدة فإذا استف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 فلبسه هو حلة الكس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الله لو شاقتك جنات النع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  طلبتها بنفائس ال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عيت جهدك في وصال نواع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كواعب بيض الوجوه 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ليت عليك عرائس والله لو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جلى على صخر من الص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قت حواشيه وعاد لوقت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نهال مثل نقى من الكثب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 قلبك في القساوة جاز ح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صخرة والحصباء في أشج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هزك الشوق المقيم وكنت 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س لما استبدلت بالأد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 صادفت منك الصفات حياة ق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ب كنت ذا طلب لهذا الش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ود تزف إلى ضرير مقع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حنة الحسناء بالعم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مس تزف إليه 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ذا حيلة العنين في الغش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لست رخيص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أنت غالية على الكس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ليس ينا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ألف إلا واحد لا اث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ماذا كفؤ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لا أولو التقوى مع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سوقك كاس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ين الأراذل سلفة الحي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أين المشتر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لقد عرضت بأيسر الأث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هل من خاطب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مهر قبل الموت ذو 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كيف تصبر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خطاب عنك وهم ذوو ا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سلعة الرحمن لولا أ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حجبت بكل مكاره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كان عنها قط من متخلف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عطلت دار الجزاء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ها حجبت بكل كريه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يصد عنها المبطل المتو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تنالها الهمم التي تسمو إ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ب العلى بمشيئ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تعب ليوم معادك الأدنى تج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راحاته يوم المعاد الث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أبت ذا الشان نفسك فات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مها ثم راجع مطلع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رأيت الليل بعد وصبح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انشق عنه عمودة لأذ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ناس قد صلوا صلاة الصبح وا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ظروا طلوع الشمس قرب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علم بأن العين قد عميت فن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شد ربك المعروف بالإ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سأله إيمانا يباشر قلبك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حجوب عنه لتنظر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سأله نورا هاديا يهديك ف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رق المسير إليه كل أ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ما خوفي الذنوب فإن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على طريق العفو والغف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كنما أخشى انسلاخ القلب من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حكيم هذا الوحي والقرآ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ضا بآراء الرجال وحرص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ا كان ذاك بمنة ا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بأي وجه التقى ربي إذ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رضت عن ذا الوحي طول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زلته عمّا أريد لأجل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زلا حقيقيا بلا كت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صرّحت أن يقيننا لا يستفا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ه وليس لديه من إتق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وليته هجرا وتأويلا وتح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ريفا وتفويضا بلا بره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سعيت جهدي في عقوبة ممسك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عراه لا تقليد رأي ف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ا معرضا عما يراد به وق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د المسير فمنتهاه 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ذلان يضحك آمنا متبخت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كأنه قد نال عقد أ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خلع السرور عليه أوفى حل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طردت جميع الهم والأحز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ختال في حلل المسرة ناسي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بعدها من حلة الأك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سعيه إلا لطيب العيش في الد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يا ولو أفضى إلى الن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د باع طيب العيش في دار النعي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 بذا الحطام المضمحل الفاني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إني أظنك لا تصدق كون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 xml:space="preserve">بالقرب بل ظن بلا إيقان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قد سمعت الناس قالوا جن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يضا ونار بل لهم ق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وقف مذهبك الذي تختار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إذا انتهى الإيمان للرجح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 تؤثر الأدنى عليه وقالت الن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فس التي استعلت على الشي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بيع نقدا حاصلا بنسيئ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عد الممات وطي ذي الأك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أنه بنسيئة الدنيا له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 الأمر لكن في معاد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دع ما سمعت الناس قالوه وخذ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قد رأيت مشاهدا ب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لله لو جالست نفسك خالي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بحثتها بحثا بلا روغ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رأيت هذا كامنا فيها ولو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منت لألقته إلى الآذ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هو السر الذي من أجله اخ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ارت عليه العاجل المت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قد قد اشتدت إليه حاج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نها ولم يحصل لها به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تبيعه بنسيئة في غير هذي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الدار بعد قيامة الأب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هذا وان جزمت بها قطعا و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كن حظها في حيّز الامك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ما ذاك قطعيا لها والحاصل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موجود مشهود برأي عي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ألفت من بين شهوتها وشب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هتها قياسات من البط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ستنجدت منها رضا بالعاجل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دنى على الموعود بعد 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أتى من التأويل كل ملائ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رادها يا رقة الإ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غت إلى شبهات أهل الشرك و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ـتعطيل مع نقص من العرف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ستنقصت أهل الهدى ورأيتهم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 الناس كالغرباء في البلد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رأت عقول الناس دائرة عل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جمع الحطام وخدمة السلط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على المليحة والمليح وعشرة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حباب والأصحاب والإخو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ستوعرت ترك الجميع ولم تجد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عوضا تلذ به من الاح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قلب ليس يقر إلا في إنا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ء فهو دون الجسم ذو جول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يبغي له سكنا يلذ بقرب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تراه شبه الواله الح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حب هذا ثم يهوى غير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يظل منتقلا مدى الأز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و نال كل مليحة ورياس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لم يطمئن وكان ذا دو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بل لو ينال بأسرها الدنيا لم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قرت بما قد ناله العين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eastAsia="Tahoma" w:cs="Tahoma" w:ascii="Tahoma" w:hAnsi="Tahoma"/>
          <w:color w:val="FF0000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قل فؤادك حيث شئت من الهوى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اختر لنفسك أحسن الإنس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القلب مضطر إلى محبوبه الـ</w:t>
      </w:r>
      <w:r>
        <w:rPr>
          <w:rFonts w:cs="Tahoma" w:ascii="Tahoma" w:hAnsi="Tahoma"/>
          <w:color w:val="FF0000"/>
          <w:sz w:val="18"/>
          <w:szCs w:val="18"/>
          <w:rtl w:val="true"/>
        </w:rPr>
        <w:t>***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أعلى فلا يغنيه حب ث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صلاحه وفلاحه ونعيمه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تجريد هذا الحب للرحم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فإذا تخلى منه أصبح حائرا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*** </w:t>
      </w: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ويعود في ذا الكون ذا هيم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  <w:rtl w:val="true"/>
        </w:rPr>
      </w:r>
    </w:p>
    <w:p>
      <w:pPr>
        <w:pStyle w:val="Text"/>
        <w:bidi w:val="1"/>
        <w:spacing w:before="280" w:after="280"/>
        <w:ind w:left="0" w:right="720" w:hanging="0"/>
        <w:jc w:val="center"/>
        <w:rPr/>
      </w:pPr>
      <w:r>
        <w:rPr>
          <w:rtl w:val="true"/>
        </w:rPr>
        <w:t>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Arabic Transparent"/>
      <w:color w:val="003300"/>
      <w:sz w:val="28"/>
      <w:szCs w:val="28"/>
    </w:rPr>
  </w:style>
  <w:style w:type="character" w:styleId="DefaultParagraphFont">
    <w:name w:val="Default Paragraph Font"/>
    <w:qFormat/>
    <w:rPr/>
  </w:style>
  <w:style w:type="character" w:styleId="Text1">
    <w:name w:val="text1"/>
    <w:basedOn w:val="DefaultParagraphFont"/>
    <w:qFormat/>
    <w:rPr/>
  </w:style>
  <w:style w:type="character" w:styleId="Red">
    <w:name w:val="r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2:27:00Z</dcterms:created>
  <dc:creator>Mounir</dc:creator>
  <dc:description/>
  <dc:language>en-US</dc:language>
  <cp:lastModifiedBy>\\\</cp:lastModifiedBy>
  <dcterms:modified xsi:type="dcterms:W3CDTF">2005-02-09T14:33:00Z</dcterms:modified>
  <cp:revision>131</cp:revision>
  <dc:subject/>
  <dc:title>فصل</dc:title>
</cp:coreProperties>
</file>