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page">
                  <wp:posOffset>2188210</wp:posOffset>
                </wp:positionH>
                <wp:positionV relativeFrom="paragraph">
                  <wp:posOffset>152400</wp:posOffset>
                </wp:positionV>
                <wp:extent cx="5600700" cy="2286000"/>
                <wp:effectExtent l="0" t="12700" r="34925" b="12128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Fostat" w:hAnsi="Hesham Fostat" w:eastAsia="Hesham Fostat" w:cs="Hesham Fostat"/>
                                <w:lang w:bidi="hi-IN"/>
                              </w:rPr>
                              <w:t>الشاطب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stroked="t" o:allowincell="f" style="position:absolute;margin-left:172.3pt;margin-top:12pt;width:440.95pt;height:179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Fostat" w:hAnsi="Hesham Fostat" w:eastAsia="Hesham Fostat" w:cs="Hesham Fostat"/>
                          <w:lang w:bidi="hi-IN"/>
                        </w:rPr>
                        <w:t>الشاطبية</w:t>
                      </w:r>
                    </w:p>
                  </w:txbxContent>
                </v:textbox>
                <v:path textpathok="t"/>
                <v:textpath on="t" fitshape="t" string="الشاطبية" style="font-family:&quot;Hesham Fostat&quot;;font-size:24pt"/>
                <v:imagedata r:id="rId2" o:detectmouseclick="t"/>
                <v:stroke color="#60563c" weight="25560" joinstyle="miter" endcap="flat"/>
                <v:shadow on="t" obscured="f" color="#875b0d"/>
                <w10:wrap type="square" side="right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4.3pt;margin-top:8.7pt;width:458.95pt;height:153.55pt;mso-wrap-style:none;v-text-anchor:middle;mso-position-horizontal-relative:page" type="_x0000_t136">
            <v:path textpathok="t"/>
            <v:textpath on="t" fitshape="t" string="المسمى&#10;حرز الأماني ووجه التهاني في القراءات السبع" style="font-family:&quot;Hesham Fostat&quot;;font-size:20pt"/>
            <v:imagedata r:id="rId3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62.3pt;margin-top:5.4pt;width:251.95pt;height:152.8pt;mso-wrap-style:none;v-text-anchor:middle;mso-position-horizontal-relative:page" type="_x0000_t136">
            <v:path textpathok="t"/>
            <v:textpath on="t" fitshape="t" string="تأليف&#10;القاسم بن فيره بن خلف بن أحمد&#10;الرعيني الشاطبي الأندلسي&#10;المتوفي سنة 590 هجرية" style="font-family:&quot;Hesham Fostat&quot;;font-size:20pt"/>
            <v:imagedata r:id="rId4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35.3pt;margin-top:-27pt;width:314.95pt;height:53.95pt;mso-wrap-style:none;v-text-anchor:middle;mso-position-horizontal-relative:page" type="_x0000_t136">
            <v:path textpathok="t"/>
            <v:textpath on="t" fitshape="t" string="ترجمة الناظم رحمه الله تعالي" style="font-family:&quot;Hesham Fostat&quot;;font-size:24pt"/>
            <v:imagedata r:id="rId5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 w:val="32"/>
          <w:szCs w:val="32"/>
          <w:rtl w:val="true"/>
        </w:rPr>
        <w:t>هو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اس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cs="Simplified Arabic"/>
          <w:color w:val="60563C"/>
          <w:sz w:val="32"/>
          <w:sz w:val="32"/>
          <w:szCs w:val="32"/>
          <w:rtl w:val="true"/>
          <w:lang w:bidi="ar-EG"/>
        </w:rPr>
        <w:t>ُ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</w:t>
      </w:r>
      <w:r>
        <w:rPr>
          <w:rFonts w:cs="Simplified Arabic"/>
          <w:color w:val="60563C"/>
          <w:sz w:val="32"/>
          <w:sz w:val="32"/>
          <w:szCs w:val="32"/>
          <w:rtl w:val="true"/>
          <w:lang w:bidi="ar-EG"/>
        </w:rPr>
        <w:t>ِ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ير</w:t>
      </w:r>
      <w:r>
        <w:rPr>
          <w:rFonts w:cs="Simplified Arabic"/>
          <w:color w:val="60563C"/>
          <w:sz w:val="32"/>
          <w:sz w:val="32"/>
          <w:szCs w:val="32"/>
          <w:rtl w:val="true"/>
          <w:lang w:bidi="ar-EG"/>
        </w:rPr>
        <w:t>ُّ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كس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فاء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عد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ياء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ثنا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تحي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ساكن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ث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راء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شدد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ضموم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عد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هاء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معنا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لغ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ه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أندلس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Cs w:val="32"/>
          <w:rtl w:val="true"/>
        </w:rPr>
        <w:t>"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حديد</w:t>
      </w:r>
      <w:r>
        <w:rPr>
          <w:rFonts w:cs="Simplified Arabic"/>
          <w:color w:val="60563C"/>
          <w:sz w:val="32"/>
          <w:szCs w:val="32"/>
          <w:rtl w:val="true"/>
        </w:rPr>
        <w:t xml:space="preserve">"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خلف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و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اس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أبو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شاط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ر</w:t>
      </w:r>
      <w:r>
        <w:rPr>
          <w:rFonts w:cs="Simplified Arabic"/>
          <w:color w:val="60563C"/>
          <w:sz w:val="32"/>
          <w:sz w:val="32"/>
          <w:szCs w:val="32"/>
          <w:rtl w:val="true"/>
          <w:lang w:bidi="ar-EG"/>
        </w:rPr>
        <w:t>ُّ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ين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ضري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لى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ل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إما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علام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ح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أعلا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كبا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شتهري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أقطا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ل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آخ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سن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Cs w:val="32"/>
        </w:rPr>
        <w:t>538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هـ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شاطب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أندلس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قرأ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بلد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راءات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أتقن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ل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ل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عاص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نفر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ث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رح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إل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لنسي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القر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لد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عرض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تيسي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حفظ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القراءات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ل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إما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هذي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سمع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ن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حديث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روى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ن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ع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ل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يوسف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سعاد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صاح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لى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حسي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سكر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صدف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ع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شيخ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اش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اش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صاح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بطليوس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ع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ل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جعف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رس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ع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عباس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طرازمي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ع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حس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لي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هان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عمر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ل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حمي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ذ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خذ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ن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كتا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سيبوي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الكام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للمبر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أد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كات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لا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قتيب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غير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ع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ل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حم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رحي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حس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نعم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صاح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كتا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Cs w:val="32"/>
          <w:rtl w:val="true"/>
        </w:rPr>
        <w:t xml:space="preserve">"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ر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ظمآ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تفسي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رآ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Cs w:val="32"/>
          <w:rtl w:val="true"/>
        </w:rPr>
        <w:t xml:space="preserve">"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ع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اس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حبيش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صاح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حق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طي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صاح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تفسي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شهو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روا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ن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ث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رح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للحج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سمع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طاه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س</w:t>
      </w:r>
      <w:r>
        <w:rPr>
          <w:rFonts w:cs="Simplified Arabic"/>
          <w:color w:val="60563C"/>
          <w:sz w:val="32"/>
          <w:sz w:val="32"/>
          <w:szCs w:val="32"/>
          <w:rtl w:val="true"/>
          <w:lang w:bidi="ar-EG"/>
        </w:rPr>
        <w:t>ِّ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لف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الإسكندري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غير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لم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دخ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ص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كرم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اض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فاض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عرف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قدار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أنزل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مدرست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تى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نا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در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لوخي</w:t>
      </w:r>
      <w:r>
        <w:rPr>
          <w:rFonts w:cs="Simplified Arabic"/>
          <w:color w:val="60563C"/>
          <w:sz w:val="32"/>
          <w:sz w:val="32"/>
          <w:szCs w:val="32"/>
          <w:rtl w:val="true"/>
          <w:lang w:bidi="ar-EG"/>
        </w:rPr>
        <w:t>َّ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داخ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اهر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جعل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شيخ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جلس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للإقراء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ب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ت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نظ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هذ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ت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بارك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نظ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يضاً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قصيدت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رائي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سما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Cs w:val="32"/>
          <w:rtl w:val="true"/>
        </w:rPr>
        <w:t xml:space="preserve">"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قيل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ترا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صائ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سن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قاص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Cs w:val="32"/>
          <w:rtl w:val="true"/>
        </w:rPr>
        <w:t xml:space="preserve">"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ل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رس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قصيد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Cs w:val="32"/>
          <w:rtl w:val="true"/>
        </w:rPr>
        <w:t xml:space="preserve">"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ناظم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زهر</w:t>
      </w:r>
      <w:r>
        <w:rPr>
          <w:rFonts w:cs="Simplified Arabic"/>
          <w:color w:val="60563C"/>
          <w:sz w:val="32"/>
          <w:szCs w:val="32"/>
          <w:rtl w:val="true"/>
        </w:rPr>
        <w:t xml:space="preserve">"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ل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د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آ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قصيد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دالي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خمسمائ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يت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لخص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يه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تمهي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لاب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ب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ث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إن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لما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تح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لك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ناص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صلاح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دي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يوسف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يت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قدس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توج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زار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سن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Cs w:val="32"/>
        </w:rPr>
        <w:t>589</w:t>
      </w:r>
      <w:r>
        <w:rPr>
          <w:rFonts w:cs="Simplified Arabic"/>
          <w:color w:val="60563C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هـ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ث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رجع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أقا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المدرس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فاضلي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يقرئ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حت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توفي</w:t>
      </w:r>
      <w:r>
        <w:rPr>
          <w:rFonts w:cs="Simplified Arabic"/>
          <w:color w:val="60563C"/>
          <w:sz w:val="32"/>
          <w:szCs w:val="32"/>
          <w:rtl w:val="true"/>
        </w:rPr>
        <w:t>.</w:t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 w:val="32"/>
          <w:szCs w:val="32"/>
          <w:rtl w:val="true"/>
        </w:rPr>
        <w:t>وتوف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إما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شاطب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رحم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له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تعال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يو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أح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ع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صلا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عصر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هو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يو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ثام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العشرو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جماد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آخر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سن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Cs w:val="32"/>
        </w:rPr>
        <w:t>590</w:t>
      </w:r>
      <w:r>
        <w:rPr>
          <w:rFonts w:cs="Simplified Arabic"/>
          <w:color w:val="60563C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هـ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دف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يو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اثني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مقبر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اض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فاض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د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رحي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بيسان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القرافة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صغري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القرب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ن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سفح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جبل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مقطم</w:t>
      </w:r>
      <w:r>
        <w:rPr>
          <w:rFonts w:eastAsia="Arial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مصر</w:t>
      </w:r>
      <w:r>
        <w:rPr>
          <w:rFonts w:cs="Simplified Arabic"/>
          <w:color w:val="60563C"/>
          <w:sz w:val="32"/>
          <w:szCs w:val="32"/>
          <w:rtl w:val="true"/>
        </w:rPr>
        <w:t>.</w:t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TextBody"/>
        <w:bidi w:val="1"/>
        <w:jc w:val="both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608" w:leader="none"/>
        </w:tabs>
        <w:jc w:val="left"/>
        <w:rPr>
          <w:rFonts w:cs="Simplified Arabic"/>
          <w:color w:val="60563C"/>
          <w:sz w:val="32"/>
          <w:szCs w:val="32"/>
          <w:lang w:bidi="ar-EG"/>
        </w:rPr>
      </w:pPr>
      <w:r>
        <w:rPr>
          <w:rFonts w:cs="Simplified Arabic"/>
          <w:color w:val="6056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pict>
          <v:shape id="shape_0" stroked="t" o:allowincell="f" style="position:absolute;margin-left:172.3pt;margin-top:-18pt;width:422.95pt;height:44.95pt;mso-wrap-style:none;v-text-anchor:middle;mso-position-horizontal-relative:page" type="_x0000_t136">
            <v:path textpathok="t"/>
            <v:textpath on="t" fitshape="t" string="جدول رموز القراء السبعة فرادى ومـجتمعين" style="font-family:&quot;Hesham Fostat&quot;;font-size:24pt"/>
            <v:imagedata r:id="rId6" o:detectmouseclick="t"/>
            <v:stroke color="black" weight="9360" joinstyle="miter" endcap="flat"/>
            <v:shadow on="t" obscured="f" color="silver"/>
            <w10:wrap type="square" side="right"/>
          </v:shape>
        </w:pict>
      </w:r>
      <w:r>
        <w:rPr>
          <w:rFonts w:cs="Simplified Arabic"/>
          <w:color w:val="60563C"/>
          <w:sz w:val="32"/>
          <w:sz w:val="32"/>
          <w:szCs w:val="32"/>
          <w:rtl w:val="true"/>
        </w:rPr>
        <w:t>ذكر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إمام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شاطبي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قراء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ي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ثنايا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نظمه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قد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رمز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إليهم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رموز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هي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ارة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ن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حروف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أو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كلمة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مجتمعة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وقد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بر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عن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ذلك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بقوله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في</w:t>
      </w:r>
      <w:r>
        <w:rPr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32"/>
          <w:sz w:val="32"/>
          <w:szCs w:val="32"/>
          <w:rtl w:val="true"/>
        </w:rPr>
        <w:t>النظم</w:t>
      </w:r>
      <w:r>
        <w:rPr>
          <w:rFonts w:cs="Simplified Arabic"/>
          <w:color w:val="60563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عَلْ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رِئ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لِي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نْظ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سْم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جَالَهُ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قَض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ِي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ْصَ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رُ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ي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ِصَالِهَا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الَّلفْظ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تَغ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ي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ب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اَ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رّ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َا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رِض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َم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هَوِّ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لْكُوفِيِّ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لّ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سِتَّتُهُمْ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ِالْخ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غْفَ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َي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ثْبَتّ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كُوفٍ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شَامٍ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َال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غْفَ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كُوفٍ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لمَكِّيِّ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ِالظ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ْجَما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كُوفٍ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بَصْرٍ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َيْن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هْمَ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قْط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ِين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لْكِسَائِي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حَمْزَةٍ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يهِ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ُعْبَةٍ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فْصِهِمْ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افِعٌ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امٍ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افِعٍ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فَتَى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لْعَ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ك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لْعَل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حْصُ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َ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لاَ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حِرْمِيّ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لْمَكّ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افِعٍ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حِ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لْكُوفِي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نَافِع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اَ</w:t>
            </w:r>
          </w:p>
        </w:tc>
      </w:tr>
    </w:tbl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tbl>
      <w:tblPr>
        <w:bidiVisual w:val="true"/>
        <w:tblW w:w="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20"/>
        <w:gridCol w:w="1800"/>
      </w:tblGrid>
      <w:tr>
        <w:trPr/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موز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نفراد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ب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فع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الون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ش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ه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ثير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بزي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نبل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طي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مرو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وسي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لم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امر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شام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كوان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صع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اصم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عبة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فص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ضق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مزة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لف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لاد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ست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سائي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ارث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وري</w:t>
            </w:r>
          </w:p>
        </w:tc>
      </w:tr>
    </w:tbl>
    <w:p>
      <w:pPr>
        <w:pStyle w:val="Normal"/>
        <w:tabs>
          <w:tab w:val="clear" w:pos="720"/>
          <w:tab w:val="left" w:pos="16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488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م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وفيو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مز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كسائ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راء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بع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عد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فعًا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وفيو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ام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وفيو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ثي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وفيو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مرو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كسائي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بة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كسائ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شعبة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اب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كسائ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فص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ام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ا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مرو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مرو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ر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ام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مي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ثي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صن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وفيو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افع</w:t>
            </w:r>
          </w:p>
        </w:tc>
      </w:tr>
    </w:tbl>
    <w:p>
      <w:pPr>
        <w:pStyle w:val="Normal"/>
        <w:tabs>
          <w:tab w:val="clear" w:pos="720"/>
          <w:tab w:val="left" w:pos="1608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  <w:lang w:val="en-US" w:eastAsia="en-US"/>
        </w:rPr>
      </w:pPr>
      <w:r>
        <w:rPr>
          <w:color w:val="60563C"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307.3pt;margin-top:1.85pt;width:197.95pt;height:26.95pt;mso-wrap-style:none;v-text-anchor:middle;mso-position-horizontal-relative:page" type="_x0000_t136">
            <v:path textpathok="t"/>
            <v:textpath on="t" fitshape="t" string="بسم الله الرحمن الرحيم" style="font-family:&quot;Hesham Fostat&quot;;font-size:20pt"/>
            <v:imagedata r:id="rId7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41"/>
        <w:gridCol w:w="8"/>
        <w:gridCol w:w="33"/>
        <w:gridCol w:w="479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Heading1"/>
              <w:tabs>
                <w:tab w:val="clear" w:pos="720"/>
                <w:tab w:val="left" w:pos="9698" w:leader="none"/>
              </w:tabs>
              <w:ind w:left="0" w:right="0" w:hanging="0"/>
              <w:jc w:val="center"/>
              <w:rPr>
                <w:rFonts w:cs="Simplified Arabic"/>
                <w:color w:val="60563C"/>
                <w:sz w:val="32"/>
                <w:szCs w:val="32"/>
                <w:lang w:bidi="ar-EG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698" w:leader="none"/>
              </w:tabs>
              <w:ind w:left="0" w:right="0" w:hanging="0"/>
              <w:jc w:val="left"/>
              <w:rPr>
                <w:rFonts w:cs="Simplified Arabic"/>
                <w:color w:val="60563C"/>
                <w:sz w:val="32"/>
                <w:szCs w:val="32"/>
                <w:lang w:bidi="ar-EG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دَأْتُ</w:t>
            </w:r>
            <w:r>
              <w:rPr>
                <w:rFonts w:cs="Times New Roman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بِسْمِ</w:t>
            </w:r>
            <w:r>
              <w:rPr>
                <w:rFonts w:cs="Times New Roman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لهُ</w:t>
            </w:r>
            <w:r>
              <w:rPr>
                <w:rFonts w:cs="Times New Roman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ِ</w:t>
            </w:r>
            <w:r>
              <w:rPr>
                <w:rFonts w:cs="Times New Roman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ظْمِ</w:t>
            </w:r>
            <w:r>
              <w:rPr>
                <w:rFonts w:cs="Times New Roman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َّلاَ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698" w:leader="none"/>
              </w:tabs>
              <w:ind w:left="0" w:right="0" w:hanging="0"/>
              <w:jc w:val="left"/>
              <w:rPr>
                <w:rFonts w:cs="Simplified Arabic"/>
                <w:color w:val="60563C"/>
                <w:sz w:val="32"/>
                <w:szCs w:val="32"/>
                <w:lang w:bidi="ar-EG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َارَكَ</w:t>
            </w:r>
            <w:r>
              <w:rPr>
                <w:rFonts w:cs="Times New Roman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حْمَا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  <w:lang w:bidi="ar-EG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imes New Roman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حِي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  <w:lang w:bidi="ar-EG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imes New Roman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وْئ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450" w:leader="none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0" w:leader="none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نَّي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ل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ِرَّض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0" w:leader="none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مَّ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هْ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ر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تْرَت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حَاب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حْس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خ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لَّث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َحَم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ائ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بْدُوء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جْذ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ح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تَاب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جَاه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ِد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حَب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خْلِق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ْلُ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دَّة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دِي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َال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ِ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ْب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رِئ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رْض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ر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َال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َلاتْرُجّ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رِيح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وك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رْتَض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مّ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مَّم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ِ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زَان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نْق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ُر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ِي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وَار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حَرّ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ت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ثَ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ف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غْن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ن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هِ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فَض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ِي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مَ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دِيث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رْدَاد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زْدَا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َمُّلاً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ْتَا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ُلُمَات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قَب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لْق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ن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هَلِّلاً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ل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هْن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قِي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وْضَة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ْ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رْو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ِزّ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جتُلَ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َاشِ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رْضَائ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حبِيِب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جْد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ؤ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ار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مَسِّ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ِلاّ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َجِّ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نِيئ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ِيئ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ِد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م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لاَبِ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ج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حُلاْ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َنّ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نَّج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زَائ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لئ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صَّفَو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ل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ِر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ِحْس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صَّب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تُّقَ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لاَ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ُر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ف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ش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َافِ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ْس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ُن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نْفَاس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ز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َيْر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ئِمَّة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قَ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ْآ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ذْ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ل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ِ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دُو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ْع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َسَّطَت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م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َلْعَد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ُه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هُ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ُسْتَنَار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نَوَّرَت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و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ُج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َرَّ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و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َا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ح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حِد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ثْن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حَا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مَ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خَيَّر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قَّاد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ر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رْآن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أَ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رِ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ِر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يِّ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ذ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تَا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دين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ل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يس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ثْم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صُحْبَت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ج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ِي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َث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كّ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ب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َام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ُ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ثِي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ث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مَ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ز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حَمَّد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نَ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لَقَّ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ْم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ازِن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رِيح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رٍ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ص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َالِد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فَاض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ْي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زيد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يْب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صْبَ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عَذ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ُر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م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ُو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َالِح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َيْ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وس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َ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مَشْ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ل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عَب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شَ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ب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تِسَاب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ذَكْو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إِسْن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كُوف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ر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ذَا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اع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رَنْف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ك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اصِ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م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شُعْب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و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بَرِّ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فْض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َّا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ك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ِض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ْلإتْق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زْك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وَرّ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مَا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بُو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قُر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رَت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َ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لاَّ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لَي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ْق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حَص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ِ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لْكِسَائ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عْت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حْر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ر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ث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ارِث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ُور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ِّك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ر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ْيحْصَب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رِي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قِي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َاط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ُرُق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هْ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رِق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رِق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خْش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مَحِّلاً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وَا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مُوَا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َبْتُ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َاصِ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نْصَ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صَاب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فْض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ع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َ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طُو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ظْ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وَا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ه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عَلْ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رِئ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لِي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نْظ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سْم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جَال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قَض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ِي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رُ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ي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ِصَال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الَّلفْظ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تَغ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ي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ب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اَ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رّ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رِض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َم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هَ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ُوف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لَّت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ِتَّت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غ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َي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ثْبَتّ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غ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كّ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ظ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ْجَم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ص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ن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ه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Cs w:val="32"/>
              </w:rPr>
              <w:t>5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قْط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ي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ِسَائ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حَا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ك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حْصُ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َ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ِرْمِ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كّ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اف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ِ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و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افِع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هْ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رْط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د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ضِدّ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نّ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زَاح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ذَّك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فْض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د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ثْب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دْغَم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م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ق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خْتِلاَ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زْ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ذْكِي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فّ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م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نْوِي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رِيك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عَ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حْرِيك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َيَّد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ِسْك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خ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خَي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غَيْرُ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تَّذْكِ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غَي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مْل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فْظ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طْلَق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يّ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مَز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ْك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و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سَم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مَ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ظْم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ضِح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يد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م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خْ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ذْهَب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ب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ْم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ُد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عْق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َلّ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َبَّت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ع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بَابُ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ُغ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غ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ذْب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ل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ْر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يْسِي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م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تَصَار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جْن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عَو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لْفَافُهَ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د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َش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َائِد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َفّ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فَض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مَّيْت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رْ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مَانِي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يَمُّنا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جْ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ه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هْن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قب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ادَي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َّه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م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ِذ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سْمِي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ف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ي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ي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ُدّ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ِر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جَو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أَخْط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م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أَم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سِرّ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ثَر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م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م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ُ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ُرُوء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ؤ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ْوَت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رْآ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كْ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جْتَا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ظْ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بَاب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َا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سِ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و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ظ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يْر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مِ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سِيج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أِغْض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حُسْن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ْه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لّ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إِحْ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ُسْنَي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صَاب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ُخ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تِها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وْ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مْ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رْ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رِك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ضْل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ِل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ْيُصْلِح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قْ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ادِق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وْ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ِئ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وح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طاَ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ن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ش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لم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دْر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ِيب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غِب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حَضَّ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ظَا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ُدْ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ق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غَس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م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ب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َّت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قَبْض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نْج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عَد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تَوَكّ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ت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حَائِب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دّ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ي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طّ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َّ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سْو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ل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حْطُ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يْع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م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ْش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َه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َفس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تَهْدَى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ْد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ُرْآ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رْ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غ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طَا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ض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فَتَّقَت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بِي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بَ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ْض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طُوب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شَّوْ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بْعَ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ّ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ن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س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هْتَا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ل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ْع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جْتَب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غْد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رِيب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رِيب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تَمَا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ُ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ِي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ْ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أَنَّ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ض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جْ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ف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ْس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ذ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أَنَّ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ج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ْعق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ب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ْكَل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قْص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ْل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أْتَل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صْح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بَذ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رْش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خْوَ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ِ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َاعَت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كاَ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جْعَل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مّ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تاَب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فِيع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سُو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مْ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وْل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ْتِصَا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وَّتِ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ل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ت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جَ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سْب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ُدّ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ي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ِم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ار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وَكِّ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سْتِعَاذة</w:t>
            </w:r>
          </w:p>
        </w:tc>
      </w:tr>
      <w:tr>
        <w:trPr>
          <w:trHeight w:val="5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َد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ه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ْرَأ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سْتَعِذْ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هَا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يْط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ْر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زِد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رَبّ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زِي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َس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َ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َ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فْظ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سُو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زِد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ق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ب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قَا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صُو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رُوع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سِ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ظَ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خْفَاؤ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ص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ُاَتُ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ى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لْمَهْدَو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ْمَلاَ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بَسْمَلة</w:t>
            </w:r>
          </w:p>
        </w:tc>
      </w:tr>
      <w:tr>
        <w:trPr>
          <w:trHeight w:val="53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سْم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ور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نَّة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ْ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ي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َم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صْل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ور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اح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سْكُت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ي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ْه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َرْت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لاَ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د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ِ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َكْتُ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خْتَا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فُّس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ضُ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رْبِ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ُه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س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ت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مْز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هَم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َذ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هْ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صِل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دَأ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رَاءَة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نْزِيل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سَّي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س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َس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تِدَائ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ا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جْز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ِّ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هْ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صِل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َاخ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ٍ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ِف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ه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ثْقُلاَ</w:t>
            </w:r>
          </w:p>
        </w:tc>
      </w:tr>
      <w:tr>
        <w:trPr>
          <w:trHeight w:val="53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ور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ْآنِ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8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لِ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صِرٌ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رَاط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سِّرَاط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0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صَّا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ِمَّ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َ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شْم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خَلاَّ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يْ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دَيْهِمو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ِي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وْ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رَّك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رَاك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اَلُو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خْيِي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ط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ل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سْكَنَ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ق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ك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سْبَ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ت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كْمِلاَ</w:t>
            </w:r>
          </w:p>
        </w:tc>
      </w:tr>
      <w:tr>
        <w:trPr>
          <w:trHeight w:val="40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بير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6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ُون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غَا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بِي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طْبُه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ْبَصْر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ف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َاسِ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لَككّ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َتَيْهِ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ب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دْغ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1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َعْل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دً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طُبِ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ُوبِه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عَف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م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َث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ْب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َاطَب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كْتَس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نْوِي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كُن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َا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كْرِ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سِع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ِي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يْ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قاَ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ظْهَ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ْزُنْ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فْر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خْ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ُ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جْه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ْض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م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أَج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ذ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َبْتَغ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جْزُو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ذِبا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خ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لِ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يِّ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ل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لاَ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دْغ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ك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رْس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ظْهَا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وط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َوْن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ل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دَّ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إِدْغا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ك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ْد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ظْهِر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إِعْلاَ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ن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إِبْدَا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ل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2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ضْمو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َه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دْغ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ظْه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بِ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أْت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و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ْغَمُ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حْو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رْ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ْج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ئِس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رِضٌ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ظْه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هِلاَ</w:t>
            </w:r>
          </w:p>
        </w:tc>
      </w:tr>
      <w:tr>
        <w:trPr>
          <w:trHeight w:val="53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إدغام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ح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رفين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متقاربي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كلمتين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2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َارَبَ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إِدْغَام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ق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حَرِّك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ِي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خ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َرْزُقْكّ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ثقَكُّم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لَقكُّم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يثَاقَ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ظْه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رْزُق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غ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حْر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لَّقَك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َق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تَّأْنِيث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ج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ثْق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هْ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و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ُدْغِم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َائِ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ي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ق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ْس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َوّ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َاطَب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جْزُو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ثَ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3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زُحْزِح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غَم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اَ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د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َق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يْ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صُو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ظْهِر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ْب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عَارِج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رُ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ِ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غَم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ْرَج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طْأ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ِي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رْش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غَم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ا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بَع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أْن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غَ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ُوِّج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فُو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دْغَم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أْ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يْب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خْتِلاَ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دّ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ل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ا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دْق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هِ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دَّغ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فْتُوح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ر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عْلَم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ْر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ط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دْغ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اؤ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رُ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ه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مِّ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وْرَا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َكَا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ْتَأ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ئِف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ئ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يْئ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ظْهَ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خِطَاب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قْصَان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دْغَا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4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ْس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وائ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ؤ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دَخ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ظْهِر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فَتَح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سَكّ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دْغ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ث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رِيك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ح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سْكُ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ئ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ث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رِيك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خْ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ش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عَذِّ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ْثُ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غَ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د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صُو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ص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مْن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دْغ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رِض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مَال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أَبْر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ْ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شْم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يم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أَ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دْغ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سِي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إِخْف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بَّ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فْ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ذ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ف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ْم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ُلْمِهِ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ه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ُل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عِل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شْمُلاَ</w:t>
            </w:r>
          </w:p>
        </w:tc>
      </w:tr>
      <w:tr>
        <w:trPr>
          <w:trHeight w:val="53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نايةِ</w:t>
            </w:r>
          </w:p>
        </w:tc>
      </w:tr>
      <w:tr>
        <w:trPr>
          <w:trHeight w:val="4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8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صِ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ْم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حْرِيك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5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سْكِ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ِبُ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ثِير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هَا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َدِّ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َلِّ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صْلِ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ؤْت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َتَب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ي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لْقِ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تَّقِه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ه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سُك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أْتِ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إِسْك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وَجْه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ْضَ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مْن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ْ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ط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ِّب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ِهِمِ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َ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ذْكُ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حّ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زِّلْز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ي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ر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ه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جِئ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عْو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سْ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ي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غَيْرِهِم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ِل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وصَلاَ</w:t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قصْر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8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ؤ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َة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ُ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6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نْفَ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لْقَص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لِ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ِهِ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وِي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خْض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ج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ِصَال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فْصُو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مّ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بِ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غَيَّ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قَص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ْ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ط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سَّط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آم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ؤُل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لِه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إِيم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سْر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حِي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قُرْآ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سْئُو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أ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ي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ض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َاخِذُك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آ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تَفْهِم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اد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و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لْب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هِر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ِي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صِّ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وَاتِ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ْب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جْه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طّ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ض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ح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ُمْط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7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ْكُ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مْز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لِم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َجْه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طُو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قْف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ع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قُوط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رْش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َافِق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خ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وْآ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لاَ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ِهِم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وْءُود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وْئِلاَ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مزت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لمَة</w:t>
            </w:r>
          </w:p>
        </w:tc>
      </w:tr>
      <w:tr>
        <w:trPr>
          <w:trHeight w:val="4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3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سْهِي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خ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ِلْمة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ذ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تَج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ص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َدَّلَّت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غْد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ْ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قَّق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صِّل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أَع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ِ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قِط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ه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مْزَ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ذْهَبْت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حْق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فِّعَت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ُخ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م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صَا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ُعْب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دِّمَشْ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ه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مْرَا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ثِير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َفّ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ْ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8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ط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شُّعَ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َآمَنْت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لِث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قَّ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قُنْبُل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إِسْقَاط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و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ط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قُب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بْد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ع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ُلْ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ْ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ك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مْز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ْتِفْه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مْدُد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ِ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قْصُ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َهّ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آ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َّفِق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ضْرُ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أَنْذَرْت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ئِن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ء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دّ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ذ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ْع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رْيَم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شُّعَ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ئِنّ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ئِفْك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ْ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اد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صِّل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ه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19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ئِمّ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ْد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هّ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ب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دّ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ب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فْ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مْر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هِشَامِهِم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قَا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ْتَلاَ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مزت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لمتين</w:t>
            </w:r>
          </w:p>
        </w:tc>
      </w:tr>
      <w:tr>
        <w:trPr>
          <w:trHeight w:val="4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2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سْقَط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ِفَاقِ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ً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ت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ج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ْر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لِي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لئ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وَا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ِفَا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ل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بَزّ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َق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ْي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سُّو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ْد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ْغَ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لاَ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خ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د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نْبُل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ح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َ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ؤُ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بِغ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ِي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ضُ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غَيَّ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جُ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ص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َ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0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سْهِي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خ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تِلاَفِهِ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ِي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مّ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ش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َبْ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سَّم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ئْتِ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نَوْع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ه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وْع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بْدِ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ش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ْيَ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كْثَ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ُر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بْد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بْد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فَص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ِبْد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حْض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ُسَهّ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حَر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شْكِلاَ</w:t>
            </w:r>
          </w:p>
        </w:tc>
      </w:tr>
      <w:tr>
        <w:trPr>
          <w:trHeight w:val="43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فْرَد</w:t>
            </w:r>
          </w:p>
        </w:tc>
      </w:tr>
      <w:tr>
        <w:trPr>
          <w:trHeight w:val="4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4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ِع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ةٌ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َ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مْل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يو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وَا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َّ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ث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ج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بْد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سُّوس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كَّن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جْزُو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ه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ُؤ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شَأ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ت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ش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شَأ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هَيِّئ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نْسَأ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َبّ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ك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يِّئ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بِئ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بِّئ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رْبَ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رْجِئ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رَأ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حَ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1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تُؤْو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ؤْو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َ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مْز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ِئْي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رْ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ْبِ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مْت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ؤْصَد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صَدت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ْبِ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خَيَّر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د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رِئِ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لْب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َ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لا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ئ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ئ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ِّئ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ِسَائ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ب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ؤْلُؤ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ُر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ُك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لِتْك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ُو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اِبْد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ئَ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نَّسِى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ئ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دْغ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سِى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بْد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خ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لِّهِم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ز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آد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هِلاَ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ساكن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قب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6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خِر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حِي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شَك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حْذِف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ه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َ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ْت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سْكُ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يْ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يْئ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ض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تَّعْرِي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2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يْ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يْئ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ز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نَاف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نُ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َق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د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ْ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إِسْك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م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نْوِي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ّ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Cs w:val="32"/>
              </w:rPr>
              <w:t>23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دْغ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قِي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نَّق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دْؤُ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بَدْ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أ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قَا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بَص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هْمَ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قَا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ق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دْء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وْ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بْدَأ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ق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ن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ْتَد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عَارِض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ق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د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ِتَاب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إِسْك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َح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َبَّلاَ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وهشام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همز</w:t>
            </w:r>
          </w:p>
        </w:tc>
      </w:tr>
      <w:tr>
        <w:trPr>
          <w:trHeight w:val="4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5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هّ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ه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ْط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طَرّ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بْدِل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كَّنً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رِيك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تَسَكِّنً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سْقِط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ّ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ْجِ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َفْظ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ه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َهِّ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هْ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َسَّط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ْخ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3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بْدِ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هْ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طَرّ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قْصُ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مْض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طْ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دْغ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ْدِ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ِيدَت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ف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سْمِ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و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و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ثْل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شَ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طَرّ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ه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ئ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ظْهَا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غَام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ض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قَوْل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بِئ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بِّئْ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َ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خَط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حَذ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سْم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اَخْفَش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كْس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ك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الْو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أَعْض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ْسْتَهْزِء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ذ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حْو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ُخْمِلاً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سِط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زَوَائِد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خَل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ع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4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َّ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حْو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رِي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شْم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بَدِّل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ْرِ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حْفِلاً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ِ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كّ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ض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إِدْغ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َحْرِيك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رَف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لْبَع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رَّ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َت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حْ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لْح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فْتُو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ذ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غ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ح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حَاتِهِ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ِي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ن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وَ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ْيَلاَ</w:t>
            </w:r>
          </w:p>
        </w:tc>
      </w:tr>
      <w:tr>
        <w:trPr>
          <w:trHeight w:val="35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ظه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إدغامِ</w:t>
            </w:r>
          </w:p>
        </w:tc>
      </w:tr>
      <w:tr>
        <w:trPr>
          <w:trHeight w:val="3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5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أَذْكُ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ْفَاظ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ُهَ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ْه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دْغ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ْ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ج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دُون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ت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رُو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تَقْيي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د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ذ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أُسْ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ْم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م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ي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ُو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َ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ض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نَ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حْت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ذِهْن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يَلاَ</w:t>
            </w:r>
          </w:p>
        </w:tc>
      </w:tr>
      <w:tr>
        <w:trPr>
          <w:trHeight w:val="38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59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ش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ن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ُهَ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ص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إِظْهَار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ْ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وَا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يم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ظْه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صِ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غ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ك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صِ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ه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غ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جْد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ئ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ك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2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نَبٌ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ت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ئِق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عَ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ْهَر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ِحا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دْغ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آ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دْغ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ِ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ِل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دّ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لْك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يَّ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لاَ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ظْهِرٌ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شَ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حمِّلاَ</w:t>
            </w:r>
          </w:p>
        </w:tc>
      </w:tr>
      <w:tr>
        <w:trPr>
          <w:trHeight w:val="41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اء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أنيث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6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بْد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مِهِ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رُو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ر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ط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إِظْهَا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مَت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دُور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دْغ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خَ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ظْه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ِ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د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ر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ح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6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ْه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شَ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دِّمَت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ْو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فْتَلاَ</w:t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ك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ل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و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نِ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نَب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ط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ب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دْغَم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دْغ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ِل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و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ِس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اَّد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ِلاَف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غ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ظْه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ا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ُ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ع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سْتَو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ج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اُ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ت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ق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إدغام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وتاء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تأنيث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وبل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4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دْغ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لِمٌ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َّم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ِي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َت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م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يِ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يْ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ف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عْق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ثْلَ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كَّنٌ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ب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دْغَام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مَثِّلاَ</w:t>
            </w:r>
          </w:p>
        </w:tc>
      </w:tr>
      <w:tr>
        <w:trPr>
          <w:trHeight w:val="33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ربت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خارجهَا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7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دْغ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ز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ي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ُ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ص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زْم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فْع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ذل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لَّم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خْس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عَ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ذ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ثَقُلاً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7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ُذ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دْغَام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بَذْتُ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هِ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ا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ورِثْ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ع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زْ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مِ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وَاصِب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ُك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الْ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ب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ْه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د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ِ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ِه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حِرْم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ي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ِد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و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بِث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ر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جَم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ط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ي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ز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َخَذْت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َذْت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فْر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غ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كَب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ي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لْهَ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ل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قَر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قُل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عَذّ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وبِ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نوين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6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ُّ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نْو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غَمُو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ُن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لا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ج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نْم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ْغَم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ُنّ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َ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كُ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ظْه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ِلْم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َاف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شْبَا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ضَاعَ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ثْق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8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ل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كُ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ظْهِر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ج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ل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لْبُ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ْفِيا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ُن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وَا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كْمُلاَ</w:t>
            </w:r>
          </w:p>
        </w:tc>
      </w:tr>
      <w:tr>
        <w:trPr>
          <w:trHeight w:val="4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إمال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فظين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1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ِسَائ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ه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َا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و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أ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ثْنِي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سْم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كْشِفَ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دَد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يْ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ِع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ادَف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ه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شْتَر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هَ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دَاهُم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تَأْنِيث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ي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عْ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ف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جُود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عَ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حَ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تِفْه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ت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س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َا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سَم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ك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لاَثِي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ِزِي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إِنّ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مَا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زَكّ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نْج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تَل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ك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و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كِسَائ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يِّلاً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29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ءْيَا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ءُ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رْض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ْفَ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طَا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قَبَّلاً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حْيَاهُم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ض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ق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قَات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د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مْر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ْك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سَا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صَا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وْصَا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رْي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ج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َان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ع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ضَوّ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َ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ح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ج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ح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ب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ح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ضُّح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ِب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مَلا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خ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ؤي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ثْوَا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فْص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حْيَا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شْكَا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دَا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َالا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َاخ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ي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طِ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نَّج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تَعَ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مْ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َعْ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َي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ُح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رَأ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َازِع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َيّ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ت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ِيَام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ارِ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فْلَح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ه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0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م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ْم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سْر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نِيً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ُ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بُّلاِ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اء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َرَائ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عْم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سْر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فْص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َا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جْر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ن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أ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م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خْتِلاَ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ُعْب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ْ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ْ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اَهُ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ي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و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ءُو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آ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حْض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ك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عْ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خ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َدّ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بَص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وَيْل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سْرَت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ط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ْ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س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َ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ُلاَث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غ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اضِي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ف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اق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ُج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1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ا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اغ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ْو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ي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زَادَ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صْحَ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رَ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ت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ع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د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أَبْصَار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دّ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ِم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مَار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ُفّ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تَس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نْض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فِر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افِر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ئ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د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بَّار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ج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م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ِي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َ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ذ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خْتِلاَ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و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هّ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ضْجَا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ء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تُه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بْر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تَّقْلِي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ضْجَا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صَا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رِع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سَارِ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بَا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رِئِ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ذَان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ُغْيَان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سَارِع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ذَانِ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وَا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ث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2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َا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َا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ُقُو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عَا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ِي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مْن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شَارِ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ع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نِي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ع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افِ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بِ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ابِد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لَفُ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ر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مَار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مِحْر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كْرَاهِه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م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كْر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مْر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ِ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ْو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جَر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حْر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عْ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ع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مْن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رِضً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مَال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ي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صُول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ت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ُوس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ُ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يس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ي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ْقُ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ه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خَّم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نْو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قَّق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فْخِيم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ْم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ش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وْلً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ِّهِ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صُوب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ُز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تْر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زَيَّلاَ</w:t>
            </w:r>
          </w:p>
        </w:tc>
      </w:tr>
      <w:tr>
        <w:trPr>
          <w:trHeight w:val="4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ك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ئي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إم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هاء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تأنيث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وقف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39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ْنِيث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ُقُ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ْلَهَ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م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ِسَائ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ع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جْمَع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ق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غَاط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ظ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كْه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كُ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ي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اجِز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ضْعُ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ج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ِبْر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ائ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جْه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ك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ضُهُم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ِسَائ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يَّلاَ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ذَاهِبه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اءاتِ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3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قَّ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ْلَهَ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كَّن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ْتِعْ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ك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خَّم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جَم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رَ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كْرِير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عَد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فْخِيم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ِتْ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ب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لّ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صْح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ْم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ح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ر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َقِّ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ر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تَّفْخ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َ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َرْت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ذَاهِ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ذّ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د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َق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4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ْقِيِق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ا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سَّبْع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ْتِعْلاَ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راؤ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لِّه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فْخِ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ذ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جْمَع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ظ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غْط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لْف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ِرْ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شَايِخ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ل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رِض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فَصَّل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فَخّ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ذ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كْم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بَذ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َالَ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رْقِيق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ِيق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مْث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قِيَا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ِرَاء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ْخَل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دُون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ِض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كَ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رْقِيق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ْسُور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فْخِيم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ْم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ش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ّ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َقِّ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َي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ْ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سُّك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وْم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َّك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ص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د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َفْتُهُ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تَّفْخ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عَمِّ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ماتِ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59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لَّظ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صَادِهاَ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ظ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تِح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ِّن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صَلات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طْلَ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ض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و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صَا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م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َكَّ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مُفَخّ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ض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كْ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و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هذ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ءُو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آ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ْقِيق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َقِّق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ُو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رَت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خَّمُ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َةٍ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ظ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يْصَلاَ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ق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اخ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لمِ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5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ْتِقَاقُه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رِي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َز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رٍ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وفِيّ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ِشْم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مْ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كْث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ْلا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ُر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َاهُم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سَائِر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ئِ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طْ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وْم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سْمَا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حَرَّ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ِفً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صَوْ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ِي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6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اِشْم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طْبَا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ِفَا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عَيْدَ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َكَّ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وْ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صْ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عْلُهُ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ِد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وْم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جَر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رِئ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م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ع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ِّ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حْرِيك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اَزِم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عْرَاب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د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نَ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ْنِيث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ي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مِي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ارِ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ك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و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دْخ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إِضْم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َوْهُ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َّا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ضُهُم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لِّلاَ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ق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رس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طِّ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6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وفِيّ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َازِن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افِعٌ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ن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تَّبَا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ط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بْت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ِ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ثِيٍ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ْتَض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تَلَف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ف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تِ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ت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نَّث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بِ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ً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عَ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7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َّ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ض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هْج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ً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يْهَا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ِيِ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ْؤ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أَيّ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قُو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ُرْق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نِّس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ْ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ُخ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يّ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ِحْم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فَق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تْبَا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َرْسُو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ْي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ْكَأَنّ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ْكَ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َسْم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فْق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ك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يّ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أَيّ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ِوَاهُ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و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م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مّ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مّ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م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ه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زّ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د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َهِّلاَ</w:t>
            </w:r>
          </w:p>
        </w:tc>
      </w:tr>
      <w:tr>
        <w:trPr>
          <w:trHeight w:val="49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ذاهِبِه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ء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ضافة</w:t>
            </w:r>
          </w:p>
        </w:tc>
      </w:tr>
      <w:tr>
        <w:trPr>
          <w:trHeight w:val="4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7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س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لا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ِع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ضَافَة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ْ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أُصُو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ُشْك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ّ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ْخ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8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اَئَتَ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َ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ش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ِيف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ِنْ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ك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ِسْ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ِسَعُ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َ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َاضِ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رْن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فْت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َبِع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ُ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رْحَم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رُون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دْع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ذْكُرُون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وْزِع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بْلُو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ِي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نَاف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ْبص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م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نُخ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ُوسُ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وَّل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يْ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س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َث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ء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ع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بَ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ت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ثْن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َاكُم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طَر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ِي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حْزُنُ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ِدَانِن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شَرْت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ْم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ْمُر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َهْط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َل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ْؤ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ْر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39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ن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َ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ه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ثِنْت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ْس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َز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نَا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صَا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عْنَت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خْوَ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ى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سُ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ُم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ج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ِّ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عَاء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باء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ز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وْفِي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ّ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صَدِّقْن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ظِر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خَّرْت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رِّيَّ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ْعُون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طَاب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ش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ل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ْك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سْ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لّ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عَه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ت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تَفْتَ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ّ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تَّعْرِي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ب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ْر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إِسْكَان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هْد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عِب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ر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ِد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يَا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0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خَم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دُ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ه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َادَن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يات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هْلَك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سَّن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نَبِ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ب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رْد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ت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فْس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م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ِض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ي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حْياَ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عَمّ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يْ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ُو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ِو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ح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رَكَاء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ء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َن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مَا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ض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رَاط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عْجَ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ثْن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م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ظُّ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ؤْمِن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ْمِن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ذ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كِ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1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فْصِهِمْ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ل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كْمُلاَ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ءات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وائد</w:t>
            </w:r>
          </w:p>
        </w:tc>
      </w:tr>
      <w:tr>
        <w:trPr>
          <w:trHeight w:val="5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ُون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سَ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وَائ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ط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صَاحِ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ثْبُ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ال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ا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و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م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ُمْلَت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ت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ثْن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عْق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س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ا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و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ن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ه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ي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ْت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عَلِّم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</w:t>
            </w:r>
            <w:r>
              <w:rPr>
                <w:rFonts w:cs="Simplified Arabic"/>
                <w:color w:val="60563C"/>
                <w:sz w:val="32"/>
                <w:szCs w:val="32"/>
              </w:rPr>
              <w:t>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خَّرْت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سْر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تَّبِ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بْغ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أ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</w:t>
            </w:r>
            <w:r>
              <w:rPr>
                <w:rFonts w:cs="Simplified Arabic"/>
                <w:color w:val="60563C"/>
                <w:sz w:val="32"/>
                <w:szCs w:val="32"/>
              </w:rPr>
              <w:t>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ُعَاء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ي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َبِع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ْدِ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</w:t>
            </w:r>
            <w:r>
              <w:rPr>
                <w:rFonts w:cs="Simplified Arabic"/>
                <w:color w:val="60563C"/>
                <w:sz w:val="32"/>
                <w:szCs w:val="32"/>
              </w:rPr>
              <w:t>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مِدُّون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ي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د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ا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</w:t>
            </w:r>
            <w:r>
              <w:rPr>
                <w:rFonts w:cs="Simplified Arabic"/>
                <w:color w:val="60563C"/>
                <w:sz w:val="32"/>
                <w:szCs w:val="32"/>
              </w:rPr>
              <w:t>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ج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و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يَان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وَجْه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َ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2</w:t>
            </w:r>
            <w:r>
              <w:rPr>
                <w:rFonts w:cs="Simplified Arabic"/>
                <w:color w:val="60563C"/>
                <w:sz w:val="32"/>
                <w:szCs w:val="32"/>
              </w:rPr>
              <w:t>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كْرَم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َان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ذْفُهُ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مَازِ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</w:t>
            </w:r>
            <w:r>
              <w:rPr>
                <w:rFonts w:cs="Simplified Arabic"/>
                <w:color w:val="60563C"/>
                <w:sz w:val="32"/>
                <w:szCs w:val="32"/>
              </w:rPr>
              <w:t>2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فْتَ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ل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</w:t>
            </w:r>
            <w:r>
              <w:rPr>
                <w:rFonts w:cs="Simplified Arabic"/>
                <w:color w:val="60563C"/>
                <w:sz w:val="32"/>
                <w:szCs w:val="32"/>
              </w:rPr>
              <w:t>3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ْجَو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َهُم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هْتَ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سْ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</w:t>
            </w:r>
            <w:r>
              <w:rPr>
                <w:rFonts w:cs="Simplified Arabic"/>
                <w:color w:val="60563C"/>
                <w:sz w:val="32"/>
                <w:szCs w:val="32"/>
              </w:rPr>
              <w:t>3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َب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مْر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ِيد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رَا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ح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</w:t>
            </w:r>
            <w:r>
              <w:rPr>
                <w:rFonts w:cs="Simplified Arabic"/>
                <w:color w:val="60563C"/>
                <w:sz w:val="32"/>
                <w:szCs w:val="32"/>
              </w:rPr>
              <w:t>3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ؤْت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ُوسُ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ّ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ٌ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ْأَل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وَار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</w:t>
            </w:r>
            <w:r>
              <w:rPr>
                <w:rFonts w:cs="Simplified Arabic"/>
                <w:color w:val="60563C"/>
                <w:sz w:val="32"/>
                <w:szCs w:val="32"/>
              </w:rPr>
              <w:t>3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0563C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خْز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شْرَكْتُم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0563C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د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َق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شَو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3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ف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َّ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ُوسُ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صَّحِي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3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تَعَا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تَّلاً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ت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غ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3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عْو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ا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ع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س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قَال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ُر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3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ذِي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ْد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ْجُم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عْتَزِل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ت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ذُ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3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ي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ْقِذ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كَذِّب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كِي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بَ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3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بَش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تَّبِع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ُخْرُ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ْأَل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ؤ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سْم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حَذ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رْتَع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مِيع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إِثْب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هْدِي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ص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طِّرَادِ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َا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عَو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نْتَظَم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أَرْجُ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نَظ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َائِ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ْلاَ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نَفِّ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ط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أَمِض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رْط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كْتَفِي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د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سْبَلاَ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رش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روف</w:t>
            </w:r>
          </w:p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بقرة</w:t>
            </w:r>
          </w:p>
        </w:tc>
      </w:tr>
      <w:tr>
        <w:trPr>
          <w:trHeight w:val="5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5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ْدَ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ْحَر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َفّ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ْذِب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ؤ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ْبَاق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ُ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ِيض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ي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ِمّ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جَا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ك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إِشْم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ِي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ِي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ِيئ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4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م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ْق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ضّ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مِ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ز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ّ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مْز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ُكَ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د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صِ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لِمَات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ْمَكّ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كْس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قْب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ث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ِز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ِي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رِئِ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أْمُر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أْمُر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أْمُر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نْصُر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شْعِر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ِي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دُّور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ْتَلِ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غْف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ُون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ك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شّ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ث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ع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م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رْد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بِي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ب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5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ل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أَحْز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نَّب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يُو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ب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دّ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ابِئ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صَّابِئ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زْؤ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فْؤ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وَاكِنِ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بَاقِي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وَ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ِ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غَي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ب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ِ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َ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طِيئَت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وْحِي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بُ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ي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سَ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س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كِن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ق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حْس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َ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ظَاهَ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ظ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فّ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ِتا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حْر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سَا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فَادُوهُم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َ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ُدْ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سُ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ل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ْبَاق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رْس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نْز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ِف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نْز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نْز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ِج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6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فّ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بَص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سُبْح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َّذ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ع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مَك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َز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نْزِل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خْفِي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فَاؤ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فّ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ْز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ث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ِبْر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ْسُور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ْذِ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كِيّ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ئ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هَمْ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ى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حْذَ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َي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شَّيَاطِ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ط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عَكْ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ْ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نْسَخ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ِي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قُوط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ص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مْر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رْيَم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َو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لَّفْظ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ع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عَط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ْب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ق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ن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7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سْأ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َّلا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َّك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َف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و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ْ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ِس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َاخ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َبْرَاهَا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خ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نْع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رَاء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ِي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ع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يَ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َح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ْس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رُف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خ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نْكَبُ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َز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جْ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شُّو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َّارِي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دِي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رْو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ْتِحَان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جْه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ِ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ْو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هُ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تَّخِذ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وْغ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رْ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ر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مْ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صِّل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و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خْفَا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ط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ق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ُمَتِّع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ص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وَصّ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ُو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ِطَ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ءُو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ُحْبَت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َلّ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8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كِن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رْف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طَّوّ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ِي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َّد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شَّرِيع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ْلأَع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ن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اط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ِج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ص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ُو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عْد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ُو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ُرْق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ك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ط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َو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طُوَا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ه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اكِنَ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ثَالِث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زُو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ْ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انْقُص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رُج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بُد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حْظُو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ظ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تُهْزِئ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ِ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كَسْر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نْوِيِن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ْو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ْ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حْم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بِيث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ِر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ْصَ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49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ِي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بِر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وَص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ِقْ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دْي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فْض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ع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ذ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سَاك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جْمُو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َوَّ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فْتَ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ب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ق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ر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ُر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ؤُ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كْمِ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يُو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بُيُو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ْتُلُو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ْتُلُوكُم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تَلُو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صْر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َ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سُوق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ُك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ِل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ً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ت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ُو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ِ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ْجِ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ُو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ث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بِي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ث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لَّ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رُ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َب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قْط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0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ف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بَصْر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أَعْنَتْ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مَ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طْهُر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ؤ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َاف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ْغَم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ضَارَ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يْت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تَيْتم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َج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َح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َسُّو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ْدُد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ِيّ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فْ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بْصُط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س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قِي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ل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صْطَة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َجْه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اعِف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دِي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هُ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ك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عَي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سَيْت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فَا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حَج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كِن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ُوص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رْف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ِ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1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فَاع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ْ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سْو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غ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ْثِ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لا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إِبْرَاهِ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ط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نْشِز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ر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َسَنّ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ر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ز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صُرْ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ُزْ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ُزْ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سْ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كْل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بْو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ؤْمِن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هُن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ِّه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بَزّ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د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يَمَّم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َف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ِس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مْر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َرَّق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ع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فَرَّ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قُو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َاَوَن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رْو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َقَّ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2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بَ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نَاصَر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َظ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َقَّو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كَلّ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َلَّ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ُودِ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ر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مْتِح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ف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ض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ازَع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َرَّج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حْز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َ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وْب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ر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َبَّص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م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اكِن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َلَ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َيَّ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ْو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خَيَّر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َه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ُجُر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عَارَف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نْت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َنَّو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َكَّه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ه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عِ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خْف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يغ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كَف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زْم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ي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حْسَ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تَقبَ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لْز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َا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3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ْذَن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ف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يْسَرَ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صَّدَّق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ْجَ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ضِ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َف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ُذْك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ِجَار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ص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ِس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اضِر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صِ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ه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غْف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عَذّ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ز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تَّوْحِي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ِتَاب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ِي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حْر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ى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يْ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ه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ذُكُر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افُهَا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لاَ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مران</w:t>
            </w:r>
          </w:p>
        </w:tc>
      </w:tr>
      <w:tr>
        <w:trPr>
          <w:trHeight w:val="3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6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ضْجَاع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وْرَا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نُه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ّ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ْ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غْلَب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حْشَ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رَو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ِضْوَا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قُو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4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قْت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قَاتِل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ب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َت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َ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يْ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ي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َف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مَيْت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يْت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نْع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حُجُر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ُذ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مُ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فَّلَ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و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قِي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َن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ع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كَرِي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ِيع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ُ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ك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نَاد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ضْجِ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هِدا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كْس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ِسْر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بْشُرُ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مْ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ثْق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ُو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وْب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كِس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مْز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ِج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عَلِّم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ئِمّ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ْلُ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ت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ف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ئ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ي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ُقُودِ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صُوص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َفِّيهِ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5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أَنْت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هّ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ْدِ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ئ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نْبِي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ِ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بْدَا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حْتَم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جْه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ِيه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جْه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قْصُ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نْب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ذْهَ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دَ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جْه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هِّ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لَم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ِت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َدَّد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أْمُرْكُم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ح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ت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َيْ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غَي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ْجَع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ْغ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ج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ي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هِ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ْعَ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كْفَرُ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ضِرْ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ز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ئ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زِل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نْزِل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يَحْ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نْكَبُ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6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ي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وِّم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رِ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جَلَ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رْ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َر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ئ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ت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ْسُو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ت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مَ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رّ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ع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عْ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غْش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ث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ئ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م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ي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خْل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تّ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تْ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رْ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غَي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ْمَ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غ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تِ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شْدِي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ج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شَّا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آخ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نْع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تَّل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ْسَبَنّ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ْ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حْزُ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7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ْسَب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مِي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نْف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دِّد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نَكْتُ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ت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ق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زُّبُ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سْم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ت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شَ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شِ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سْ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ْتُم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بَيِّنُ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سَب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ْسِبُنَّ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ط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تَ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رَاء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ْتُ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ر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اَهُمَا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جْع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صَار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لاَ</w:t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ساء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7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وفِيّ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َّاء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َفَّفً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َرْحَا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مّ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َا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صْلَو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حِد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8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وص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فَ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خِ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مّ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أُمّ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مَّه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زُّمَر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ج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دْخِل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لاَ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وْ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كَف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عَذّ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ذ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ا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ذ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ذ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َدَّ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مَك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ذَان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رْه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رَاء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هَا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حْق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ِّ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ق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َيِّن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ِيح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ْصَن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وِيً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حْصَن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جُوه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ص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ج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ْخَ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س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َّك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َق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شِد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59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قَد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د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ُخ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ض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سَن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و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مَسْت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تَ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لِي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صْ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ِ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ِ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ظْلَم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ْ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دْغ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َّ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شْم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ا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ل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أَصْدَ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ي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تَا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ش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ثَبَّت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ب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ي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َ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ً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لا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خَّ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ل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ش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ؤْت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م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يَ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طَّو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َّ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طِ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صَّالَح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َفِّف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ِت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0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لْو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ذ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ْ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زّ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ُنْز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صِ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ز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و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ؤْتِي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يز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يُوتِيه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رْ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سْك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د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ِّنُ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ُو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خْ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ه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بِي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َب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هُناَ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بُو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سْر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مْز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سْجِلاَ</w:t>
            </w:r>
          </w:p>
        </w:tc>
      </w:tr>
      <w:tr>
        <w:trPr>
          <w:trHeight w:val="37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ائدة</w:t>
            </w:r>
          </w:p>
        </w:tc>
      </w:tr>
      <w:tr>
        <w:trPr>
          <w:trHeight w:val="4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4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نَآ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اَهُمَ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دُّوك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مِ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د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سِي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رْجُلِ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سُل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سْلُكُ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سْل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بْل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لِم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ح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ذُ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حْ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ذْ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كْ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1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ك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عَي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طْفَ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جُرُو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ْيَحْ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صْب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حَرِّك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بْغ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ُو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فِع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ْتَد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ر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رّ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إِدْغ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غَ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ل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ُفَّاَ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بَد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َخْفِ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سَالَت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ُود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قَّدْت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خْفِي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مْدُ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ْسِط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جَز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ض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فَّارَ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عا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ر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ى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ص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َا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تُحِ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تح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حِ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وْلَي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وَّل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ُيُو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ْسِر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يُ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ي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يُو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ه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2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يُو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ي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حِر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سِح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صَّف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تَطِي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َات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َصْ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ت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وْ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َف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ُهاَ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م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افَات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نعام</w:t>
            </w:r>
          </w:p>
        </w:tc>
      </w:tr>
      <w:tr>
        <w:trPr>
          <w:trHeight w:val="5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2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صْرَ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ؤُه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ك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تْنَت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ي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ِل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رّ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كَذِّ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ِيم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ك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صِب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لدَّا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ذ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ّ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ُخ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آخِر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رْفُو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ِ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قِ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تَه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طاَ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سُ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ط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س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كْذِبُون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ِي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حْب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ط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أَو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َي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ْتِفْه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جِع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هّ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ْدِ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3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تِح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د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ش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هُ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حْ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تَرَ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غُدْو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م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هُن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تَب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َّ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َف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ق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د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ه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بَا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كّ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ْج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َفّ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سْتَهْو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س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في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جَي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ًوِف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ج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ْجِي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ثَقّ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م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شَ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ْسِيَنّ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َ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أ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ا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ز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س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ْمِ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ي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ثْم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ك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د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4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أ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حْ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أ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أَوْ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أَيْ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وْ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ت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حَذ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رَجَا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سُ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ل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ْف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تَدِ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ذ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ئ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تَّحْرِي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ِف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إِسْكَان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ذْك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بِي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بْدُون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خْف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ْعَلُونَ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نْذِ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يْنَك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َي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ُسْتَقَر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ا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رَّق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ِقْ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7</w:t>
            </w:r>
          </w:p>
        </w:tc>
        <w:tc>
          <w:tcPr>
            <w:tcW w:w="44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س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م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</w:p>
        </w:tc>
        <w:tc>
          <w:tcPr>
            <w:tcW w:w="47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َارَس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َّ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ْ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5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ْمِن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ْؤ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رِيع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بَ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ي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ْكُوف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لِماَ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نُ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طَّو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دّ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زَ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رِّ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ُصّ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ضِل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ضِل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نُ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ِبت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سَالاَ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رْ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ّ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يْق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ُرْق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ِّك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ْق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ك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َ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ْف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وَس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صْعَ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دّ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ِي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ْشُ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ُونُ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ق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بَ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لَم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ك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6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َان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عْب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زَعْمِه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ْف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ت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يّ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ت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لاَد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مِيّ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خْفَ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رَكَاؤ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صْحَ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م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فْعُو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ضَاف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صِ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ل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ظُر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ِع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لِلَّ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ر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وْ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م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ِي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َه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سْم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لُوص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ز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خْفَش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و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ش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ِّ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ْؤ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دْ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يْت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ِي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ص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ُ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ع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َث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ين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يْت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ذَّكَّ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خِف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أْتِي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رَق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ِي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7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ت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مَات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ْب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رَاط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َةٌ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حْيَا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مُّلاَ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عرا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1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ذَّكَّ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ائِهِ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ِي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ّ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َ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ُخْرُ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كِس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خْرَج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ض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ْرُج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باَ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ش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لِص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لَم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شُعْ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فْتَ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ع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ت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ْن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خْفِي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ز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غْش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عْ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قّ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لشَّمْ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ط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لاَث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خِير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ش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8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اصِم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ب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قْط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ه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ُل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س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بْلِغ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ْقَاف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وَا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فْسِد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ْؤ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إِخْب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ك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سْ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رْمِي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ص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حِ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ونُ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حَّا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تَسَل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ْقَ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نَقْتُ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ثَ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س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ْتُ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ذ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رِش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كُف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كْس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ج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ذ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َكّ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و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ْدُد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مِ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وف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م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سَالاَ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ت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ُ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ش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69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ن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لِيّ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اِتْبَا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ْحَمْ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غْف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غَيْرِ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ْؤ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صَار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ج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طِيئَات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ْ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َّف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طَا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وح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ذِر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ِه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ي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هَمْ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ْف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ث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ئِي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ذ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يْئَ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دِ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مْسِك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قْصُ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رِّيّ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ائ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ِي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س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كْس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بَص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ُو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ِي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0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ا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ِسَائ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زْمُهُ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ذَرْ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هَد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ْدُد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مِ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رْك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ْبَعُو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ئ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تْبَع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ظُّلّ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ْت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ئِ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ي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مُد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اَهُمَا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ذَاب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يَا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افَات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>
          <w:trHeight w:val="36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نفال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4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رْدِف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فْتَ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ٌ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ْ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غْش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ُعَا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خْفِيف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وَّل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وهِ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تَّخْفِي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َوّ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دْو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1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ظْهِ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ً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َوَف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ِثُ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غَيْب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سَب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ش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َ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ِف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شُع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لْ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ِتاَ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الِث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ع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َ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ِ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س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سَا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يَتِه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كَهْفِهِ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ء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ْبَلا</w:t>
            </w:r>
          </w:p>
        </w:tc>
      </w:tr>
      <w:tr>
        <w:trPr>
          <w:trHeight w:val="42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وبَة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5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كْس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م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حّ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سْجِ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ِيرَات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ج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دْق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وِّن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زَي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اه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ْس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صِم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ضْمُوم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ْق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اد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ْشَ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2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قْب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ذْكِي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صَال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حْم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رْفُو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ع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اؤ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عَذَّ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طَائِف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َص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فُوع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صِ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وْ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رِيك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ر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ت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ك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جُر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لاَت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ح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ْجِى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رْجَئ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َّ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ُنْيَان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ُر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ك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مِ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قَطّ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مِ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زِيغ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َو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َاطَبٌ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ء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ِلاَ</w:t>
            </w:r>
          </w:p>
        </w:tc>
      </w:tr>
      <w:tr>
        <w:trPr>
          <w:trHeight w:val="3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ونس</w:t>
            </w:r>
          </w:p>
        </w:tc>
      </w:tr>
      <w:tr>
        <w:trPr>
          <w:trHeight w:val="4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8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ضْجَا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وَاتِ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ُه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3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ْ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ِر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ِق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ْتَا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ص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ْ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اَف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يَ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يد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فَصّ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حِ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ي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َ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ض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رْفُو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َام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ح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ْرِك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حَرْف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َيِّر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نْشُر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ت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َف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ط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يْ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رُود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ْل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هد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ِي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خْ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حَمْ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فّ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4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ِي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جْمَ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عْزُ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َأ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س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صْغ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رْف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كْب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ط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ِح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َوَّء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صِ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ُح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تَّبِع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د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إِسْك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ف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نُون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جْع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نْج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فْس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ؤُ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ْر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لاَ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ود</w:t>
            </w:r>
          </w:p>
        </w:tc>
      </w:tr>
      <w:tr>
        <w:trPr>
          <w:trHeight w:val="53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5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تِهِ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دِي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فْلَ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عُمِّيَ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قّ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جْر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ا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نَ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خِ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قْماَ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َال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مَ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َ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ك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يْخ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5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َ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وِّنُو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ِسَائِي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س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ه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ن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وْمَئِذ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مُ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ُرْق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عَنْكَبُ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َوّ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ص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ج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ثَمُو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ِن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خْفِض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عْقُو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ِ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ل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س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ُكُون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وْ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ا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صْ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ْرَات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ب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عِد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اّ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طَّارِ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ُل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َدِّ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َ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ُخْرُ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ِهِ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رْجِ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ذّ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6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آ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ْ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ت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ز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آت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مَان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يْ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صْح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قَا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وْفِي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هْط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دَّ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طَر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حْص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كْمِلاَ</w:t>
            </w:r>
          </w:p>
        </w:tc>
      </w:tr>
      <w:tr>
        <w:trPr>
          <w:trHeight w:val="50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وسف</w:t>
            </w:r>
          </w:p>
        </w:tc>
      </w:tr>
      <w:tr>
        <w:trPr>
          <w:trHeight w:val="5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2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َ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ِ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ُحِّ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مَكّ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يَا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َابَا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رْف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ج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ٌ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أْمَنُ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خْفَ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ف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ُدْغ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شْمَام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بَع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رْت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لْعَ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ط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رْت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ُشْرَا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ذ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ْ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ي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لّ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هْب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ِلاَهُم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َض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7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ي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ْؤ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مْزُهُ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8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ْلِ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ى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خْلِص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79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ش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أ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فْصِهِم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صِرُ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0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كْت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ش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ِفْ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فِ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ق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1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تْيَت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تْيَان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دْ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ْب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ئِنّ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غ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2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يْأَس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سْتَيْأَ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تَيْأَس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ي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ل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ز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ب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3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وح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يْ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ِيعِهَ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و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ح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4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ان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نْج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حْذ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د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ا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ذِّب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ِ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5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مْ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رْبَعٍ</w:t>
            </w:r>
          </w:p>
        </w:tc>
        <w:tc>
          <w:tcPr>
            <w:tcW w:w="4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ْس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ُحْزِنُ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6</w:t>
            </w:r>
          </w:p>
        </w:tc>
        <w:tc>
          <w:tcPr>
            <w:tcW w:w="4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خْوَ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ز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ِيل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ي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َلّ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بَاء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خْش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ْحَلاَ</w:t>
            </w:r>
          </w:p>
        </w:tc>
      </w:tr>
      <w:tr>
        <w:trPr>
          <w:trHeight w:val="49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عد</w:t>
            </w:r>
          </w:p>
        </w:tc>
      </w:tr>
      <w:tr>
        <w:trPr>
          <w:trHeight w:val="4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7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ر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خِي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نْو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َ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ض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كّ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سْق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صِ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فَضّ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8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رِّ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تِفْهَام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ئِذ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ئِن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تِفْه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شّ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ْبِر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زِع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ع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نَا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نْكَبُ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ش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نْكَبُ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اد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زِع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صُولِه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ْدُ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ظ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ئ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تَو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ْقِ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ه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ُد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َو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ثْبِ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خْفِيف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صِر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اف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فَّا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ج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ِّلاَ</w:t>
            </w:r>
          </w:p>
        </w:tc>
      </w:tr>
      <w:tr>
        <w:trPr>
          <w:trHeight w:val="43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راهيم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7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ْدُد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ا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خْفِض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رْض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صْرِخِي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مْز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79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سَّاكِنَ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طْرُب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ك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ر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ضِل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ضِ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فْئِد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زُو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ش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لاً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جر</w:t>
            </w:r>
          </w:p>
        </w:tc>
      </w:tr>
      <w:tr>
        <w:trPr>
          <w:trHeight w:val="53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2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ب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ِي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ِّر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نَ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زّ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شُعْ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َا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ُصِ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لائِك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رْفُو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ئِ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ُقّ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مَكّ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بَشِّرُ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ذُ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قْنَط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ْنَط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قْنَط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َق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نْجُو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نْكَبُ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ي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جُو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َرْ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ب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نا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قِلاَ</w:t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حل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8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نْبِ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ْ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صِمٌ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رَكَ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لْه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0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ْس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َوَفَّا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مْز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ِ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ه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َة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َ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ْلآخ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ف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َفَيَّؤا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نَّ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بَصْر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قُب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َحَقّ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سْقِيكُم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شُعْ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طِ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جْحَ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ظَعْنِك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سْكَان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ئِ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ج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ِي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ع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َك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خْفَش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قَّاش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َ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ن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كْس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يْ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ُلاَ</w:t>
            </w:r>
          </w:p>
        </w:tc>
      </w:tr>
      <w:tr>
        <w:trPr>
          <w:trHeight w:val="40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سرَاء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6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تَّخِذ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سُو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لَقَّ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َدَّ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بْلُغ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ْدُد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ر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د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ف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ه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ْؤ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و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1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تَّحْرِي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طْأ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وَّ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َك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ك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ْر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ُو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ن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رْف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قِسْط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يِّئ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ئ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ك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و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ك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ك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ُرْق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ُ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ذْكُر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ُرْق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ذْكُ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يَ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عَكْ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َاؤ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ُو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ْ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ِ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َبِّ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سْ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جْل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خْس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عِيدَك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ُغْرِقَ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ثْن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ْس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ْس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لاَف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فَجِّ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أ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تَقْتُ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ِت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س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حْرِيك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َأ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ُعَر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ْك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2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أ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ِم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َلاَ</w:t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هف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0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ْت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ط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طِيفَةٌ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نْو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وَ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رْقَدِ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بَاق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ْن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ِمّ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غَيْر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ُّ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رْفَ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زْوَر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شَّا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تَحْمَر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زَّاو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خْفِي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َا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ِب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لِّئ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وَرْقِك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و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ق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َصَّ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ذْف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تَّنْو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ائ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شْر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طَا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جَز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ُ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فْتَ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صِم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رْف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ْل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ِ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3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ي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كْ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ِت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كِن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ك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ق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ّ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ب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عِي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ُقْ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سَيّ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ِ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جِب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َفْعِهِ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وْ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ق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ض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مَهْلَك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هْل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ْل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صِ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لاّ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سَان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فْصِهِ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ُغْرِق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بَةً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ْل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و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كِي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ُ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حِب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شْم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دِ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خِذ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تَّخْفِي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بْد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هُن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وْ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لْ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4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تْب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لاَث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ك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امِيَ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ز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نَوّ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صِ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دّ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د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ْ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فْتُو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أْجُوج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أْجُوج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هْمِ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صِ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فْقَه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مُؤْمِن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دّ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رَا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عْكِس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خَرْ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كَّن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ظْه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ِي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َن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ُدْف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هْمِ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كّ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دْ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ئْت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شُعْ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ثّ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بْدَأ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ْدِ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م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قَطْعِ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مِ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دْ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وْ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ط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طَا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مْز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د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ف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ذْكِي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5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رْبَع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ضَافَا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جْتَلاَ</w:t>
            </w:r>
          </w:p>
        </w:tc>
      </w:tr>
      <w:tr>
        <w:trPr>
          <w:trHeight w:val="38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ريم</w:t>
            </w:r>
          </w:p>
        </w:tc>
      </w:tr>
      <w:tr>
        <w:trPr>
          <w:trHeight w:val="4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0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ِ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جَز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َق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َقْ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ْ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كِي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ي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ُلِي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ثِي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مْ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َ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ْر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ِسْي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ئِز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ت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خْفِ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ه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اقَط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صِ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ُحُ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تَّخْفِي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كس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ُه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ق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ك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خْبَر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نَج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ِي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ض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قَا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ئ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د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غ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ِط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ُلْ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زُّخْرُ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َن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اَ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ُو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َا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ط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َفَطَّر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ثْق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6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ُو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ئ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جْع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اَهُم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ت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افَات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</w:t>
            </w:r>
          </w:p>
        </w:tc>
      </w:tr>
      <w:tr>
        <w:trPr>
          <w:trHeight w:val="43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ه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1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مْز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َ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هْ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ْكُثُو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ئ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و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َازِع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ُ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تَرْت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تَرْنا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ط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شْدُ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ِد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شْرِك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ْك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ُخْرُ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كِن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هَا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كْس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قِي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م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ق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صُو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حِتَك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خْفِي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لِم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ذ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ذ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ِقْل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جْمَ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حِ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ح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لَقَّ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زْ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نْث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خَيّ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قْب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7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جَيْت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دْت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زَقْتُك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خَ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جَز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حِ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ْل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لك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ِ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َلْ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بْصِر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خْلِف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رَا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َنْفُخ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ِ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مَكّ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جْز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َف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ْض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أْت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ظ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َل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ِك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شَر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ْس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َلاَ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لام</w:t>
            </w:r>
          </w:p>
        </w:tc>
      </w:tr>
      <w:tr>
        <w:trPr>
          <w:trHeight w:val="3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7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ْ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خِر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ار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سْمِ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بَةً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حْصَ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صّ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8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م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ِم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ثْقَ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قْم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ذَا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ونُه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ُحْصِنَ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ُنِّث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ِر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نْج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حْذ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قّ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ْكُتُ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ضَافُ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سّ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ْتَلاَ</w:t>
            </w:r>
          </w:p>
        </w:tc>
      </w:tr>
      <w:tr>
        <w:trPr>
          <w:trHeight w:val="40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ج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3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َا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ْ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حَرِّكٌ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قْط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يد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ُوف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ْو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طَّوَّف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قْض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زِّيّ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طِ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ص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ؤْلُؤ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ْ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فَة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و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خ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رِيَع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َف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حَرِّك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شُعْ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ثْق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خْطَف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فِ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سَ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دْف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دَافِ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َضْمُو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ذ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89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ِظ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قَاتِلُ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دِّم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صْرِي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لَكْ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ِ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ُد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ي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خْل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َاجِز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قْما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ْ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َّب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ت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َّلاَ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ؤمنون</w:t>
            </w:r>
          </w:p>
        </w:tc>
      </w:tr>
      <w:tr>
        <w:trPr>
          <w:trHeight w:val="4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3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َانَات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لاَتِه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ظْ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ظ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نْبُ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مَفْتُو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يناَ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زِ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وّ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ت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ه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خِير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ذْفُه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ر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ال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قْوَت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ْدُ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0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خْرِي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صَادِه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ط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كْم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ِي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رْجَعُ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َلّ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لِّلاَ</w:t>
            </w:r>
          </w:p>
        </w:tc>
      </w:tr>
      <w:tr>
        <w:trPr>
          <w:trHeight w:val="3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ور</w:t>
            </w:r>
          </w:p>
        </w:tc>
      </w:tr>
      <w:tr>
        <w:trPr>
          <w:trHeight w:val="4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رَّضْ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قِي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أْفَةٌ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حَرِّك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ك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رْب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3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فْص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مِس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خ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ضِ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خْفِي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دْخ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4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رْف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ر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شْهَ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ئِعٌ</w:t>
            </w:r>
          </w:p>
        </w:tc>
        <w:tc>
          <w:tcPr>
            <w:tcW w:w="48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حِب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5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ُرِّ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تُه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6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سَبِّ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وقَ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ؤَنَّ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َع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7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بَز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حاَ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ُهُمْ</w:t>
            </w:r>
          </w:p>
        </w:tc>
        <w:tc>
          <w:tcPr>
            <w:tcW w:w="48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ُلُم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و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8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تُخْل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دِ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بْدِل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حِب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19</w:t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فْ</w:t>
            </w:r>
          </w:p>
        </w:tc>
        <w:tc>
          <w:tcPr>
            <w:tcW w:w="48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بْدِ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فرقان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0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أْكُل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زْمُنَ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جْع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َف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حْشُ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ق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ْتَطِي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زّ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ِد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لاَئِك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رْفُو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ْصَ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ْل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شَقَّ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لِب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أْمُ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جْمَ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رُ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ْت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اعَ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خْلُ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زْ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حّ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رِّيَّاتِ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ظ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لْقَو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تَنِ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ورِ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لْ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صُلاَ</w:t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عراء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7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ذِ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رِه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لْ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يْك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ّ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خْفِض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ط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2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زّ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خْفِي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ُو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أَم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هُ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و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بَج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َ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يَحْصَ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فَع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يَةً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وَكّ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ئ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ْ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ِ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َلا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مل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2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ه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أْتِيَنَّنِي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ُث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َأ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مى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جُد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ْتَلى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سْجُد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بْدَأ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ص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ؤُل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جُد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ْرَج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فْعُو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ْغَم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ل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قْطُو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جُد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خْف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عْلِن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دُّون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دْغ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و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قَ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ُو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هْمِز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جْه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م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3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قُول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ب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بَيِّتَ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ر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ْرِهِ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ْرِك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َد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ْدُ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َّار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ذَّكَّ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ه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مْ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صِ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ل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ْم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ْع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4</w:t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وْزِع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اَهُماَ</w:t>
            </w:r>
          </w:p>
        </w:tc>
        <w:tc>
          <w:tcPr>
            <w:tcW w:w="48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بْلُو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َا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اَ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صَص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5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ر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ئ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لاَ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ز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ص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م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ه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ِذْو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فَتْ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ة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ه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سْك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صَدِّقُ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زْم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ُوص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س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حْذِ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ْل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4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ْجِعُ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حْر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حِر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ُ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جْب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ِيط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قِ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ِظْت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س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خ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ُنْي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بَع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َل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َلاَ</w:t>
            </w:r>
          </w:p>
        </w:tc>
      </w:tr>
      <w:tr>
        <w:trPr>
          <w:trHeight w:val="49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نكبوت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2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َ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شَاء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ز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َدّ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رْفُو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َات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وّ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ص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دْعُو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ج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ِظ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وَحِّد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ي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ق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رْجَ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ا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َّن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ِئَ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هَمْ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ض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َلاَ</w:t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بأ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8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اقِب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نُونِهِ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ذِي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عَالَم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5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َرْب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طَا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وَا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جْمَ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ثَارِ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َ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نْف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وفِ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ُو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حْم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ئِ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حَ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تَّخِذ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رْفُو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هِ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صَعّ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د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ع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عْمَ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كِّ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ؤُ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و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س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بَح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خْف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ْق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حْرِيك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ط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بَ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ثْن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ل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ي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ياَ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ْسُو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وَرْ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هُم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كِن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هَمْ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ك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ظَّاهَ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عاَصِم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ْدُ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ظّ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َف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ْ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مِ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نا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ظ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فّ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6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ظَّنُ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بِيَ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قَ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قَا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ث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خ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آتَو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سْو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اعَ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ذَا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س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عْم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ؤ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ر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ِ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ص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تِ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ك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دَاتِ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َة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ثِي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قْط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>
          <w:trHeight w:val="48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طر</w:t>
            </w:r>
          </w:p>
        </w:tc>
      </w:tr>
      <w:tr>
        <w:trPr>
          <w:trHeight w:val="3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5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ال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اّ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ج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ِلِي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ِيم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خْس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شَأ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سْقِط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َ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ِي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سَأَت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ت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بْدِل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سَاكِن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ّ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بَج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7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جَاز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َا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فُ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ك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ض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و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ع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قَص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َدَّ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َدَّ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ُوف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ُزِّ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ِل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ذ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ل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ُرْف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وْحِي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هْمَ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اوُش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وَص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جْر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افُه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جْز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اَ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ي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يِّئ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خْفُو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ِّن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ٍ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س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6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نْزِي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اَب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عَزَّزْ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شُعْب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ِلَت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ْذِ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اَ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لْقَم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ْصِم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خ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تُك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8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ك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غ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ِلاَ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صُ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ّ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ْش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بُ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ِقْل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ر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كُس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عَاصِم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ْز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ثْق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ُنْذِ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ص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ْقَ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لاَ</w:t>
            </w:r>
          </w:p>
        </w:tc>
      </w:tr>
      <w:tr>
        <w:trPr>
          <w:trHeight w:val="44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افات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3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َف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ج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ْغ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ٌ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َرْ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ْ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لاَّد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لْمُلْقِياَ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غِير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ُبْ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حَ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زِين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وَاكِ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ب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َّمَّ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ثِقْ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جِب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بَاؤ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ْزَف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َا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خْ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زِف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ئِع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لْيَا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ذ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</w:rPr>
              <w:t>99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َك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لْياس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سْك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ُن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ّ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ْمِلاَ</w:t>
            </w:r>
          </w:p>
        </w:tc>
      </w:tr>
      <w:tr>
        <w:trPr>
          <w:trHeight w:val="58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1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َا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لِص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ضِفْ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رَّح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بْدَ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خْل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عَ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قَا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قّ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سَّا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ئِ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خ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بَصْ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صْر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َّخَذْنا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ع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الْحَق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سّ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ْنَت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ى</w:t>
            </w:r>
          </w:p>
        </w:tc>
      </w:tr>
      <w:tr>
        <w:trPr>
          <w:trHeight w:val="53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مَ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5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ش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ل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بْ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ر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شِفاَ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مْسِكَا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َوّ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حْمَت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ر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ص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ض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فَاز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مَع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ْمُر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ْ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تِّح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ّ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أ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ْمُر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َادَنِ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حَصِّلاَ</w:t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ؤمِن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0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دْ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ِ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ظْه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َن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س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صِ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ِ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طَّلِ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ل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ن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ِي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ْخِ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فَ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َذَكَّرُ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حْفَظ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اَفَات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رُون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دْعُو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ثَة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عَل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مْر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ى</w:t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صلت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5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حْس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و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مِي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َّيْث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خ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حْشُ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عْد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جَم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نْق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مَر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شُرَكَائِى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ِّ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زخرف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دخان</w:t>
            </w:r>
          </w:p>
        </w:tc>
      </w:tr>
      <w:tr>
        <w:trPr>
          <w:trHeight w:val="5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8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و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فْعَلُو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ل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َ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بِي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بَائِ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ج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ل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رْس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ُوح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كّ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نْت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نْشَأ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ِق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اَب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ْغ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وَ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ؤُشْهِد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ِي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ْؤ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ق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رِيك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ّ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كْ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ءَن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سْوِرَة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لَ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ِي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َاد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صُد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ش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َآلِه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حَقِّ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ن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الِ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شْتَه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شْتَه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ْجَع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ي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خْل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ي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ي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لَم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حْ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بَا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غْ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ً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فِض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تِلُ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بِي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مِّلاَ</w:t>
            </w:r>
          </w:p>
        </w:tc>
      </w:tr>
      <w:tr>
        <w:trPr>
          <w:trHeight w:val="43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أحقاف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1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ي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ضْم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وْكِي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نَجْز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ِشَاوَةً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ْلإِسْكَا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لسَّاع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مْز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سْن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سِّ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حْسَا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س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ْل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اَ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عْل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شاَ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ْغَم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ِدَانِنِ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هْش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غَي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سَاكِن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ِدَانِنِ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وْزِع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>
          <w:trHeight w:val="47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>صلي</w:t>
            </w:r>
            <w:r>
              <w:rPr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>وسل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>عز</w:t>
            </w:r>
            <w:r>
              <w:rPr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>وجل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8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تَلُو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ج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سِ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نِ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ضَمِّهِ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حْرِيك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ُمْل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سْرَار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ِحَا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بْلُوَن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عْل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بْل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ْمِن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ثَة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َ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ْتي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ي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َل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م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لا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لا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ج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ّ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طْأ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ع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ِ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قصُ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آزَر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ُ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ْبَا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خْل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َاد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ِي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ّ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عْق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ك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و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وْ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ّ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ص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تْب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وَاتَّبَع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َتْ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نْ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صْعَق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ُمُم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مْ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مُسَي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ِ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اَ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َاد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زَاي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بْع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ذَّ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ْو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شَ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مَارُو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ْرُو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اَء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مَكّ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ِ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ْف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يَهْمِ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يز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شّ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شِ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ِي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لَم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>عز</w:t>
            </w:r>
            <w:r>
              <w:rPr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0563C"/>
                <w:sz w:val="22"/>
                <w:sz w:val="22"/>
                <w:szCs w:val="22"/>
                <w:rtl w:val="true"/>
              </w:rPr>
              <w:t>وجل</w:t>
            </w:r>
          </w:p>
        </w:tc>
      </w:tr>
      <w:tr>
        <w:trPr>
          <w:trHeight w:val="5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2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الْحَب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يْح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ِ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َصْ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ك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خْرُ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فْتَ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نْشَآ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ِ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ح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ِي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ْرُغ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ئِع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وَاظ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كِّيّ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فْ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حَاس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طْمِ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ْ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يْث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ْد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يُوخ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ص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َيْث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و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ِسَائ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ش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ِيه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قْرِئ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خِر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لاَ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ر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وَا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سْ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َثَّلاَ</w:t>
            </w:r>
          </w:p>
        </w:tc>
      </w:tr>
      <w:tr>
        <w:trPr>
          <w:trHeight w:val="43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رَت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اقع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حديد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9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ُو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ي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ِه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اَ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ُرْ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حِّ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تَلَ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َرْ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رْ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ف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سْتِفْه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وْقِ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إِسْكا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ئِع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َذ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ِيثَاقُ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ل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ِرُ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قَطْ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ؤْخَذ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ز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ف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زّ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صَّاد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تَا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ِي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ن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حْذ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َصَّلاَ</w:t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جادل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ون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5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تَنَاجَو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صُ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ِّم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يم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كَ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شِز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مْدُ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جَالِ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سُل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خْرِب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ق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ز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َل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ِث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دَا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فَتْ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صُر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و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ْو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فْص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َاد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ثِّق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مْسِك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ِقْ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تِ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نَوّ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خْفِض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ر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ِد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صَا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َم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نَجِّيك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ق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ْصَا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يَاء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ضاَفَة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شْ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وَ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ْ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ك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وَ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صِب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زْ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ف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لِ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و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ْر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فْ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تَّخَّفِي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رّ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ُو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ع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َوُّت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تَّشْدِي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ق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هَل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مَنْتّم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صُول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سُحْ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لَمُو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ض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هْلَكَ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َلاَ</w:t>
            </w:r>
          </w:p>
        </w:tc>
      </w:tr>
      <w:tr>
        <w:trPr>
          <w:trHeight w:val="43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و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يامة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8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ُهُ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زْلِقُون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لِدٌ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خْ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ف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لِي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هِي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صِ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ُلْطَانِي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وص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ذَّكَّ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ْمِن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اَل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ا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عْرُ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ت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م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َيْرُه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د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زَّاع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رْف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هَادَات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جَم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َ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صُ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ضُ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ّ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رَ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عَائ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افُه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َ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سَاجِ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سْلُك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م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َب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بَ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زِم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ُل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َا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طْئ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طَ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كْسِرُ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َوْ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ب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ت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لْثِ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نْص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صْف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ثُلْثَى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الرِّجْ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س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دْب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هْمِزْ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ت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د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ْتَنْفِرَه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ذْكُ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غَيْ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لِّلاَ</w:t>
            </w:r>
          </w:p>
        </w:tc>
      </w:tr>
      <w:tr>
        <w:trPr>
          <w:trHeight w:val="34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بأ</w:t>
            </w:r>
          </w:p>
        </w:tc>
      </w:tr>
      <w:tr>
        <w:trPr>
          <w:trHeight w:val="4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2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رَق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َ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م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ذَ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حِب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مْن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لاَسِ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َو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ف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لْقَص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ه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ك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وَارِي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نَوّ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ف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ْصُر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َ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ف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مُ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شَ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قِ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الِيهِ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ْ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ُض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فْ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سْتَبْرَ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ص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اطَب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شَاء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صْن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قِّت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و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قِي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َرْ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قِي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إِذ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س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ِماَلاَ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َحّ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ذ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لق</w:t>
            </w:r>
          </w:p>
        </w:tc>
      </w:tr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9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بِث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ص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ذَا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خْفِي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ِسَائ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ْب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ض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و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حْم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ّ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َاخِر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ت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زَك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صَد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ِرْمِ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ثْق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َنْفَع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ص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صِم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بَبْن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ْت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جِّر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ِق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شِّرْت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ِيع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عِّر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ظ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نِي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عَدَّل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ْكُو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وْ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كه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ْ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ِتاَم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ّ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شِ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صَل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قِي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ن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ْكَب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حْفُوظ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فِض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جِي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خِف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ّ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ت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ْثِر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صْ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ز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سْم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ذْكِي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َق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غِي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يْطِ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ْم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سّ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وَت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ئِع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قَدَّ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ْو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يَحْصَبْ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َق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رْب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صُولُه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حُض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عَذِّ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فْتَح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وثِ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وِ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ءا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ُك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ف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ْفِض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َوِّ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ف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طْعَ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نْه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ؤْصَد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هْمِ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عَ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شَّمْ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فاَ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جَلاَ</w:t>
            </w:r>
          </w:p>
        </w:tc>
      </w:tr>
      <w:tr>
        <w:trPr>
          <w:trHeight w:val="50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لق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رآن</w:t>
            </w:r>
          </w:p>
        </w:tc>
      </w:tr>
      <w:tr>
        <w:trPr>
          <w:trHeight w:val="5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5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ص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جاَهِدِ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آ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أْخ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عَ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طلَ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ّ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حْ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َ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رِيّ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هْمِ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تَأَه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َو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م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س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مّ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تَّشْدِي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ُحْب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ّ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َ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وْ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إِيلاَ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امِّي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يلاَ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ط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قِط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ِ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َافِر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ْ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إِسْك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وَّن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مَّال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رْفُو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نَّص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ِّلاَ</w:t>
            </w:r>
          </w:p>
        </w:tc>
      </w:tr>
      <w:tr>
        <w:trPr>
          <w:trHeight w:val="55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كبير</w:t>
            </w:r>
          </w:p>
        </w:tc>
      </w:tr>
      <w:tr>
        <w:trPr>
          <w:trHeight w:val="5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1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لْ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سْتَس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ْبِ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ْض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َّاكِر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ُمح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ثِ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آثَ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ثْرَا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ذْب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عَب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صْ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وْئ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َ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ج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ذَاب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دَا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ز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ِكْ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قَب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غ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ُرْآ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سَان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ن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َّاكِر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ك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فْض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م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فْتِتَاحُه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ت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ِلاّ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رْتِحاَ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كْبِيرُ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وَاتِ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رْ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ت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ْ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َل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بَّر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خ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دَفُو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م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فْلِح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َس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بَزّ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خ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ُح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ض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خِ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َي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ئ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قْط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طْ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بَس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اكِ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َوَّن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ِلسَّاكِن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كْسِر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رْس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دْرِج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عْرَا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اهُم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صِل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مِ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ُو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فْظ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كْبَ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بْل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أَحْم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ُبَ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َل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فَتْ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رِس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نْبُ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ض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كْبِير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َ</w:t>
            </w:r>
          </w:p>
        </w:tc>
      </w:tr>
      <w:tr>
        <w:trPr>
          <w:trHeight w:val="4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وصفاتها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يحتاج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rFonts w:ascii="Tahoma" w:hAnsi="Tahoma" w:eastAsia="Tahoma" w:cs="Tahoma"/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60563C"/>
                <w:sz w:val="32"/>
                <w:sz w:val="32"/>
                <w:szCs w:val="32"/>
                <w:rtl w:val="true"/>
              </w:rPr>
              <w:t>إليها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4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َازِين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ُرُ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كَى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هَابِذ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قّ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ص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يَب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ْنِه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ِ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لِي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َّي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صْدُ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بْت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يِينِه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ن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مَع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امِل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وَّلا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ْدَ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ْمَخَارِج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رْدِف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شْه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ِفَ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فَ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قْص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ل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ثْن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ْطَ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ل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م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ْص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ِس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وْقَه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نَ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حْفَظ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س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سْطُ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اف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س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قْص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حَر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طَو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ضْرَا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يْهِم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ِز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الْيُمْن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َلَّلاً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دْنَا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تَها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ن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ْ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ُو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دَانِ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ظَّه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ْخَل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ذِ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يبَو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ت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رَ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لا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قُطْرُب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حْي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َرْمِ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نا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و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لْ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نَا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َة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طْرَاف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جَل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نَا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َة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َر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ط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نَاي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اط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فْ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ف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لشَّف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جْع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َعْد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َّل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ْعُه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بَ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ّ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أَهَاعَ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ش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ِئ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م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رْط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س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ارِ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ع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د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ت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ف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ج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هْ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جُو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غُنّ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وِي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ن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ِي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ظْهَا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ن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جْتَلى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َه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ْ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فِتَاح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فَاتُ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سْتَفِ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اجْ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ضْد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ْم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َهْمُوسُ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ث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س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خْصِهِ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جَدّ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قُطْبٍ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شَّدِيد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خْ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شَّدِيد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لْ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يٌ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رَّخْو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ظ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غْطِ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لُ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طْبَقٌ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ا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ظ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عْجِ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هْم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َا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ِي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هْمَل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زَايُه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فِي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شِي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تَّفَش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َ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ُنْحَرِ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َ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رِّرَتْ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سْتَطِي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ا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غْف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ْلأَلِ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َاو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وِي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عِلَّة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ط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دٍّ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ْ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لْقَل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عْرَفُ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قَ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ُدُّ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وْفِي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ص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َرِ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مَنّ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إِكْمَالِ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سْن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يْمُون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ج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بْيَات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زِي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َثَةً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ئ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ْع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ُهْ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ُم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سِي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َعَ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َايَةً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رِي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وْر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فْص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مّ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َم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ل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هْلَةً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َزَّه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طِ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هُج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قْو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4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كِنّ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ْغ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فْؤَ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ق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ْفُ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ُغْض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َم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5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ُنُو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ِيِّ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يِّ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نْفَا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س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َو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6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حِ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حمن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يِّت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ً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إِنْص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ْحِل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ق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7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س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دْ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عْي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جِوَا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هِ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يْف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زَلّ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8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فَّا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حِمٍ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ي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أْمُو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فَضّ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9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ثْرَ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نْ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ِقَصْدِهاَ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نَانَيْ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فِ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عُ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70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آخِ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عْوَان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وْفِي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بِّن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حَم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حْ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71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لا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لاَمُهُ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يِّ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خَل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ض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َنَخِّلاَ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72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َمَّد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ْمُخْتَار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لْمَج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عْبَةً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لا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بَا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ِي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سْك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نْدَلاَ</w:t>
            </w:r>
          </w:p>
        </w:tc>
      </w:tr>
      <w:tr>
        <w:trPr>
          <w:trHeight w:val="59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73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ُبْد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حَاب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َحَاتِهَا</w:t>
            </w:r>
          </w:p>
        </w:tc>
        <w:tc>
          <w:tcPr>
            <w:tcW w:w="4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8" w:leader="none"/>
              </w:tabs>
              <w:jc w:val="left"/>
              <w:rPr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َاه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رْنَب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رَنْفُلاَ</w:t>
            </w:r>
          </w:p>
        </w:tc>
      </w:tr>
    </w:tbl>
    <w:p>
      <w:pPr>
        <w:pStyle w:val="Normal"/>
        <w:tabs>
          <w:tab w:val="clear" w:pos="720"/>
          <w:tab w:val="left" w:pos="2906" w:leader="none"/>
        </w:tabs>
        <w:spacing w:before="280" w:after="280"/>
        <w:ind w:left="-694" w:right="-1260" w:hanging="0"/>
        <w:jc w:val="center"/>
        <w:rPr>
          <w:rFonts w:cs="Simplified Arabic"/>
          <w:color w:val="60563C"/>
          <w:sz w:val="96"/>
          <w:szCs w:val="96"/>
          <w:lang w:val="en-US" w:eastAsia="en-US"/>
        </w:rPr>
      </w:pPr>
      <w:r>
        <w:rPr>
          <w:rFonts w:cs="Simplified Arabic"/>
          <w:color w:val="60563C"/>
          <w:sz w:val="96"/>
          <w:szCs w:val="96"/>
          <w:rtl w:val="true"/>
          <w:lang w:val="en-US" w:eastAsia="en-US"/>
        </w:rPr>
        <w:pict>
          <v:shape id="shape_0" stroked="t" o:allowincell="f" style="position:absolute;margin-left:370.3pt;margin-top:35.55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8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2906" w:leader="none"/>
        </w:tabs>
        <w:spacing w:before="280" w:after="280"/>
        <w:ind w:left="-694" w:right="-1260" w:hanging="0"/>
        <w:jc w:val="center"/>
        <w:rPr>
          <w:color w:val="60563C"/>
          <w:sz w:val="52"/>
          <w:szCs w:val="52"/>
        </w:rPr>
      </w:pPr>
      <w:r>
        <w:rPr>
          <w:rFonts w:cs="Hesham Fostat"/>
          <w:color w:val="60563C"/>
          <w:sz w:val="52"/>
          <w:sz w:val="52"/>
          <w:szCs w:val="52"/>
          <w:rtl w:val="true"/>
        </w:rPr>
        <w:t>متن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شاطبية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مسمى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حرز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أماني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ووجه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تهاني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في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قراءات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سبع</w:t>
      </w:r>
    </w:p>
    <w:p>
      <w:pPr>
        <w:pStyle w:val="Normal"/>
        <w:tabs>
          <w:tab w:val="clear" w:pos="720"/>
          <w:tab w:val="left" w:pos="2906" w:leader="none"/>
        </w:tabs>
        <w:spacing w:before="280" w:after="280"/>
        <w:ind w:left="-694" w:right="-1260" w:hanging="0"/>
        <w:jc w:val="center"/>
        <w:rPr/>
      </w:pPr>
      <w:r>
        <w:rPr>
          <w:rFonts w:cs="Hesham Fostat"/>
          <w:color w:val="60563C"/>
          <w:sz w:val="52"/>
          <w:sz w:val="52"/>
          <w:szCs w:val="52"/>
          <w:rtl w:val="true"/>
        </w:rPr>
        <w:t>الحمد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لله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ذي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بنعمته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تتم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صالحات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وتقضي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حاجات</w:t>
      </w:r>
    </w:p>
    <w:p>
      <w:pPr>
        <w:pStyle w:val="Normal"/>
        <w:jc w:val="left"/>
        <w:rPr>
          <w:rFonts w:cs="Hesham Fostat"/>
          <w:color w:val="60563C"/>
          <w:sz w:val="32"/>
          <w:szCs w:val="32"/>
        </w:rPr>
      </w:pPr>
      <w:r>
        <w:rPr>
          <w:rFonts w:cs="Hesham Fostat"/>
          <w:color w:val="60563C"/>
          <w:sz w:val="32"/>
          <w:szCs w:val="32"/>
          <w:rtl w:val="true"/>
        </w:rPr>
      </w:r>
    </w:p>
    <w:p>
      <w:pPr>
        <w:pStyle w:val="Normal"/>
        <w:jc w:val="left"/>
        <w:rPr>
          <w:color w:val="60563C"/>
          <w:sz w:val="32"/>
          <w:szCs w:val="32"/>
        </w:rPr>
      </w:pPr>
      <w:r>
        <w:rPr>
          <w:color w:val="60563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sham Fostat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"/>
      <w:lvlJc w:val="center"/>
      <w:pPr>
        <w:tabs>
          <w:tab w:val="num" w:pos="1324"/>
        </w:tabs>
        <w:ind w:left="1304" w:hanging="340"/>
      </w:pPr>
      <w:rPr>
        <w:rFonts w:ascii="Wingdings" w:hAnsi="Wingdings" w:cs="Times New Roman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arabicAbjad"/>
      <w:lvlText w:val="%1)"/>
      <w:lvlJc w:val="center"/>
      <w:pPr>
        <w:tabs>
          <w:tab w:val="num" w:pos="644"/>
        </w:tabs>
        <w:ind w:left="567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tLeast" w:line="220" w:before="0" w:after="220"/>
      <w:jc w:val="both"/>
    </w:pPr>
    <w:rPr>
      <w:rFonts w:ascii="Arial" w:hAnsi="Arial" w:cs="Arial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قائمة نقطية"/>
    <w:basedOn w:val="Normal"/>
    <w:qFormat/>
    <w:pPr>
      <w:widowControl w:val="false"/>
      <w:numPr>
        <w:ilvl w:val="0"/>
        <w:numId w:val="2"/>
      </w:numPr>
      <w:tabs>
        <w:tab w:val="clear" w:pos="720"/>
      </w:tabs>
      <w:spacing w:before="60" w:after="60"/>
      <w:ind w:left="454" w:right="0" w:hanging="0"/>
      <w:jc w:val="both"/>
    </w:pPr>
    <w:rPr>
      <w:rFonts w:cs="Traditional Arabic"/>
      <w:sz w:val="44"/>
      <w:szCs w:val="40"/>
      <w:lang w:val="en-US" w:eastAsia="en-US" w:bidi="ar-SA"/>
    </w:rPr>
  </w:style>
  <w:style w:type="paragraph" w:styleId="2">
    <w:name w:val="قائمة نقطية 2"/>
    <w:basedOn w:val="Style14"/>
    <w:qFormat/>
    <w:pPr>
      <w:numPr>
        <w:ilvl w:val="0"/>
        <w:numId w:val="3"/>
      </w:numPr>
      <w:ind w:left="1304" w:right="0" w:hanging="0"/>
      <w:jc w:val="both"/>
    </w:pPr>
    <w:rPr>
      <w:sz w:val="40"/>
    </w:rPr>
  </w:style>
  <w:style w:type="paragraph" w:styleId="Style15">
    <w:name w:val="قائمة رقمية"/>
    <w:basedOn w:val="Normal"/>
    <w:qFormat/>
    <w:pPr>
      <w:widowControl w:val="false"/>
      <w:numPr>
        <w:ilvl w:val="0"/>
        <w:numId w:val="4"/>
      </w:numPr>
      <w:tabs>
        <w:tab w:val="clear" w:pos="720"/>
      </w:tabs>
      <w:ind w:left="374" w:right="0" w:hanging="284"/>
      <w:jc w:val="both"/>
    </w:pPr>
    <w:rPr>
      <w:rFonts w:cs="Traditional Arabic"/>
      <w:sz w:val="44"/>
      <w:szCs w:val="40"/>
      <w:lang w:val="en-US" w:eastAsia="en-US" w:bidi="ar-SA"/>
    </w:rPr>
  </w:style>
  <w:style w:type="paragraph" w:styleId="21">
    <w:name w:val="قائمة رقمية 2"/>
    <w:basedOn w:val="Normal"/>
    <w:qFormat/>
    <w:pPr>
      <w:widowControl w:val="false"/>
      <w:numPr>
        <w:ilvl w:val="0"/>
        <w:numId w:val="5"/>
      </w:numPr>
      <w:tabs>
        <w:tab w:val="clear" w:pos="720"/>
      </w:tabs>
      <w:ind w:left="567" w:right="0" w:hanging="0"/>
      <w:jc w:val="both"/>
    </w:pPr>
    <w:rPr>
      <w:rFonts w:cs="Traditional Arabic"/>
      <w:sz w:val="44"/>
      <w:szCs w:val="40"/>
      <w:lang w:bidi="ar-SA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7:45:00Z</dcterms:created>
  <dc:creator>Mohamed</dc:creator>
  <dc:description/>
  <dc:language>en-US</dc:language>
  <cp:lastModifiedBy>Mohamed</cp:lastModifiedBy>
  <dcterms:modified xsi:type="dcterms:W3CDTF">2004-07-25T06:07:00Z</dcterms:modified>
  <cp:revision>356</cp:revision>
  <dc:subject/>
  <dc:title>حرز الأماني ووجه التهاني في القراءات السبع المعروفة بالشاطبية</dc:title>
</cp:coreProperties>
</file>