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ascii="Arial" w:hAnsi="Arial" w:cs="Arial"/>
          <w:vanish/>
          <w:sz w:val="16"/>
          <w:sz w:val="16"/>
          <w:szCs w:val="16"/>
          <w:rtl w:val="true"/>
        </w:rPr>
        <w:t>أعلى النموذج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ascii="Arial" w:hAnsi="Arial" w:cs="Arial"/>
          <w:vanish/>
          <w:sz w:val="16"/>
          <w:sz w:val="16"/>
          <w:szCs w:val="16"/>
          <w:rtl w:val="true"/>
        </w:rPr>
        <w:t>أسفل النموذج</w:t>
      </w:r>
    </w:p>
    <w:p>
      <w:pPr>
        <w:pStyle w:val="Normal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tbl>
      <w:tblPr>
        <w:bidiVisual w:val="true"/>
        <w:tblW w:w="3850" w:type="pct"/>
        <w:jc w:val="left"/>
        <w:tblInd w:w="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8"/>
      </w:tblGrid>
      <w:tr>
        <w:trPr/>
        <w:tc>
          <w:tcPr>
            <w:tcW w:w="80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د الفاصل بين معاملة أهل السنة وأهل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طل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وابط في كيفية معاملة أهل السنة و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اطل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4169E1"/>
                <w:sz w:val="32"/>
                <w:sz w:val="32"/>
                <w:szCs w:val="32"/>
                <w:rtl w:val="true"/>
              </w:rPr>
              <w:t>فقه التعامل مع أهل السنة وأهل</w:t>
            </w:r>
            <w:r>
              <w:rPr>
                <w:rFonts w:ascii="Comic Sans MS" w:hAnsi="Comic Sans MS" w:cs="Comic Sans MS"/>
                <w:b/>
                <w:b/>
                <w:bCs/>
                <w:color w:val="4169E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4169E1"/>
                <w:sz w:val="32"/>
                <w:sz w:val="32"/>
                <w:szCs w:val="32"/>
                <w:rtl w:val="true"/>
              </w:rPr>
              <w:t>الباطل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>وهي عبارة عن سلسلة لقاءات لشباب من المغرب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مع فضيلة الشيخ عبيد بن عبد الله الجابري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48"/>
                <w:szCs w:val="48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حفظ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48"/>
                <w:szCs w:val="48"/>
                <w:rtl w:val="true"/>
              </w:rPr>
              <w:t>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>نصح الشيخ عبيد الجابري بقراءتها والرجوع إليها في المسائل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color w:val="000000"/>
                <w:sz w:val="36"/>
                <w:sz w:val="36"/>
                <w:szCs w:val="36"/>
                <w:rtl w:val="true"/>
              </w:rPr>
              <w:t>المنهجية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أو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ضيلة الشيخ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ل إذا أخطأ عالم من العلماء الكبار، يجوز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 يسع لأحد من الشباب أن يردَّ عليه خطأه ، أم يرد عليه عالم مثله؟ حيث إن بعض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باب يتجرأ على رد فتوى بعض العلمـاء التي تكون الفتـوى أحياناً محظورة شرعاً 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وأفتى بها العالم نظراً لضرورة ، أو حكمة يراها هو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بارك الله ف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فتون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أجوري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د لله رب العالمين ، وأشهد أن لا إله إلا الله وحـده لا شريك له 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ي الصالـحين، ورب الطـيـبـين وأشهد أن محمداً عبده ورسوله، سيد ولد آدم أجمعين 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 الله عليه وعلى آله، وأصحابه الطـيـبـين الطاهرين ، وسلم تسليماً كثيرا إلى ي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د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 بع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ما سألتم عنـه يُنظر إليه من وجهـين ، كما يُـنظر إلى من صدرت ع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ك المقـولة الخاطئة من جهتـين أيضاً، وهكذا أهل السنة ينظرون إلى المخالفة، وإ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خالف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فالمخالفة لا تخلو من حال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إما أن تكون مخالفةً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في أمر لا يسوغ فيه الاجتهاد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واء أن كان في أصول الدين، أو في فروعـه 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ه تظافرت عليها النصوص من الـقـرآن والـسـنة ، وأجمع عليها الأئمة، أو كانت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كم الإجماع، وكان المخالف ليس عنده من النصوص ما يقو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ذه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وإما أن تكون المخالفة حدثت في أمر يسوغ فيه الاجتهاد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أم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صوص تحتمل، وتحتم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 xml:space="preserve">فالصـنف الأول </w:t>
            </w: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وهو الذي لا يسـوغ فيه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الاجتهاد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الخـلاف فيه غير سـائغ، غير سـائغ أبداً؛ ويُردُّ الخطأ على قائ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ئناً من ك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ثم هذ ا المخـالف لا يخلو عن واحد من رجل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إماأن يكون صاحب 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ف الناس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اسـتقـامة عليها،والذَّبَّ عـنها وعن أهلـها، كما عرفوا منه النصح للأمة، فهذا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ـتابع على زلته، وتحفظ كرامـته، وإن كنا رددنا مخالفـته فإنَّا نتأدب معه، ونحفظ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امته، ولا نشنع عليه كما نشنع على المبتدعة الضـُّلال؛ وذلك رعايـةً لما مـنَّ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به عليه من السـابقة في الفضل، والجلالة في القدر، والإمامة في الدين، فنح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رعـى هذا كله، وإذا نظـرت في كثير من الأئمة الذين هم على السنة، يشهد لهم الن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ي محياهم ، وكذلك نرجوا أن يكونوا بعد ممات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ن شاء الله تعال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ت م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طاء ، زلت بهم القدم ، فردَّ عليـهم المعاصـرون لهم واللاحقون لهـم مع حفظ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امتهم، وصيانه أعراضهم، وعدم التطاول عليهم بنابيات العبار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ما أن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المخالف الذي خالف في أمر لا يسوغ فيه الاجتها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كنه خالف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قد يكون هذا خالف عناداً، واستكباراً، وترفعاً عن الحق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نسياقاً وراء الـهوى، فهذا لا كرامة له عند أهل السنة؛ يردون عليه قوله، ويشنع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، ويصفونه البدعة والضلال، ويحذرون منه، ويغلظون فيه ال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ا إذا ترتبت مفـسدة أكبر من المصلح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رجو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م يكتفون برد خطأه، ويحذرونه في أنفسهم، وهذا إذا كان ذل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بتدع الضال له في البلد، وأهله الصولة، والجولة، والكفة الراجحة، والشوك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وية؛كأن يكون مفتي البلد ، أو وزيـراً من الوزراء ؛ مثل وزير الأوقاف، أو وزي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دل، أو من المقربـين من الدولة ، أو من العلماء الموثوقين بهم عند الدولة، ونح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ـتضعفون، فإنَّا لا نصفه بشيء من 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خطأ، أخطأ الشيخ فلان في كذ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نقبله منه؛ العبرة في الدليل، الدليل عندنا على خلاف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ـجــب أن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د علمياً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ستند على الكتاب والسنة وفق فهم السلف الصالح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يداً ع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هاترات والعبارات النابيات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تجعل السامعين يتقززون منها وينفر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ا ويزهدون في الحـق الذي عندنا أو الحق الذي عندكم؛ لما يسمعونه من عباراتٍ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غير محلها لا تـليق بطـلاب العـلـ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الرد الذي يستند على الكتاب والسنة وف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ف الصالح ويُـجلَّى فيه الحـق، ويُفـنَّدُ فيه الباطل،فإن المنصفين يقـبلو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لا ينازعون فيه، وإن كانوا يحبون ذلك المخالف، وهذا مجرَّب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رك الله ف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تفطنوا إل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النوع الثاني من المخالفات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في أمر يسوغ فيه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الاجتهاد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تبـين قولك حسب ما ترجح عندك، ولا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تشن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الطرف الآخر ولا تحذر من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ولا تصف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مبتدع الضال ولا الزائغ، ولكن تقول الصواب عندنا ك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سبيل المث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رتيب ف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ضوء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الجمهور على وجوبه، ومن ذلكم الإمام أحمد وأصحاب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أحناف، ومن وافقهمعلى أنه لايجب، فنحن نرد على الأحناف من غير تثريب،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ير إغلاظ في القول، نقول الراجـح عندنا، أو أرجـح القول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ثالٌ آخ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رك الصلا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هاوناً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جمهور على أنه فاسق، يستتاب فإن تاب وإلا قُتل حداً، حكمه ح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يره من الفساق؛ يغسَّل، ويكفَّن، ويصلى عليه، ويدعى له، ويدفـن في مقاب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لـمين، ويرثه المسلمون من أهله، وهذا هو قول الزُهـري، ومالك، وهو رواية ع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 أحـمد، وكذلك قال به غير هـؤلاء، الجمهور كما قدمت ل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روا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ثانية عن الإمام أحمد، وعليها محققون أئمة، ومنهم الشيخ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ثري، المجته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شيخ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 بن عثي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 الفقيه، المحقق المدق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جته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أنه كافر يستتاب؛ فإن تاب وإلا قتل ردة؛ وعليه فإنه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غسل،ولا يكفن، ولا يصلى عليه، ولا يدعى له، ولا يرثه المسلمون من أهله؛ ماله فيء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صرفه الحاكم في المصارف العامة للمسل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نظرت في حال هاتين الطائفتين من الأئ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ة الله عل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لم تجد أن المفسِّقـين يصفون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مكفِّـرين بأنهم خوارج، كذلك لم تجد أن المكـفرين يصفون المفسقـين بأنهم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رجئ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اذا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ل عنده أدلة قو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جع إليها في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ل الذي ذهب إ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قي أن أقــــــ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العالم الجليل الذي أخطأ في أمرٍ ترو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اجحاً، هذا أرى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ناصح وأن يُبـيَّن له خطأ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إن 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بل منكم فارفعوا الأمر إلى علماء أكبر منكم ومنه، فإنهم يناصحونه ويبـينون 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سوف ترده ال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شاء الله تعا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–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هذا الألبان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، وسائر أئ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سلمين، أهل السنة، والهدى، رحمهم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ى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جه المرأة ليس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ور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جوز لها كشفه، والشيخ عبدالعزيز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شيخ محمد بن عثي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شيخ محمد بن إبراهي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ـ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ون خلاف ذلك، لكن لم يشنع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، وأهل العـلم يردون على الشيخ ناص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غير تشنيع عليه، ولا تثريب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شطط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ر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ريم الذهب المحلق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ستدل له، 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تُ من علمائنا، وغيرهم لا يـُثرِّبون عليه؛ يقولون أخطأ الشيخ ناصر الألباني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هذا، والصواب كذا، وهكذ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ارك الله في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علم يوقر بعض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بي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م من قبل الميزان الذي عرفته من كلام أئمتنا، وعلمائنا في المخالفة، والمخالف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تفطَّنوا إلى ذلك فليس الأمر على حد سواء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لتعامل مع أهل البدع ، والأهواء من الجانب الديني ، والدنيو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سنة عندهم ميزان مستقيم، ومنهج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يم؛ فهم يبغضون البدع، ويستنكرونها، وكذلك يبغضون المبتدعة الذين يدعون إ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دعهم، وينافحون عنها، وينشرونها، بما أوتوا من قوة، وما استـطاعوا من وسي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يحذرون منهم، ومن مجالستـهم، ومن مجادلتـهم، ومن ذلك ما رواه ابن بطة ف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با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كـبر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أيوب السِختياني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لي أبو قِلاب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أيوب احفظ عني أرب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[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لاتقل في القرآن برأيك، وإياك والقدر، وإذا ذكِر أصحاب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محمد صلى الله عليه وسلم فأمسك، ولا تمكِّن أهل الأهواء من سمعك فينـبذوا فيه ما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شاؤا </w:t>
            </w:r>
            <w:r>
              <w:rPr>
                <w:rFonts w:cs="Comic Sans MS" w:ascii="Comic Sans MS" w:hAnsi="Comic Sans MS"/>
                <w:b/>
                <w:bCs/>
                <w:color w:val="556B2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أو قال </w:t>
            </w:r>
            <w:r>
              <w:rPr>
                <w:rFonts w:cs="Comic Sans MS" w:ascii="Comic Sans MS" w:hAnsi="Comic Sans MS"/>
                <w:b/>
                <w:bCs/>
                <w:color w:val="556B2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يقرُّوا فيه ما شاؤ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روى عن مصعب بن سع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، رح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الجمي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 [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لا تجالس مفتوناً ؛ فإنه لن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يُخطِئك منه إحدى اثنتين؛ إما أن يفتنك فتتابعه</w:t>
            </w:r>
            <w:r>
              <w:rPr>
                <w:rFonts w:cs="Comic Sans MS" w:ascii="Comic Sans MS" w:hAnsi="Comic Sans MS"/>
                <w:b/>
                <w:bCs/>
                <w:color w:val="556B2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أو قال</w:t>
            </w:r>
            <w:r>
              <w:rPr>
                <w:rFonts w:cs="Comic Sans MS" w:ascii="Comic Sans MS" w:hAnsi="Comic Sans MS"/>
                <w:b/>
                <w:bCs/>
                <w:color w:val="556B2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فتتبعه، أو يؤذيكقبل أن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تفارق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قل عن هؤلاء الأئمة بدءاً من أصحاب رسول الله صلى الله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 ومن بعدهم من أئمة التابعين يحذرون هذا التحذير، وينكرون هذا النكير الشديد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المقصو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صفية السنة من البدع والمحدثات في الدين، ووقاي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هل السنة من خطر المبت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لـهذا 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يـفـرقـون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بين المبتدع الداعية، وبين الساكت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الساكت لا يضر أحداً، يضر نفس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ان أهل السـنة على هذه الشـدة، وهذه القوة على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دع، والضلال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حينما تكون لهم الشوكة، والكف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راجح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م يتصدون للبـدع وأهلها بك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ـو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أنهم 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كانو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ضعفاء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حول لهم و لا قوة، والشوكة للمبتدعة، والصـولة لهم، والكـ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جحة لهم فإنهم ينتهجون الحكمة، ويكتفون بالتحذير من البدع، والمحدثات في 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لهَ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، يا أبـنائنا في المغرب العربي، في جـميع أنحاء المسلمين، إياكم، ثم إياكم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خالفوا هذا المنهج عليكم بالحكمة؛ فإن سلفكم يستعملون الشدة حين لا تنفع إ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دة، وتكون لهم قـوة، ويستعملون الرفق حيث لا ينفع إلا الرفق، وعلى هذا يخرَّج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 ابن سيرين، وغيره من الأئم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ة الله علي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[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يا أهـل السـنة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ترفـقـوا ؛ فإنـكم أقـل النـ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هذا أول ما أوص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صيكم يا أبنائنا في المغرب العربي، ويا أبـنائ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المسلمين الذين تصل إليهم هذه الرسالة المسجلة أوص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إقبا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 العلم الشرع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العلم الشرعي ما هو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فقه الكتاب والسنة وفق سيرة السلف الصال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ما أوصيكم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تب العقائ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ألفها أئمة السلف مث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عبد الله بن الإمام أحمد 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 أبى عاصم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خلال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 منده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ه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 خزيْمة 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إبانة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ـكبر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 بطـة العُكبري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شرح أصول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الكائي، ومكتبة شيخ الإسل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تـيمي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مكتبة شيخ الإسلا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ميذ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قي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مكتبة شيخ الإسلام المجدد الثالث في هذه الجزير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ب ما علمنا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شيخ الإسلام مـحمد بن عبد الوها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اكلها من الكتب التي نقلت لنا أصول الدين، وفروعه نقلاً مأموناً، موثوق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تب الحديث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كتب الست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عروف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سند الإمام أحمد، وسنن الدارِمي، وموطأ الإمام مالك، وسنن الدارقطني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ستدرك الحاكم، وصحيح ابن حبان، وما شابهها من كتب الحديث التي تلقاها الأئ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قَب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تب التفسي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تفـسي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 جرير، وتفسير ابن كثير، وتفـسير ابن أبي حـات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وجود م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ـفسير البغوي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تفسير القرطب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جيد في اللغة، والفقه، أما في العقيدة فالذي ظهر لي أنه عن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أويلات ينبغي أن يُتَفطن لها، وكذلك تفسير ابن سعدي، وهو علامة معاص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تب الفـق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المختصرات عند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عمدة الفق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 قدامة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سالك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 سعدي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نار السب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ُـوِيَّ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والمطولات من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مغ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دامة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ـمجمو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نووي، 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ـمُدوَّنـ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سحنون في المذهب المالك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 الله الجمي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غيرها كتب كثي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ذركم من الكتب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كري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لى رأس ما نحذر منه كت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غزالي المصري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سق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ت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يوسف بن عبد الله القرضاو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قيم في قط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ت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سـيد قطـب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سيما ’ معالم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ريق ‘؛ فإنه ينضح بالتكـفير وتفـسيره، فإنه مليء بالضلالات، وكـتبه كلها ضـلا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ت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نـدوي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ت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مـودودي،وكتـب جميع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إخوان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ا حرفٌ أو انحراف بالمسلم من السنة إلى البدع، والمحدثات 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تلمذ عليها، وجعل ما فيها ديناً يدين لله 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ثالثاً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لازمة أهل العلم الذين عرفت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رف الناس غيركم م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استقامة على السنة، ومناصرتها ومناصرة أهلها، والذب عنها، والذب عن أهلها، من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ياً فلازمـوه بالجلوس عليه، وبالأخذ من كتبه إن لم تستطيعوا، أو أشرطته، ومن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يتاً فمن ما خلَّفه من الكتب المفيدة، التي تركها وهو على السنة إن شاء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لث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ً ، وأحسن 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ائل آخر يزيد تأكيداً على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ؤال السابق ،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ل يجوز التعامل مع الحزبيين في أمور الدنيا 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التجارة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يث أن بعض الشباب يفعل ذلك،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ا لا أتعامل مع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ا في الأمور الدنيوي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!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استطعتم أن تباعدوا المبتدع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تشاركوهم في أي نشاط ديني، أو دنيوي فافعل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أما النشاط الديني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 يسمونه النشاط الدعو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دعو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مكنو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ينوهم على بناء مساجد تنشر من خلالها البدعة، ولا على مدارس تنشر خلالها البدع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لا على طبع كتب تنشر فيها البدع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بد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من أعانهم وهو يعلم حالهم فإ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ثلهم، شاء أم أب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أما الأمور الدنيوية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ذه عندما تحتاجون إلى ذلك، ويكون الرجل منكم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صناً تحصين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ياً في العقيدة الصحيح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حصيناً قوياً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حصيناً قوياً في الحذر من البد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حتاج إ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عامل مع هؤلاء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مانع، على أن يكون ذلك بقد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يحذ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المخالط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 الله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لمرء على دين خليله ،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فلينظر أحدكم من يخال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هذا أمـر خطـير 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فك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من رجل جرفته الأمور الدنيوية حتى انسلخ، وأصبح إم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عــدواً للسنة، وأهلها أو مـيـت الغي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يس فيه ولاء ولا براء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أردت أن تتعامل معه بأن تشغله عندك، وتكـون أنت المشرف وأنت الناظـ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، فهذا لا شك أنه أسلم، وإن احتجت لأن تعمل معه؛ هناك أمور بُليت بها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جارة فاحتجت إلى العمل مع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ـلتحـذ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تكن معاملتك مع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ملة دنيوية فقط؛ خذ دينار وأعطني دينار وفقط؛ هذا حسابه كذا، وهذا حسابه كذ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ا تـتوس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دخل معه حتى يجرك إلى التعامل في الدين، 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شاط الدعو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استغنيتم ببعضكم يا مـعشر السلفيين، فهذا أسلم لدينكم وعِرضكم، و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نحرِّضكم عليه وندعوكم إليه، أحَب ما إلينا أن تستغنوا عن الحزبيين والحركي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جميع أهل البد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رابع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ائل يسأل و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فضيلة الشيخ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ثر في الآونة الأخيرة الاشتغال بأشرطة وكتب الردود م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همال لطلب العلم ، وإذا قام أحد بتوجيه الشباب وحثهم على طلب العلم ، يمكن أ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صنَّف من أتباع فلان أو علان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ا هو الضابط في ذلك ؟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وجيهكم في التعامل مع هؤلاء الشباب في هذه المسألة ؟ مع نصيحة عامة للشباب في طل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دمتُ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رك الله في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يغني عن بعض ما جاء في هذا السؤال، وعرفتم ما نصحتكم به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 وما حذرتكم منه، وعـرَّفتُ لكم في ما قدمته لكم حد ال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ع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زيده هنا أ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ردود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ب من أبواب الدعوة، فيها نشر للسنة، ودف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بدعة، وصيانة لأهل السنة من خطر المبتدع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ولا أعرف عالماً من 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السنة، فضلاً عن الأئمة، ينهى عن الردود – أبداً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ا ينـهون عنها نهياً مطـلقاً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بل ينهون نهياً مقيداً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رأى العالم تلامذته، أو أهل بل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رك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قه في العقيدة، والعبادة، والمعام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نصرفوا إلى الردود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يحذِّرهم، ويقو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لا تنشغلوا بالردود؛ يعني لا تجعلوها شغلكم الشاغ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ريد أمر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عني هذا العالم الـسني، وكذلك الإمام من باب أول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يد من تلامذ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محبـيه من أهل بلده وغيرهم، والذين جمعت بينه،وبينهم السنة والمحبة في ذ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،تحابوا في ذات الله، يريد منهم أمر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مر الأو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تحصيل العلمي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نظرت في الأئمة الذين حـذروا من البدع، وأهلها، وفـندوا شبه المبطلين، وصان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الدين، عن تحريف الغالين، وانتحال المبطلين، وتأويل الجاهلين، وجدت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تكلمون بعل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بعاطفة، وكـذلك من ورثهم من أبنائهم، وأحفاد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خوانهم، على نفس النهـج؛ وذلكم حرصاً على تحقيق ما أشار إليه النبي صلى الله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، بل أخبر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من يرد الله به خيراً يفقه في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 أهل العل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من لا يرد الله به خيراً لا يفقه في الد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مفه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صحي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أمر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يأخـذوا من الردو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بقدر فقط؛ بحيث لا تشغلهم عن العلم ، فأنتـم تعلم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الأنبياء عليهم الصلاة والسلام، ما ورَّثوا ديناراً، ولا درهماً، بل ورَّث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ـلـم، فمن أخذ به أخذ بحظ واف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وصية نبينا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على هذا فإن من يتناول الردود، ويطالعونه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صناف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صن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القدرة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جمع بي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وبين مسائل العل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ذا لا يُرَدْ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هذا يؤيد،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ويبارَك له صنيع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شد أزره؛ مادام عنده قد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تحصيل المسائل العلمية، دقيقها، وجليلها، وصغيرها، وكبيرها، فهذا لا يُثنى و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جوز أن يُثنى؛ مادام أنه لم يُـهمل الجانب العلمي؛ التحص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صنف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ا همَّ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في تحصيل المسائل العلمي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 مطالعة ما يجري في الساحة، وفلان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لان قال، فهذا 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يشدد علي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من باب أنه رك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دعة، ولكن من باب مصلحته هو، في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ت أهملت أمراً أكبر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ذهب العلماء الذين دفع الله بهم البدع وأهله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انوا جبالاً، من يرثهم إذا لم يكن لدينا علم ؟ هل يرثهم الجهال يا أبنائي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هل يصلح الجهال بعدهم لرئاسة النـاس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يادة الناس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دايـة الناس؟ أبداً؛ هؤلاء يَـضلون، ويـُضلون، فمن هذه الناحية نشدد على أخي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، ويقال 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تق الله؛ أنت جعلت وقتك كـله، أو جـله في هذه الردود، وكان يكفـي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تعلم بأن الإمام فلان، أو الـعالم فلان ردَّ على فلان من الناس، وكشف عن حا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تك ستره؛ لما هو راكبٌ إياه من البدعة، والضلال، يكفي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ا أ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 شخـصياً والله ما قرأت كل ما كتبه الشيخ ربيع – حفـظه الله، وحفـظ جـمي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ماء الإسلام والسنة، بالإسلام والسنة في الحياة وبعد المم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كتبه الشيخ ربي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سيد قطب والله ما قرأته كله، أبداً، ولكن فهمته؛ قرأت بعضه ففهم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قي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لأن الشيخ ربـيع عند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احب راية يرفع بها لـواء السنة ويذب عنها وعن أهلها، فما رفعها ول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مد في وجه محارب، معادي للـسنة إلا عادت هذه الـراية منصـورة، مـؤزرة، قـوية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ـا لانت، ولا هـانت، وقد فـُضح بها ولله الـحمد أهل البدع والضلال، وأساطين 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دع والضلال، فكفاني أن الشيخ ربـــيــع ردَّ على فلان، أو أن الشيخ محمد ب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ثيـمـين ردَّ على فلان، كفاني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صنف الثالث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يدر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ما يجر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ذا نكون معه، ونطلع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ما واجه به علماء السـنة أساطين الضلال وأئمة البدع؛ حتى يكون على بصيرة، و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ؤتى من غِـرَّ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هذا هو المنهج الصحيح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رك الله في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عطيكم مثال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الشيخ محمد 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عثيمي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رحم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وهو من تعلمونه، لما سئل ع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كتب سيد قط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u w:val="single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أنا لا أدري عنها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ما قرأت له كثيراً، قرأت أول الأمر إن كنت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الشبا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u w:val="single"/>
                <w:rtl w:val="true"/>
              </w:rPr>
              <w:t>"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رة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كفانا فيها أخونا الشيخ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ربي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الك، فهمت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الك، وأخر أمره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ولا الـورع لقلنا بكـفر سيد قط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ن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ولو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نا عبيد الجابري – عرفتم اسمي وإلا لا – عـبيد بن عبد الله بن سليم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جـابر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درس بالجـامعة الإسـلامية سابق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 الله الجامعة الإسـلامي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جامـعات أهل الإسلام، وصانها من كل مكرو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نا أق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ني الدكتور عبد الله 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زيد الـمُسَلَّ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أهل عنيزة – بهذا الخبر فأنتم قولو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نا عبيد الجابري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حدثني عبد الله بن زيد الـم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فهمتم الخب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مقصو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هاكم يا أبنائي عن الشطط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نهاكم عن الشطط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آمركم بالرفق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من نهاني عن الاشتغال بالردود ،وترك المسائ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 ،أنا لا أشططُّ عليه ،لا أشططُّ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إذا عرفتُ أنه 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رف أنه يريد نصحي، ويريد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صِّ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بواباً من ال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أهل البـدع هم الذين ينهـون عن الردو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نهي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مـطلقاً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تركوا الردود، دعـوا عنكم الردود، فيها مـضيعة للوقت، وفي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شغلة عن العلم، نهياً مطلق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أهل السنة لا ينهون نهياً مطلقاً، و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هذه العبارة مطلقاً في وقت، لكن جل وقته أو كثير من وقته يريد هذا؛ نعرف هذا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اله ومقا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ثلا الشيخ بن عثي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ينما يقول لتلامذته وأهل بل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سلمين، لا تنـشغلوا بالردود حـاله ما هو؟ حاله على السنة، يقررها، ويدع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يها، ويدفع عن أهلها بقدر ما أوتي، وقرينة الحال تد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حقيق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المقال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دل على المراد من الم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إذا قال لك إخوان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بنَّـائي، أو أخـواني سروري قـطبي، أو تبليـغ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تشغلوا أنفسـ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ردود، إن هذه الردود مضيعة للوقت، ومَشغلة عن طلب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ضع عليه علامة كبـير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ذا ير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منك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يريد أن يروِّج للبدعة ويمهِّد لنشرها، وتضليل 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بان بهذا أن الناهين عن الردود صنفان 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صنف هم أهل سنة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ؤل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لا ينهون عنها نهياً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طلق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صنف آخر هم أهل البدع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م الذ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يُطلقــون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هل البدع نعـرف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رف الإخـوان المسلمين، نعرف التبليغيين، نعرف السرورية القطبية، ونعرف المتحزب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رفهم، فإذا كان الذي نهى عن الردود من هؤلاء نعرفه 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ليس له عندي كرامة، ولا مكان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 منتهي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من كان من أهل السنة؛ على ما أنا علي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إن مراده واضح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ارك الله في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راده واضح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خامس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ناك قصاصون على الساحة الدعوية من أمثا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عيد ب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فر، والدويـش، والعريفي والجـبيلان وغيره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....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 يُتعامل مع أشرطتهم التي ه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رد قَصص ، وتشويق ، وفكاهات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..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ل ينصح بسماعها؟ بارك الله فيك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ـــ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ـدي رسول الله صلى الله عليه وسلم، وهـدي خـلفائه، وسـائ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صـحابه، وأئمة العـلم، والدين والإيمان من بعده من أهل القرون المفضلة، ومن هو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هج، هديهم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قرير قواعد الدين، وأصوله الكلي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يأمرون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بالتوحيد، ويقررونه للناس باباً باباً، وينهون عن الشرك ويحذرون منه، ويفصِّلون فيه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تفصيلاً حتى تكون الأمة على حذر منه، كما أنهم أيضاً لا يدَعون الأمر بجميع فرائض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الدين العملية، ويبينون للناس الحلال والحرا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ذلك هم ينهون عن جمي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اصي والبدع والمحدثات في الدين، وقد يكون في مقالاتهم، وخطبهم شيء من الوعظ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رغيب والترهي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هنا ن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ن الوعَّاظ قسما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قس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ما سبق من تـقرير أصول الـدين وقواعـده الكل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الـدلـيـ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يكون في مواعظهم، وخطبهم شيء من الوعظ للترغي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ترهيب؛ تذكير بالموت الاستعـداد للجنة، الحذر من الن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u w:val="single"/>
                <w:rtl w:val="true"/>
              </w:rPr>
              <w:t>ولكن هذا إلى جانب تقـعـيـد القواعد وتأصيل الأصول قليل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قسم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ا يعـتنون بتقرير قواعد الدين وأصوله، ولا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هتمون بـتـوحـيد ولا شـرك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ديدنهم كله أو جله هو كما ذكـرتَ في سؤالك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قصص، وفكاهات ومجرد تشـويق، أو ترهيب خالي أو ترغيب خالٍ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ؤلاء قصاصون، و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شرطت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ضيعة للوقت ومشغَلة عن طلب العـلم الشرع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بر نبينا صلى الله عليه وسلم أنه سبيل الخيرية التامة؛ الخيرية التي تتضمن سعاد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نيا والآخ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من يرد الله به خيراً يفـقّه في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ؤلاء يجب على المسلمين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حذروا أشرطت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كتب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 يحذروا منها؛ لأن التلمذة عليهم لا تُورث إلا الجهل؛ ترقيق قلو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دون ع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ه سبحانه وتعالى ما أثنى على الوعظ ثناءً مجرداً، بل أثنى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،وأه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شـهد الله أنه لا إله إلا هـو والمـلائـكة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وألـوا العـلـم قائماً بالقـسط لا إله إلا هو العـزيـز الحكي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يرفع الله الذين ءامنوا منكم والذين أوتوا العلم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إنما يخشى اللهَ من عباده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من سلك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طـريقاً يبتغي فيه علمـاً سهَّـل الله له طـريقاً إلى الـجنـة ، وإن الملائكة لتضع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أجنحتها لطالب العلم رضاً بما صنع، وإن العالم ليستغفر له من في السماء والأرض حتى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لحيتان في جوف الماء، وفضل العالم على العابد كفضل القمر على سائر الكواكب ، وإن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لأنبياء لم يورثوا دينارًا ولا درهماً وإنما ورَّثوا العلم فمن أخذ به أخذ بحظ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وافر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حــذير من الوعاظ والقُصَّاص، وأصحاب الفكاهات والقصص والأسالي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شوق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دون استناد إلى علم شرعي يقرَّر منه أصول الدي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قواعده الكلي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ؤلاء يحذَّر منهم ويحذَرون؛ لأنهم لم يكونوا على هد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 الله صلى الله عليه وسلم، وهدي خلفائه وأصحابه وأئمة التابعين 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سادس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فضيلة الشيخ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ى يكون الهجر هجراً صحيحا شرعياً لأهل البدع ، و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عاصي؟ متى يكون ذلك حتى يتحقق الغرض الشرعي من هذا الأص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ظيم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هجر هو الأص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من قدر عليه، و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طاعاً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أتمر الناس بأمره، وينتهي بنهيه ، هجر أهل البدع، وهج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معاص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هو الأص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 يعود إلى رشده، ويراجع الحق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ك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كان هذا الشخص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غير مطاع،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كفة الراجحة لذلك المبتدع، فه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ا تدعوا إلى الهجر، ول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أمر 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ك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 أنت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حذره؛ فل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ـزوره، ولا تستزير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تحـضر مجالسه، فإذا سُئلت ق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آمنه على دين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آمنه على نـفس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قدمت لكم أول الكلـمة، أظـن في أول سؤا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في ثاني سؤال، ولعله تـكرر، أن أهل السـنة يراعون المصلح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نظرون في المصلحة، والمفسدة؛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كا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لحة راجحة ف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جر المبتد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زجره والتحذير منه، هجروه وزجروه وحـذَّروا منه وهجروه و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فسدة أرج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اس يتألـبون على أهل السنة، فإ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لا يهجرونه يكتفون بالرد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علم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لهذا أقول لكم يا أيها المستضـعفون من 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عتصـموا أنتم بالسـنة ، ولا تجادلوا هؤلاء، ولا تخاصموهم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ضربوا عنهم صفحاً؛ إذا كان أئمتكم هؤلاء فصلوا معهم ثم اخرجوا ولا تهيجوا عو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س ورَعاع الناس والذين ليس عندهم فقه في الدين عل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سابع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 قولكم حفظك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في من 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جالس صوفياً أخلاقه حسنة ، أفضل من أن أجالس سلفياً أخلاقه سيئ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B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ظن أن سلفياً تشربت عروقه بالسنة، وخالطت بشاشتها قلب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بــد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قول 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سل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بتعد من المبتدعة، الصوفية، وغيرهم، وينحاز إلى أهل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Comic Sans MS" w:ascii="Comic Sans MS" w:hAnsi="Comic Sans MS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كن ننظر في موجب القول والقائل ، فإذا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قائل 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هل التحزب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حركيـين ، فليس هذا بغريب عليهم؛ لأنهم ينطـلقون شاؤا، أ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ـوا من قاعد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تعاون فيما اتفقنا عليه، ويعذر بعضنا بعض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ما اختلفنا ف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!!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احب سـن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ه حزَّ في نفسه شيء؛ لما يرى من جفاء إخوانه عليه، وغلظتهم عليه غلظة يرى أ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ادت عن حدها، فهذا ما أظنه قالها إلا للزجر ولشدة العتاب، فهذا يجب على إخوانه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تعاملوا معه برفق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 يحسنوا صحبته لاسيَّما إن كان 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هٍ كبير، ومكانة مرموقة في النا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فحسن الصحبة واجبة بين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أهل السنة؛ من سَعة الصدر، والصبر، والملاطف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أردُّ على سني، ويـردُّ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َّ، وأشـتدُّ عليه فيما بينه، ويشـتدُّ علي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لكن لا على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سبيل التشهير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شــهِّر به، ولا أجعــله عرضة لحديثي في المجالس الخاص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عامة، فلـو سئلتُ عن قـول فلان في كذا، أقـ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طـأ؛ الصواب خلاف ذلك، وفل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رف عنه أنه صاحب سنة، لكنه ما وفِّق في 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تفطنوا بارك الله في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 الحال والم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مـا يوجب المقال ، فـإ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ما يقولو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ل مقامٍ م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ـم الله خيراً ، وأحسن الله إليكم ، وهذا سائل يسأل عن الفرق بي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قيدة والمنهج؟ وهل بينهما خصوص وعموم أم ل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قـيدة ه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ا تعتقده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تدين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له وملائكته، وكتبه، ورسله، واليوم الآخـر، والقدر خيره، وشـر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 يستــتبع ذلك من تصـديق خبر الله، وخبر رسوله صلى الله عليه وسلم، في الماض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مستقبل، ومن ذلك نعيم القبر وعذابه والحوض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وض النـبي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يزان وغير ذلك، هذه العقيدة، وكذلك يتبع هذا تنزيل الأولياء والصالحين،الذين 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ياء لله متقين لله، أهل سنة، وأئمتهم أصحاب النبي صلى الله عليه وسلم،وآل البي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م خاصة، وأئمة التابعين ومن بعدهم، فتنزلهم منازلهم من غير غلو، من غي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فراط،ولا تفريط، وتتولاهم محبةً في ذات الله سبحا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منهـج هو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طريق الذي يسلكه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المرء في دعوة الناس إلى الله عز وجل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عد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تاب و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 فهم السلف الصالح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اعلموا أن العقيدة والمنهج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متلازم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 أحسن ما قال البربهار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[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اعلم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أن الإسلام هو السنة،وأن السنة هي الإسلام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العقيدة والمنهج لا يخت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دهما إلا من خلل في الآخر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الخـوارج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ا اختـل منهـج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ـفَّـروا بالكبـيرة وحكموا على مرتكبها في الدنيا بأنه كـافر حلال الدم والما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وصلوا من هذا إلى سبي نسائهم وذراريـهم من خلل في عقيـدتهم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ذَّبوا النصوص الصحيحة الثـابت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النـبي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أن المـعاصي لا تسلب الإيمان بالكلية وإنما تسلب كماله، ولهذا هم ارتكب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كذيباً آخر؛ فكحموا على مرتكب الكبيرة إذا مات بأنه خالد مـخلد في الن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معتـز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وا إنه في منزلة بين منزلت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مـؤمن ولا كاف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ـلاف ما شـهدت به النــصوص من آي التـنزيل وصحـيح السنة عن النبي صلى الله علـ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، ووافـقوا الخوارج في من مات على كبيرة من الكبائ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ك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مرجئ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غُلاة الذين يقولو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 هو مجرد التصديق 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قولون القول، أو التصديق مع القول، حاصل عقيدتهم بل هم يـقررون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ــضر م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 ذن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لا ينفع مع الكفر طاع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نظروا التناقض؛ لا ينفع مع الكفر طا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صحيح،لكن المَقيس فاسد؛ لايضر مع الإيمان ذن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ً يستوي عندهم السِّكي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ِربيد الفاجر،مع البَر التقي الصائب المصل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خـلل في العـقيدة وخـلل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ـهج، فهم يـوالون ويـعادون في هذه العقائد الفاسدة، وأهل السنة لا يـوالون و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ادون إلا في الله سبحانه و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تـغرنَّـكم شواذ العبارات، ولا بُنـيَّ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لعقيدة والمنهج الذي هو طريق الدعوة إلى الإسلام الخالي من شوب الكف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ن شوب البدع ومن المعاص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هج الصحيح لا يخالف العقيـدة الصحيح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ــد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إسـلام، أو الدعوة إلى الإسـلام على منـهاج رسول الله صلى الله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 تقوم على عقيدة صحيحة ومنهج سديد صحيح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تاسع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ً ، وأحسن 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ى يكون الإنسان مؤهلاً لأن ينك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كر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بني اعلم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منكر على ثلاث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راتب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ت في الحديث الصحيح الذي رواه مسلم عن أبي سعيد الخُدْري رضي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النبي صلى الله عليه وسلم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من رأى منكم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منكراً فليغيره بيد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المرتبة الأو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 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لم يستطع فبلسا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هذه المرتبة الثانية،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36"/>
                <w:sz w:val="36"/>
                <w:szCs w:val="36"/>
                <w:rtl w:val="true"/>
              </w:rPr>
              <w:t>لم يستطع فبقلبه ، وذلك أضعف الإيم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ه المرتبة الثالث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أدري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ريد بقول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تى يكون مؤه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أقول لك شيئ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نكار بالقلب هذه جميع عباد الله مؤهلون لها، لا يعجز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ها أحد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ما المرتبتان الأولي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تغيير باليد، والتغيير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اللس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فالأولى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قدر، وأمن المفسد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ه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كبر من تغييرالمنك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والثانية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64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أهل العلم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ن يحسنون البيان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ـبيـنون للناس الحق،ويحذرونهم من الباطل، يأمرونهم بالحلال بالدليل، وينهونهم ع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رام بالدليل، يدعونهم إلى السنة بالدليل، وينهونهم عن البدع بالدليل بالحكم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وعظة الحسنة، وإن دعا الأمر جادلوا بالتي هي أحس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أمر الثان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علم أ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إذا ترتبت على تغيير المنكر مفـسـدة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36"/>
                <w:sz w:val="36"/>
                <w:szCs w:val="36"/>
                <w:u w:val="single"/>
                <w:rtl w:val="true"/>
              </w:rPr>
              <w:t>أكبر منه كان منـكـراً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ن تغييره منكر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ه أع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كانت عنده نصيحة لذي سلطان فلا يبدهاعلانيـة، وليخلو به ،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ليأخذ بيـده ، فإن قـبـلها قبــلها ، وإن ردَّهــا كان قد أدى ما عـلـ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واه ابن أبي عاصـم وغـيره، عن عياض بن غُـنْ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ضي الله عن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صـحيح بمجـمو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رق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صحـحه العـلاَّمة، الإمـام، المحدث في هذا العصر بلا منازع، الشيخ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تفطنو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ارك الله في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بعض الأحيان لا تستطيع أن تنك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كراً، فيبقى عليك الإنكار بالقل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8C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عاش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، و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ل يُشترط في الرد على المخالف والتحذير منه أن يجتمع على التحـذي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ه والكلام فيه أهل العلـ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م يكفي عالم واح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قط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قاعدة الجرح والتعديل، وملخص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ن من علم حجة على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من لم يع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حذر عالم من رجل وأقام عليه الدليل بأنه من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هواء، أو من الجهال الذين لا يستحقون الصدارة في العلم والتعليم، وكان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لم معروفاً بين الناس بالسنة والاستقامة عليها، وتقوى الله سبحانه وتعا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إنا نقبل كلامه، ونَحذر من حذرنا منه، وإن خالفه مئات؛ مادا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أنه أقام الدليل، وأقام البينة على ما قاله في ذالكم المحذَّر منه، فهذا وسعنا، ب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هو فرضـنا، والواجـب علينا، وإلا ضاعت السـن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ثير من أهل الأهـواء يخفى أمرهم على جمهرة أهل العلم، ولا يتمكنون من كشف عوار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تك أستارهم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لأسباب منه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ـطانة الســيئ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تحول بين هذا العـالم الجليل السني القـوي، وبين وصول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ُهتك به سـتر ذلك اللعَّاب الماكر الغشاش الدساس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بـطـانة الســيئ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ال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مكن أن يصل إليه شيء، حتى أنها تحـول بينه، وبين إخوانه الذين يحبهم في الله، ف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ستطيع أن يقرأ كل شي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يكون ذلك العا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يس عنده وقت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 وقته كله في العلم، والتعلي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يداً عن هذ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اح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كون هذا الشخص مثل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مصر، أو الشام، أو المغرب، أو مثل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يمن، وهذا العا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في السعودي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يدر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 يجر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تلك الساحة؛ ما بلَّغه ثقةٌ بما يجري في تلك الساحة والساحات؛ فهو جا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ا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يكون هذا العالم قد نمى إلى علم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علق في فكره أن ذلك الرجل ثقة عند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 استطاع أن يصل إلى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شفه غيره من أهل العلم ؛ للأسباب المتقدمة وغيرها،لكن نمى إلى علمه سابقاً أ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احب سنة وأنه يدعوا إلى الله، وكان أمامه يُظهر السنة، وحب أهل السنة،والدعوة إ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، ويذكر قَصصاً من حياته ومصارعته للأفكار الفاسدة، والمناهج الكاسدة، ويأت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ه بكتب سليمة، وما درى عن دسائس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ً ماذا نصنع؟ نعمل على كلام ذلك العا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أقام الدليل، وأقام البينة التي توجب الحذر من ذلك الرجل من كتبه، ومن أشرطت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خص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لك العالم الجليل فهو على مكانته عندنا؛ لا نجرحه، ولا نحط من قدره، ولا نقلل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أنه بل نعتذرله؛ نقول ما علم، لو علم ما علمنا لكان عليه مثلنا أو أشد من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لم ، نكتفي بهذا ، وأستودعكم الله، والسلام عليكم ورحمة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بركات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FFCC99" w:val="clear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4"/>
      </w:tblGrid>
      <w:tr>
        <w:trPr/>
        <w:tc>
          <w:tcPr>
            <w:tcW w:w="106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rtl w:val="tru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حادي عش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شيخنا الفاضل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يكم ، وبارك ف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ل هذا السائ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ى يُنسـب الشخص إلى طائف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ينة كالإخوان ، والتبليغ ، وغيرهما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سلام عليكم ورحمة الله وبركات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الحم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ه نحمده ونستـعينه ونستـغفره، ونعـوذ بالله من شرور أنفسنا ومن سيئات أعمالنا،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هده الله فلا مضل له، ومن يضلل فلا هادئ له، وأشـهد أن لا إله إلا الله وحـده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يك له، وأشهد أن محمداً عبده ورسو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أيها الذين ءامنو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تقوا الله حق تقاته ولا تموتن إلا وأنتم مسلمو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أيه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ناس اتقوا ربكم الذي خلقكم من نفس واحدة وخلق منها زوجها وبث منهما رجالاً كثيراً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نساء واتقوا الله الذي تساءلون به والأرحام إن الله كان عليكم رقيب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أيها الذين ءامنوا اتقوا الله وقولوا قولاً سديداً يصلح لك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عمالكم ويغفر لكم ذنوبكم ومن يطع الله ورسوله فقد فاز فوزاً عظيم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ما بع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ير الكلام كلام الله، وخير الهدي هدي محمداً صلى الله عليه وسلم، وشر الأمو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دثاتها ، وكل محدَثةٍ بدعة، وكل بدعةٍ ضلالة، وكل ضلالة في الن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 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علموا ي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ني، أنتم ومن تصل إليه هذه الرسالة الصوتية التي نبثها من خلال بعض أبنائنا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ول المغرب العربي، حـرس الله المغرب العربي وسائر بلاد الإسـلام من كل مكروه، وجم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حـكامها ومحكوميها على الحق والهدى والإسلام وال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آمــيــ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ح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يـوم فيها الاحـتدام القـوي الذي يكـشِّر فيه أهل البدع عن العـداوة السافرة ل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سـنة والجـماعة ، وليس هذا وليــد السـاع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يقـولو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 لكل قـومٍ وارث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ما خلا زمـان ولا مـكان من قوم يناصبون أهل السنة العِداء ويملئون صدورهم عل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داً وبغضاء، وإن كان ذلك يختلف قوةً وضعفاً، وكثرةً وقل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قويت شوكة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 ورجحت كفتهم وكان السلـطان لهم ولأئمتهم، ضـعف المبتدعة وانشمروا ورب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ـتفوا أو أخــفوا أنفسهم؛ خشيةً من سلطان السنة، الذي من عرض له ووقف في وجه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دياً فضحه الله سبحانه وتعالى، وسواءً كان بوقوفه في وجه السنة سافراً كاشر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اهراً، أو متستراً ملبِّس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الذي عرفه الناس في عصرنا وقبلنا، فالعاقب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يدة لأهل السنة، وما أظنه يخفى على طالب علم قوله صلى الل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ا تزال طائفة من أمتي على الحق ظاهرين ، لا يضرهم من خالفهم ، أو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خذلهم حتى يأتي أمر الله تعا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نظـرت في هذا الحديث وما في معناه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بشِّرات التي تتضمن الوعد الصادق من الصادق المصدوق نبينا محمد صلى الله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، وهو لا يقول إلا بوحي الله إليه؛ كما قال الله جل وع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ما ينطق عن الهوى إن هو إلا وحي يوح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زدت ثقةً أيها السن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المسلمين والمسلمات، بنصر الله لأهل السنة، وأن العاقبة الحميدة ل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زيد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وكيداً، ووضوحاً قوله جل وع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لقد كتبنا في الزبور من بعد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ذكر أن الأرض يرثها عبادي الصالح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ــن هــ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صــالحــون 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م من جرَّدوا في عباداتهم الإخــلاص لله وحده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جرَّدوا كذلك في عباداتهم المتابعة للنبي صلى الله عليه وسلم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م يحيد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ن ذلك ذات اليمين وذات الشم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و قِـيد أُنْـمـُل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أنك إذا نظرت في مثل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بر به صلى الله عليه وسلم عن الخوارج وغيرهم من أهل الـبدع أنهم كلما قطِـع منـ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رن خرج آخر حتى يخرج في عِراضهم الدجال، إزدت يقيناً أيها المنصف الناصـح لنفس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ازم في أمرك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الحرب الضروس بين أهل السنة،والمبتدعة ل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نته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 عند ما حدَّه رسول الله صلى الله عليه وسلم،فهذا يفيدك من ناح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ذر،وإعداد العدة؛ نشاطاً في نشر السنة والتفـقه فيها، وطلب أهلها الذين عر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س منهم السابقة في الفضل وجلالة القدر والإمامة في الـدين، فبهم تُـؤنَـ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ربة وبهم تقوى العزيمة وبهم يشتد الأزْر، وهم خير عدة، وخير معتمَد عليه بع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عز وجل، كما أن هذا يفيدك أيض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أنه حينما تظهر شوكة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لمبتدعة وترجح لهم كفة،لا يكون ذلك غريباً عليك،وهذا يزيدك قوةً في الثقة بنص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له عز وجل ونصر أهل السنة وأن المبتدعة نهايتهم الدمار والهلاك؛ بما يهيئ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عز وجل من أسباب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ظهور سلطانٍ وإن كا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اجراً يقمع الله به أهل البدع ويكسر به شوكت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تقرر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النظر في سؤالكم من جهتين أو ثلا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هة الأولى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ن هاتين الجماعتين ضمن الجماعات الدعَوي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نُشهد ال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حضر من ملائكته الكـــرام ونشـهدكم ونشهد كل من يسمع صوتنا من خلال هذه الرسا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ج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ها ضالة مضلة دون استثن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ا دائم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ــرر في مجالسي هك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ماعات الدعوية الحديثة؛ حتى تخرج السلفية؛ لأنها ليس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يث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ني الأخ الشيخ الدكتو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 معاذ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 الله بن زيد المسلم، من أهالي عنيزة، ع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شيخ محمد بن عثيم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 قال في سيد قط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ولا الورع لقل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كفر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شيخ محم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ا تكلم من فراغ؛ فسيد قطب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وف تعرفون الرابط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 قل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طب في كلامه ما هو مجاوزٌ لما هو معلومٌ تحريمه من الدين بالضرورة، وإن شئت فق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ع في ما هو ناقـضٌ من نواقـض الإيمان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تطا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بياء الله؛ على موسى، وعلى آدم صلى الله عليه وسل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ودع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 وحدة الأديان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وعطَّ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و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وحد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جود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و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جبر، يعرف هذا من خبر كتا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سم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"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ظلال القرء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هو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حقيق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يس في ظلال القرء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ولها ولا أجد عضاض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في ظلال الشيطان؛ القرءان منه برئ، خذوها عني ولا تتورع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تحديث ب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إن قال قائ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دخلُ سيد قطب بهذا السؤ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ــ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طب هو إمام القطبية؛ والقطبية ه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د جناحي الإخوان المسلمين، التي قال في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ئيس تنظيمهم السري علي عشماو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ه ما خرجت جماعة إلا من تـحت عباءة الإخو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سيد قطب هو ابن للإخوان المســل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 ب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 أصيب مجتمعاتنا الي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وادث مروعة من تفجيرات واغتيالات، وتكفير بلا هوادة، إلا وكان جل حَمَلة هذ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فكار المنحرفة الفاسدة هم عالة على سـيد قـطـب فهو حامل لواء التكفير في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صر، شاء القوم أم أبو، ونح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نتكلم فيه ولا في غيره إلا عن بين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بره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FFFF"/>
                <w:sz w:val="36"/>
                <w:szCs w:val="36"/>
                <w:rtl w:val="true"/>
              </w:rPr>
              <w:t>.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نحن نعلم أيضاً أن كلامنا هذا لا يرضي كثيراً من الناس، إن 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ـُغضب أكثر النا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نقول الحق، ولا نخشى في الله لومة لائم، بالدليل الساطع القاطع 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سمعه المنصف يقب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ما حدثنا أخون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 عم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يخ عبد العزيز الخليفة من أهالي الرَّس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درس في وزارة التربية أن الشيخ محمداً بن عثي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دَّع جماعة الإخو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جماعة التبليغ، حدِّثو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 عدد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ثنا عبيد الجابري، قال حدثنا أبو عم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يخ عبد العزيز الخليفة، وذكر معه رجلين آخرْين يشهدان على هذا حدِّث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ر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في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تخشوا، لكن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حكـمـة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نقـرِّ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نكـرِّره عليكم وعلى أمثالكم ممن يستـطلعون نصائحنا ويستطلعون ما عندن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جه الأ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جه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القاعـدة العـامة عند أهل السنة في الإلحاق بالمبتدعة تنحصر في من يدافع عن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دع ويسوِّغ لهم ويعتذر ل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 عـلمه بأنهم على ضـل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خلاصته ، فلا يصدر هذا إلا من صاحب هوى في الغالب، وإن أظهر التستر بالسن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ه يخشى سطوة أهل السنة، لكنه هو صاحب هو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جاهل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جهَّ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يحب الخير، وليس عنده فرق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يظن أن سيد قطب وحس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نا والمودودي والندوي وفتحي يَكن ويوسف بن عبد الله القرضاوي المصر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قي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الياً في قط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سأل الله أن يطهِّر قطر منه ومن كل ذَلول مبتدع، ذلول البدع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ظنـهم علماء، ولكن هذا إن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ادقـاً جادَّ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دَّعـيه أنطلبته الحق، سيرفع يده عن هؤلاء ويتــبرأ منهم إذا بُـيِّـن 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اذب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سيبقى على ما هو عليه نحوهم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دفاع عنهم والاعتذار لهم وتبرير أخطائهم وتسويغه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حينئذ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لحق بهم، ولا كرامة ع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وجه ثالث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ثــــــير ٌم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دَّعون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هم مُلبِّسة؛ يقلبون لأهل السنة الـمِجَ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ـيـف ذلك ؟ بأن ت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دتهم وشـواهدهم في ما يقررنه، كتب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ق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باب تحِلة القس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ذكرون شواهد لأهل السنة، فهؤلاء الق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خشى منهم؛ لأنهم سلكوا مسلكاً ليس عليه أهل السنة؛ فأهل السنة إذا عرفوا كتا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دعة تبرؤا منه وحذَّروا م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علاجنا لهؤل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8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نَـخــبر حـالــهم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ال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اصحنا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إن كان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تبون ما يكتب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 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يعلمون أن هذه الكتب فيها ضـلا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نح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ُحذر منهم، ونحذَرهم، ونُلحق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عتـمدهم من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انحراف والزيغ والضلال، ولا كرامة عين؛ لأنه لو كان صادقاً في دعواه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لوجد في كتب السلف غُنْية عن ما ينشره للقو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 قد يكون المنشور لسيد قطب أو غيره نزراً يسيراً في أمور بسيطة وهؤلاء قد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رجال فضلاء صلحاء نشيطين في السنة في نشرها وتعليمها والدعوة إليها والذب ع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ن أهلها، لكن يرون أن هناك عبارات هي ضـربة للقطبيين وهي في مصلحة أهل السن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ؤلاء أراهم إخواني؛ لهم ما لي وعليهم ما علي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اليهم في ذات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وأعادي من يعاديهم في ذات الله، لكـــــن ألومهم على هذا الصنيع وأنصح لهم،وف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 بيني وبينهم قد أغلظ عليهم القول وأشدد عليهم النكي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ول في ما بين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بين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ــــعرفون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ليس تشهير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ذ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شهِّ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م، ولا أشدد النكير عليهم في الملأ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لأنهم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سندٌ لي في ما أنا عليه من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منهج ال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علِّي بهذا التفصيل الـمُسهَب، و الذي قد يكون فيه استطرا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ملته الضرورة عليَّأقول دعت إليه الضرورة، والحاج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جبت على سؤا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عشر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يخنا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ل السائ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ـف يتم التفريق بين الغلو في الجرح ، والحزم والشدة على أهل البد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التي تعتبر منقَبة 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علنا نبدأ بالشطر الثان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سؤال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هل السنة الأصل عندهم الشدة على البدع وأهلها وقوة النكير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الغلظة؛ وذلك حينما تقوى شوكـتهم وترجح كفتــهم، فإنهم في هذه الحــال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يرعون حرمةً لمبتدع، بل يهينونهم ويحتقرونهم ويُهوِّنون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ن شأن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أصل في 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ص، وسيرة السلف الصالح؛ وهي إجم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نص منه قو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سيكون في آخر أمتي أناس يحدِّثونكم بما ل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سمعوا أنتم ولا ءابائكم، فإياكم وإياه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واه مسلم في مقدمة صحيحه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حديث أبي هرير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ذلك رواه البغوي في شرح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ي الحدي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صحـيح الآخر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حديث الافـتراق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يهـوِّن من شأنه بعض المتحذلقين من قاد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ـورة الفكرية التي هي حرب على الدعوة السلفـية وأهلها، ويضعِّف هذا الحديث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تلمس في التهـوين من شأنه وعدم استعماله، وهو حديث صحيح مشهور تلقاه 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قَبول واستعملوه، ومن ألفاظ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فـــترقت اليهود على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حدى وسبعين فرقة، وافــترقت النصارى على اثنتين وسبعين فــرقة ، وســتفترق هذه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أمة على ثلاثٍ وسبعين فرقة كلها في النار إلا واحد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وا من هي ي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 الله؟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سرها ابن مسعو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[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جماعة ما وافق الحق ، وإن كنت وحد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]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ي روا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رى يحسنها بعض أهل العلم لشـواهدها، قالوا من هي يا رسول الله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كان عـلى مثل ما أنا عليه اليو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أصحاب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خرج الشيخان من حديث حذيف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ن الناس يسألون رس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له صلى الله عليه وسلم عن الخير، وأسأله عن الشر؛ مخـافة أن يدركني، فقل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 الله ؛ كنا في جاهلية وشر، فجاء الله بهذا الخير، فهل بعد هذا الخير من شر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لـ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ل بعد ذلك الشر من خير؟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نعم، وفيه دَخَــ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 دخنه؟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قــومٌ يهدون بغير هديي ، ويستـــنُّون بغير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ســنت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ي بعض ألفاظ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هتدون بغير هديي، ويستنو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بغير سـنتي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>: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عرف منهم، وتنك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ل بعد هذا الخي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ني الذي ف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دخ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شر؟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دعاةٌ على أبواب جهنــــم ، من أجابهم إليه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قذفوه في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صفهم لنا يا رسول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هـــ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بني جلدتنا ويتكلمون بألسنتن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 تأمروني إن أدركني ذلك؟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لــــــزم جماعـــــة المـــسلـمين وإمــــام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لم يكن لهم جماعة، ولا إمام ؟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ـــعــتزل تلك الفـرق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كلها، ولو أن تعضَّ على أصل شجرة حتى يدركك الموت ، وأنت على 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بضمـيـ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الأحاديث وما في معناها وهو متواترٌ عن النبي صلى الله عليه وسلم، تواتر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نوياً يـوجـب العلم والعم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يستخلص طالب الحق والسنة ما يأت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جوب الحذر من البدع وأهلها، مع شد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كير والنُـفر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ثاني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يست الكثر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ليلاً على الحق، كما أن القلة ليست دليلاً على عدم الحق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ل العبرة بإصابة الحق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ثالث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كم على أكث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مة بأنه ها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 حكم صلى الله عليه وسلم على الثنتين والسبعين فرق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نها هالكة؛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ن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في حديث الافترا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و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ي الن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من أحاديث الوعيد، وقو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ستفترق هذه الأمة على ثلاثٍ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سبعين فرقة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ثم 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لاواحد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دليل على الحذر من أهل البدع، وأنه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رابع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جماعة الحق واحد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يس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تعددة، وهي التي فسرها النبي صلى الله عليه وسلم، وفسرها ابن مسعو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خامس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زوم هذه الجماعة وإمام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ذا وجد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ي موجودة ما تخلو الأرض منهم، لكن أحياناً ليس لها إمام؛ وهذا في آخ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عصور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سأل الله العافية والسلام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فتن، وأحياناً لها إم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سادس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 لم يوجد جـماعة ول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نا طـامعٌ في أن يكون هـذا نسـبي، أطـمع أن يكون نسـبياً، ولا أح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الله ولا على رسو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ي أطم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حفزني على هذا الطمع قوله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ا تزال طائفة من أمتي على الحق منصو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هل الحق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خلو الأرض منهم أبـداً؛ هذا وعد الله على لسان رسوله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كن قد لا يكون لها إمام ،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فالعلاج م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هو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لعز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عتزال جميع الأمواج المتلاطمة جميع الفرق الضالة المتلاطمة، والنـجاة بنفـسـ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تزل تلك الفرق كل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قد يكون مع بعضها شيء من ال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كن ما دامت القضية قضي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اطم وتناحر وتصادم وتشاجر وتخاصم وحرب وليس هناك إم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نحاز إليه، فإنه ينجـو بنفس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من ســنة النبي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أحادي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هذا كثي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أما من سيرة السـلـف الصـالح القولي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إن النقل عن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رحم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توات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ذلكم قول الفاروق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[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يـاكم وأهلَ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ـرأي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عداء السنن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عيتهم أحاديث رسول الله صلى الله عليهوسلم أن يحفظوها،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قالوا بالــرأي فضلوا وأضل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روى اللألكائي عن ابن عبا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م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الله ما أظن أن أحداً أحـبَّ إلى الشيطان هلاكاً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ي اليوم، فقيل وكيف؟ 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حدث البدعة في المشرق أوالمغرب، فيحملها الرجل إلي،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إذا انتهت إلي قمـعتها بالسـنة، فـتُردُّ عل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]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روي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وشك أن تنزل عليكم حجارة من السماء؛ أقول لكم قال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رسول الله صلى الله عليه وسلم، وتقولون قال أبوبكر وعمر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>!!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]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َـن ذان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جلان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دِّيق الأمة وإمامها بعد نبيها صلى الله عليه وسلم، والآخر كذ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 من البشر بعد رسول الله صلى الله عليه وسلم، وهما على رأس من شهد لهم رس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 الله عليه وسلم بالجـنة ، وعلى رأس من مات رسول الله صلى الله عليه وسلم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نهم راض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 الشعب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يـاكم والمقايسة؛ فوالذي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نفسي بيده لإن أخذتم بالقياس لتحلُّن الحرام، ولتحرمنَّ الحلال، فمابلغكم عن أصحاب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حمداً صلى الله عليه وسلم فخذوه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و 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خذوا 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 أيوب السِّختيا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لي أبو قِلاب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[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أيوب احفـظ عني أربع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قل في القرءان برأيك، وإياك والقدر، وإذاذُكر أصحاب محمدٍ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أمسك، ولا تمـكِّن أهل الأهواء من سمعك فينـبُذوا فيه ما شاءوا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و 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قـرِّو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يه ما شاء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روي عن الإمام مالك بن أنس رحمه الله أنه كان رجلٌ من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هـــواء يسير خلفه، وي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أبى عبد الله ناظر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يا أبى عبد الله ناظر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لمة، يا أبى عبد الله اسمع مني كلم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يشير بيده، ي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ا،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لا نصـف كلـم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أبى عبد الله ناظر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غلبتني تبعت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غلبت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بعت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كان الإما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ة الله عل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نكاً، فطناً ملهَما 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تفت إليه و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إن جاء ثالثٌ فغلبنا؟ 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نتبعه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ذهب؛ فأنت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تنق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د كل واح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يقول العوام عندن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 يدي نشيط، في يدي نشيط، هذ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كم يا أهل المغرب؟ عندنا مَـثل ي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يدي نشيط في يدي نشيط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ني ما يستقر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 كل واحد يمش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 الـمُفضَّل بن مهله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ـو كا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صاحب البدعة يحدثك في أول مجلسه 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أو قال 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ي أول أمره ببدعته لحذرته ونفرت منه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حدثك في بِدوِّ مجلسه بالسنة، ثم يُـدخل عليك من بدعته، فلعلها تلزم قلبك،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مـتى تفارق قلبك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]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معت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بـدع مكرة عفاريت نفاريت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رفون كيف يتصيدون من قلَّ فقهه؛ من الأغرار الذين لم يكن عندهم فقه يحصِّنهم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بدع والمحدث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قال مصعب ابن سع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ا تجالس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فتونا؛ًفإنه لـن يخطئك منه إحدى اثنتين؛ إما أن يفتنك فتتبعه، أو يؤذيك قبل أ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فارق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]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بان بهذا النقل، والتقرير، الذي بدأناه بنصوص نبـينا صلى الله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، وثـنَّـينا فيه بأقــوال أئـمة من 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ن الأصل ف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مبتدعة هو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:- 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الـمــفــاصــلــة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)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فاصلة أهل السنة لهم، وحذَر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 الشط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أول من السؤ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غلو في الجرح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دة انتهينا من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الغلو في الجر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غل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ي في الجرح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بـد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هذا دين يَدين الله 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كن نحن نسمع ما بين الفي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فينة هذه الكلمة ترد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لســني يدين الله سبحانه وتعالى بالجر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إذ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ه دين يَدينُ اللهَ به، فيذبُّ به عن السنة وأهل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ما أ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عد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ذلك 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لهذا فأ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ني الأئم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ريصـون على أن لا يجرحو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داً ببدعة، فضلاً عن كفر، إلا وعندهم من البينات ما يشهد ل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لكن أهل الأهواء يفسرون هذا غلواً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!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 دام الدليل قد ق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ضحاً على أن فلاناً من الناس مبتدع ضال منحرف، فكيف يفسر هذا غلواً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تقرر عندهم أنهم لا يبدِّعون أحداً فضلاً عن تكفيره حتى تقوم عليه الحجة الرسالي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هم كما قال شيخ الإسلام ابن تيمي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هل السـنة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عرف الناس بالحق، وأرحمهم بالخل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]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أهل الأهواء لا يقر لهم قرار ولا تن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هم جفون، ولا تنشرح لهم صدور، ولا تطمئن لهم قلوب بالجر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أن أئمة السنة وعلماء السنة وأهل السنة يبغــــــضون أهل البدع؛ فإذ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ُشف لهم عن رجلٍ بأنه مبتدع قوِي البغض في نفوسهم، وقوي الحذر، فحذروه، وإن كانو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 قبل يحسنون به الظن، وهذا لا يرضي أهل الأهواء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".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 قد يكون من بعض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 شيء من القسوة؛ لما يراه هو أن الأمر يستدعي القسوة، والآخَر وإن كان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خالفه في أصل المسألة، ولكنه يستعمل أحياناً عبارات لينة، وهذا ليس محل خلا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ذا سلمنا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ورد في السؤ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حكاي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قول بعض أهل الأهواء أن بعض أهل السنة يغلو في الجرح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قديم وجِد من أهل السنة من هو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ــوي، وليس غالـي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رصاً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ماية الســنة، وشدةً في الذب عنها وعن أهله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ا لامه الآخرون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ا قالوا إنه متفر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على سبيل المث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ولو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وثــَّقه شُـعبة فحسبك به، ومن جــرَّحه يُـنظر في جـرح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لم يُـتهم شـعب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نه غالٍ متشدد؛ شدة في غير محل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م أعلم أحد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 الساعة؛ رجلاً متمكناً في الســنة خالطت بشاشــتها قلبه حذر من شعبة، ووشى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 غيره من أهل 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99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لث عش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سن الله إليكم ، وبارك ف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هذا سائل يسأل ، 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كل زما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فارق أهل الحق عن غيرهم ، ويتميزون بأمور، فكيف نفـرِّق اليوم بين أهل الحق 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غيرهم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!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ا بن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حقيق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أظنني آتٍ إياك بجدي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ســنـة هم الذ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السـنـة، ومستندهم في ذلك ومحل فقههم في ذلك؛ ه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اب والسنة على وفق سي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ف الصالح، وإن شئت فق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ه الكتاب والسنة على وفق سيرة السلف الصالح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يس عن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سـنـة إ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قال الله و قال رسوله و قال الصحابة وأئمة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الهدى من بعدهم؛ ليس عندهم شيء يتحفـون به الناس تطويراً؛ مسايرةً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للعصو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ـماذا؟ لأ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ـنة هي السلفـ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والـسلفـية لم يؤسسها أحدٌ من البش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هي من عند الله سبحا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عالى، جاءت بها النبيون والمرسلون، بدءاً من نوح صلى الله عليه وسلم، وانتهاء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حمد صلى الله عليه وسلم، وصلى الله وسلم على الجميع، وآدم من قبل نوح كان نبي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كلَّماً عليه الصلاة والسلام، لكن أهل الــعـلـم يقولــو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 الرسل نوح؛ لأنـ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 نبي أرسله الله إلى أهل الأرض، ولهذا 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ـلفيـين؛ أهـ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ـنة والـجماعة؛ أهـل الحـديث؛ أهـل الأثـر الفرقة الناجية؛ الطائف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نصو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يزنون أقوال الناس وأعمالهم بميزان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ذانكم الميزان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ص،والإجما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ن وافق نصاً، أو إجماع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ُـبل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ن خالف نصاً أو إجماعاً رُدَّ عليه كائناً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 هذا الموافق لنصٍ أو إجماع؛ قـــد يكون من أهل السنة، وقـــد يكو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ير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فإن كان منه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 يكبر في أعينهم ويعظم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وبهم؛ لأن هذا هو الرابـطة بيـنهم وبين الناس، فكلما كان الرجل مكيناً في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ياً في الذب عنها وعن أهلها والنصرة لها ولأهلها كلما كان في أعينهم عظيم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بير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إن كان من غير 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قبلون ما جاء به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ق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لكـ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ركنون إليه، ولا يطمئنون إليه؛ لأنه غريبٌ عنهم، لكن وافق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ه أو فعله ما عندهم، فهم لا يقبلون منه الحق لذات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 لموافق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ثمة أمر ثالث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 و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جفاه بعض أهل ال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محبٌ لهم، منافحٌ عنهم، يدعوا لهم، ويدعوا إليهم، ويربط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سَ بهم ولا يفاصلهم، وإن كان بينه وبين بعض أهل السنة شيء من الجفوة، وشيء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فر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FFFF"/>
                <w:sz w:val="36"/>
                <w:szCs w:val="36"/>
                <w:rtl w:val="true"/>
              </w:rPr>
              <w:t>.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الذي جمع بينهم ه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ين الإسل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لصجتمعوا في الله، ويحبون أنهم كما اجتمعوا في الله، أن يتفرق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بتد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يس على ذلك؛ هو يناصب أهل السنة، ومن يوال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داوة،ويُـظهر بغضهم والنفرة منهم ويحقِّر شأنهم، ويسعى جاهداً في فصل الن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هذا ما يمكن قول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اللحظ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واباً على سؤا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99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رابع عش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ً ، وأحسن 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هنا سائل آخر 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دكم هنا في السعودية بعض المؤسسات الخيرية، يقوم الأخوة عندن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مراسلتهم قصد الحصول على بعض الكتب الدينية ، مع جهلهم بمناهج هذه ، أو علم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فساد مناهجه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ا حكم مراسلتهم لهذه المؤسسات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يرية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الحـق حـق، ولا يؤثر فيه زمان ولا مكان؛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مادام أنه يستند على الكتاب والسنة فهو 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إن كان الحق يقوى نُـصرة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تباعاً في بعض الأمكنة وبعض الأزمنة، هذا لا شك عندنا فيه، لكنه حق، وإن لم يك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ليه إلا رجلٌ واحد أو امرأة واحد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هو حق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صداق 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أخرجه الشيـخان عن 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م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النبي صلى الله عليه وسلم، في عرض الأمم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رأيت النبي ومعه الرهــط، والنبي ومعه الرجلوالرجلان، والنبي وليس معه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يشـك مؤمـن ولا مـؤمـنة، أن النبي الذي رآه النبي صلى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ليه وسلم وحده، في أنه مبعوثٌ إلى أم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ليـس كذل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ل هذا النـبي الذي رآه أخو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ـحمدٌ صلى الله عليه وسلم وحده، هل بُـعث إلى نفسه، أو إلى أمة؟ إلى أمة، لكن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جابت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 الشيخ محمد بن عثيم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مسائل الباب الذي أور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ه هذا الحديث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ن من لم يجبه أحد من الأنبياء يبعث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و قال يحشر وحد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ستنباطه المسائ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"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عمق هذا العلم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إنه ل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ـجـوز الـزهـد في الـقـلـة، ول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اغـترار بالـكثـ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 أحسن ما قاله الفُـضيْـل بن عياض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علـيك بطرق الهدى ولا يضرك قلة السالكين وإيـاك وطرق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ضلالة ولا تغـتر بكثرة الهالك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]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إذا تقرر هذا، ووعيتمو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رك الله ف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–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علم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اطـل باطـل؛ فلا يرفعه الزمان ولا الم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سـواءً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ي المـدينة، أو في مـكة، أو في أي مـكان، أو في أي زما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هو باط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سواءً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تبعوه ملايين، أو آحاد من الناس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باط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فليس الكثرة مسوغة لإتباع م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هو باطل معلوم بطلانه، كما أن القلة ليست مسوغة مجانبة ما هو معروف أنه حق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إذا تقرر هذا، فإن سؤالكم يحتو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ول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مراس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ـ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استرشاد بمؤسسات أو جماعات أو أفراد بحجة أنها دعوي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كفي دعواها أنها دعوي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د من الخبرة؛ التي تكش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حال ما عليه هذه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مؤسس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الجماعة،أو ذلكم الفرد؛حتى يمكن الحكم بأنه على هدى أو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لال، فمجرد الاسترشاد والاستشا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شه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ذِيو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شِيوعة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يس كافي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سيما في هذا العصر 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صبحت الساحة فيه تعج بالخَـبث الذي لا ينجو منه إلا من نجاه الله وعصمه بسنة محمدٍ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ثاني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ضمَّن سؤالكم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اس المسترشِ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ذه المؤسسة، أو مؤسسات، أو كذلك غيرها 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نف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صن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علمون فساد منهج تلك المؤسس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ترشَـد به،وأن منهجه منحرف، فلا أدري ما يبغي هؤلاء من أهل الانحراف الذين تقر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هم بالدليل أن تلك المسترشَـد بها أو ذلك المسترشد به محكومٌ عليه بالضل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ج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ذا إن كان من أهل الأهواء، فلا غرابة؛ فالطيور على أشكالها تق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ول المث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كان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جاه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الصنف الثاني،فيجب عل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بصيره ومناصحته،كما يجب عليكم دلالته على أهل السنة الخالين من الشوب شوب الب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عقيدة والمنهج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عم هناك أمور واضح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و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احب بدعة أهدى إلي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ُُصحف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لا مانع، أو قال 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بيل المث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جبريل أفضل الملائكة فلا مانع، أو أهدى إلي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فسير معتم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 أهل السنة؛ مثل تفسير ابن كثير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لا مانع من قبو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إن كان محققاً فانظر ه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دسَّ فيه شيء من بدعه أو ل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دسَّ فيه شيء فاحذره ولا تنشر هذا الكتا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كان خالياً من الـدس؛ نشره على حاله، على ما فيه، ولم يغير فـيه شيء، ولم يـد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ه شـيء، فلا مانع من نش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كن الذي ننـصح به ونشـدد فيه ونَدين الله بأنه حـ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دم التعا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 أهل الضلال والبدع سواءً كانوا جماعات أو مؤسس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أفراد؛ ونعني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شاط الدعَـوي؛ فــلا يستعان ب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بع كتب ولا منـشورات لأهل السـنة كذلك لا يعانون في ما هو دعمٌ لنشاطهم الهدَّ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اهج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اسدة، حتى وإن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إن كان مسجداً يختص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نشرون منه أفكارهم الضالة ومناهجهم الفاسد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إن التعاون معهم ف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نائه أو في دعم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بأي شكل من الأشكا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ونٌ على هدم السنة ومُضارتها، هي ل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هدم، لكن قد يتضرر أهل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جل أهلها في مكان ما، أما هي فلا تُهدم، ستبقى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لن تُـهد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يتضرر أناس، ويتأثـر أناس لقـوة شـوكة المبتدعة، و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نيع يقـوي شوكتهم، ويَبسُـط سلطانهم، ويرجِّح كفتهم من حيث تشعرون يا أهل السن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و من حيث لا تشعرو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لا أرى مانـعاً من إسعاف مريضه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عـلاج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أن يكون سني طبيب، وأتاه إخواني أو تبلـيغي، أو أي مبـتدع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ـبتدعـة، فرأى أنه يعالجه؛ لأنه في مسـتشف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ا مانع من ذل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ذلك إذا عرفت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قير، وأنه محتاج إلى قو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مانع أن تعـط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لأننا نحن لم نسلب هؤلاء الإيمان بالكــلية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أبــــداً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ولكن نصف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بأنهم مبتدعة ضُـلاَّ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99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خامس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عشر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جزاكم الله خيرا ً، وأحسن الله إل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ضيلة الشيخ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 يتم الجمع بين الاعتذار للمخطئ، والتحذير من الخطأ؟ و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لا يعتبر من منهج الموازنة 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ؤالكم هذا يتضم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لاثة مباحث؛ لأنه يتأل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ثلاث فقر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خطأ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إن الـخطأ الذ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م ال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أنه خطأ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واءً كان الدليل آية من تنزيل ربنا أو حديث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اً عن نبينا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هو مردودٌ عند 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سنة، وليس مقبولاً عندهم،يردونه على قائله بالدليل، وبالأســلوب العلــمي الذ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يستكشف به السام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القارئ أن ذلك الذي انتشر وذاع وشاع، خطأ؛ مخال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صوا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ما أن الرد يجب أن يشتمل عل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جلية الحق، وكيف خالفت تلك المخال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وا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فالراد السني </w:t>
            </w:r>
            <w:r>
              <w:rPr>
                <w:rFonts w:cs="Comic Sans MS" w:ascii="Comic Sans MS" w:hAnsi="Comic Sans MS"/>
                <w:b/>
                <w:bCs/>
                <w:color w:val="9933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يرد بعلم وبفق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رده مدعم بالأدلـة التي تكش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الحق وتدعوا إليه، وتكشف عن الباطل وتحذِّر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هو الذي تواتر به النقل عن السلف الصال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ن اسـتنوا بسنة رسـول الله صلى الله عليه وسلم، وبهدي خلفاءه الراشدين من بعد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نقل عنهم بذلك متواتر، وعلى سبيل المث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ذكـر أثراً واحداً في أمرٍ يراه بعض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س صـغير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رج البخاري عن عبد الله بن مُغَفَّ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 رأ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غلاماً له يحذف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حص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تفعل؛ سمعت رسول الله صلى الله عليه وسلم ينه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الخذف؛ وي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نها لا تنكأُ عدواً، ولا تقتل صيداً، ولك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تفقأ العين، وتكسر الس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عاد الغلام فأعاد له، فأعاد، فأعاد له ثم قال 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ثالثة أو الراب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[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ا أكلمك أبـــداً ؛ أقول لك قال رسول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له ، وتفع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]!!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يوم قومنا يريدون أن يأتوا بدعاً أمثال الجبال، هذه إلى جنب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غيـــرة، ما هي شيء؛ حذف بالحصى خلي يحذف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ما يقول خلي يحذف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لطِّفون للأئمة في المبتدعة، وطوام في البد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هو المبح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مخطئ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حن موقنـ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من خالف سنةً؛ مخطئ، موقنـون هذا، فلان أخطأ والنبي صلى الله عليه وسلم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رجل المـسيء صلات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رجع فصـلي؛ فإنك لم تــصلي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لم ينبـئه إلى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ه أخطأ في صلاته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 قولكم؟ أجيبوا يا حاضرو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لم ينبئه على خطئه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صلاته؟ ثلاث مرات وهو يقول 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رجـع فصلي؛ فإنك لم تصلي، والرجل يفعل، ثم قال بع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ذي بعثك بالحق نبياً لا أحسن غير هذا فعــلمن فعلم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 معروف مشهور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 أطفالنا في الصفوف الابتدائية الأولى يعرفو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نا نقـــ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يف نتعامل مع المخطئ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ـتــنــبــهـ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هو مح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فصيل في هذا المبحث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ـــ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خطئ على ضربين، وإن شئت فق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خلو من حال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ما أن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صاحب سنة زلت به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القدم؛ أراد الحق، لكنه لم يوف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ُردُّ الخطأ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ا تقرر آنفاً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وعيتموه؛ أن الخطأ لا يُقبل عند أهل السنة، وأزيد هن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أن المقصو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صف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دين، وتخليصه من شوائب البدع، وشوائب الخطيئات، و إن كا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غائ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ثانياً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يتاب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 زلت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حجة أنه عالمٌ كان مجتهداً طالباً للحق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يبرر لك اجتها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بقه في الفضل وجلالة قدره وإمـامته في الدين أنه مجتهد قال الحق، فأنت تتابع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مت عرفت أنه أخطأ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إنك أنت حال معرفتك خطئه، ومخالفته للحق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ثـمٌ إذا تابع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، أما هو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دام مجتهداً طالباً للحق فإن خطئه مغفور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أجور على اجتهاده؛ قال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إذا اجــتهـد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حاكم فأصــاب فله أجران ، وإذا اجـتهـدالحاكم فأخطأ فله أجرٌ واح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ت متعبدٌ ب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م عليه الدليل من الكتاب والسنة، متعبدٌ به؛ لأنه حق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متعبداً باجتهاد أحد؛ فاجتهادات أهل العلم، والأئمة ليـسـت بمعـصو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ل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جوز أن تُـتخذ منهجاً، وهذا هو الذي يُـعتذر 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وهذا هو الثالث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ـقـ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ثالث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ُعتذ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يشنع عليه ولا يُـثـرَّب عليه ولا ينفَّر منه؛لما هو متقررٌ عند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 من جلالة قدره وسابقه في الفضل، والإمامة في ال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ر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ئمة فيما يقرر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أنه لو كل مخطئ شُـنِّـع عليه ما بقي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يعنون بهذا من عرفوا بأنهم أهل سنة؛ فأصولهم على السنة، وكــم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المٍ يخطئ خطئاً فاحشاً في الاعتقاد، في العبادات العملية، في المعاملات، ومــ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ــذا عرفنا المنصفين، والأئمة يردون خطئهم مع حفظ كرامتهم، وصيانة أعراض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لى سب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بن قدامة المقدس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صاحب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ُمعة الاعتقا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اطن بالتفـويـض في نصوص الصفات، فرد عليه سماحة الإمام، الشيخ محمد بن إبراهي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داً قويـاً جَـلَّ فيه الحق، مع حفظه كرامة ابن قدام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المبحث الثالث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ل هذا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وازنات ؟ أو التفريق بينه وبين الموازنات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علموا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لفظ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موازن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مُحدَ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أنا والله حت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ساعة لا أعلم إماماً قال به، بل الأمر عندهم كما حكيت ل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شاء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رجــوا أني وفيت؛ يردون الخطأ على قائله، ويفـرقون بينه، وبين المبتـدع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ـحدِ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ثاني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وازن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أحدثها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دثها الحركي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هي عند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 لا يُـردُّ على مبتدع بدع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 تذكر حسناته إلى جانب سيئاته المردود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!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رادهم من ذ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شويش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جه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الناس، فإن أكثر الناس لا يدر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جهة أخر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يد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لطيف حال هذا الإنسان الذي شُـهِــرت بدع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شتهر ب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ث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ر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راب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ان من المفترض أن يكون في المبح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ثان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ـــ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فنا آنفاً أن أهل السنة يوقِّرون المخطئ من أهل السنة، ولا يتابعو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لى زلته، ويـجـب أن تعـلـمو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م يفرقون بين المخطئ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فتم معاملتهم لمخطئ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سنة، فما معاملتهم لمن كان على ب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هو الصنف الثاني من المخطئ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هو 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ف الـحق، وبان له ثم خالفه عناداً وإباءً واستكباراً عنهم فهذا لا كرامة له عند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بتدع ضال، يحذرونه ويحذرون منه ويهجرو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كن متى يهـجرونه؟ ومتى يـحذِّرون منه 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 قوي سلطانهم ورجحت كفتهم وكانت شوكتهم قوية على أهل البد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حال ضعف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قوة شوكة المبتدعة، ورجحان كفتهم، وبسط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طانهم، فإ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كـتـفون برد الخطأ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 يجب أن تعلم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ط؛ فهم 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يقبلون الخطأ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ثاني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فرقون بين المخطئ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ثالث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هم يستعملو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دةحيث تكون الشدة نافعة،ومنها الهجر، والتحذير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ئمته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ستعملون الرفــــق حيث لا ينفع إلا الرف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م ليسوا على الرفــ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طلقاً في كل زمان ومكان، من غير مراعاة للحال، وليسوا على الشــدة مطلقاً في ك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زمان ومكان، من غير مراعاة للحال؛ هم أهل حكمة، وأهل بصير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شدة عندهم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ضعها، والرفق عندهم في موضع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99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سادس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عشر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ل السائ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 سمعتُ كلام العـالم في شريط ، أو قرأت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 في كتاب عن شخص ما أنه مبتدع ، ولم أرى منه دليلاً على ذلك ، فهل يلزمني أ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ْذر من هذا الشخص وأن أقتنع بأنه مبتدع أم أتريث حتى أجد الدليل على ذلك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ام عليكم ورحمة الله وبركا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د لله رب العالمين، وصلى الله وسلم ع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بينا محمد وعلى آله وصحبه أجمع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 بع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أهل السنة لا يحكمون على أحدٍ بب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إلا وقد خبروه، وسبروا ما عنده تماماً، وعرفوا منهجه تماماً؛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جملةً، وتفصيلاً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هن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المسألة تستدعي منا وقفت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-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قفة الأولى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في من حكم عليه عالم أو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علماء بأنه مبتدع، ولم يختلف معهم غيرهم ممن هم أهل سنة مثل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ـفـطـن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 يختلف معهم غيرهم فيه ممن هم أهل سنة، فإنا نقبل جرحهم 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إنا نقبل قولهم ونحذره؛ مادام أنه حكم عليه وجرَحه عالم سني،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لم يُـظهر بقية أهل السنة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ذين هم أقران هذا العالم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ن إخوانه وأبناءه العلماء،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بد من قبوله؛ لأن هذا العالم السـني الذي جرح رجلاً، فإنه لم يجرحه إ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مرٍ بان له، وقام عنده عليه الدليل؛ لأن هذا من دين الله، والذي يجــرح 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ـــدِّل يعلم أنه مسؤول عما يقول ويفتي به أو يحكم به، ويعلم أنه مسؤول من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ز وجل قبل أن يسأله الخل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وقفة الثانية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هم جداً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) 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كان هذا الشخص الذي جرَّحه عالم أو علماء، وحكموا عليه بما يسقط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وجب الحذر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قد خالفهم غيرهم؛ فحكموا بعدالته، وأنه على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الســنـــة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غير ذلك من الأحكـام المخـالفة لأحكام الآخر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رِّحين 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 دام أن هؤلاء على السنة وهؤلاء على السنة وكلهم أهل ثقة عندنا وذ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نة عندنا ففي هذه الح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ننظر في ال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ل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علم حجة على من لم يع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جارح قال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لان من الناس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ه مبتدع منحرف زائغ، وأتى بالأدل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كتب المجروح، أو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شرطته، أو من نقل الـثقات ع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فهذا موجبٌ علينا قبول قوله،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ترك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معدِّلين، الذين خالفوا من جرحه؛ لأن هؤلاء المجرحين له أتوا بأدلة خفيت على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آخرين لسبب من الأسباب، أو أن المعدِّل لم يقرأ ولم يسمع عن ذلك المجرَّح، وإنم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بنى على سابق علمه به وسابق معرفته به، وأنه كان على سنة، فأصــبح هذا المجروح الذ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قيم الدليل على جرحه مجروحاً، والحجة مع من أقام ال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على من يطل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ق أن يتبع الدليل، ولا يتلمس بـُنـيَّات الطريق ذات اليمين وذات الشمال، أو ي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ف بنفس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ذا لم نعهده عند السل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ه الأمور تكون في ما لا يسوغ ف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اجتهاد؛ في أصول العقائد، وأصول العبادات، فإن المصير إلى قبول من أقام ال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جبٌ حتم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ذاك العالم السني الذي خالف الجارحين، له عذر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ـبقـى على مكانته عندنا وعلى حُرمته عندنا ونستشعر أن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 شاء الل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 كان عليه من سابقة الفضل وجلالة القدر؛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وســع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عالم من أهل ال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ــلفــــ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شر؛ يذهل، ينسى، يكون عُرضة للتلبــيس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طانةٍ سيئة، أو كان قد وثق بذلك الرجل المجروح؛ فلـبَّس عليه، والشواهد على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كثير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َقَط والذين 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حقيق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ربٌ على السنة وأهلها، يأتون بنماذج من كتب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رؤونها على علماء أجلَّة، مشـهود لهمبالفـضل والإمامة في الدين، ويُخفي 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َّعاب الماكر عن ذلكم العالم الجليل الإمام الفذ الجهبذ، ما لو علمه لسقط عند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هذا العالم يزكي بناءً على ما سمع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طُب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كتاب وانتشر وتناقلته الأيدي وذاع صيته، وإذا بالمجادلين يقولو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كاه فلان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و بن باز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و بن عثيم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كى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فهؤلاء العلماء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رحمة الله عليه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معذورون، و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تَّبعة سالمون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إن شاء الله تعالى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ي الدنيا والآخر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>.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ما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ـعَّـاب أخفى ولـبَّـس على ذلك العا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ً ماذا بقي 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قيم على ذلك الملبس اللعاب الدسَّاس الماك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كتب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نقيم عليه البينة من كتبه، ومن جادلنا فيه ن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خذ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هذا هو قو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ل تظن أنه عَرضَه بهذه الصورة على من سمينا من أهل العل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هو على نفس النهج فأقروه؟ فالجواب ك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 يـجـب عليك أن تكون منصفاً متجرداً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طفة الجياشة المندف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الهوى الذي يُـعمي، ويـجب عليك أن تكون طُـلبتك ال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FFCC99" w:val="clear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4"/>
      </w:tblGrid>
      <w:tr>
        <w:trPr/>
        <w:tc>
          <w:tcPr>
            <w:tcW w:w="106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rtl w:val="tru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ؤال السابع عشر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جزاكم الله خيرا ً، وأحسن الله إل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السائل 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 الواجب على عوام السلفيين في دعاةٍ اختلف العلماء في تعديلهم ، و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جريحهم؟ سواءً علموا أخطائهم ، أم لم يعلموه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!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ول لمعشر السـلفيين والسـلفيا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بلغتهم مشافهةً هذه المحادث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ي، ومن ستبلغهم عبر من صاغوا الأسئلة، وألقوها علين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ق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نصح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كنتم تحبون الناصح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ل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قـبلوا شريطاً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ل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تاباً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من عرفتم أنه على السنة مشهودٌ له بذلك؛ واشتهر بها، ولم يظهر من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لاف ذ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ه قاعدة مطَّـرِدة في حياته، وبعد موت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من مات وهو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ما نحس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السنة، فهو عندنا عليها، ونسأل اللهَ أن يثـبِّـته عليها في الآخرة، كما ثبـ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ليها حياً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آمـ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انيا ً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خفي علي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ر إنسان؛ اشتهرت كتبه، وأشرطته، وذ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يت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سألوا عنه ذوي الخبرة به والعارفين بحا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ـنة لا تخفى ، ولا يخفى أهـلها؛ فالرجل تزكيه أعماله التي هي على السنة وتشه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 بذلك، ويذكره الناس بها حياً وميت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تستَّـر أحدٌ ب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وغرَّ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اسَ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 التفوا حوله وارتبطوا به، وأصبحوا يعـوِّلون عليه ويقبـلون ك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يصدر عن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ا فضحه الله سبحانه وتعالى، وهتك ستره، وكشف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خاصة والعامة ما كان يخفي وما كان يُـكِـن من الغش والتلبيس والمك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مخا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يهيأ الله رجالاً فضلاء فـطنا حكماء أقـوياء جهابذة ذوي عـ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ِـياسة وفقه في الدين، يكشف الله بهم ستر ذلكم اللعاب الملبِّـس الغشاش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عليكم 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ُـيِّن لكم حال ذلك الإنس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قد ذاع صيته وطـبَّق الآفاق وأصبح مرموقاً يشا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يه بالبن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صبح علي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جب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ذر منه؛ مادام أنه حذَّر منه أهل العلـ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إيمان والذين هم على السنة، فإن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يكشفون ل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دل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مانع من استكشاف حال ذلك الإنسان الذي حذ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 عا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علماء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أدب وحسن أسلوب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إن ذلك العالم سيقول ل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أيتُ فيه كذا وكذا، و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اب الفلاني كذا، وفي الشريط الفلاني كذا، وإذا ه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لة واضح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كشف لك ما كان يخف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أن ذلكم الذي طــبَّق صيته الآفاق، وأصبح حديث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تساغاً، يخفي من البدع والمكر، ما لا يُـظهره من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مر ثالث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 علم الخطأ وبان له، فلا يسوغ له أن يقلد عالماً خفي عليه الأم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دمت ل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مس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جتهادات العلماء غير معصو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ل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جوز أن تُـتخذ منهج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من عش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 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له إل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 رأيكم في من يقول للشباب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سلفي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كم حصرتم المنهج في هؤلاء المشائخ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"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ربيع، عبيد، النجمي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عتذر للعلماء الذين لا يتكلمون في المنهج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ـلفـــية هي عقيدة ومنهج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م يؤسسها أحد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؛ فلم يؤسسها الشيخ محمد بن عبد الوهاب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ين ناصره الإما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مير محمد بن سعو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م يؤسسها قبلهما شيخ الإسلام ابن تيميه،ولا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نه وبينهما من أهل العلم والإمامة في الدين، بل ولم يؤسسها أتباع التابعين، ب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م يؤسسها أئمة التابعين، بل ولم يؤسسها أصحاب محمد صلى الله عليه وسلم، بل 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ؤسسها محمد صلى الله عليه وسلم 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فالسلفية هي الإسلام الخالص؛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خالي من شوب البدعة، والشر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السلفية عقيدة ومنهج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جاء بع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بيين والمرسلين عليهم الصلاة والسلام، دعاة إصلاح وتبصير الناس بفقه هذه السلف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سلف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نسبة لأمة محمد صلى الله عليه وسلم ه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فقه الكتاب والسنة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على وفق فهم السلف الصال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السلف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صفٌ لكل 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ضى بعد رسول الله صلى الله عليه وسلم متبعاً أث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ــ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صحابه رضي الله عنهم، وأئمة التابعين، ومن بعدهم من أهل الق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فض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سمِّي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بع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بعدهم على سب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ثــال لا الـحـص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وة ابن الزبير، والقاسم ابن محمد ابن أبي بكر، والشعب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امر ابن شَـراحيل، وأبو العالية الرِّياحي، وسعيد ابن جُـبير، وسعيد 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ـمُسيِّب، وغير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.."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 التابع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ئمة الأربعة، والليث 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عد، والحـمَّادان، والسفيانان، وأبو عبيد القاسم ابن سلاَّم وأبو بكر محمد 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سحاق المعروف بابن خزيْـمة، وشعبة ابن الحجاج، وأصحـاب الكتب السـتة، وغيرهم م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هو على الدرب سارو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هؤلاء هم أئمة السلف وهم أئمة السنة والجماعة، والنظ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من جاء بعدهم فإن كان على مثل ما مضى عليه مَـن سمينا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أمثالهم؛ فهو سلـفي عقيدة ومنهج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شـذَّ حـُكـِم عليه بشذوذه، وأ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ا يجـوز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صر السلفية عقيدة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نهجاً على رجالٍ بأعيانهم في مكان أو زم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لكن هنا أمر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مر الأو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علموا أن أصحاب الأهواء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ن يصطـادون في الماء العكر، ويسعون جاهدين إلى فصـ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ماء أهل الحق عن عوام المسلمين، و خواص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ُـلقون شُـبه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فلاناً جرَّح فلاناً من الناس، فلماذا سكت عنه فل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لماذا وثَّـق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بال فلان وفلان ردوا على جماعة، أو أفراد، وسكت عنه الشيخ فلان، و الإمام فل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كذا ، هذا الأمر الأ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مر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دمت لكم الكلام عليه، لك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يده باختصار، أق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 رد على مخط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واءً كان هذا المخطئ مبتدعاً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غير مبتد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ومن سـكت عنه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إن هذا ليس محل خلاف عند المحققي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بـداً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ل العبرة بمن تكلم ورد؛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أنه رد بدليل وتكلم ب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ذاك إما لأنه لم يظهر له الأمر، ولم يتجلى ل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أنه اكتفى بمن تكلم، وأحال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تاسع عش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له إل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ود التفصيل في مسأل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متحان الناس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هل هي على إطلاقها ، أم أن هناك ضابط معين في هذه المسأل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تم تعلمون معنى الامتح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داعي للكلام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ما الجوا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هذا السؤال من وجه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جه الأ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هـل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يُـنهى عن امتحان الناس على إطلاقه ؟ هـل يُـطلـق النهي عن امتحان الناس ؟ فيقال لا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يُـمتحن أحد</w:t>
            </w:r>
            <w:r>
              <w:rPr>
                <w:rFonts w:cs="Comic Sans MS" w:ascii="Comic Sans MS" w:hAnsi="Comic Sans MS"/>
                <w:b/>
                <w:bCs/>
                <w:color w:val="9933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أو في ذلك تفصيل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جــواب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 في ذلك تفص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أُستُـريب في أم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طُلب منه شيء ولم يظه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أعنده أهل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ما يطلب منه، أو لا، فإنه يـُمتح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ـذلك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أريدَ تزكيته، وكان في معزل عن الن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إنه ك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متح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يــزال الناس على هذا، بل هم مضــطرون إلى قـبوله؛ فإ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ريد منه منصب، فإن ولي الأمر يـختبره هـــل عنده أهليه لهذا المنصب، أو 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ا يزال الناس يتـساءل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ن وفد عليهم، يتــساءلون ع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سألون الوافد؛ من أين أتى، وإن كان يُـظهر علماً فعلى من درس؛ من هم أشياخه 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من الأد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صحت بها السنة؛ وهو في ما يظهر في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في أم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، قصة معاوية ابن الح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نت له جـار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عى الغنم، فـعدى الذئب فاخـتطف شاةً منها، فلما جاء معاوية أخـبرته جـاري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بر، فلطمها، ثم جاء فسأل النبي صلى الله عليه وسلم عن الأم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ظـنـه تأثـر ل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نع، ولامته نفس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تغير النبي صلى الله عليه وسلم لما سـمع من صـنيعه مع جـاري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رسول الله إن عليَّ رقبة، فـهل أعتقُها ؟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ئني ب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أنظر أمؤمنة، أم 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جاء بها إلى النبي صلى الله عليه وسل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سأل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ين الله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سماء،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أنا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ال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ت رسول الله،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عتقها؛ فإنها مؤمنة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امتحان واختبار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ه ستكون حرة طليقة، وستكون من الأحرار في الإسلام، فلابد من إقامة شاهدٍ عليها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ي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لهذا سألها النبي صلى الله عليه وسلم هذا السؤ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أن القصة تدل على أمرٍ آخر؛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السل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حمة الله علي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دءاً من أصحاب النبي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انوا يُـعنَون بغرز العقيـدة في الناشئ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من أبناءهم وأهل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رُعاتهم؛ فهذه جارية علمت الحق في الله سبحانه وتعالى،علمت من دين الله ما شهد ل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 رسول الله صلى الله عليه وسلم أنها مؤمن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ه حجة على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هـوِّن أمر العــقـيدة عقيدة التوح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يقلل من شأنها، وعادة الناس يغفل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ن مثل هذه الجارية؛ لأنها راعية غنم، ومع هذ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ا أغفلها سيده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بصَّرت منه في أمر العقيدة؛ في أمر التوحيد؛ الذي هو أصل الأص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مر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ذي عرفناه من سير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ئمة السلف، أن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يمتحنو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اسَ بفضلائهم، وعلمائ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وفدت عليهم وافدة من قطر سألوهم ع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لمائهم؛ فإن أثنوا عليهم خيراً قربوهم وأحبوهم واستبانوا أنهم أهل 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أثن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م شراً أبعدوهم وأبغضوهم ونفروا م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يماً قال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متحِنوا أهل المدينة بمالك، وامتحنوا أهل الشام بالأوزاعي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متحنوا أهل مصر بالليث ابن سعد، وامتحنوا أهل الموصل بالمُعافى ابن عـمر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ؤلاء الذ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رر الأئمة امتحان الناس بهم، هم أئـمة بالسنة والعلم والإيم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صاحب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د أن يحبهم ويجلَّهم ويوقرهم ويظهِر الثن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صاحب البدع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د أن يظهر الشناعة عل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ذكر بعض أئ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دعو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يحضرني اسمه الآ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الإمام أحـمد ابن حنب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يزال محنةً للن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يعني يمتحن الناس بعضهم بعضاً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بهذا تعلـم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بتدعة والضلال ل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ُمتحن الناس في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لأ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اقط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هل ال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فضل وحُـذَّاق أهل ال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نفرون م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ما المنحرفون والمفاصلون للمنهج الحق فإ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رعون فيهم ويُشغَـفون بهم؛ لأنهم تلامذت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له إليك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هذا سائل يسأل ويقول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ود التفريق بين التقليد المذموم عند أهل العل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والتقليد الذي يدندن حوله أبو الحسن ، وأتباعه ؟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قليد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تقلد الشيء يتقلده؛ 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ضعه في رقبت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قال قلد غيره قلادة إذا وضع القلادة في رقب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ما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علم فإ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قبول قول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ليس قوله حجة، من غير معرفة دلي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بهذ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جب التفطن إلى ما تضمنه التعريف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يو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قو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بول من ليس قوله حجة، من غير معرفة دلي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اذ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يد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80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قيد الأول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بول قول من ليس قو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ُخرج رسول الله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ه حج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يل 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ل رسول الله، لا يـجوز أن تسـأل عن ال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قوله حـجة، لكن ل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اسـتغرب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تسأل ع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حة الحدي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نعقد الإجماع من أهله في عصر من العصور وجب قبوله إلى يو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يام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يجوز نقضه فإن الإجماع حجةٌ بنفس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واء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ُـرف دليله، أو لم يعر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من الإجماع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 قام عليه الدليل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تاب والسنة الصحيح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من الإجماع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استند على حديثٍ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ضعيف، فقوي به الحديث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من الإجماعا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عرف دليله، لكنه انعقد عليه قول الأئم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عقد على المجمع عليه 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ـعرِّف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قولون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تفاق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ـميع العلماء المجتهدين من أمة محمدٍ صلى الله عليه وسلم، في عصر من العصور بع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فاته، على أمر دي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هو الإجم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نا أنبه إلى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كل فن المعتبر فيه إجماع أه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قضاي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ديثيِِّ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تبر فيها ليس قول الفقهاء، ولا 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ؤرخين، ولا قول علماء العربية، المعتبر فيها إجماع المحدِّثين؛ لأنها قض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يثيَّ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قاعد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صـول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عتبر فيها إجماع أهل الأص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قض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ريخ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تبر فيها إجماع علماء التاريخ العارف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غزو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ثل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ينما يُجمع المؤرخو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ماء الإسـلام على أن غزوة الخندق سنة أربع من الهجرة، لا نحتاج إلى بحث، يكفيك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 الفن، وكما يعبرون أهل الاختصاص كفونا هذا، كذلك لو أجمعوا على أن عمرة القض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سنة سبع، كفانا، وهك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993300"/>
                <w:sz w:val="36"/>
                <w:szCs w:val="36"/>
                <w:u w:val="single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القيد الثاني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9933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ظر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بول قول من ليس قوله حجة من غير معر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لي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خرج قول العالم الذي عُـرف دلي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بول قوله مع دليله ليس بتقليد، بل هو إتــِّبا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ـفـطـن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هنا نقـــــ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9933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رق ب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قليد، والإتب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قل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َب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ول من غير معرفة الدل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سليم هكذا؛ من غير معر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لي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تب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"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بول القول الذي يَـسند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Comic Sans MS" w:ascii="Comic Sans MS" w:hAnsi="Comic Sans MS"/>
                <w:b/>
                <w:bCs/>
                <w:color w:val="9933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تقسيم الناس 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حيث جواز التقليد، وعدم جواز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!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الناس في هذا الباب صنف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صنف يسوغ ل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تقل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 ق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يجب عليه، وهذا هو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عام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ك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متعلم الذي ليس عنده قدرة على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اجتها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يقول بعض أهل العل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عـالـم المجته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قصر باعه عن تقليد هذه المسألة بعد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ستفرغ وسعه ويبذل جهده، فإنه يسوغ له تقليد من مضى قبله من الأئ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ذكر ه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ثالاً في قض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سم هل هو المسمى أو غير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طبر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من هو في الإمامة، وجلالة القدر، والسابقة في الفضل ،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ي هذه القضي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يس عندي إلا مَن في قوله الغناء، والشفاء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 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ني الإمام أحم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حمه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قل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رح والتعد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العلماء يقلدو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بقهم؛ وثَّقه ابن معين، وثقه فلان، وثقه فلان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 لم يُعرف ل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خالف فإذا عُـرف المخالف نُـظـر، كما قدمنا في الد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صـنف الثا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من يُحرم عليه التقليد، ولا يسـوغ ل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بح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عـالـم المجتـه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الذي يسـتطـيع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ستفرغ الوسع؛ بالنظر في الأدلة وصولاً إلى الحكم الشرعي ، إما على سب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قطع واليق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على سب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غال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إنه يُطلب منه الاجتهاد والنظر في الأد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بهـ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لمـــ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أن من ينهى عن التقليد مطلقاً أحد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رجل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لا ثالث له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ما أ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جا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سمع الناس يدندنون في ذم التقليد فقال مثل ما ي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صاحب هو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هو قائد من يسمع قوله إلى قبول قو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خنا قا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هو التعصب المذموم وهو التقليد المذموم ، فالتقليد المذم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تـعـصـب، وهذا هو الذي يدعوا إليه ذلكم الرجل؛ الذي ينهى عن التقليد على سب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طلاق، طلاب في باكورة الطلب، لا يعرفون اتباعاً، ولا تقليداً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ُشيع فيهم ويَنفخُ فيه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حن لا نقلد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لا نقلد أحداً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ل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قبلُ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...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ليس من سياسة السلف، ولا من فقه السل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العـالـ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فـــي هو الذي يعلم الناس السـنــة ، وإذا كانت المسألة فيها خلاف؛ فإنه يعرض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قوال، ويعرض أدلتها ويـرجِّح ما يراه راجح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حادي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 حصل تقصير من الحاكم فيما يظهر في أمر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مور الرعية ، وتسبب هذا التقصير في ردة فعل للرعية بأمور لا يرضاها الحاكم ؛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الإعتصامات ، والمظاهرات ، وغيرها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هل هذا يعتبر من الخروج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يه؟ وهل هنالك فرق في تقصيره من جهة الدين أو الدني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spacing w:before="0" w:after="280"/>
              <w:jc w:val="left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دمت ل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دري في جلسة البارحة، أو في ما مضى، وقد يكون في جلس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ابق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ه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لا من وُلِّـي عليه وال ٍ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رآه يأتي شيئاً من معصية الله ، فليكره ما يأتي ، ولا ينزعنَّ يداً من طا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نظر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رآه يأتي شيئاً من معصية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 -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صي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عام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يغة عمو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مفرد مضاف لغير العهد؛ فهو صيغة عموم باتفا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ققين، ولا أعرف حتى الساعة من علماء الأصول من يخالف في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تقرر هذا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نا مع هذا السؤال وقفتان، أو ثلا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&gt;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قفة الأولى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ل الإعتصامات، والمظاهرات؛ احتجاجاً على عمل الحاكم،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وتقصيره في ديـنه، أو في دنـياه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في عمل ديني، أو دنيوي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هل هو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ذا العمل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نهج السلف، أو من منهج غيرهم؟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!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و من منهج غيرهم؛ فإذاً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حـدَ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كل محـدِثةٍ بدعـة، وكل بدعــة ضـلالة، وكل ضـلالة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ـنـا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ص رسول الله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قفة الثاني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حن لا ندَّعي العصمة في أحدٍ بعد رسول الله صلى ال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ندين اللهَ بأن ما أجمع عليه أصحاب النبي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عده لا تـجوز مـخالفته؛ لأن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ضي الله عن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جمعٌ على عدالتهم، والمحققون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نصفون، وأئمة الدين مجمعون على أن إجماعهم حق ، ولم يخالف في ذلك إلا أه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هو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قي كيف يعالج هذا التقصير من ذلك الحاكم؟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!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و قال قائ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قصير الحاكم لأمرٍ من أمور الرع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يَّـج بعضـهم علي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ذا من المعاملات، والمعاملات الأصل فيه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باح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أو الأمر واس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ما يقولـو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ليهم يتكلمون بما يشاءون، لكن نح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نا ميزان نزن به الأعمال، والأقو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*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فنقـول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=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ل ورد في هذه القضية أمرٌ يحكم، أو هي متروك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أنها معاملة؛ حتى تقولوا ما تقولو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=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قالوا نع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خصموا أنفسهم بأنفسه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وف نأتي بالحجة بعد قلي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=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قال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ذبتم؛ ورد فيها نص ، والنصُ حكمٌ فاصلٌ للنزاع، سواءً كان المتنازَع ف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ادة، أو معاملة؛ لأن الله سبحانه وتعالى ما تعبَّدنا بغير النص، الإجماع نح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تعبدون به؛ لما قدمت من الإشارة إلى أدل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الله تعا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أيها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ذين ءامنوا أطيعوا الله وأطيعوا الرسول وألي الأمر من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فإن تنازعتم في شيء فردوه إلى الله والرس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 أهل ال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د إلى الله هو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رد إلى كتاب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والرد إلى رسوله هو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رد إليه في حياته، وإلى سنته بعد ممات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u w:val="single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=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نحن نؤكد عليكم أنه قد ور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ص؛ فما ذلكم النص 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ــالجـــوا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وى ابن أبي عاصم، وأحمد في سنته عن عياض ابن غـُنـ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النبي صلى الله عليه وسلم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أراد أن ينصح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ذي سلطان، فلا يبدها علانية، وليخلوا به، وليأخذ بيده، فإن قبلها قـبلها، وإلا كا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قد أدى ما عل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=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ذا الحديث يتضمن ما يأت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جوب نصيحة الحا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ما يقصِّ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واءً كان في نفسه، أو في أمر الرعي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(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سر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{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يبد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لاني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معناه سراً؛ وهذه السرية يجب أن تكون حتى عن أقرب الناس إليه إن أمك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راءة الذ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خلوها من التبع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أمكن نصح الحاكم، سواءً قبل، أو لم يقب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و كان ثم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جهٌ يرضاه الله عز وج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بـَان ذلكم الوج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ني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صـيح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إما في الكتاب وإما في صحيح السنة عن النبي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للـــقـــوم شــــبـ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!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ن أبى سعيد الخدْري أنكر على مروان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مير المدينة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ين قـدَّم مروانُ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طبة العيد على الصلاة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كر عليه ذلك، قالوا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هذا إنكار عل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قــ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د لله أنكم أتيتم لنا بحديث نعرفه؛ ليس عندنا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قصة نزاع؛ لأنها في صحيح مسل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كن في مضمون القصة أمور غفلتم عنها، أو تغافلت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ثاني أحرى بكم عندنا؛ لأننا تعودنا منكم إلقاء الشب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مـــو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ن أبى سعيد رضي الله عنه 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شيتُ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ُـخاصر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روا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معنى المخاصرة أن كل واحدٍ واضعٌ يده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صر الآخر، ويحدثه، فالناظرون يدركون أن هاذيْ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ماشييْن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خاصريْن يتحدثان بأمر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كن لا يعلمون م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أبى سعي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 الله ع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ا قال لمرو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ابتداء بالصلاة ؟ 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أبى سعيد لقد ذهب ما تعلم؛ إن الناس لا يجلسون لن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قد ذكر أن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عني أبى سعي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جذبه إلى الصــلاة، ومروان يجذبه إلى المنب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ى سعي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ا؛ لا تأتون بخير مما أعل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م استمع إليه، وصلى مع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ئتـمَّ به في الصلا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م يتخذ من ذلك مجالاً للتشهي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مروا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أمي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يل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مر الثالث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راوية أبي سعيد؛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عامرٌ بن سعد، ق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أبي سعيد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م يق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رأي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روان يفعل كذا، وأبو سعيد يفعل كذ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م يق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سمع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ى سعيد الخدري يقول لمروان، ومروان يقول 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بان بهذا التقرير دحض شبهة القوم، وأن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حديث الصحيح؛ الذي هو في صحيح مسلم،عن أبي سعيد الخدر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رضي الله عن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كا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مروان صنيعه بتقديم خطبة العيد على الصلاة ك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ـــــر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صبح الحديثان مجتمعيْـن غير مفترقيْن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تلفيْن غير مختلفيْ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 والم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هنا نقــــ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صيحة الحاكم واجبة، والأحاديث الواردة في نصح الحاكم واضح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ه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دين النصــيحة، الدين النصــيحة، الدي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نصــيح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ن يا رسول الله؟ ق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لله، ولكتابه،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لرسوله وللأئمة المسلمين وعامته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حاديث أخرى كثيرة في البا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صح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كيف؟؟ أما الكيفية فقد مضت، وعرفتمو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اصح فه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قربون إلى الحا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لأن الحاكم يخفى عليه حال أكثر الناس، وقد يكون ف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قام يحتم عليه الحذر، إلا من ناس معين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نا إذاً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أرد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 تنصح حاكم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إذا كنت من الذين يمكنهم الدخول إليه والـجلوس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يه ومحادثته، فاصنع ما سـمعته في حدي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ياض بن غـن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 حديـث صحي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جموع طرق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ك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صـلة لك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لا تتمـكن مـن الدخـ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ـيه، أو تتمـكن ولكـن لا تتمـكن من الـجلوس إليـه ومحادثت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طعت أن تكتبها، وتسلمها بي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مع السلام عليه، ثم تنصرف، فذاك أمرٌ جم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إن لم تستط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كتب إلى من هو قريبٌ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سوف يوصلها إليه، وسواءً قب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اكم، أو لم يقبل، سواءً وصلت إليه النصيحة، أو لم تص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رئت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ذمت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إيا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 إياك أن تغتر بصنيع هؤلاء القوم الذ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شـهــِّرون بالحكام على المنابر، وفي الـمحافل العـامة ويصـدعون بأخـطائهم؛ 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حريض الذي هو منهج الخوارج القَـعَـدي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ني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 صدرت بعض الأخطاء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هجية من داعية هبَّ بعض الشباب إلى الاتصال بالعـلماء حول هذا الداعية ، وعرض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خطائه ، فيجيب العلماء بما فتح الله عليهم ، فربما يحذرون منه لكن سرعان ما يقو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أكثر طلـبة العــلم على هؤلاء الشباب ، وينـكرون عليهم وربما قالوا لهم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ست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هلاً لأن تتصلوا بالعلماء ، إنما طلبة العلم هم الذين يتصلو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</w:p>
          <w:p>
            <w:pPr>
              <w:pStyle w:val="Normal"/>
              <w:spacing w:before="0" w:after="280"/>
              <w:jc w:val="left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تُ لكم في جلسة البارحة، أو في جلسة سابقة –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اعية الذي هو على السنة، فإنه ينبغي أ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ناصح ويعرَض عليه خطئ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ـقد يكـون عند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ليل خف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يك أ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*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ـد 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صل عنده ذه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*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جتهد فأخطأ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*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نوصح هذا، نفع، وانتف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 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كان صاحب 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عيد هنا ما قلته في ما سب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مور التي حدثت فيها أخط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ما لا يسوغ فيه الاجتها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ي أصول الدين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سـوغ فيها الاجتها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 هذا الذي أخطأ، هل هو من أهل السنة؛ المعروفين عند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 من عامة النا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د أن يراعى هذا، وهذا؛ فإن كا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هل 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 إذا انتصح ينتصح؛ ترده السن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ول الله 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إن كا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هل الأهو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 كرامة 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تك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خطاء حدثت في أمرٍ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يسوغ فيه الاجتها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ت إذا سئل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 أنا أرى كذا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دلِّ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ما ترى، وإذا سئل الطرف الآخ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ول أنا أرى كذا، ويدل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لا يثـرِّب أحدٌ على أحد في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لى سب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ث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حن نرى حتى الساعة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رك الصلاة متهاوناً كاف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نُدل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ا عرفه علمائنا من قبل، من السنة، وآخرون يقولو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س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أ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جتهد في التدليل على م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راه؛ لأنه دين أدين الله 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أرى الحق خلافه، وذاك الطرف يدلل على 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اه؛ لأنه دين، يدين الله ب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كني لا أثـرِّبُ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دام عنده من الأدلة ما يسند مذهبه، وأصوله التي مشى عليها وهي أدلة صحيحة، فأ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ثرب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(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بقي السـامـ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 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مع إن كان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ـنظر ولا يـجوز له أن يأخذ بقول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أو ب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طرف الآخر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كذا مجردا 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نظر، إن كان من أهل الاجتهاد، ينظر ويستفرغ وسعه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وف يترجح عنده شيء؛ إما هذا، أو هذ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ثمة أمرٌ آخر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دركنا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ي الحقيق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ثير من الناس و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( </w:t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الــنــقــ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يس كل ناقل يحسن الـنقـ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لهذا أقو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حتياط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الله صرنا نخاف، ونـحطاط، فنـجيب إجـابات عامة؛ نؤصِّل ما نعلم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ـن الأصول، ونقعِّد ما نعلمه من القواعد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توخين ما تبرئ ب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ذمة ويصلح به الحا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 شاء الله 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جب أن تعلمو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 أسلفت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راعاة الحال، ومراعاة الزمان، ومراعاة الأشخاص أمورٌ لابد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قد يكون هذا المخطئ عَـلَم في السـنة والذب عنها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ا الذي يمنعك أن تجلس إليه وتتأدب مع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، وتسأله سؤال بمث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شيخ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 نمى إلى سمعي أنك قررت كذا وكذا، فلا أدري لعلي أكون مخطئاً، لعلي ذهـلت فق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يقـول لك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نا ذكرت كذا وكذا، ولكنك أنت ذهـلت، فتجد من لو سألت من حولك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ولون ل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 أنت حصل منك ذهول، وقد يقول هذا الشيخ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جيب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 قررت كذ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تقو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 يا شيخ قررت كذا واستدللت بكذا، والذي سمعناه من أهل العلم والفضل، أمثالك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رك الله فيك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 كذا وكذا 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التمـجيد لـمـن ؟ للسـني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الم السـن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صاحب الهو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ص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غن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 مجالسته، والأخذ ع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ـاحـتـاطـو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ارك الله فيكم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ـ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ـنـقـ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هذا العالم، 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ــني ما استجاب 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قل 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ا شيخ ما رأيك في نقل هذ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ـضية إلى فلان، أو من ترضاه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أن المقصود الحق، فإن كان الحق معي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شيخ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رجع أن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ن شاء الل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إن كان الحق معك، أنا أرجع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سوف ينتهي الأمر إ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 يرضي الجميع؛ من قول ال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ثالث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ً 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سائل يسأل ويقـو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يخـنا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رفون وترون ما آلت إليه البلا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لامية من فـتن ومشـاكل ، خاصـةً في الأماكن الداخلية يعني المدن والولايات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هو الوقت الذي قال عنه النبي صلى الله عليه وسل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فضل للرجل قطيع غنم يتبع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ه أقاصي الجبال، ويرعى غنم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 كما قال عليه الصلاة والسلا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هل يفهم من هذ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واز، أو مشروعية السكن في البوادي، ورعي الغنم، وخدمة الأرض ، والاستراحة من شرو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أماكن المعمورة بالناس ؟ مع العلم أن الجهل يكثر في هذه البوادي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فيدونا 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جزاكم الله خير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 ظهر لي، وأظن أن علمائنا لا يخالفون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فيه؛ أن الخير في هذه الأمة كثير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 من قطرٍ من الأقطار الإسلامي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ا وفيه علماء وفضلاء، يحسن، بل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يجب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يُتخَذوا قدوة؛ لم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صابوه من السنة وأرى أنه تجب ملازمتهم، والارتباط ب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فـبهم تقوى السواعد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يشـتد الأزر، وتعلـو الهم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ما أراه قـد حان الوقت الذي تضمن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حـدي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، حتى إن كـان وُجـد في ولاي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على سبـيل الفرض والتقدي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ا سألت عنه، فإنه ثمة ولايات يكون فيه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د 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ير، وأهله متوافرين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ير موجود وأهل الخير موجو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لن تخلو أرض الله من طائ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قوم بهم الحجة على الخل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كن يجب علينا نحن 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فتش عن أهل العلم وأهل الفـض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هل الصـلاح وأهل التـقو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والذين هم على السنة، فننضم إليهم، ونستأنس بهم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نأخذ ع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رابع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 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هذا سؤال آخ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يا شيخ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حفظك الله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كثر عندنا في منطقتنا الإخوا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لمون ، بحيث تجدهم يتجمعون في أماكن ، ويتكلمون في مسائل السياسة ، ويبغضو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دولة التوحيد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ستهزئون بدعوة الإمام المجدد محمد بن عبد الوهاب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أتون بشـبهة يقولون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أن الفساد والفسق يكثر في السعودية، خاصة في الرياض 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ستثناء الحرمين فهل هذا الكلام صحيح ؟ وما موقفنا من هؤلاء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باب؟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!!!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نت قل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ا بن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هذه الجملة منك تنبه إلى أن ما ذكرته ضمن السؤال هو صادر عن هو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عن بدع وعن شبه، لا عن أهل س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معتم مني، ومن غيري من المحققين، القـول الفـص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هذه الجماعة، وأنها جماعة ضــالة مضــلة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هي ساقطة منحرف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ــالة مضـــلة، ولا يُقـبل إلا شهادة العـدل فالإخوان المسلم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ليسو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عدول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ـ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ثمة أمر آخ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و سلَّمن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 سبيل الفرض والتقدي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وه؛ وأن السعودية كلها حكامها ومحكوموها فاسدون، مفسدون، فهل هذا يسوغ الخروج ؟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بي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يُنازَع الأمر أهله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993300"/>
                <w:sz w:val="36"/>
                <w:sz w:val="36"/>
                <w:szCs w:val="36"/>
                <w:u w:val="single"/>
                <w:rtl w:val="true"/>
              </w:rPr>
              <w:t>إل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 تروا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1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راًً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2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واحاً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3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ندكم فيه من الله برها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4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نصف المحق يرى أن ذلك القول من ت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جماعة هو في غاية البطلان؛ فالبلد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له الحم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د السنة بشهادة المنصفين،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لد التوحـيد والسـنة ، وأما الأخطاء، والفساد فلا شك أنه ما م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لد إلا وفيه من ذلك ما ف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حتى المدينة فيها فساد؛ فيها أناس مفسدون؛ في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ـرَكة صـلاة، فيها شَـرَبة مسكر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كن لا يـجوز الحكم على أهـل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مديـنة عـمومـاً بأنهم كـ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لا عـلى أهـل الريـاض، أو بُـرَيـْدة، 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ــرَّس، أو عُنـيزة، أو المنطقة الشرقية، أو منطقة حائل، بأنهم على هذا النهج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خطأ، هذه مجازفات، والـمـُغْرِض لا يبـالي بما يقول؛ لأنه له هدف، لا يحقق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–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زعـمـ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 بمثل هذا؛ فهو يجـمع الناس حـوله، ويكتّـلهم معه بمثل هذه الشبه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ه يعلم أنه مادام الناس مجتمعين على السنة وعلى المنهج الحق، لـن تــقوم 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ــائمة فماذا يصنع ؟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لقي مثل هذه الشبه التي وردت في السؤال؛ تفريق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كلمة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كلمة المسلمي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آلات التفريق عنـدهم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غار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صدور على فئتـ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ا تُأمن السبل، وتجـتمع الكلمة ،ويـقام العـدل ويُـنص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ظلوم، ويُـردع الظالم، وتُـنصر السنة فوق ذلك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هاتا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الفئتان هما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علماء، والحكام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خامس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إليك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نا عدة أسئل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سأل عن جواز التدريس والعمل ، أو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اسة في المدارس الابتدائية أو الثانوية ، أو الجامعات المختلط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!!!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كلم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ختلط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روف معناها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ي المدارس التي تض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نين، والبن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الاختلاط محرم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الذي تقرر عندنا، وقام عليه الدليل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ليه المحققون من علمائنا، وليس لأحدٍ حج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 هو ما مردوده على السلو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تنة، وفساد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ا ينجو منه إلا من نجاه 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ذية، فالم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أمور ب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غـض من بصر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المسلم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لا يتحقق بالاختـلاط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بـداً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-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لـهذ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 أصحاب التدين القوي الـصلب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نفـرون من هـذه المدارس، ويتركو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التدريس فيها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دامت مختلطة هو كذلك 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تنة؛ فإن كثير من النسوة، ولعله في بعض البلدان جمهور من تخرج سافرة متبرجة ل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بالي بحشمة فيجب على الأهالي أن يفصلوا أبناءهم من هذه المدارس المختلط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سادس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 ً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ل السائ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ا شيخ يكثر عندنا ف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لادنا أهل المعاصي ؛ الذين يجاهرون بالمعاصي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شرب الدخان ، وسماع الأغاني ،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غيرها من المعاصي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!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كيف نتعامل معهم حال كونهم لهم حقوق المسلمين؛ إذ لم يخرجوا م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ائرة الإسلام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أمل قول الله تعا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المؤمنون والمؤمنات بعضهم أولياء بعض يأمرون بالمعروف وينهون ع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منكر ويقيمون الصلاة ويؤتون الزكاة ويطيعون الله ورسوله أولئك سيرحمهم الله إ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الله عزيز حكيم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أمل قوله تعالى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لتكن منكم أمة يدعون إلى الخير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يأمرون بالمعروف وينهون عن المنكر وألئك هم المفلح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ستظهر أن واجب هؤلاء عـلين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أمرهم بالمعروف، وننهاهم عن المنكر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 أض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 الآيات السابقة وما في معناها قوله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رأى منكم منكراً فليغيره بيده، فإن لم يستطع فبلسانه، فإن لم يستطع فبقلبه وذلك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ضعف الإيم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}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&gt;&gt;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ستظهر ك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راتب الأمر بالمعروف والنهي عن المنكر ثلاث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!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) 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زالة المنكر باليد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ا في 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در علي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لم يترتب على ذلك مفسدة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ه ذكر أهل العلم أنها في ح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مام، ونوا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وكذلك الرجل في أهل بيته، ومن له عليهم ميان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 استطاع تغيير المنكر بال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ـيـَّ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غيير باللسا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ه بيا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قوله تعا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أدع إلى سبيل ربك بالحكـمة والموعـظة الحـسـنة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وجادلهم بالتي هي أحسن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أهل العـلـ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الذ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حسنون البيان، ويحسنون الأمر والنهي؛ بما آتاهم الله من الحكمة والفقه في دينه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بينون للناس الحق ويدعونهم إليه، وكذلك يبـينون الباطل الذي يشيع في البلد أ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طر، ويبينون أنه باطل بالدليل، ويحذرون الناس من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غيير بالقلب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عد عن المعاصي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هل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نا ننبه إلى أن بعض المتكلمين يفسدون من حيث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يدون الإصلاح، ويُسِـيئون من حيث يريدون الإحسان لجهلهم في نصـوص الشرع، وق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ههم بالمصالح والمفاسد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لمعاصي ما خلا منها بل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ب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اصي وجدت في عصر النبي صلى الله عليه وسلم، وُجد شيء من المعاصي في عص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حابة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ولكن كيف كا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علاجها؟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u w:val="single"/>
                <w:rtl w:val="true"/>
              </w:rPr>
              <w:t>!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نا، وفي كثير من البلدان العاِلم الذ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>يُـحسن</w:t>
            </w:r>
            <w:r>
              <w:rPr>
                <w:rFonts w:ascii="Comic Sans MS" w:hAnsi="Comic Sans MS" w:cs="Comic Sans MS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>البيان، ويجلِّي ما هو حلال، وما هو حرام؛ مستـنداً في بيانه إلى الكتاب</w:t>
            </w:r>
            <w:r>
              <w:rPr>
                <w:rFonts w:ascii="Comic Sans MS" w:hAnsi="Comic Sans MS" w:cs="Comic Sans MS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>والس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،لا يستنكر عليه أحد أبداً، ونحن جهدنا في النصح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 النصح لعبا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- 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هذا النصح الذي يُـثمر، له صو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خط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تقرر أصول الدين وقواعده الكلية، وضمن ذل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حذير من البـــدع، والمعاص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وبيان خطورتها على الفر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جتمع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رو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ي يقيمها الأئمة في مساجدهم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تبصير الناس بالفقه في دين 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من الكـتاب والسـنة وعلى وف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هم السلف الصالح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عاة المصلحو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ين يزورون المساج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إلقاء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واعظ، والمحاضرا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متضمنة حض الناس على كل ما هو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اعة؛ واجباً كان، أو مستحباً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عظم ما يركز عليه هؤلاء وهؤلاء من الواجبات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تـوحي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 أنهم كذلك يحذرون من جميع المعاصي؛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أعظم ما يحذّرون منه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ـشرك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له عز وج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 فإ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لم هو الذي يربي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؛ قال صلى الله عليه وس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{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من يرد الله به خيراً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فقه في ال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}.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عن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36"/>
                <w:sz w:val="36"/>
                <w:szCs w:val="36"/>
                <w:rtl w:val="true"/>
              </w:rPr>
              <w:t>يفقه في ال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بصره فيه، ويرزقه المعرفة؛ فيعرف حق الله، وحق نفسه، وحق عباد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((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هذا الحديث دليلٌ صريح على أن سبيل الخيرية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سبيل واحد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، لا غير، وهو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u w:val="single"/>
                <w:rtl w:val="true"/>
              </w:rPr>
              <w:t>الفقه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 دين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 منطوق الحديث ، وقال شيخ الإسلام اب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يميه، أو غير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فهوم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 من لا يرد الله به خـيراً، لا يفـق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الدي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"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ه غالبٌ على أمره، سيحيى من حي عن بينة، ويهلك من هلك عن بين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ذا قا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صحون لعباد الله بما يجب عليهم من نصح العباد، على الـوجه الصحيح، فقد برئ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متهم بأداء ما يقدرون عليه؛ ولا يكلف الله نفساً إلا وسعها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ه أعل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 * 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**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سؤال السابع والعشرون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زاكم الله خيراً ، وأحسن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 إليكم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قول السائ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ـلام عليـكم ورحمة ال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بركاته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مـعنا كلاماً من بعض المـشائخ من أهل السنـة يقولون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 xml:space="preserve">:-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 الرجل من أهل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دع ، هل نفهم أنه مبتدع أم لا ؟ وجزاكم الله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ـــو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ب علم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 هذه الجملة عند أهل السنة لها إطلاق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280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دهما وهو الغال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ه مبتد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رف الحق وعاند؛ فأبى إلا الانحراف، عرف السنة، وأبى إلا الب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كب البدعة عن معرفة أنها بد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  <w:rtl w:val="true"/>
              </w:rPr>
              <w:t xml:space="preserve">&gt;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آخر، الإطلاق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هم يطلقونها للزج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عنى أن هذا الإنسان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احب بدع، يعني أنه يأتي ببدع، وإن لم يكن هو مبتدعاً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 مما عرفنا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 منهج أهل السنة أنهم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ا يبدِّعون أحداً بعـيـنه حتى تقوم عليه الحجة الرسالية؛ يقوم الدليل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 أنه مبتد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  <w:rtl w:val="true"/>
              </w:rPr>
              <w:t>) .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</w:t>
            </w:r>
            <w:r>
              <w:rPr>
                <w:rFonts w:ascii="Comic Sans MS" w:hAnsi="Comic Sans MS" w:cs="Comic Sans MS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>والله أعلم</w:t>
            </w:r>
            <w:r>
              <w:rPr>
                <w:rFonts w:ascii="Comic Sans MS" w:hAnsi="Comic Sans MS" w:cs="Comic Sans MS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  <w:rtl w:val="true"/>
              </w:rPr>
              <w:t>*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27"/>
                <w:sz w:val="27"/>
                <w:szCs w:val="27"/>
                <w:rtl w:val="true"/>
              </w:rPr>
              <w:t>إذا أحدَثَ اللهُ لكَ علماً فأحدِث له عبادةً ولا يكُن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27"/>
                <w:sz w:val="27"/>
                <w:szCs w:val="27"/>
                <w:rtl w:val="true"/>
              </w:rPr>
              <w:t>همُك أن تحدِّث به</w:t>
            </w:r>
            <w:r>
              <w:rPr>
                <w:rFonts w:ascii="Comic Sans MS" w:hAnsi="Comic Sans MS" w:cs="Comic Sans MS"/>
                <w:b/>
                <w:b/>
                <w:bCs/>
                <w:color w:val="556B2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556B2F"/>
                <w:sz w:val="27"/>
                <w:szCs w:val="27"/>
                <w:rtl w:val="true"/>
              </w:rPr>
              <w:t>!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  <w:rtl w:val="true"/>
              </w:rPr>
              <w:t xml:space="preserve"> " 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27"/>
                <w:sz w:val="27"/>
                <w:szCs w:val="27"/>
                <w:rtl w:val="true"/>
              </w:rPr>
              <w:t>جامع بيان العلم</w:t>
            </w:r>
            <w:r>
              <w:rPr>
                <w:rFonts w:ascii="Comic Sans MS" w:hAnsi="Comic Sans MS" w:cs="Comic Sans MS"/>
                <w:b/>
                <w:b/>
                <w:bCs/>
                <w:color w:val="8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  <w:rtl w:val="true"/>
              </w:rPr>
              <w:t>(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</w:rPr>
              <w:t>1/654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  <w:rtl w:val="true"/>
              </w:rPr>
              <w:t>..:</w:t>
            </w:r>
            <w:r>
              <w:rPr>
                <w:rFonts w:cs="Comic Sans MS" w:ascii="Comic Sans MS" w:hAnsi="Comic Sans MS"/>
                <w:b/>
                <w:bCs/>
                <w:color w:val="0064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العلم يهتف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بالعمل فإن أجابه وإلا ارتحل</w:t>
            </w:r>
            <w:r>
              <w:rPr>
                <w:rFonts w:ascii="Comic Sans MS" w:hAnsi="Comic Sans MS" w:cs="Comic Sans MS"/>
                <w:b/>
                <w:b/>
                <w:bCs/>
                <w:color w:val="0064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808000"/>
                <w:sz w:val="27"/>
                <w:szCs w:val="27"/>
                <w:rtl w:val="true"/>
              </w:rPr>
              <w:t>:..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FFCC99" w:val="clear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nel">
    <w:name w:val="panel"/>
    <w:basedOn w:val="Normal"/>
    <w:qFormat/>
    <w:pPr>
      <w:pBdr>
        <w:top w:val="thickThinLargeGap" w:sz="12" w:space="8" w:color="C0C0C0"/>
        <w:left w:val="thickThinLargeGap" w:sz="12" w:space="8" w:color="C0C0C0"/>
        <w:bottom w:val="thickThinLargeGap" w:sz="12" w:space="8" w:color="C0C0C0"/>
        <w:right w:val="thickThinLargeGap" w:sz="12" w:space="8" w:color="C0C0C0"/>
      </w:pBdr>
      <w:shd w:fill="FFCC99" w:val="clear"/>
      <w:bidi w:val="0"/>
      <w:spacing w:before="280" w:after="280"/>
      <w:jc w:val="left"/>
    </w:pPr>
    <w:rPr>
      <w:rFonts w:ascii="Verdana" w:hAnsi="Verdana" w:cs="Verdana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15:00Z</dcterms:created>
  <dc:creator>abouayoub</dc:creator>
  <dc:description/>
  <cp:keywords/>
  <dc:language>en-US</dc:language>
  <cp:lastModifiedBy>abouayoub</cp:lastModifiedBy>
  <dcterms:modified xsi:type="dcterms:W3CDTF">2007-11-06T14:15:00Z</dcterms:modified>
  <cp:revision>2</cp:revision>
  <dc:subject/>
  <dc:title>                                   نصائح هامة في تربية الأبنــــــاء</dc:title>
</cp:coreProperties>
</file>